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ve and Learn: Anxiety Disorder Knowledge</w:t>
      </w:r>
    </w:p>
    <w:p>
      <w:pPr>
        <w:pStyle w:val="Normal"/>
        <w:rPr/>
      </w:pPr>
      <w:r>
        <w:rPr/>
      </w:r>
    </w:p>
    <w:p>
      <w:pPr>
        <w:pStyle w:val="Normal"/>
        <w:rPr/>
      </w:pPr>
      <w:r>
        <w:rPr/>
        <w:t xml:space="preserve">Anxiety disorders are varied an include agoraphobia, post-traumatic stress disorder, panic disorder, specific phobias, generalized anxiety disorder, panic disorder, obsessive-compulsive disorder, and a number of other medical conditions. Most people do not learn about anxiety disorder normally, so it is important to put effort into learning about anxiety disorders if you or a loved one is diagnosed with one of these medical conditions. </w:t>
      </w:r>
    </w:p>
    <w:p>
      <w:pPr>
        <w:pStyle w:val="Normal"/>
        <w:rPr/>
      </w:pPr>
      <w:r>
        <w:rPr/>
      </w:r>
    </w:p>
    <w:p>
      <w:pPr>
        <w:pStyle w:val="Normal"/>
        <w:rPr/>
      </w:pPr>
      <w:r>
        <w:rPr/>
        <w:t xml:space="preserve">The first place you can start when looking for information about anxiety disorders is, of course, you medical professional. If you think that you may have a problem with anxiety to the point where it is disrupting your life, you should see a doctor immediate and describe your symptoms. Your doctor will run tests and check your health in order to make a diagnosis, and be sure to save enough time during your appointment to ask questions about you anxiety disorder and your treatment options. If you feel rushed, make sure that you make another appointment in order to go over your anxiety disorder. If you doctor seems too rushed to talk to you, you are probably better off finding a new doctor who will be able to help you. </w:t>
      </w:r>
    </w:p>
    <w:p>
      <w:pPr>
        <w:pStyle w:val="Normal"/>
        <w:rPr/>
      </w:pPr>
      <w:r>
        <w:rPr/>
      </w:r>
    </w:p>
    <w:p>
      <w:pPr>
        <w:pStyle w:val="Normal"/>
        <w:rPr/>
      </w:pPr>
      <w:r>
        <w:rPr/>
        <w:t xml:space="preserve">Once you leave your doctor’s office, don’t go home—hit the library. There are hundreds of books devoted to anxiety disorders and you can find general information here, that has probably already been covered by your doctor, as well as specific information, including theories on the causes of anxiety disorders and the best treatment options. Along with the books you’ll find at the library, you will also find medical journals and magazine, which will provide you with the most up to date information in the medical community regarding anxiety disorders. </w:t>
      </w:r>
    </w:p>
    <w:p>
      <w:pPr>
        <w:pStyle w:val="Normal"/>
        <w:rPr/>
      </w:pPr>
      <w:r>
        <w:rPr/>
      </w:r>
    </w:p>
    <w:p>
      <w:pPr>
        <w:pStyle w:val="Normal"/>
        <w:rPr/>
      </w:pPr>
      <w:r>
        <w:rPr/>
        <w:t xml:space="preserve">At home, you can continue your education online. The Internet is a wonderful resource when it comes to research just about any topic, including anxiety disorders. You can do this without leaving the home, which is an advantage to people who are suffering from anxiety disorders that are not yet under control. The Internet also allows you to connect to others dealing with the same conditions or in the health care world through email, forums, and chat rooms. However, remember that the information you find on the Internet may not always be the most accurate. Anyone can post on the Internet, from someone with a Ph.D. to your mailman. </w:t>
      </w:r>
    </w:p>
    <w:p>
      <w:pPr>
        <w:pStyle w:val="Normal"/>
        <w:rPr/>
      </w:pPr>
      <w:r>
        <w:rPr/>
      </w:r>
    </w:p>
    <w:p>
      <w:pPr>
        <w:pStyle w:val="Normal"/>
        <w:rPr/>
      </w:pPr>
      <w:r>
        <w:rPr/>
        <w:t xml:space="preserve">No matter how you chose to research your anxiety disorder, it is simply important that you do so. Only when you have all of the information available to you can you truly be able to totally make the best decisions for your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2:37:00Z</dcterms:created>
  <dc:creator>Allison</dc:creator>
  <dc:description/>
  <dc:language>en-US</dc:language>
  <cp:lastModifiedBy>Allison</cp:lastModifiedBy>
  <dcterms:modified xsi:type="dcterms:W3CDTF">2007-04-05T03:03:00Z</dcterms:modified>
  <cp:revision>1</cp:revision>
  <dc:subject/>
  <dc:title>Live and Learn: Anxiety Disorder Knowledge</dc:title>
</cp:coreProperties>
</file>