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asketball Rundowns</w:t>
      </w:r>
    </w:p>
    <w:p>
      <w:pPr>
        <w:pStyle w:val="Normal"/>
        <w:jc w:val="center"/>
        <w:rPr>
          <w:b/>
          <w:b/>
          <w:bCs/>
        </w:rPr>
      </w:pPr>
      <w:r>
        <w:rPr>
          <w:b/>
          <w:bCs/>
        </w:rPr>
      </w:r>
    </w:p>
    <w:p>
      <w:pPr>
        <w:pStyle w:val="Normal"/>
        <w:rPr/>
      </w:pPr>
      <w:r>
        <w:rPr/>
        <w:t xml:space="preserve">As the head of a basketball team, or as a member; there are certain extra pieces of putting together a team that are important to remember.  The game of basketball is more than preparing for a game or going to shoot some extra hoops.  There are also several other approaches that can be used in order to help build the team and allow them to play their best.  </w:t>
      </w:r>
    </w:p>
    <w:p>
      <w:pPr>
        <w:pStyle w:val="Normal"/>
        <w:rPr/>
      </w:pPr>
      <w:r>
        <w:rPr/>
      </w:r>
    </w:p>
    <w:p>
      <w:pPr>
        <w:pStyle w:val="Normal"/>
        <w:rPr/>
      </w:pPr>
      <w:r>
        <w:rPr/>
        <w:t xml:space="preserve">The basics of making sure that basketball works for the entire team are to make sure that the right training is done.  Most coaches will require that conditioning is done every day in order to keep the team in shape for the game.  Because of the high level of physical intensity on the court, it is best that the team knows how to move properly.  This includes practicing running on the court, to conditioning the team to shoot, dribble and work as a team both offensively and defensively.  </w:t>
      </w:r>
    </w:p>
    <w:p>
      <w:pPr>
        <w:pStyle w:val="Normal"/>
        <w:rPr/>
      </w:pPr>
      <w:r>
        <w:rPr/>
      </w:r>
    </w:p>
    <w:p>
      <w:pPr>
        <w:pStyle w:val="Normal"/>
        <w:rPr/>
      </w:pPr>
      <w:r>
        <w:rPr/>
        <w:t xml:space="preserve">Of course, while conditioning and while one is in a game, injuries are likely to occur.  It is not uncommon for one to fall while they are moving or to be pushed over by an opponent.  You will want to make sure to remember who has had an injury, check on how well it is healing and to not push or strain the injury during practice or on the court.  Taking care of the players is an integral part of playing the game properly.  </w:t>
      </w:r>
    </w:p>
    <w:p>
      <w:pPr>
        <w:pStyle w:val="Normal"/>
        <w:rPr/>
      </w:pPr>
      <w:r>
        <w:rPr/>
      </w:r>
    </w:p>
    <w:p>
      <w:pPr>
        <w:pStyle w:val="Normal"/>
        <w:rPr/>
      </w:pPr>
      <w:r>
        <w:rPr/>
        <w:t xml:space="preserve">Basketball isn’t just about the physical needs that need to be met for every game.  It is also about having a mental attitude that is dignified when playing the game.  When one is playing a game, or practicing, there need to be certain behaviors that are enforced.  Respect for other players and the coach, dignity about the rules, and other types of attitudes may not win the game but will help the players to walk away with an understanding of what it takes to feel good after every game.  </w:t>
      </w:r>
    </w:p>
    <w:p>
      <w:pPr>
        <w:pStyle w:val="Normal"/>
        <w:rPr/>
      </w:pPr>
      <w:r>
        <w:rPr/>
      </w:r>
    </w:p>
    <w:p>
      <w:pPr>
        <w:pStyle w:val="Normal"/>
        <w:rPr/>
      </w:pPr>
      <w:r>
        <w:rPr/>
        <w:t xml:space="preserve">If you want to make sure that your team is playing the game of basketball properly, you don’t want to stop on giving them the basics of how the game is played.  Basketball is a game that calls for action by team members that can work together and understand how to win effectively.  If you are coaching a team, you want to make sure that all of the needs of the team are met so they can walk onto the court with the right mindse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7:00Z</dcterms:created>
  <dc:creator>Brooke Hart</dc:creator>
  <dc:description/>
  <dc:language>en-US</dc:language>
  <cp:lastModifiedBy>Brooke Hart</cp:lastModifiedBy>
  <dcterms:modified xsi:type="dcterms:W3CDTF">2006-08-21T05:07:00Z</dcterms:modified>
  <cp:revision>1</cp:revision>
  <dc:subject/>
  <dc:title>Basketball Rundowns</dc:title>
</cp:coreProperties>
</file>