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aking Away the Band-Aids</w:t>
      </w:r>
    </w:p>
    <w:p>
      <w:pPr>
        <w:pStyle w:val="Normal"/>
        <w:jc w:val="center"/>
        <w:rPr>
          <w:b/>
          <w:b/>
          <w:bCs/>
        </w:rPr>
      </w:pPr>
      <w:r>
        <w:rPr>
          <w:b/>
          <w:bCs/>
        </w:rPr>
      </w:r>
    </w:p>
    <w:p>
      <w:pPr>
        <w:pStyle w:val="Normal"/>
        <w:rPr/>
      </w:pPr>
      <w:r>
        <w:rPr/>
        <w:t xml:space="preserve">If you are like any other that is involved in sports, you want to make sure that every player stays well and is always able to play in the game.  Of course, some injuries are inevitable.  It is easy for the children or youth to make a wrong move, adjust the wrong way, or simply run straight into the ball.  If you want to help with possible injuries, there are several ways to come prepared.  </w:t>
      </w:r>
    </w:p>
    <w:p>
      <w:pPr>
        <w:pStyle w:val="Normal"/>
        <w:rPr/>
      </w:pPr>
      <w:r>
        <w:rPr/>
      </w:r>
    </w:p>
    <w:p>
      <w:pPr>
        <w:pStyle w:val="Normal"/>
        <w:rPr/>
      </w:pPr>
      <w:r>
        <w:rPr/>
        <w:t xml:space="preserve">The first thing that you should keep in mind is that most injuries are preventable.  Of course, kids will be kids, and it will be inevitable that they will make a wrong move.  However, the more you let them know about safety equipment, the less likely you will be to have major problems.  You can also be sure to over emphasize specific movements in every type of game.  Making them comfortable with these movements will help create an extra safety feature.  </w:t>
      </w:r>
    </w:p>
    <w:p>
      <w:pPr>
        <w:pStyle w:val="Normal"/>
        <w:rPr/>
      </w:pPr>
      <w:r>
        <w:rPr/>
      </w:r>
    </w:p>
    <w:p>
      <w:pPr>
        <w:pStyle w:val="Normal"/>
        <w:rPr/>
      </w:pPr>
      <w:r>
        <w:rPr/>
        <w:t xml:space="preserve">Even if you had all of the wrapping in the world to help prevent injuries, there will still be specific injuries that occur.  Because you are playing a sport, you can easily expect twisted ankles, knees and arms.  If this happens, make sure that you have your first aid kit with you.  You can wrap the fractured or broken area until they get to a hospital.  Another type of injury that may occur may be from getting hit by a ball.  Having an ice pack or a way to help relieve some of the pain will help until they can get to the right area and receive medical attention, if they need it.  </w:t>
      </w:r>
    </w:p>
    <w:p>
      <w:pPr>
        <w:pStyle w:val="Normal"/>
        <w:rPr/>
      </w:pPr>
      <w:r>
        <w:rPr/>
      </w:r>
    </w:p>
    <w:p>
      <w:pPr>
        <w:pStyle w:val="Normal"/>
        <w:rPr/>
      </w:pPr>
      <w:r>
        <w:rPr/>
        <w:t xml:space="preserve">These are not the only types of injuries that may occur.  There is also a caution that needs to be taken for things such as heat disorder.  It is easy for any player to get a little too much sun, causing them to overheat, and possibly pass out.  If this happens, be sure to get them in the shade and give them water.  You can easily prevent this by requiring all of your players to drink water on a consistent basis.  </w:t>
      </w:r>
    </w:p>
    <w:p>
      <w:pPr>
        <w:pStyle w:val="Normal"/>
        <w:rPr/>
      </w:pPr>
      <w:r>
        <w:rPr/>
      </w:r>
    </w:p>
    <w:p>
      <w:pPr>
        <w:pStyle w:val="Normal"/>
        <w:rPr/>
      </w:pPr>
      <w:r>
        <w:rPr/>
        <w:t xml:space="preserve">No matter what the injury, there is always a solution.  By knowing what can be expected and coming prepared, you will be able to help the players enjoy the game, without walking away with an injury.  There are some stories that every child will want to tell about their game.  You want to make sure that it is not about an injury that occurr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2:00Z</dcterms:created>
  <dc:creator>Brooke Hart</dc:creator>
  <dc:description/>
  <dc:language>en-US</dc:language>
  <cp:lastModifiedBy>Brooke Hart</cp:lastModifiedBy>
  <dcterms:modified xsi:type="dcterms:W3CDTF">2006-08-21T05:12:00Z</dcterms:modified>
  <cp:revision>1</cp:revision>
  <dc:subject/>
  <dc:title>Taking Away the Band-Aids</dc:title>
</cp:coreProperties>
</file>