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w Fat Dairy</w:t>
      </w:r>
    </w:p>
    <w:p>
      <w:pPr>
        <w:pStyle w:val="Normal"/>
        <w:rPr/>
      </w:pPr>
      <w:r>
        <w:rPr/>
      </w:r>
    </w:p>
    <w:p>
      <w:pPr>
        <w:pStyle w:val="Normal"/>
        <w:rPr/>
      </w:pPr>
      <w:r>
        <w:rPr/>
        <w:t>There are so many healthy heart decisions that you can make to lower your blood pressure.  You may be wandering what does your blood pressure do for you?  The answer is simple. Anyone that has higher blood pressures is going to be more likely to have a lot of problems with their health.  If you find a way to decrease your blood pressure, you are going to be giving yourself the opportunity to become healthier and a lot happier in your own life too.</w:t>
      </w:r>
    </w:p>
    <w:p>
      <w:pPr>
        <w:pStyle w:val="Normal"/>
        <w:rPr/>
      </w:pPr>
      <w:r>
        <w:rPr/>
      </w:r>
    </w:p>
    <w:p>
      <w:pPr>
        <w:pStyle w:val="Normal"/>
        <w:rPr/>
      </w:pPr>
      <w:r>
        <w:rPr/>
        <w:t>What you eat is going to end up to be very important to your health and lowering your blood pressure.  If you can create a way to eat foods that are low in fat like low fat dairy, you will be able to lower your blood pressure dramatically.</w:t>
      </w:r>
    </w:p>
    <w:p>
      <w:pPr>
        <w:pStyle w:val="Normal"/>
        <w:rPr/>
      </w:pPr>
      <w:r>
        <w:rPr/>
      </w:r>
    </w:p>
    <w:p>
      <w:pPr>
        <w:pStyle w:val="Normal"/>
        <w:rPr/>
      </w:pPr>
      <w:r>
        <w:rPr/>
        <w:t>This will be a result when you are eating foods that are high in fat just as most dairy products are.  The fat is going to build up in your arteries and if this occurs, your arteries are going to be harder for the blood to get through.  For your blood to get through your arteries like it should be happening, your heart is going to have to work harder.  This will mean that your blood pressure will rise. If this happens, you are going to have a better chance of having a heart attack and stroke.   You will also be more acceptable to getting more disease that you might not have to worry about if you had lower blood pressure.</w:t>
      </w:r>
    </w:p>
    <w:p>
      <w:pPr>
        <w:pStyle w:val="Normal"/>
        <w:rPr/>
      </w:pPr>
      <w:r>
        <w:rPr/>
      </w:r>
    </w:p>
    <w:p>
      <w:pPr>
        <w:pStyle w:val="Normal"/>
        <w:rPr/>
      </w:pPr>
      <w:r>
        <w:rPr/>
        <w:t xml:space="preserve">What you eat is very important to your health and getting your blood pressure to be lower.  Taking the time to eat low fat dairy is a good way that you can really help yourself to be healthier.  The lower fat dairy is easy to get accustom to once you have tried it and see what it is like.   You are going to be doing something that is good for your body and for your whole like too.  If you are switching to a low fat dairy diet it and it is something that you can do all the time, you are going to be giving yourself more life to live ahead of you. </w:t>
      </w:r>
    </w:p>
    <w:p>
      <w:pPr>
        <w:pStyle w:val="Normal"/>
        <w:rPr/>
      </w:pPr>
      <w:r>
        <w:rPr/>
      </w:r>
    </w:p>
    <w:p>
      <w:pPr>
        <w:pStyle w:val="Normal"/>
        <w:rPr/>
      </w:pPr>
      <w:r>
        <w:rPr/>
        <w:t>You should try and do the change for your body.  It is going to make a huge impact on your life and it will lower your blood pressure which will help lead you down a better road to heal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6:49:00Z</dcterms:created>
  <dc:creator>Melissa Johnson</dc:creator>
  <dc:description/>
  <dc:language>en-US</dc:language>
  <cp:lastModifiedBy>hanlonlewis</cp:lastModifiedBy>
  <dcterms:modified xsi:type="dcterms:W3CDTF">2007-04-30T01:24:00Z</dcterms:modified>
  <cp:revision>3</cp:revision>
  <dc:subject/>
  <dc:title>Low fat dairy and its use in lowering Blood Pressure</dc:title>
</cp:coreProperties>
</file>