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t>Chores Can Help your Child Learn about Teamwork and a Strong Work Ethic</w:t>
      </w:r>
    </w:p>
    <w:p>
      <w:pPr>
        <w:pStyle w:val="Normal"/>
        <w:spacing w:before="0" w:after="240"/>
        <w:rPr/>
      </w:pPr>
      <w:r>
        <w:rPr/>
        <w:t xml:space="preserve">Chores can help develop a sense of responsibility and self worth in your child.  It should be understood by all family members they are expected and necessary to a household running successfully and efficiently.  They can help create a sense of unity and family and is a great place for your child to learn about teamwork.  Parents should take special care to handle the delegation of chores to children so they don’t become a source of frustration or create arguments. </w:t>
      </w:r>
    </w:p>
    <w:p>
      <w:pPr>
        <w:pStyle w:val="Normal"/>
        <w:spacing w:before="280" w:after="280"/>
        <w:rPr/>
      </w:pPr>
      <w:r>
        <w:rPr>
          <w:bCs/>
        </w:rPr>
        <w:t xml:space="preserve">Allow your child to have an active say in the delegation of chores.  Give them choices.  We all have household chores that we don’t like to do, but if it’s a chore the child enjoys doing then there’s less likelihood it will create a battle in the end.  The child will most likely appreciate having the chance to be heard and having a choice. </w:t>
      </w:r>
    </w:p>
    <w:p>
      <w:pPr>
        <w:pStyle w:val="Normal"/>
        <w:spacing w:before="280" w:after="240"/>
        <w:rPr>
          <w:bCs/>
        </w:rPr>
      </w:pPr>
      <w:r>
        <w:rPr>
          <w:bCs/>
        </w:rPr>
        <w:t xml:space="preserve">It’s imperative that you set parameters early on for the successful completion of a chore.  They may not perform up to snuff when they first start performing the chore, but show them where improvement is needed and praise them for a strong effort.  Also make sure the child understands there will be repercussions if they only put forth a minimal effort. Ensure the child understands the need for the chore’s effective and efficient completion. Set consequences for substandard completion as a team.  Make sure they see that if they don’t perform their chores, it affects the other members of the team. Spouses must work together and be a strong example for their children by completing their own chores each day.  And don’t allow a child to undermine your authority by battling with you over a designated chore.  Stand your ground and don’t give in, and emphasize the consequence and negative effect an uncompleted chore has on the family.  </w:t>
      </w:r>
    </w:p>
    <w:p>
      <w:pPr>
        <w:pStyle w:val="Normal"/>
        <w:spacing w:before="280" w:after="240"/>
        <w:rPr>
          <w:bCs/>
        </w:rPr>
      </w:pPr>
      <w:r>
        <w:rPr>
          <w:bCs/>
        </w:rPr>
        <w:t xml:space="preserve">And keep an open mind when a child wants to discuss their thoughts or express their opinions about chores.  Make sure the conversation stays positive and on target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9:20:00Z</dcterms:created>
  <dc:creator>Kelly Lyons</dc:creator>
  <dc:description/>
  <cp:keywords/>
  <dc:language>en-US</dc:language>
  <cp:lastModifiedBy>Tim Erway</cp:lastModifiedBy>
  <dcterms:modified xsi:type="dcterms:W3CDTF">2006-08-15T19:20:00Z</dcterms:modified>
  <cp:revision>2</cp:revision>
  <dc:subject/>
  <dc:title>25 – Chores Can Help your Child Learn about Teamwork and a Strong Work Ethic</dc:title>
</cp:coreProperties>
</file>