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ternative Energy and Taking Action</w:t>
      </w:r>
    </w:p>
    <w:p>
      <w:pPr>
        <w:pStyle w:val="Normal"/>
        <w:rPr/>
      </w:pPr>
      <w:r>
        <w:rPr/>
      </w:r>
    </w:p>
    <w:p>
      <w:pPr>
        <w:pStyle w:val="Normal"/>
        <w:rPr/>
      </w:pPr>
      <w:r>
        <w:rPr/>
        <w:t xml:space="preserve">Since you are an American citizen, you may have the right to some energy options and giving your opinion in the matter. Your opinion doesn’t mean anything if you do not vocalize your feelings and take some action. You will find that there are many supporting alternative energies that will make a difference.  There are many steps that you will need to do to get involved with alternative energy endorsements and you may find that you’re going to have to voice your opinion all of the country. You will want to show your support by helping to clean up your environment and by setting a good example with your children and the community by caring for the environment.  </w:t>
      </w:r>
    </w:p>
    <w:p>
      <w:pPr>
        <w:pStyle w:val="Normal"/>
        <w:rPr/>
      </w:pPr>
      <w:r>
        <w:rPr/>
      </w:r>
    </w:p>
    <w:p>
      <w:pPr>
        <w:pStyle w:val="Normal"/>
        <w:rPr/>
      </w:pPr>
      <w:r>
        <w:rPr/>
        <w:t xml:space="preserve">You will want to make sure that you support the alternative energies by wanting to use it and fighting to get it available to you. The easiest way to support alternative energy is to use it. While this is not possible on large scales for everyone, alternative energy inarguably begins in the home—what good is it to be vocally against the use of oil if you use gallons of it everyday without giving it a second thought? Also, when it comes to building you will want to make sure that you think green.  When you build environmental friendly, think about using installation, but also building with the environment in mind. If you cannot run your home purely on alternative energy, consider using alternative energy for part of your energy supply. Small home kits are available to produce solar, water, and wind power for some of your home’s appliances. </w:t>
      </w:r>
    </w:p>
    <w:p>
      <w:pPr>
        <w:pStyle w:val="Normal"/>
        <w:rPr/>
      </w:pPr>
      <w:r>
        <w:rPr/>
      </w:r>
    </w:p>
    <w:p>
      <w:pPr>
        <w:pStyle w:val="Normal"/>
        <w:rPr/>
      </w:pPr>
      <w:r>
        <w:rPr/>
        <w:t>You may also want to think about just using less energy. Like, you can use the sun to dry your clothing in the summer so that you can save some energy and help the environment.  Take advantage of light from the sun and do work and reading outside instead of having the lights in your home turn on all day. You will also want to replace any bad windows that might not be sealed right and you will want to do your best to use instillation in your home so that you don’t have heat and such leaving your home. All of these steps are simply the beginning in a campaign to support alternative energy.</w:t>
      </w:r>
    </w:p>
    <w:p>
      <w:pPr>
        <w:pStyle w:val="Normal"/>
        <w:rPr/>
      </w:pPr>
      <w:r>
        <w:rPr/>
      </w:r>
    </w:p>
    <w:p>
      <w:pPr>
        <w:pStyle w:val="Normal"/>
        <w:rPr/>
      </w:pPr>
      <w:r>
        <w:rPr/>
        <w:t xml:space="preserve">Right now you will want to get information about the alternative energy sources so that you can make good decisions.. To do this, you can spend time at your local library or research the subjects online. As for the government, you will find that the federal government’s department of Energy will give you a all the knowledge that you have to have to make good decisions about alternative energy. You need to take advantage of their easy-to-use website or the literature they publish. You can also subscribe to energy magazines to stay up-to-date on the latest news and events in the alternative energy world. </w:t>
      </w:r>
    </w:p>
    <w:p>
      <w:pPr>
        <w:pStyle w:val="Normal"/>
        <w:rPr/>
      </w:pPr>
      <w:r>
        <w:rPr/>
      </w:r>
    </w:p>
    <w:p>
      <w:pPr>
        <w:pStyle w:val="Normal"/>
        <w:rPr/>
      </w:pPr>
      <w:r>
        <w:rPr/>
        <w:t xml:space="preserve">You will want to join some of the local organizations that support the alternative fuels. You will find that there are some communities that have groups getting involved so that the government begins to take them serious for their need of alternative fuels. The cause for the alternative energy is simply so that you don’t rely on the fossil fuels, which is depleting. You will want to get involved so that there is a solid plan for the futur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3:12:00Z</dcterms:created>
  <dc:creator>hanlonlewis</dc:creator>
  <dc:description/>
  <dc:language>en-US</dc:language>
  <cp:lastModifiedBy>hanlonlewis</cp:lastModifiedBy>
  <dcterms:modified xsi:type="dcterms:W3CDTF">2007-04-09T23:13:00Z</dcterms:modified>
  <cp:revision>1</cp:revision>
  <dc:subject/>
  <dc:title>Alternative Energy and Taking Action</dc:title>
</cp:coreProperties>
</file>