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Scoring &amp; Winning</w:t>
      </w:r>
    </w:p>
    <w:p>
      <w:pPr>
        <w:pStyle w:val="Normal"/>
        <w:rPr>
          <w:b/>
          <w:b/>
          <w:bCs/>
        </w:rPr>
      </w:pPr>
      <w:r>
        <w:rPr>
          <w:b/>
          <w:bCs/>
        </w:rPr>
      </w:r>
    </w:p>
    <w:p>
      <w:pPr>
        <w:pStyle w:val="Normal"/>
        <w:rPr/>
      </w:pPr>
      <w:r>
        <w:rPr/>
        <w:t xml:space="preserve">The objective of any game is not to only have fun and get a dose of physical activity, but also to find the best ways to score and win with the game.  If you are playing the game of volleyball, you will want to be sure to be in tune with the techniques that you can use in order to meet your objectives.  This will allow you to progress and get ahead of your opponents, leading to the final score.  </w:t>
      </w:r>
    </w:p>
    <w:p>
      <w:pPr>
        <w:pStyle w:val="Normal"/>
        <w:rPr/>
      </w:pPr>
      <w:r>
        <w:rPr/>
      </w:r>
    </w:p>
    <w:p>
      <w:pPr>
        <w:pStyle w:val="Normal"/>
        <w:rPr/>
      </w:pPr>
      <w:r>
        <w:rPr/>
        <w:t xml:space="preserve">The most effective way to score is to make it impossible for the imposing side to hit the ball.  This can be done in a variety of ways, and through different types of hits.  Spiking the ball straight to the ground or finding an open space on the opposing side are easy ways to score.  You can also get the ball close to out of bounds in order to help your team score.  </w:t>
      </w:r>
    </w:p>
    <w:p>
      <w:pPr>
        <w:pStyle w:val="Normal"/>
        <w:rPr/>
      </w:pPr>
      <w:r>
        <w:rPr/>
      </w:r>
    </w:p>
    <w:p>
      <w:pPr>
        <w:pStyle w:val="Normal"/>
        <w:rPr/>
      </w:pPr>
      <w:r>
        <w:rPr/>
        <w:t xml:space="preserve">Every time that the ball hits the ground on the other side of the net, you will gain one point.  Every time you gain one point, you will also gain the serve of the ball.  If you don’t have the serve at the time, you will rotate the players clockwise in order to even out the court.  The first team to score twenty-five points will win.  If there is a tie or close game, then it will be the team to reach two points after the twenty-five points is reached.  If you are playing matches, it will be fifteen points that will need to be reached, playing to whoever gets the best out of five.  </w:t>
      </w:r>
    </w:p>
    <w:p>
      <w:pPr>
        <w:pStyle w:val="Normal"/>
        <w:rPr/>
      </w:pPr>
      <w:r>
        <w:rPr/>
      </w:r>
    </w:p>
    <w:p>
      <w:pPr>
        <w:pStyle w:val="Normal"/>
        <w:rPr/>
      </w:pPr>
      <w:r>
        <w:rPr/>
        <w:t xml:space="preserve">If you are looking for an enjoyable way to get physical activity, while adding in extra physical activity to the day, then working towards scoring and winning volleyball is an easy way to reach the goal.  By knowing exactly where to send the ball when it gets over the net, you can easily jump up in points to win your gam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1T05:11:00Z</dcterms:created>
  <dc:creator>Brooke Hart</dc:creator>
  <dc:description/>
  <dc:language>en-US</dc:language>
  <cp:lastModifiedBy>Brooke Hart</cp:lastModifiedBy>
  <dcterms:modified xsi:type="dcterms:W3CDTF">2006-08-21T05:11:00Z</dcterms:modified>
  <cp:revision>1</cp:revision>
  <dc:subject/>
  <dc:title>Scoring &amp; Winning</dc:title>
</cp:coreProperties>
</file>