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nbeams as Alternative Energy</w:t>
      </w:r>
    </w:p>
    <w:p>
      <w:pPr>
        <w:pStyle w:val="Normal"/>
        <w:rPr/>
      </w:pPr>
      <w:r>
        <w:rPr/>
      </w:r>
    </w:p>
    <w:p>
      <w:pPr>
        <w:pStyle w:val="Normal"/>
        <w:rPr/>
      </w:pPr>
      <w:r>
        <w:rPr/>
        <w:t xml:space="preserve">Solar happens to be the most talked about concept of alternative energy. It is a concept that uses panels to collect all of heart from the sun and then it is converted into energy to help give you energy for your home, car, business, and even the future. You will want to make sure that you take solar power seriously and that you and all of the others get updated. It is the modern times and there are modern ways to approach things like energy. You will want to help the world by causing the energy sources to give off fewer pollutants and help preserve the Earth for future generations. By researching you will want to makes sure that you take solar power into consideration by doing all of the research and learning the advantages of this alternative fuel option. </w:t>
      </w:r>
    </w:p>
    <w:p>
      <w:pPr>
        <w:pStyle w:val="Normal"/>
        <w:rPr/>
      </w:pPr>
      <w:r>
        <w:rPr/>
      </w:r>
    </w:p>
    <w:p>
      <w:pPr>
        <w:pStyle w:val="Normal"/>
        <w:rPr/>
      </w:pPr>
      <w:r>
        <w:rPr/>
        <w:t xml:space="preserve">You or others in your community more than likely use solar power without even realizing it. If you own a swimming pool, the solar cover you use to cover it when it is not in use is a form of solar energy. The solar covers will help collect the rays from the sun and then transfer them to the water while keeping the pool at a warmer temperature. This way you do not need to use an electrical heating source to warm your pool. Although this is not an overall efficient way of collecting the sun’s heat as energy, it is the basic concept. </w:t>
      </w:r>
    </w:p>
    <w:p>
      <w:pPr>
        <w:pStyle w:val="Normal"/>
        <w:rPr/>
      </w:pPr>
      <w:r>
        <w:rPr/>
      </w:r>
    </w:p>
    <w:p>
      <w:pPr>
        <w:pStyle w:val="Normal"/>
        <w:rPr/>
      </w:pPr>
      <w:r>
        <w:rPr/>
        <w:t>Did you know that the sun provides more energy that you use in a year in just one day?  The trick is learning to efficiently harness this energy for our use. You can now buy solar panels to help heat your home. Well you can either use a similar method to that of the pool method, or you can use the converting of the heat energy to power your home. New and more efficient products are being developed every day to help you do this.</w:t>
      </w:r>
    </w:p>
    <w:p>
      <w:pPr>
        <w:pStyle w:val="Normal"/>
        <w:rPr/>
      </w:pPr>
      <w:r>
        <w:rPr/>
      </w:r>
    </w:p>
    <w:p>
      <w:pPr>
        <w:pStyle w:val="Normal"/>
        <w:rPr/>
      </w:pPr>
      <w:r>
        <w:rPr/>
        <w:t>Overall, it is important that you consider solar power and all of its options for the building or remodeling of a home. When it comes to the sun, there isn’t any major pollution that you should worry about. The sun is one source that we are going to have years to come. It is going to last longer when all the others sources have become unavailable. You will find that there is a lot of solar powered research and it is the most luckily future power source. You will see solar powered cars, houses, offices, and so much more.  If you live in a hot and sunny climate, you will find that these solar panels are going to be the most efficient for you and your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12:00Z</dcterms:created>
  <dc:creator>hanlonlewis</dc:creator>
  <dc:description/>
  <dc:language>en-US</dc:language>
  <cp:lastModifiedBy>hanlonlewis</cp:lastModifiedBy>
  <dcterms:modified xsi:type="dcterms:W3CDTF">2007-04-09T23:13:00Z</dcterms:modified>
  <cp:revision>1</cp:revision>
  <dc:subject/>
  <dc:title>Sunbeams as Alternative Energy</dc:title>
</cp:coreProperties>
</file>