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robics to Target the Abdomen</w:t>
      </w:r>
    </w:p>
    <w:p>
      <w:pPr>
        <w:pStyle w:val="Normal"/>
        <w:rPr/>
      </w:pPr>
      <w:r>
        <w:rPr/>
      </w:r>
    </w:p>
    <w:p>
      <w:pPr>
        <w:pStyle w:val="Normal"/>
        <w:rPr/>
      </w:pPr>
      <w:r>
        <w:rPr/>
        <w:t xml:space="preserve">We all know that working out is something that is very important for us to be doing. You are going to want to get a workout so that you can be healthier, and so that you know what you are doing when it comes to getting a better outlook on life. Most of the people who get depressed and unhealthy aren’t doing aerobics, so no matter what your level of health is, aerobics are going to be good for you. </w:t>
      </w:r>
    </w:p>
    <w:p>
      <w:pPr>
        <w:pStyle w:val="Normal"/>
        <w:rPr/>
      </w:pPr>
      <w:r>
        <w:rPr/>
      </w:r>
    </w:p>
    <w:p>
      <w:pPr>
        <w:pStyle w:val="Normal"/>
        <w:rPr/>
      </w:pPr>
      <w:r>
        <w:rPr/>
        <w:t xml:space="preserve">However, sometimes it is important to target more than one area when it comes to aerobics. You might want to work on something in particular. Often, people have parts of their bodies that they don’t like as much as others, and this can be very stressful. Most of the time, workouts seek to make your whole body stronger, and while this is important, if you have a problem area, you might feel like you want to work out it. </w:t>
      </w:r>
    </w:p>
    <w:p>
      <w:pPr>
        <w:pStyle w:val="Normal"/>
        <w:rPr/>
      </w:pPr>
      <w:r>
        <w:rPr/>
      </w:r>
    </w:p>
    <w:p>
      <w:pPr>
        <w:pStyle w:val="Normal"/>
        <w:rPr/>
      </w:pPr>
      <w:r>
        <w:rPr/>
        <w:t xml:space="preserve">In order to target the abdomen while you are doing aerobics, it is important that you remember what the abdomen is and why it is important. It is not just your tummy area; this is a whole range of muscles that help you move and stretch in every piece of your daily routine. This is why targeting your abdomen during aerobics is very important. </w:t>
      </w:r>
    </w:p>
    <w:p>
      <w:pPr>
        <w:pStyle w:val="Normal"/>
        <w:rPr/>
      </w:pPr>
      <w:r>
        <w:rPr/>
      </w:r>
    </w:p>
    <w:p>
      <w:pPr>
        <w:pStyle w:val="Normal"/>
        <w:rPr/>
      </w:pPr>
      <w:r>
        <w:rPr/>
        <w:t xml:space="preserve">When you are looking at targeting your abdomen, think first of repetitions. The best way to work on your abdomen is to add stretches into whatever you are doing aerobically. If you are walking or running in place, you should be stretching your body and stretching from side to side as you move. You have to be sure that the movement you are making is coming form you abdomen, however. It is all too easy to move your arms and legs and think that you are stretching your abdomen. </w:t>
      </w:r>
    </w:p>
    <w:p>
      <w:pPr>
        <w:pStyle w:val="Normal"/>
        <w:rPr/>
      </w:pPr>
      <w:r>
        <w:rPr/>
      </w:r>
    </w:p>
    <w:p>
      <w:pPr>
        <w:pStyle w:val="Normal"/>
        <w:rPr/>
      </w:pPr>
      <w:r>
        <w:rPr/>
        <w:t xml:space="preserve">Another great thing that you can do while you are doing your aerobics is to kneel down and to then use your abdomen muscles to move up and down into different positions. Remember that you have to keep doing repetitions at a high enough rate of speed to keep your heart rate up. The more that you move, the better in shape you are going to get. This is a great way to target your abdomen. Again though make sure that the movements are coming from your tummy area.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54:00Z</dcterms:created>
  <dc:creator>Allison</dc:creator>
  <dc:description/>
  <dc:language>en-US</dc:language>
  <cp:lastModifiedBy>Allison</cp:lastModifiedBy>
  <dcterms:modified xsi:type="dcterms:W3CDTF">2007-04-05T03:54:00Z</dcterms:modified>
  <cp:revision>1</cp:revision>
  <dc:subject/>
  <dc:title>Aerobics to Target the Abdomen</dc:title>
</cp:coreProperties>
</file>