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Which ATV is Right for You?</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No matter the reason, if you are going to purchase an ATV there are some things you should remember. Depending on your purpose, budget, and needs, a used model might be fine or a new ATV from a dealership may be a better choice. No matter where you purchase your ATV, you should do plenty of research before you make a decision and be sure to get plenty of impartial advice. Never let a salesman in the showroom talk you into purchasing something you will regret. Make sure you have a good idea of what you want, and what you need, before you set foot in a showroom.</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r first consideration should be the age and size of the rider. If you are buying an ATV for a youth or small adult, you will want to go with a smaller model for the best riding comfort. An average sized adult should do fine with a larger model. If you are buying an ATV for someone else, it is best to take him or her along to make sure the ATV you pick is suited to their size, its better to make sure its right than to surprise them with an ATV that is too big or too small and not comfortable for them.</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second consideration when buying an ATV is your purpose. Do you need an ATV to help haul things around your property, to carry game in form the woods while hunting, or other work purposes? Are you planning to ride your ATV for fun or even try your hand at ATV racing? ATV’s vary in sizes, styles, and accessories so you will want to be sure you get one with all the features you need. If you want an ATV for work purposes, you will want to get a strong heavy ATV that is suitable for hauling or carrying large loads. You can get ATV’s that have built in racks for carrying equipment or game and that come with a hitch to hook up a wagon or trailer. If you are purchasing an ATV for fun, you will probably not need all those features and would do well with a simpler model. If you are thinking about racing with your ATV, you will want to get one that is light, powerful, and designed for racing. You should also get the proper tires for your ATV when you purchase it. If you are planning to ride in hilly, rough, and muddy terrain, you will want to get mud tires with deep tread that will help you to navigate this harsh terrain. If you are going to ride around flat ground or on trails, stock tires will suffice. If you will be racing, you should get specially designed racing tires as well.</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 should also consider price and get an ATV that you can afford. You do not have to pay full price at a dealership, if you research what you need you can probably find it used in your area. If you want a warranty or service after the sale, you should consider buying from a dealership but always compare prices and know how much the model you want should cost.</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