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doptions can go wrong and what you should do </w:t>
      </w:r>
    </w:p>
    <w:p>
      <w:pPr>
        <w:pStyle w:val="Normal"/>
        <w:rPr/>
      </w:pPr>
      <w:r>
        <w:rPr/>
      </w:r>
    </w:p>
    <w:p>
      <w:pPr>
        <w:pStyle w:val="Normal"/>
        <w:rPr/>
      </w:pPr>
      <w:r>
        <w:rPr/>
        <w:t xml:space="preserve">Even though there are many things that you might become concerned about adopting, you will want to make sure that you understand everything that could go wrong. </w:t>
      </w:r>
    </w:p>
    <w:p>
      <w:pPr>
        <w:pStyle w:val="Normal"/>
        <w:rPr/>
      </w:pPr>
      <w:r>
        <w:rPr/>
      </w:r>
    </w:p>
    <w:p>
      <w:pPr>
        <w:pStyle w:val="Normal"/>
        <w:rPr/>
      </w:pPr>
      <w:r>
        <w:rPr/>
        <w:t>One of the most commonly things to go wrong is that you didn’t complete all the paperwork that is necessary for you to adopt. You will find that this is going to be consuming and annoying and that you just don’t take the time to do correctly. If you haven’t finished these things correctly, you are going to run into problems when you begin the adoption process. This is why you should take your time to fill out all of the paperwork and information correctly.</w:t>
      </w:r>
    </w:p>
    <w:p>
      <w:pPr>
        <w:pStyle w:val="Normal"/>
        <w:rPr/>
      </w:pPr>
      <w:r>
        <w:rPr/>
      </w:r>
    </w:p>
    <w:p>
      <w:pPr>
        <w:pStyle w:val="Normal"/>
        <w:rPr/>
      </w:pPr>
      <w:r>
        <w:rPr/>
        <w:t xml:space="preserve">Also, the birth mother, at last minute, can try and get their child back. If you haven’t signed the forms, or if you haven’t completed the waiting periods, it is always a realistic fear that the birth mother is going to change her mind and that she will want to keep the baby for herself, or go with another person to adopt her child. If this happens to you, there is nothing you can do about it. However, you shouldn’t allow this to stop you from adopting, because it can be normal part of the process. When this happens to a couple or parent trying to adopt, you are put back into the potential adoptive parent pool. </w:t>
      </w:r>
    </w:p>
    <w:p>
      <w:pPr>
        <w:pStyle w:val="Normal"/>
        <w:rPr/>
      </w:pPr>
      <w:r>
        <w:rPr/>
      </w:r>
    </w:p>
    <w:p>
      <w:pPr>
        <w:pStyle w:val="Normal"/>
        <w:rPr/>
      </w:pPr>
      <w:r>
        <w:rPr/>
        <w:t xml:space="preserve">However, you may end up at the bottom of the list and others will adopt before you.  In some agencies, you are then given first priority when a new baby becomes available. </w:t>
      </w:r>
    </w:p>
    <w:p>
      <w:pPr>
        <w:pStyle w:val="Normal"/>
        <w:rPr/>
      </w:pPr>
      <w:r>
        <w:rPr/>
      </w:r>
    </w:p>
    <w:p>
      <w:pPr>
        <w:pStyle w:val="Normal"/>
        <w:rPr/>
      </w:pPr>
      <w:r>
        <w:rPr/>
        <w:t>A lot of people feel very low when they are placed on the waiting list, because it can feel like you are put on waiting list forever. You will also find that the waiting is long because the agency is trying to match the children with the best homes possible. However, you can avoid the long waiting and try to adopt a baby from another country, since you might be able to get a child sooner form the foreign market. It’s a great idea because there are children in need all over the world. You will want to give any child in the world a good home. But, the foreign market can take some time too. You will find that it might be less than adopting from your country, but sometimes it may not, depending on what your requirements of the adoption are and the requirements of the foreign country.</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43:00Z</dcterms:created>
  <dc:creator>hanlonlewis</dc:creator>
  <dc:description/>
  <dc:language>en-US</dc:language>
  <cp:lastModifiedBy>hanlonlewis</cp:lastModifiedBy>
  <dcterms:modified xsi:type="dcterms:W3CDTF">2007-04-09T22:48:00Z</dcterms:modified>
  <cp:revision>1</cp:revision>
  <dc:subject/>
  <dc:title>Adoptions can go wrong and what you should do </dc:title>
</cp:coreProperties>
</file>