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Name your Newborn</w:t>
      </w:r>
    </w:p>
    <w:p>
      <w:pPr>
        <w:pStyle w:val="Normal"/>
        <w:rPr/>
      </w:pPr>
      <w:r>
        <w:rPr/>
      </w:r>
    </w:p>
    <w:p>
      <w:pPr>
        <w:pStyle w:val="Normal"/>
        <w:rPr/>
      </w:pPr>
      <w:r>
        <w:rPr/>
        <w:t>One of the most exciting times about having a baby is to give them the perfect name.  This is a duty that you should take very seriously and not pay attention to.  You have to give them a name that is with them for the rest of their life and you have to make sure that you are kind and considerate of how they may feel with a name that you give them.</w:t>
      </w:r>
    </w:p>
    <w:p>
      <w:pPr>
        <w:pStyle w:val="Normal"/>
        <w:rPr/>
      </w:pPr>
      <w:r>
        <w:rPr/>
      </w:r>
    </w:p>
    <w:p>
      <w:pPr>
        <w:pStyle w:val="Normal"/>
        <w:rPr/>
      </w:pPr>
      <w:r>
        <w:rPr/>
        <w:t>The first thing to remember is that a name is what defines a person.  Try to pick a name that you like but also remember that you child has to live with it.  There are experimental names with unusual spellings is a good way to make sure that no one else has the same name.  But you have to remember that your newborn has to live with the name that you give to them so you have to be careful.  If you spell it in a way that no one else does, he or she may have to always worry about how someone is spelling his or her name. This is just something to think about.</w:t>
      </w:r>
    </w:p>
    <w:p>
      <w:pPr>
        <w:pStyle w:val="Normal"/>
        <w:rPr/>
      </w:pPr>
      <w:r>
        <w:rPr/>
      </w:r>
    </w:p>
    <w:p>
      <w:pPr>
        <w:pStyle w:val="Normal"/>
        <w:rPr/>
      </w:pPr>
      <w:r>
        <w:rPr/>
        <w:t>Another thing to keep in mind is that a name can carry a lot of history.  If you have a name that has been passed down in your family you are going to be giving them a part of history.  However make sure that you like the name.  If you want to honor someone in your family but do not like their name, you can use it as the baby’s middle name.</w:t>
      </w:r>
    </w:p>
    <w:p>
      <w:pPr>
        <w:pStyle w:val="Normal"/>
        <w:rPr/>
      </w:pPr>
      <w:r>
        <w:rPr/>
      </w:r>
    </w:p>
    <w:p>
      <w:pPr>
        <w:pStyle w:val="Normal"/>
        <w:rPr/>
      </w:pPr>
      <w:r>
        <w:rPr/>
        <w:t xml:space="preserve">There are some things that you may not have thought about or you should keep in mind.  Rhyming names or names that do sound funny with your last name is not a good idea. Children will use this against them to torment them and make them uncomfortable later on in life.  Be very careful to give them names that are not easy to make fun of and also make sure that your child’s initials are not going to spell something that may be embarrassing as well. These are all good things that are important to think about first and most of the time they are missed by parents.  </w:t>
      </w:r>
    </w:p>
    <w:p>
      <w:pPr>
        <w:pStyle w:val="Normal"/>
        <w:rPr/>
      </w:pPr>
      <w:r>
        <w:rPr/>
      </w:r>
    </w:p>
    <w:p>
      <w:pPr>
        <w:pStyle w:val="Normal"/>
        <w:rPr/>
      </w:pPr>
      <w:r>
        <w:rPr/>
        <w:t xml:space="preserve">The name that you give your baby is something that he or she can be proud of and carry with them for their entire life.  Be sure that the name is a good and strong name that they can use for anything in their lives.  Be ware of fad names and names that may go out of style fast.  Be cautious also that if you use a name that is too popular, for some reason, your child can be sucked into whatever connotations name has. You have to be wise and think about this subject carefull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3:12:00Z</dcterms:created>
  <dc:creator>Melissa Johnson</dc:creator>
  <dc:description/>
  <dc:language>en-US</dc:language>
  <cp:lastModifiedBy>gblondie@getconn.com</cp:lastModifiedBy>
  <dcterms:modified xsi:type="dcterms:W3CDTF">2007-05-13T13:12:00Z</dcterms:modified>
  <cp:revision>2</cp:revision>
  <dc:subject/>
  <dc:title>Naming Your New Born</dc:title>
</cp:coreProperties>
</file>