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erobics Exercise in Conjunction with Anaerobic Exercise</w:t>
      </w:r>
    </w:p>
    <w:p>
      <w:pPr>
        <w:pStyle w:val="Normal"/>
        <w:rPr/>
      </w:pPr>
      <w:r>
        <w:rPr/>
      </w:r>
    </w:p>
    <w:p>
      <w:pPr>
        <w:pStyle w:val="Normal"/>
        <w:rPr/>
      </w:pPr>
      <w:r>
        <w:rPr/>
        <w:t xml:space="preserve">Getting your exercise is always important. This should be something that you already know, but what you might not know is that type of exercise that you are getting is just as important as actually getting it. In order to be completely healthy, you have to get all of the types of exercise that you need, and you have to be sure that you are getting them all in the right way. Aerobic exercise along with anaerobic exercise is the best way to make sure you are getting all parts of the work out that you need. When it comes right down to it, aerobic exercise along with anaerobic exercise is a great combination. You are getting your heart rate pumping with the aerobic exercise, and with the anaerobic exercise you are allowing yourself to do strength training, which is also very important for your body’s health. </w:t>
      </w:r>
    </w:p>
    <w:p>
      <w:pPr>
        <w:pStyle w:val="Normal"/>
        <w:rPr/>
      </w:pPr>
      <w:r>
        <w:rPr/>
      </w:r>
    </w:p>
    <w:p>
      <w:pPr>
        <w:pStyle w:val="Normal"/>
        <w:rPr/>
      </w:pPr>
      <w:r>
        <w:rPr/>
        <w:t xml:space="preserve">With all of the types of exercise out there, you can make sure that your exercise regime includes aerobic exercise along with anaerobic exercise because this is going to be the healthiest way you can get the proper amount of exercise in general. </w:t>
      </w:r>
    </w:p>
    <w:p>
      <w:pPr>
        <w:pStyle w:val="Normal"/>
        <w:rPr/>
      </w:pPr>
      <w:r>
        <w:rPr/>
      </w:r>
    </w:p>
    <w:p>
      <w:pPr>
        <w:pStyle w:val="Normal"/>
        <w:rPr/>
      </w:pPr>
      <w:r>
        <w:rPr/>
        <w:t xml:space="preserve">If you are concerned about aerobic exercise along with anaerobic exercise and you don’t know what kinds of exercise you should be doing, you really need to check with your doctor because after all your doctor knows the most about your body and what you can do to feel and look better with who you are.  Your doctor can give you the correct combination of aerobic exercise along with anaerobic exercise and make sure that you are getting enough of both types of exercise in your daily routine. In short, aerobic exercise will help you to build heart and lung health and burn fat, while anaerobic exercise will help you build muscle. </w:t>
      </w:r>
    </w:p>
    <w:p>
      <w:pPr>
        <w:pStyle w:val="Normal"/>
        <w:rPr/>
      </w:pPr>
      <w:r>
        <w:rPr/>
      </w:r>
    </w:p>
    <w:p>
      <w:pPr>
        <w:pStyle w:val="Normal"/>
        <w:rPr/>
      </w:pPr>
      <w:r>
        <w:rPr/>
        <w:t xml:space="preserve">Remember that it is not a good idea to only get one type of exercise, no matter how strong you think you are. In order to be really healthy you have to be sure that you are getting aerobic exercise along with anaerobic exercise to have a well-rounded level of health. This can really be your best shot at being competently healthy, because it is only by getting both types of exercise that you are allowing your body to have full control over its movements and to be fully in control of how healthy you are. Remember always that aerobic exercise along with anaerobic exercise is the best way to go – you don’t want to leave one type ou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7:10:00Z</dcterms:created>
  <dc:creator>Allison</dc:creator>
  <dc:description/>
  <dc:language>en-US</dc:language>
  <cp:lastModifiedBy>Allison</cp:lastModifiedBy>
  <dcterms:modified xsi:type="dcterms:W3CDTF">2007-04-04T07:13:00Z</dcterms:modified>
  <cp:revision>1</cp:revision>
  <dc:subject/>
  <dc:title>Aerobics Exercise in Conjunction with Anaerobic Exercise</dc:title>
</cp:coreProperties>
</file>