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ames for Newborns</w:t>
      </w:r>
    </w:p>
    <w:p>
      <w:pPr>
        <w:pStyle w:val="Normal"/>
        <w:rPr>
          <w:b/>
          <w:b/>
          <w:bCs/>
        </w:rPr>
      </w:pPr>
      <w:r>
        <w:rPr>
          <w:b/>
          <w:bCs/>
        </w:rPr>
      </w:r>
    </w:p>
    <w:p>
      <w:pPr>
        <w:pStyle w:val="Normal"/>
        <w:rPr/>
      </w:pPr>
      <w:r>
        <w:rPr/>
        <w:t>You may think that your newborn is not going to benefit from games and playing with you. However it is important for you to know that your newborn is not only needs to have games, but they are crucial to the way that the baby develops.  You should also know that everything that you do with your newborn is going to help in their development and this is especially true for playing games with them.  Be sure that you are playing games with the newborn that will be helpful to them.</w:t>
      </w:r>
    </w:p>
    <w:p>
      <w:pPr>
        <w:pStyle w:val="Normal"/>
        <w:rPr/>
      </w:pPr>
      <w:r>
        <w:rPr/>
      </w:r>
    </w:p>
    <w:p>
      <w:pPr>
        <w:pStyle w:val="Normal"/>
        <w:rPr/>
      </w:pPr>
      <w:r>
        <w:rPr/>
        <w:t>You may be wandering what games should I be playing with my newborn?  Well there are several things that you can do for your newborn to make sure that they are getting the most out of their daily routine.  The most important thing to keep in mind is you have to keep talking to your baby.  This is a game in itself because talking to them will help to get them developed and connect in their brains that they is going to help them develop better language.  You should always be talking to them.</w:t>
      </w:r>
    </w:p>
    <w:p>
      <w:pPr>
        <w:pStyle w:val="Normal"/>
        <w:rPr/>
      </w:pPr>
      <w:r>
        <w:rPr/>
      </w:r>
    </w:p>
    <w:p>
      <w:pPr>
        <w:pStyle w:val="Normal"/>
        <w:rPr/>
      </w:pPr>
      <w:r>
        <w:rPr/>
        <w:t>It is also a good game for newborns to help them focus on objects.  If you hold a bright colored object in front of them, you will allow their eyes to focus on the object and follow them as they move.  All of these activities are going to help the brain develop for the newborn.</w:t>
      </w:r>
    </w:p>
    <w:p>
      <w:pPr>
        <w:pStyle w:val="Normal"/>
        <w:rPr/>
      </w:pPr>
      <w:r>
        <w:rPr/>
      </w:r>
    </w:p>
    <w:p>
      <w:pPr>
        <w:pStyle w:val="Normal"/>
        <w:rPr/>
      </w:pPr>
      <w:r>
        <w:rPr/>
        <w:t>Games are not exactly the kinds of games that you may think are so much fun for the child, but they are fun for your baby and will help them to develop properly.  Many think that just because newborns cannot move on their own or talk, they are not developing. This is not true. Their brains are developing and getting stronger and more alert with each day.  The connection that you have helped your child make is only going to help them develop better. It is always good to help your baby with their cognitive development because you want them to succeed in life.  Language will develop better if you talk to your baby and their brains will develop better if you help them to focus on things and teach them as soon as you ca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3:20:00Z</dcterms:created>
  <dc:creator>Melissa Johnson</dc:creator>
  <dc:description/>
  <dc:language>en-US</dc:language>
  <cp:lastModifiedBy>gblondie@getconn.com</cp:lastModifiedBy>
  <dcterms:modified xsi:type="dcterms:W3CDTF">2007-05-13T13:20:00Z</dcterms:modified>
  <cp:revision>2</cp:revision>
  <dc:subject/>
  <dc:title>New Born Games</dc:title>
</cp:coreProperties>
</file>