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pPr>
      <w:r>
        <w:rPr/>
        <w:t xml:space="preserve">For The Kids- Whistler Mountain  </w:t>
      </w:r>
    </w:p>
    <w:p>
      <w:pPr>
        <w:pStyle w:val="TextBody"/>
        <w:spacing w:before="0" w:after="283"/>
        <w:rPr/>
      </w:pPr>
      <w:r>
        <w:rPr/>
        <w:t xml:space="preserve">If you're looking for skiiing nearly 365 days a year, then Whistler-Blackcomb is the place to go.  Located less than two hours from Vancouver, British Columbia, Whistler will be the site of the 2010 Winter Olympics.  It has over eight thousand acres of territory, including over two hundred ski trails, and receives thirty feet of snow per year, on average.  And, since the peak of Whistler Mountain has year-round snow, a trip in June doesn't mean leaving the skis behind. </w:t>
      </w:r>
    </w:p>
    <w:p>
      <w:pPr>
        <w:pStyle w:val="TextBody"/>
        <w:spacing w:before="0" w:after="283"/>
        <w:rPr/>
      </w:pPr>
      <w:r>
        <w:rPr/>
        <w:t xml:space="preserve">Winter fun abounds, with skiing, snowboarding, snowmobiling, heli-skiing (helicopter ride to the top of the mountain), and the Coca Cola Tube park, where entire families can ride inner tubes down the slopes. </w:t>
      </w:r>
    </w:p>
    <w:p>
      <w:pPr>
        <w:pStyle w:val="TextBody"/>
        <w:spacing w:before="0" w:after="283"/>
        <w:rPr/>
      </w:pPr>
      <w:r>
        <w:rPr/>
        <w:t xml:space="preserve">In the summer, the upper peaks remain snow covered, and the lower hills become the Whistler Blackcomb Mountain Bike Park.  The Zipline Ecotour is a fun and exciting way to explore old-growth forest--by zooming across a cable a hundred feet off the ground.  Other summer activities include a combination bungee/trampoline, ATV and jet boat rides, whitewater rafting, bungee jumping, and a climbing wall. </w:t>
      </w:r>
    </w:p>
    <w:p>
      <w:pPr>
        <w:pStyle w:val="TextBody"/>
        <w:spacing w:before="0" w:after="283"/>
        <w:rPr/>
      </w:pPr>
      <w:r>
        <w:rPr/>
        <w:t xml:space="preserve">Whistler has one of the best children's ski training programs in the world, pairing the children with the same instructor for the entire week.  The ski areas include family friendly slopes with "Go Slow!" flags posted, a ski-through castle, and an Enchanted Forest. </w:t>
      </w:r>
    </w:p>
    <w:p>
      <w:pPr>
        <w:pStyle w:val="TextBody"/>
        <w:spacing w:before="0" w:after="283"/>
        <w:rPr/>
      </w:pPr>
      <w:r>
        <w:rPr/>
        <w:t xml:space="preserve">Daycare is also available for younger children; the daycare attendants are licensed, and they keep a 1 to 4 ratio for infants and toddlers, and a 1 to 7 ratio for preschoolers.  For both groups, the parents are given a pager in case of emergency.  Whistler even has a Kid's Night on Saturday evenings for children aged 5 to 12; after all, they deserve a break from their parents sometime, right? </w:t>
      </w:r>
    </w:p>
    <w:p>
      <w:pPr>
        <w:pStyle w:val="TextBody"/>
        <w:spacing w:before="0" w:after="283"/>
        <w:rPr/>
      </w:pPr>
      <w:r>
        <w:rPr/>
        <w:t xml:space="preserve">Finally, Whistler is Dog Friendly!  No need to leave Rex in the care of neighbors or strangers, because even the furry family members are welcome.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Verdana" w:hAnsi="Verdana" w:eastAsia="Verdana" w:cs="Verdana"/>
      <w:i/>
      <w:sz w:val="20"/>
      <w:szCs w:val="20"/>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3:42:00Z</dcterms:created>
  <dc:creator/>
  <dc:description/>
  <cp:keywords/>
  <dc:language>en-US</dc:language>
  <cp:lastModifiedBy>Yvette Deluca</cp:lastModifiedBy>
  <cp:lastPrinted>2113-01-01T00:00:00Z</cp:lastPrinted>
  <dcterms:modified xsi:type="dcterms:W3CDTF">2007-02-20T15:55:00Z</dcterms:modified>
  <cp:revision>2</cp:revision>
  <dc:subject/>
  <dc:title/>
</cp:coreProperties>
</file>