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nyasa Yoga</w:t>
      </w:r>
    </w:p>
    <w:p>
      <w:pPr>
        <w:pStyle w:val="Normal"/>
        <w:rPr/>
      </w:pPr>
      <w:r>
        <w:rPr/>
      </w:r>
    </w:p>
    <w:p>
      <w:pPr>
        <w:pStyle w:val="Normal"/>
        <w:rPr/>
      </w:pPr>
      <w:r>
        <w:rPr/>
        <w:t xml:space="preserve">There are a number of class types of yoga, including Vinyasa yoga. You will find that this specific type of yoga you will be able to do poses that flow into one another and it is a consistent breathing meditation. The type of breathing-oriented posed yoga is rapid and dynamic. It is another way of saying that you are into Power Yoga. </w:t>
      </w:r>
    </w:p>
    <w:p>
      <w:pPr>
        <w:pStyle w:val="Normal"/>
        <w:rPr/>
      </w:pPr>
      <w:r>
        <w:rPr/>
      </w:r>
    </w:p>
    <w:p>
      <w:pPr>
        <w:pStyle w:val="Normal"/>
        <w:rPr/>
      </w:pPr>
      <w:r>
        <w:rPr/>
        <w:t>In reference to poses, Vinyasa can describe the poses performed between repeats of "Downward Facing Dog" in a Sun Salutation: Plank, "Four Limbed Staff", and "Upward Facing Dog".</w:t>
      </w:r>
    </w:p>
    <w:p>
      <w:pPr>
        <w:pStyle w:val="Normal"/>
        <w:rPr/>
      </w:pPr>
      <w:r>
        <w:rPr/>
      </w:r>
    </w:p>
    <w:p>
      <w:pPr>
        <w:pStyle w:val="Normal"/>
        <w:rPr/>
      </w:pPr>
      <w:r>
        <w:rPr/>
        <w:t xml:space="preserve">To get into the Plank pose from a downward-facing dog, you will have to bring your torso up until your body is straight and your shoulders are directly handling over your wrists. It’s like the push up position. Press down firmly through your forearms and hands, widen your shoulder blades, and press back through the heels, regardless of whether your heels touch the floor or not. You will want to make sure that your neck stays inline with your spine, but once you have mastered it, you can perform the pose with one leg lifted at a time.  </w:t>
      </w:r>
    </w:p>
    <w:p>
      <w:pPr>
        <w:pStyle w:val="Normal"/>
        <w:rPr/>
      </w:pPr>
      <w:r>
        <w:rPr/>
      </w:r>
    </w:p>
    <w:p>
      <w:pPr>
        <w:pStyle w:val="Normal"/>
        <w:rPr/>
      </w:pPr>
      <w:r>
        <w:rPr/>
        <w:t>From Plank, enter the Four Limbed Staff by bending your arms straight back, hugging your upper arms to your sides. Then you will want to lower yourself to the floor with your forearms and upper arms at a ninety-degree angle, while keeping your body level throughout the pose. Push back on your heels while pressing into your palms. (Beginners can leave their knees on the floor until they build the strength to hold up their bodies.) Then you can try shifting the pose while leaving one leg up from the advanced plank pose, but that is only once you've mastered the pose</w:t>
      </w:r>
    </w:p>
    <w:p>
      <w:pPr>
        <w:pStyle w:val="Normal"/>
        <w:rPr/>
      </w:pPr>
      <w:r>
        <w:rPr/>
      </w:r>
    </w:p>
    <w:p>
      <w:pPr>
        <w:pStyle w:val="Normal"/>
        <w:rPr/>
      </w:pPr>
      <w:r>
        <w:rPr/>
      </w:r>
    </w:p>
    <w:p>
      <w:pPr>
        <w:pStyle w:val="Normal"/>
        <w:rPr/>
      </w:pPr>
      <w:r>
        <w:rPr/>
        <w:t>To progress into Upward Facing Dog, tuck in your toes to roll over your feet as you come forward. Don't let your thighs touch the floor. Make sure that you keep your legs tense and off the floor, but you will also pres into the floor with the tops of your feet and with your palms. Make sure your shoulders remain over the wrists, and drop your hips. Beginners might find it easier to transition by dropping their thighs to the floor, flipping their feet over one at a time, then raising their legs again to move into Upward Facing Dog.</w:t>
      </w:r>
    </w:p>
    <w:p>
      <w:pPr>
        <w:pStyle w:val="Normal"/>
        <w:rPr/>
      </w:pPr>
      <w:r>
        <w:rPr/>
      </w:r>
    </w:p>
    <w:p>
      <w:pPr>
        <w:pStyle w:val="Normal"/>
        <w:rPr/>
      </w:pPr>
      <w:r>
        <w:rPr/>
        <w:t>These are just beginning yoga poses will require you to concentration if you would like to master it. You will also find that these are difficult for a person to master. You will want to get it a good go at learning how to do yoga. You will find that there are many difficulties that you will have with Vinyasa yoga.</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0:38:00Z</dcterms:created>
  <dc:creator>hanlonlewis</dc:creator>
  <dc:description/>
  <dc:language>en-US</dc:language>
  <cp:lastModifiedBy>hanlonlewis</cp:lastModifiedBy>
  <dcterms:modified xsi:type="dcterms:W3CDTF">2007-04-30T01:09:00Z</dcterms:modified>
  <cp:revision>1</cp:revision>
  <dc:subject/>
  <dc:title>Vinyasa Yoga</dc:title>
</cp:coreProperties>
</file>