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arn More About Adopting Relatives </w:t>
      </w:r>
    </w:p>
    <w:p>
      <w:pPr>
        <w:pStyle w:val="Normal"/>
        <w:rPr/>
      </w:pPr>
      <w:r>
        <w:rPr/>
      </w:r>
    </w:p>
    <w:p>
      <w:pPr>
        <w:pStyle w:val="Normal"/>
        <w:rPr/>
      </w:pPr>
      <w:r>
        <w:rPr/>
        <w:t xml:space="preserve">There are tons of reasons why people adopt a child instead of having one of their own. You will find that adopting could make you a better person and parent if you think about adoption as a way to love and care for someone who doesn’t have parents or someone to love them. That is just one of the many reasons why adoption might be a good idea for you. </w:t>
      </w:r>
    </w:p>
    <w:p>
      <w:pPr>
        <w:pStyle w:val="Normal"/>
        <w:rPr/>
      </w:pPr>
      <w:r>
        <w:rPr/>
      </w:r>
    </w:p>
    <w:p>
      <w:pPr>
        <w:pStyle w:val="Normal"/>
        <w:rPr/>
      </w:pPr>
      <w:r>
        <w:rPr/>
        <w:t xml:space="preserve">However, there are other reasons that you might want to adopt a child as well. Many people will adopt a child that is relative of theirs because of the sudden death or illness of a family member.  </w:t>
      </w:r>
    </w:p>
    <w:p>
      <w:pPr>
        <w:pStyle w:val="Normal"/>
        <w:rPr/>
      </w:pPr>
      <w:r>
        <w:rPr/>
      </w:r>
    </w:p>
    <w:p>
      <w:pPr>
        <w:pStyle w:val="Normal"/>
        <w:rPr/>
      </w:pPr>
      <w:r>
        <w:rPr/>
        <w:t xml:space="preserve">Sometimes these situations arise because you are feeling that you want to keep children in a family, and it might be that the only way that you can keep the children in the family. There are going to be times when something happens and the parents are unable to take care of their child. If you know someone who is in this type of situation, you may want to adopt so that the children don’t end up in the foster system.  If you don’t want your family to have to go into foster care, you might consider trying to take custody of your relative’s child as much as you can so that they can stay in the family. </w:t>
      </w:r>
    </w:p>
    <w:p>
      <w:pPr>
        <w:pStyle w:val="Normal"/>
        <w:rPr/>
      </w:pPr>
      <w:r>
        <w:rPr/>
      </w:r>
    </w:p>
    <w:p>
      <w:pPr>
        <w:pStyle w:val="Normal"/>
        <w:rPr/>
      </w:pPr>
      <w:r>
        <w:rPr/>
        <w:t xml:space="preserve">Remember that in these situations it is often important that you call a family meeting and talk to all of the family members that have been affected by this. You should make sure that everyone is in agreement in what should happen to the kids and who is best fit to take care of them. This might become important later on, because often taking care of children is something that makes family ties strained. </w:t>
      </w:r>
    </w:p>
    <w:p>
      <w:pPr>
        <w:pStyle w:val="Normal"/>
        <w:rPr/>
      </w:pPr>
      <w:r>
        <w:rPr/>
      </w:r>
    </w:p>
    <w:p>
      <w:pPr>
        <w:pStyle w:val="Normal"/>
        <w:rPr/>
      </w:pPr>
      <w:r>
        <w:rPr/>
        <w:t xml:space="preserve">Even if you end up caring for a child that belongs to a family member for a short period of time, you may end up adopting them sooner or later. You will want to make sure that you are absolutely positive that this is something that you will want for the rest of your life. You will find that a normal adoption will allow you to sign the papers and become a responsible parent for the rest of the child’s life. You will want to make sure that you take the children in account, as to the decision to adopt. You will find that it’s going to be a family affair where the whole family will be needed to raise the child. You will also want to understand how the birth parents feel about their rights being taken away.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44:00Z</dcterms:modified>
  <cp:revision>1</cp:revision>
  <dc:subject/>
  <dc:title>Learn More About Adopting Relatives </dc:title>
</cp:coreProperties>
</file>