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safe is nuclear power?</w:t>
      </w:r>
    </w:p>
    <w:p>
      <w:pPr>
        <w:pStyle w:val="Normal"/>
        <w:rPr/>
      </w:pPr>
      <w:r>
        <w:rPr/>
      </w:r>
    </w:p>
    <w:p>
      <w:pPr>
        <w:pStyle w:val="Normal"/>
        <w:rPr/>
      </w:pPr>
      <w:r>
        <w:rPr/>
        <w:t xml:space="preserve">Nuclear power is an alternative way of using fossil fuels and it is something that many countries are researching. You will find that nuclear power plants are spread through out most major countries and that the governments are actually trying to stop the spreading of these plants, simply because of the danger that bring in the cases of nuclear accidents. A nuclear accident could end up destroying a large area of the country and eventually the world. However, you will find that the nuclear power is mostly safe for the general public, including the public that fears nuclear plants. You will want to learn the process of nuclear power so that you can raise awareness about all of the benefits of the power, but become known and familiar with the disadvantages of nuclear power. With this knowledge the community can take a stand against nuclear power. </w:t>
      </w:r>
    </w:p>
    <w:p>
      <w:pPr>
        <w:pStyle w:val="Normal"/>
        <w:rPr/>
      </w:pPr>
      <w:r>
        <w:rPr/>
      </w:r>
    </w:p>
    <w:p>
      <w:pPr>
        <w:pStyle w:val="Normal"/>
        <w:rPr/>
      </w:pPr>
      <w:r>
        <w:rPr/>
        <w:t>Uranium is the start of nuclear power. Over 99% of the uranium that is found in the earth cannot be used to create nuclear power. However, with that 99% is some that could be used for your advantage. Nuclear power works in much of the same way that burning fossil fuels work. Heat is created in a process known as fission, and this heat is used to create steam. You might find that the steam is expanded and that is what turns the turbines, but then that will keep the generator going. Then the generator will produce electricity that will come in your homes across the country. The only difference in the process is the initial source of heat.</w:t>
      </w:r>
    </w:p>
    <w:p>
      <w:pPr>
        <w:pStyle w:val="Normal"/>
        <w:rPr/>
      </w:pPr>
      <w:r>
        <w:rPr/>
      </w:r>
    </w:p>
    <w:p>
      <w:pPr>
        <w:pStyle w:val="Normal"/>
        <w:rPr/>
      </w:pPr>
      <w:r>
        <w:rPr/>
        <w:t xml:space="preserve">When uranium rods are placed into a reactor you will get fission. Neutrons are sent to smash into the uranium, and the nucleus of the uranium atoms split in half. This chemical reaction causes heat, which is picked up by carbon dioxide that has been pumped into the reactor. This process is safer than most people think. When the reactor gets too hot or over heated, you will find that a fire is caused and then uranium is let into the environment. However, cooling rods, made of boron, can be used to quickly stop the nuclear reaction process. If the reactor gets too hot, boron rods are lowered into it with a special crane, and the boron absorbs the neutrons. In the case of human error, a backup system is set into place in which boron rods are automatically lowered into the reactor. Also, you should also find that the reactor can become to be flooded with nitrogen and water is the reactor is still too hot. This permanently damages the reactor, so it is a last resort, but it is an automated system that prevents disaster. </w:t>
      </w:r>
    </w:p>
    <w:p>
      <w:pPr>
        <w:pStyle w:val="Normal"/>
        <w:rPr/>
      </w:pPr>
      <w:r>
        <w:rPr/>
      </w:r>
    </w:p>
    <w:p>
      <w:pPr>
        <w:pStyle w:val="Normal"/>
        <w:rPr/>
      </w:pPr>
      <w:r>
        <w:rPr/>
        <w:t xml:space="preserve"> </w:t>
      </w:r>
      <w:r>
        <w:rPr/>
        <w:t>You should learn both the advantages and the disadvantages for nuclear power before you make a judgment on rather it is good for you or not. You will find that there is a lot of use, but there are lots of risks too. This form of energy needs to be pursued with ca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6:00Z</dcterms:created>
  <dc:creator>hanlonlewis</dc:creator>
  <dc:description/>
  <dc:language>en-US</dc:language>
  <cp:lastModifiedBy>hanlonlewis</cp:lastModifiedBy>
  <dcterms:modified xsi:type="dcterms:W3CDTF">2007-04-09T23:09:00Z</dcterms:modified>
  <cp:revision>1</cp:revision>
  <dc:subject/>
  <dc:title>How safe is nuclear power</dc:title>
</cp:coreProperties>
</file>