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mins for Disease Prevention</w:t>
      </w:r>
    </w:p>
    <w:p>
      <w:pPr>
        <w:pStyle w:val="Normal"/>
        <w:rPr/>
      </w:pPr>
      <w:r>
        <w:rPr/>
      </w:r>
    </w:p>
    <w:p>
      <w:pPr>
        <w:pStyle w:val="Normal"/>
        <w:rPr/>
      </w:pPr>
      <w:r>
        <w:rPr/>
        <w:t xml:space="preserve">There are many different aspects of the food that we eat that help to protect us. Our body can take the food that we eat and turn it into energy. However, our body cannot produce several things that we need in order to survive. In order to do the things that our cells need to do to be healthy and to get by in life, our body has to receive several types of vitamins and minerals. Our body does not make these vitamins and minerals; they are instead gleaned from the food that we eat. There are many ways to get vitamins and minerals from food, so a balanced and healthy diet is always recommended. If you are eating foods from all of the food groups in a balanced manner, you are going to find that you are getting the correct vitamins and minerals. This means that your cells are going to be able to do the work that they need to do to make your body function correctly. </w:t>
      </w:r>
    </w:p>
    <w:p>
      <w:pPr>
        <w:pStyle w:val="Normal"/>
        <w:rPr/>
      </w:pPr>
      <w:r>
        <w:rPr/>
      </w:r>
    </w:p>
    <w:p>
      <w:pPr>
        <w:pStyle w:val="Normal"/>
        <w:rPr/>
      </w:pPr>
      <w:r>
        <w:rPr/>
        <w:t xml:space="preserve">However, if you are not able to get the vitamins and minerals that you need, you are going to find that actually your body is not able to function. This is why some people choose to use vitamin and mineral supplements – because they know they aren’t get the proper amount of vitamins and minerals through what they eat. </w:t>
      </w:r>
    </w:p>
    <w:p>
      <w:pPr>
        <w:pStyle w:val="Normal"/>
        <w:rPr/>
      </w:pPr>
      <w:r>
        <w:rPr/>
      </w:r>
    </w:p>
    <w:p>
      <w:pPr>
        <w:pStyle w:val="Normal"/>
        <w:rPr/>
      </w:pPr>
      <w:r>
        <w:rPr/>
        <w:t xml:space="preserve">Whether you get your vitamins through the food that you eat, or through supplements, there is no joke that they are very good for you, and in fact they are essential for you to stay healthy. One of the main jobs that vitamins and minerals do for you is the prevention of disease. When you have the correct vitamins and minerals, your cells are going to be able to break them down and use them in many different ways. The best way that they can use the vitamins and minerals is to use them to strengthen themselves and to put up barriers against disease. The barriers that are built with the correct vitamins and minerals are going to allow you to not get sick as often and to not be as prone to disease. </w:t>
      </w:r>
    </w:p>
    <w:p>
      <w:pPr>
        <w:pStyle w:val="Normal"/>
        <w:rPr/>
      </w:pPr>
      <w:r>
        <w:rPr/>
      </w:r>
    </w:p>
    <w:p>
      <w:pPr>
        <w:pStyle w:val="Normal"/>
        <w:rPr/>
      </w:pPr>
      <w:r>
        <w:rPr/>
        <w:t xml:space="preserve">If you truly want to be healthy, you should make sure that you have a balanced diet that includes the vitamins and minerals that are needed to make your body strong and healthy. This will increase your immune system, helping to prevent all kinds of illne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32:00Z</dcterms:created>
  <dc:creator>Allison</dc:creator>
  <dc:description/>
  <dc:language>en-US</dc:language>
  <cp:lastModifiedBy>Allison</cp:lastModifiedBy>
  <dcterms:modified xsi:type="dcterms:W3CDTF">2007-02-24T16:32:00Z</dcterms:modified>
  <cp:revision>2</cp:revision>
  <dc:subject/>
  <dc:title>Disease Prevention</dc:title>
</cp:coreProperties>
</file>