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sz w:val="24"/>
          <w:szCs w:val="24"/>
        </w:rPr>
      </w:pPr>
      <w:r>
        <w:rPr>
          <w:sz w:val="24"/>
          <w:szCs w:val="24"/>
        </w:rPr>
        <w:t>Honeymoon is exotic Africa!</w:t>
      </w:r>
    </w:p>
    <w:p>
      <w:pPr>
        <w:pStyle w:val="Heading2"/>
        <w:rPr/>
      </w:pPr>
      <w:r>
        <w:rPr>
          <w:b w:val="false"/>
          <w:sz w:val="24"/>
          <w:szCs w:val="24"/>
        </w:rPr>
        <w:t>An African Safari is the ultimate in honeymoon vacations! Spending your honeymoon in Africa, can be the ultimate romantic getaway. Imagine a candlelit romantic dinner for two, served in total seclusion, right in the heart of the African wilderness. Imagine relaxing after a big day of sightseeing, staring at the brightly lit stars, without a care in the world and listening for the calls of the wild animals. This is the reality of honeymooning in Africa, and combined with a stay in Cape Town the Lost City, or Victoria Falls, makes a Honeymoon Safari in Africa, a dream come true.</w:t>
      </w:r>
    </w:p>
    <w:p>
      <w:pPr>
        <w:pStyle w:val="Normal"/>
        <w:rPr/>
      </w:pPr>
      <w:r>
        <w:rPr/>
        <w:t>A fantastic option to consider is to combine a Honeymoon Safari in Southern Africa with one of the world’s natural wonders: The Romantic and Breathtaking Victoria Falls. Southern Africa has some of the most incredibly romantic destinations. Hotels, Lodges and the Honeymoon suites around the Victoria Falls are also no exception.</w:t>
      </w:r>
    </w:p>
    <w:p>
      <w:pPr>
        <w:pStyle w:val="Heading2"/>
        <w:rPr>
          <w:b w:val="false"/>
          <w:b w:val="false"/>
          <w:sz w:val="24"/>
          <w:szCs w:val="24"/>
        </w:rPr>
      </w:pPr>
      <w:r>
        <w:rPr>
          <w:b w:val="false"/>
          <w:sz w:val="24"/>
          <w:szCs w:val="24"/>
        </w:rPr>
        <w:t>The shear beauty and contrasts of the landscape in Botswana, plus the elegant and remote lodges that offer guests total exclusivity, makes Botswana an ideal destination for a Honeymoon. The Zambian side of the Victoria Falls is also on the doorstep of Botswana which makes this such an excellent combination</w:t>
      </w:r>
      <w:r>
        <w:rPr>
          <w:sz w:val="24"/>
          <w:szCs w:val="24"/>
        </w:rPr>
        <w:t xml:space="preserve">. </w:t>
      </w:r>
      <w:r>
        <w:rPr>
          <w:b w:val="false"/>
          <w:sz w:val="24"/>
          <w:szCs w:val="24"/>
        </w:rPr>
        <w:t>Close together and easy to experience.</w:t>
      </w:r>
    </w:p>
    <w:p>
      <w:pPr>
        <w:pStyle w:val="NormalWeb"/>
        <w:rPr/>
      </w:pPr>
      <w:r>
        <w:rPr/>
        <w:t>The Sabi Sands (Kruger National Park) or the Malaria Free Madikwe Game Reserve, are excellent destinations in South Africa for a Honeymoon Safari. Both places have world class accommodation and provide the most romantic of settings. Combining one of these destinations with the Victoria Falls is an excellent idea for a truly unforgettable Honeymoon in Africa.</w:t>
      </w:r>
    </w:p>
    <w:p>
      <w:pPr>
        <w:pStyle w:val="NormalWeb"/>
        <w:spacing w:before="280" w:after="280"/>
        <w:rPr/>
      </w:pPr>
      <w:r>
        <w:rPr/>
        <w:t>Holiday safaris in Africa can be exceptional for the couple starting a new life together, to the extended blended family with children. There is something magical, an element of adventure as each creature and unique features are discovered. Mo matter what your situation, enjoy this once in a lifetime opportun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0:15:00Z</dcterms:created>
  <dc:creator>Susie</dc:creator>
  <dc:description/>
  <cp:keywords/>
  <dc:language>en-US</dc:language>
  <cp:lastModifiedBy>Susie</cp:lastModifiedBy>
  <dcterms:modified xsi:type="dcterms:W3CDTF">2007-02-21T00:15:00Z</dcterms:modified>
  <cp:revision>2</cp:revision>
  <dc:subject/>
  <dc:title>An African Safari is the ultimate vacation</dc:title>
</cp:coreProperties>
</file>