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Debt Consolidation Programs - Join To Become Debt Fre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re your bills long since due? Do creditors keep calling? Are you deep in deb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answered yes to every question, you are not alone. Statistics show that the average American house holds 13 credit cards, and a combined debt of $5,800 in credit card debt or more. In debt, it's almost impossible save, invest, or enjoy life due to a lack of financial freedo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are experiencing severe debt difficulties and find it difficult to cope, you really should</w:t>
      </w:r>
    </w:p>
    <w:p>
      <w:pPr>
        <w:pStyle w:val="Normal"/>
        <w:rPr>
          <w:rFonts w:ascii="Times New Roman" w:hAnsi="Times New Roman" w:eastAsia="Times New Roman" w:cs="Times New Roman"/>
          <w:sz w:val="24"/>
          <w:szCs w:val="24"/>
        </w:rPr>
      </w:pPr>
      <w:r>
        <w:rPr>
          <w:rFonts w:eastAsia="Times New Roman" w:cs="Times New Roman"/>
          <w:sz w:val="24"/>
          <w:szCs w:val="24"/>
        </w:rPr>
        <w:t>not borrow more money. Try to consolidate your debt using some debt consolidation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bt consolidation programs - what are my op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are various debt consolidation programs, which gives you a lot of options. You could either select a paid service or go for the many free services available. If comfortable, you could also avail an online program for debt consolidation. Banks and financial firms will provide</w:t>
      </w:r>
    </w:p>
    <w:p>
      <w:pPr>
        <w:pStyle w:val="Normal"/>
        <w:rPr>
          <w:rFonts w:ascii="Times New Roman" w:hAnsi="Times New Roman" w:eastAsia="Times New Roman" w:cs="Times New Roman"/>
          <w:sz w:val="24"/>
          <w:szCs w:val="24"/>
        </w:rPr>
      </w:pPr>
      <w:r>
        <w:rPr>
          <w:rFonts w:eastAsia="Times New Roman" w:cs="Times New Roman"/>
          <w:sz w:val="24"/>
          <w:szCs w:val="24"/>
        </w:rPr>
        <w:t>you with these servic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enrolled in a particular company, you will have a financial analyst or an expert counselor working with you to frame a program to suit your financial need. They then work with your creditors to get lower interest rates and lower monthly payments for you. In some cas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y might even get creditors to eliminate past fe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r counselor has come to an agreement with each of your creditors, you must begin making payments to the debt consolidation company each month. They will divide your payment among your credito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other benefit of a debt consolidation company is that they will teach you how to use credit wisely and how to budget better so that you won't find yourself in debt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want, you can search the Internet using the term "debt consolidation" and you will find a wide variety of companies to choose from who will be willing to help you. Fill out their free, secure online questionnaires; and a representative from each company will get back with yo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ithin 24 hours with a recommendation about your financial situat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