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ack and white</w:t>
      </w:r>
    </w:p>
    <w:p>
      <w:pPr>
        <w:pStyle w:val="Normal"/>
        <w:rPr/>
      </w:pPr>
      <w:r>
        <w:rPr/>
      </w:r>
    </w:p>
    <w:p>
      <w:pPr>
        <w:pStyle w:val="Normal"/>
        <w:rPr/>
      </w:pPr>
      <w:r>
        <w:rPr/>
        <w:t xml:space="preserve">Many professional photographers will choose not to do their work in color, but just black and white. The black and white pictures will give them a classic look, but it also shows a lot of class and techniques that are used and help save on film. Black and white photography is something that is easy for beginners, but also you will be able to learn the techniques easier in black and white. You will also be able to focus more on light and composition and character, rather than color. </w:t>
      </w:r>
    </w:p>
    <w:p>
      <w:pPr>
        <w:pStyle w:val="Normal"/>
        <w:rPr/>
      </w:pPr>
      <w:r>
        <w:rPr/>
      </w:r>
    </w:p>
    <w:p>
      <w:pPr>
        <w:pStyle w:val="Normal"/>
        <w:rPr/>
      </w:pPr>
      <w:r>
        <w:rPr/>
        <w:t>For black and white pictures, you will find that they are more rewarding some times than getting the pictures in color. You don’t always have to have a perfect shot and the perfect conditions for the shoot either when you go with black and white. What may look excellent in black and white can often make a washed out, mediocre color photograph. Consider black and white photography especially when shooting outside on overcast days.  If you don’t have a lot of lighting you can still get a great shot in various colors when you use the colors that fade in and out of the picture to make some wonderful prints. On the other hand, you won’t be able to see this effect in black and white, so your picture will be focused more on the actual subject matter. Whether you’re exploring a new area on vacation or simply want some prints of your hometown, if the day isn’t bright and sunny, consider black and white.</w:t>
      </w:r>
    </w:p>
    <w:p>
      <w:pPr>
        <w:pStyle w:val="Normal"/>
        <w:rPr/>
      </w:pPr>
      <w:r>
        <w:rPr/>
      </w:r>
    </w:p>
    <w:p>
      <w:pPr>
        <w:pStyle w:val="Normal"/>
        <w:rPr/>
      </w:pPr>
      <w:r>
        <w:rPr/>
        <w:t xml:space="preserve">Younwill find that black and white is a good choice to have for portraits. Skin tone is a tricky thing in many color photographs—people tend to dislike close-up shots because they can clearly see blemishes in coloring. Also, with black and white pictures you will be able to conceal the blemishes.  Black and white photography can also get rid of the stark contrast between someone’s bright face and the dull background. The black and white photography will help you to see things in a classy look and also it will add some whimsical romance to set the mood. That’s why it is perfect for a wedding. </w:t>
      </w:r>
    </w:p>
    <w:p>
      <w:pPr>
        <w:pStyle w:val="Normal"/>
        <w:rPr/>
      </w:pPr>
      <w:r>
        <w:rPr/>
      </w:r>
    </w:p>
    <w:p>
      <w:pPr>
        <w:pStyle w:val="Normal"/>
        <w:rPr/>
      </w:pPr>
      <w:r>
        <w:rPr/>
        <w:t xml:space="preserve">Black and white pictures will be scary in some instances, but you will be able to use it like you would color. You will learn how to use black and white film to help others pay attention to the finer details like the shapes and lines. You will find that some of the best black and white pictures will help you to contrast very dark areas. When it comes to the rolls of film, you will be able to feel the wonderful pride that you will get from black and white photography. The photographer will be proud of their accomplishments you will be able to print all of the pictures that mean something to you.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1:03:00Z</dcterms:created>
  <dc:creator>hanlonlewis</dc:creator>
  <dc:description/>
  <dc:language>en-US</dc:language>
  <cp:lastModifiedBy>hanlonlewis</cp:lastModifiedBy>
  <dcterms:modified xsi:type="dcterms:W3CDTF">2007-05-15T01:03:00Z</dcterms:modified>
  <cp:revision>1</cp:revision>
  <dc:subject/>
  <dc:title>Black and white</dc:title>
</cp:coreProperties>
</file>