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sz w:val="20"/>
          <w:szCs w:val="20"/>
        </w:rPr>
      </w:pPr>
      <w:r>
        <w:rPr>
          <w:rFonts w:eastAsia="Times New Roman" w:cs="Arial" w:ascii="Arial" w:hAnsi="Arial"/>
          <w:b/>
          <w:bCs/>
          <w:sz w:val="20"/>
          <w:szCs w:val="20"/>
        </w:rPr>
        <w:t>Guitar Hero World Tour Video Game</w:t>
      </w:r>
    </w:p>
    <w:p>
      <w:pPr>
        <w:pStyle w:val="NoSpacing"/>
        <w:rPr/>
      </w:pPr>
      <w:r>
        <w:rPr/>
        <w:t>Did you always dream of becoming a rock star? Did you practice with your band in the garage every day, just knowing that you’d hit it big someday? Did you eventually give up on your aspirations, realizing you didn’t have what it takes to be a famous rock star?</w:t>
      </w:r>
    </w:p>
    <w:p>
      <w:pPr>
        <w:pStyle w:val="NoSpacing"/>
        <w:rPr/>
      </w:pPr>
      <w:r>
        <w:rPr/>
      </w:r>
    </w:p>
    <w:p>
      <w:pPr>
        <w:pStyle w:val="NoSpacing"/>
        <w:rPr/>
      </w:pPr>
      <w:r>
        <w:rPr/>
        <w:t>Hey, don’t sweat it. Thousands of other people had dreams just like you. And for every rock God out there, there’s thousands more who fell short of the dream. That’s what makes Guitar Hero so amazing. With Guitar Hero, anyone can be a famous rock star and play to thousands of screaming fans each night. And with the latest installment in the Guitar Hero Series, Guitar Hero World Tour Video Game, you’ll be able to take your rocking skills to heights you never thought of before, all in the comfort of your own living room.</w:t>
      </w:r>
    </w:p>
    <w:p>
      <w:pPr>
        <w:pStyle w:val="NoSpacing"/>
        <w:rPr/>
      </w:pPr>
      <w:r>
        <w:rPr/>
      </w:r>
    </w:p>
    <w:p>
      <w:pPr>
        <w:pStyle w:val="NoSpacing"/>
        <w:rPr/>
      </w:pPr>
      <w:r>
        <w:rPr/>
        <w:t xml:space="preserve">Guitar Hero World Tour Video Game includes the famous Guitar Hero controller along with drums and a microphone to allow for more multi-player action. Yes, you’re actually putting the band back together with Guitar Hero World Tour Video Game. With Guitar Hero World Tour Video Game, you can now add the percussion and vocals to your songs to make them more complete. You can even create and record your own original music in the Guitar Hero World Tour Video Game’s recording studio. </w:t>
      </w:r>
    </w:p>
    <w:p>
      <w:pPr>
        <w:pStyle w:val="NoSpacing"/>
        <w:rPr/>
      </w:pPr>
      <w:r>
        <w:rPr/>
      </w:r>
    </w:p>
    <w:p>
      <w:pPr>
        <w:pStyle w:val="NoSpacing"/>
        <w:rPr/>
      </w:pPr>
      <w:r>
        <w:rPr/>
        <w:t>In addition to the added instruments, Guitar Hero World Tour Video Game allows players to customize their own rock star. Pick out the appearance of your avatar, right now to the number of tattoos and piercings. Or, you can also choose to play as your favorite rock star, including Ozzy Osbourne, Billy Corgan, Ted Nugent and Sting. You’ll also get the chance to play in some of the world’s most famous music venues while on tour in Guitar Hero World Tour Video Game, including the House of Blues and Ozzfest.</w:t>
      </w:r>
    </w:p>
    <w:p>
      <w:pPr>
        <w:pStyle w:val="NoSpacing"/>
        <w:rPr/>
      </w:pPr>
      <w:r>
        <w:rPr/>
      </w:r>
    </w:p>
    <w:p>
      <w:pPr>
        <w:pStyle w:val="NoSpacing"/>
        <w:rPr/>
      </w:pPr>
      <w:r>
        <w:rPr/>
        <w:t xml:space="preserve">Dust off dreams of rock and roll stardom and start living them with Guitar Hero World Tour Video Game. Maybe if you ask nicely, your family and friends will even act like your groupies so you can have the total rock star experie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27:00Z</dcterms:created>
  <dc:creator>Meagan</dc:creator>
  <dc:description/>
  <dc:language>en-US</dc:language>
  <cp:lastModifiedBy>Meagan</cp:lastModifiedBy>
  <dcterms:modified xsi:type="dcterms:W3CDTF">2008-10-29T07:27:00Z</dcterms:modified>
  <cp:revision>2</cp:revision>
  <dc:subject/>
  <dc:title/>
</cp:coreProperties>
</file>