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ps for Buying High End Home Air Purifiers</w:t>
      </w:r>
    </w:p>
    <w:p>
      <w:pPr>
        <w:pStyle w:val="Normal"/>
        <w:rPr/>
      </w:pPr>
      <w:r>
        <w:rPr/>
      </w:r>
    </w:p>
    <w:p>
      <w:pPr>
        <w:pStyle w:val="Normal"/>
        <w:rPr/>
      </w:pPr>
      <w:r>
        <w:rPr/>
        <w:t>Are you looking to buy a high end air purifier for your home?  If you are, you are not alone.  High end home air purifiers are highly sought after, as they have a number of benefits.  Just a few of those benefits are better quality results and longer lasting results.  Unfortunately, if this is your first time looking to purchase a high end home air purifier, you may be looking for information on how you should proceed.  If that is the case, please continue reading on.</w:t>
      </w:r>
    </w:p>
    <w:p>
      <w:pPr>
        <w:pStyle w:val="Normal"/>
        <w:rPr/>
      </w:pPr>
      <w:r>
        <w:rPr/>
      </w:r>
    </w:p>
    <w:p>
      <w:pPr>
        <w:pStyle w:val="Normal"/>
        <w:rPr/>
      </w:pPr>
      <w:r>
        <w:rPr/>
        <w:t>One of the first things that you will want to do, when looking to buy a home air purifier is know that you do have a number of different options.  Knowing your options is important on a number of different levels.  For starters, it is important to know that you do have a number of makes and models to choose from, as multiple manufacturers make quality, high end purifiers.  It is also important to know all of your options so that you can save money.  Different makes and models cost different amounts of money and different retailers sell purifiers for different prices.</w:t>
      </w:r>
    </w:p>
    <w:p>
      <w:pPr>
        <w:pStyle w:val="Normal"/>
        <w:rPr/>
      </w:pPr>
      <w:r>
        <w:rPr/>
      </w:r>
    </w:p>
    <w:p>
      <w:pPr>
        <w:pStyle w:val="Normal"/>
        <w:rPr/>
      </w:pPr>
      <w:r>
        <w:rPr/>
        <w:t>Although this article focuses on tips to help you buy high end home air purifiers, it is important to once again mention the importance of buying high end and the benefits of doing so.  Yes, these quality air purifiers do cost more money, but they are more than worth the extra costs.  The reason for this is because that most high end manufacturers are well known brands, they last longer, and work much better.  In a way, high end air purifiers for the home should be considered a investment, not just an everyday purchase.</w:t>
      </w:r>
    </w:p>
    <w:p>
      <w:pPr>
        <w:pStyle w:val="Normal"/>
        <w:rPr/>
      </w:pPr>
      <w:r>
        <w:rPr/>
      </w:r>
    </w:p>
    <w:p>
      <w:pPr>
        <w:pStyle w:val="Normal"/>
        <w:rPr/>
      </w:pPr>
      <w:r>
        <w:rPr/>
        <w:t>Another important tip to help ensure that you end up buying a quality, well performing air purifier involves comparing them.  If you perform a standard internet search with the phrase “air purifiers,” you should be presented with links to websites that sell them.  Examine those air purifiers to learn about features and prices.  Since high end air purifiers are known for their expensive costs, you will want to make sure that you do the proper amount of research first.  This research involves reading ratings and reviews online.  You should never assume that an air purifier is high end just because it costs more money.  When reading reviews, a number of compliant are natural, but be cautious of too many.</w:t>
      </w:r>
    </w:p>
    <w:p>
      <w:pPr>
        <w:pStyle w:val="Normal"/>
        <w:rPr/>
      </w:pPr>
      <w:r>
        <w:rPr/>
      </w:r>
    </w:p>
    <w:p>
      <w:pPr>
        <w:pStyle w:val="Normal"/>
        <w:rPr/>
      </w:pPr>
      <w:r>
        <w:rPr/>
        <w:t>In keeping with making sure that you purchase a high end, high quality air purifier, examine the amount of air that you need to clean.  Are you looking for an individual room air purifier, a multi-room purifier, or a whole house purifier?  If you are only looking to treat the air in a portion of your home, how big is that space?  Many home improvement stores encourage shoppers to take the square footage and multiply by .75.  Doing so gives a Clean Air Delivery Rate (CADR).  Make sure that the air purifier you purchase has an acceptable CADR.</w:t>
      </w:r>
    </w:p>
    <w:p>
      <w:pPr>
        <w:pStyle w:val="Normal"/>
        <w:rPr/>
      </w:pPr>
      <w:r>
        <w:rPr/>
      </w:r>
    </w:p>
    <w:p>
      <w:pPr>
        <w:pStyle w:val="Normal"/>
        <w:rPr/>
      </w:pPr>
      <w:r>
        <w:rPr/>
        <w:t>In addition to comparing air purifiers make and models, prices should also be compared. As previously stated, air purifiers are sold by a number of different retailers, both on and offline.  You do not want to pay more than you need to, even for a high end home air purifier.  That is why price comparison is a simple, yet moneysaving step that you should take before making your purchase.</w:t>
      </w:r>
    </w:p>
    <w:p>
      <w:pPr>
        <w:pStyle w:val="Normal"/>
        <w:rPr/>
      </w:pPr>
      <w:r>
        <w:rPr/>
        <w:t>Speaking of shopping for air purifier, it is also important to remember that you can make your purchases from a number of different retailers, both on and offline.  Shopping online is nice because, as previously stated, it allows you to easily and quickly find the best prices, as well as examine ratings and reviews.  Online home improvement stores, as well as manufacturers should be examined.  As for shopping locally, home improvement stores are always the best way to go, as they are known for their high end quality products and reasonable prices.</w:t>
      </w:r>
    </w:p>
    <w:p>
      <w:pPr>
        <w:pStyle w:val="Normal"/>
        <w:rPr/>
      </w:pPr>
      <w:r>
        <w:rPr/>
      </w:r>
    </w:p>
    <w:p>
      <w:pPr>
        <w:pStyle w:val="Normal"/>
        <w:rPr/>
      </w:pPr>
      <w:r>
        <w:rPr/>
        <w:t>PPPPP</w:t>
      </w:r>
    </w:p>
    <w:p>
      <w:pPr>
        <w:pStyle w:val="Normal"/>
        <w:rPr/>
      </w:pPr>
      <w:r>
        <w:rPr/>
      </w:r>
    </w:p>
    <w:p>
      <w:pPr>
        <w:pStyle w:val="Normal"/>
        <w:rPr/>
      </w:pPr>
      <w:r>
        <w:rPr/>
        <w:t>Word Count 6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1:55:00Z</dcterms:created>
  <dc:creator>Jennifer</dc:creator>
  <dc:description/>
  <dc:language>en-US</dc:language>
  <cp:lastModifiedBy>Jennifer</cp:lastModifiedBy>
  <dcterms:modified xsi:type="dcterms:W3CDTF">2008-02-27T17:37:00Z</dcterms:modified>
  <cp:revision>9</cp:revision>
  <dc:subject/>
  <dc:title>Tips for Buying High End Home Air Purifiers</dc:title>
</cp:coreProperties>
</file>