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Saving Money on Your Student Loan</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Anyone that has gone through college knows it cost a lot, which leads to many take out student loans. Just as with any type of loan, it is important that you do your research to find the best student loans for your situation. Different loans will get you different amounts of money with various circumstances behind the loan. However, there are a few things you can do with any student loan to save money.</w:t>
      </w:r>
    </w:p>
    <w:p>
      <w:pPr>
        <w:pStyle w:val="NormalWeb"/>
        <w:spacing w:lineRule="atLeast" w:line="270"/>
        <w:rPr>
          <w:rFonts w:ascii="Arial" w:hAnsi="Arial" w:cs="Arial"/>
          <w:sz w:val="18"/>
          <w:szCs w:val="18"/>
        </w:rPr>
      </w:pPr>
      <w:r>
        <w:rPr>
          <w:rFonts w:cs="Arial" w:ascii="Arial" w:hAnsi="Arial"/>
          <w:sz w:val="18"/>
          <w:szCs w:val="18"/>
        </w:rPr>
        <w:t>With student loans, the interest rate is adjusted every July 1st making it difficult to know how much you really are going to have to owe when getting out of college. There is, however, a way to lock your interest rates to avoid having them raised after a certain period of time. By consolidating your interest rates you can have them permanently locked for the remainder of your studies.</w:t>
      </w:r>
    </w:p>
    <w:p>
      <w:pPr>
        <w:pStyle w:val="NormalWeb"/>
        <w:spacing w:lineRule="atLeast" w:line="270"/>
        <w:rPr>
          <w:rFonts w:ascii="Arial" w:hAnsi="Arial" w:cs="Arial"/>
          <w:sz w:val="18"/>
          <w:szCs w:val="18"/>
        </w:rPr>
      </w:pPr>
      <w:r>
        <w:rPr>
          <w:rFonts w:cs="Arial" w:ascii="Arial" w:hAnsi="Arial"/>
          <w:sz w:val="18"/>
          <w:szCs w:val="18"/>
        </w:rPr>
        <w:t>The next thing to look at to help you save money on your student loans is automatic payment. A lot of lenders will offer you incentives and reduced interest rates when you have your student loan payments automatically deducted from your account. The reason being is that you are guaranteeing the lender that you will be paying the loan on time and in full amount by giving them access to your account. This also makes it more convenient for you allowing you to avoid missing a payment..</w:t>
      </w:r>
    </w:p>
    <w:p>
      <w:pPr>
        <w:pStyle w:val="NormalWeb"/>
        <w:spacing w:lineRule="atLeast" w:line="270"/>
        <w:rPr>
          <w:rFonts w:ascii="Arial" w:hAnsi="Arial" w:cs="Arial"/>
          <w:sz w:val="18"/>
          <w:szCs w:val="18"/>
        </w:rPr>
      </w:pPr>
      <w:r>
        <w:rPr>
          <w:rFonts w:cs="Arial" w:ascii="Arial" w:hAnsi="Arial"/>
          <w:sz w:val="18"/>
          <w:szCs w:val="18"/>
        </w:rPr>
        <w:t>The most obvious way to save money with your loan is to be on time. The minute you are late with your payment the interest rates will go up and your credit will go down. If you do feel the pressure of making the payments on time, make sure to talk to the lender before getting too far behind to see if you can work out an arrangement of some sor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08:00Z</dcterms:created>
  <dc:creator> Joyce</dc:creator>
  <dc:description/>
  <dc:language>en-US</dc:language>
  <cp:lastModifiedBy> Joyce</cp:lastModifiedBy>
  <dcterms:modified xsi:type="dcterms:W3CDTF">2007-03-24T02:15:00Z</dcterms:modified>
  <cp:revision>1</cp:revision>
  <dc:subject/>
  <dc:title>Saving Money on Your Student Loan</dc:title>
</cp:coreProperties>
</file>