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forex market uses margins to increase your prof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is a nickname for the foreign exchange, a vast market of trading in which the commodity is money itself. In the forex market, traders are buying and selling foreign currencies -- trading dollars for euros, pounds for yen, and so for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ex is profitable because national currencies fluctuate from day to day based on predictions of the nation’s gross domestic product and other factors. As with the stock market, the idea with the forex is to buy low and sell high: Buy a lot of a particular currency when it’s weak, then sell it when it becomes stro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example, bad financial news in Great Britain means that forex traders will be selling off their British pounds as fast as possible, as the pound is about to become devalued. Once the pound recovers, those traders will sell it for something else, thus turning a prof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ugh we talk of “buying” and “selling” pounds, euros, yen and francs, the transactions performed in the forex are not literal. That is, if you want to buy 100,000 euros, you don’t have to withdraw the equivalent U.S. dollars from your bank account and swap them out for a big stack of euros. Everything is done on paper only, though the resulting profits and losses are r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transactions are not done physically, there is room in the forex for what are called “margins” or “leverage.” Put simply, this means you don’t have to actually put up the full amount of the position you’re taking. Usually the margin is 1%, meaning that when you put $1,000 into it, you’re actually getting $100,000. Of course, margins multiply your losses as well as your profits, so you have to be care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of the reasons for allowing a 100:1 margin like this is that the major world currencies in the forex market usually fluctuate less than 1% a day. (In the stock market, a typical stock might fluctuate as much as 10% in one day.) With changes that small, your daily loss or gain on an initial investment of $1,000 would be almost imperceptible, usually less than $10 either way. By multiplying it by 100, the gains and losses in the forex market are more pronoun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 leverage implemented that way, the basic “lot” for buying and selling currencies is usually 100,000 (which of course only costs 1,000). Most firms that handle day-trading on the forex market don’t go any lower than that.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6:00Z</dcterms:created>
  <dc:creator>Instructor Comments</dc:creator>
  <dc:description/>
  <cp:keywords/>
  <dc:language>en-US</dc:language>
  <cp:lastModifiedBy>Mike</cp:lastModifiedBy>
  <dcterms:modified xsi:type="dcterms:W3CDTF">2007-01-24T05:58:00Z</dcterms:modified>
  <cp:revision>3</cp:revision>
  <dc:subject/>
  <dc:title>KEYWORD: forex</dc:title>
</cp:coreProperties>
</file>