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spacing w:before="0" w:after="280"/>
        <w:rPr>
          <w:b/>
          <w:b/>
        </w:rPr>
      </w:pPr>
      <w:r>
        <w:rPr>
          <w:b/>
        </w:rPr>
        <w:t>Accommodation Options</w:t>
      </w:r>
    </w:p>
    <w:p>
      <w:pPr>
        <w:pStyle w:val="Text2"/>
        <w:rPr/>
      </w:pPr>
      <w:r>
        <w:rPr/>
        <w:t>For those of you who are seeking peace and quiet on your honeymoon there are a variety of options available. Bed and breakfasts plus small inns offer great getaways and a chance to immerse you in more of the local area.</w:t>
      </w:r>
    </w:p>
    <w:p>
      <w:pPr>
        <w:pStyle w:val="Text2"/>
        <w:rPr/>
      </w:pPr>
      <w:r>
        <w:rPr/>
        <w:t>Many of these small inns were made around historic great houses on former plantations. These are often intimate properties that only host a handful of guests at a time. Here the two of you will be part of a small group of guests, and you’ll get to know each other as husband and wife. Often the owners of the inn reside right on property, so you'll receive personal attention.</w:t>
      </w:r>
    </w:p>
    <w:p>
      <w:pPr>
        <w:pStyle w:val="Text2"/>
        <w:rPr/>
      </w:pPr>
      <w:r>
        <w:rPr/>
        <w:t>For some couples, the idea of real romance is a private villa, without any other guests. Its just the two of you alone, apart from the occasional visit by a cook or maid. They are there to help to meet your special requests, to introduce you to island cuisine, and to make you feel pampered. Italy, St. John, Jamaica and Barbados are always popular destinations for villa rentals.</w:t>
        <w:br/>
        <w:br/>
        <w:t>Many resorts also offer villa rentals. These homes are located on the resort property. Guests can enjoy the security and services of the resort while at the same time having the space and facilities of a villa home. Here you can cook your own food and do what you want without being rushed or interrupted.</w:t>
      </w:r>
    </w:p>
    <w:p>
      <w:pPr>
        <w:pStyle w:val="Text2"/>
        <w:spacing w:before="280" w:after="280"/>
        <w:rPr/>
      </w:pPr>
      <w:r>
        <w:rPr/>
        <w:t>Let the hotel know when you make the reservation you will be celebrating your honeymoon. Many hotels like to recognize honeymooners. Some hotels offer a special gift or even a room upgrade if available. Remember, as much as you want to have a good time, the hotel also wants to make this an extra special trip for the two of you. What better way to get return visitors or referr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6">
    <w:name w:val="text6"/>
    <w:basedOn w:val="Normal"/>
    <w:qFormat/>
    <w:pPr>
      <w:spacing w:before="280" w:after="280"/>
    </w:pPr>
    <w:rPr/>
  </w:style>
  <w:style w:type="paragraph" w:styleId="Text2">
    <w:name w:val="text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37:00Z</dcterms:created>
  <dc:creator>Susie</dc:creator>
  <dc:description/>
  <cp:keywords/>
  <dc:language>en-US</dc:language>
  <cp:lastModifiedBy>Susie</cp:lastModifiedBy>
  <dcterms:modified xsi:type="dcterms:W3CDTF">2007-02-20T23:37:00Z</dcterms:modified>
  <cp:revision>2</cp:revision>
  <dc:subject/>
  <dc:title>Choosing a Honeymoon Home Base</dc:title>
</cp:coreProperties>
</file>