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Benefits of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ffiliate marketing is very beneficial both for merchants and affiliate marketers. It is a popular method to earn profits from the websites and also helps the merchants to increase their sales.</w:t>
      </w:r>
    </w:p>
    <w:p>
      <w:pPr>
        <w:pStyle w:val="Normal"/>
        <w:bidi w:val="0"/>
        <w:ind w:left="0" w:right="0" w:hanging="0"/>
        <w:jc w:val="left"/>
        <w:rPr/>
      </w:pPr>
      <w:r>
        <w:rPr>
          <w:rFonts w:ascii="Arial" w:hAnsi="Arial"/>
          <w:sz w:val="22"/>
        </w:rPr>
        <w:t>It is the cheapest business on the internet that can give the good profi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Lets us discuss some important benefits of affiliate marketing to affiliate marketers and merchants.</w:t>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pPr>
      <w:r>
        <w:rPr>
          <w:rFonts w:ascii="Arial" w:hAnsi="Arial"/>
          <w:b/>
          <w:sz w:val="28"/>
        </w:rPr>
        <w:t>Benefits to affiliate marke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1. No Need to create a product!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One important benefit of affiliate marketing is that you are not required create or produce any products.  It is the duty of merchants to create the products. So you are only required to select the products to sell, get the affiliate links and start your business in ten minutes. You can focus on the selling the product as you don’t need to do any thing with the production or delivery of the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2. Can Start with No Money, or with as little as $100</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left"/>
        <w:rPr/>
      </w:pPr>
      <w:r>
        <w:rPr>
          <w:rFonts w:ascii="Arial" w:hAnsi="Arial"/>
          <w:sz w:val="22"/>
        </w:rPr>
        <w:t>Another important feature of affiliate marketing is that you can start your business with very little amount, like one hundred dollars, only. This is the minimum possible investment in today's world to start a business which has a great scope in the market. Also if you don’t have any money to start, you can use free tools to start your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3. The Easiest Online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t is the easiest online business due to the fact that the merchants do all the hard works like making products, delivering products to consumers, handling money transactions etc. Affiliate marketers are not responsible for any of these tasks. They just need to focus on promoting their affiliate links.</w:t>
      </w:r>
    </w:p>
    <w:p>
      <w:pPr>
        <w:pStyle w:val="Normal"/>
        <w:bidi w:val="0"/>
        <w:ind w:left="0" w:right="0" w:hanging="0"/>
        <w:jc w:val="left"/>
        <w:rPr/>
      </w:pPr>
      <w:r>
        <w:rPr>
          <w:rFonts w:ascii="Arial" w:hAnsi="Arial"/>
          <w:sz w:val="22"/>
        </w:rPr>
        <w:t xml:space="preserve"> </w:t>
      </w:r>
    </w:p>
    <w:p>
      <w:pPr>
        <w:pStyle w:val="Normal"/>
        <w:bidi w:val="0"/>
        <w:ind w:left="0" w:right="0" w:hanging="0"/>
        <w:jc w:val="left"/>
        <w:rPr/>
      </w:pPr>
      <w:r>
        <w:rPr>
          <w:rFonts w:ascii="Arial" w:hAnsi="Arial"/>
          <w:b/>
          <w:sz w:val="22"/>
        </w:rPr>
        <w:t>4. Make Money While You Sleep</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s you have your affiliate links at the website which is available on the internet all the time. So you are not required to remain online all the time to keep in touch with the people. People can visit your site whenever they want and can visit your affiliate links. If they like the product they can easily buy it by just by clicking the given links.</w:t>
      </w:r>
    </w:p>
    <w:p>
      <w:pPr>
        <w:pStyle w:val="Normal"/>
        <w:bidi w:val="0"/>
        <w:ind w:left="0" w:right="0" w:hanging="0"/>
        <w:jc w:val="left"/>
        <w:rPr/>
      </w:pPr>
      <w:r>
        <w:rPr>
          <w:rFonts w:ascii="Arial" w:hAnsi="Arial"/>
          <w:sz w:val="22"/>
        </w:rPr>
        <w:t>So you just need to check your emails at least once in a day, to know whether is there a new message of new commissions or no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5. Penetrate Hot Markets Fas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You can select any hot market any time to choose the hot products to sell. If you observe that that marketers are making money with pet care related products for instance, just register with an affiliate program to get some hot pet related products, set up an adwords campaign, and in 10 minutes, you can start to make money!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8"/>
        </w:rPr>
        <w:t>Benefits to Merchan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1) More Sales in Less Tim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The products of merchant are advertised by many affiliate marketers at a same time. Also the main website of the merchant is advertising the products. If the page rank of merchant website and his affiliate marketers is high, then in less time huge number of people will visit the product pages. The website of every affiliate marketer will send the people to merchant websites. This results in more sales in less tim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2) Broader Market to Sell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Making new affiliates just expands the market of merchant. Don’t select the affiliates blindly. Do the research to check if the affiliate’s website is related to your business or not. If the affiliate marker’s website is matching your product’s theme then there are more chances of sales. Because affiliate’s website will receive the hits for the people who need to know about your products and they are more likely to visit your website to make some sal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3) Less Efforts Required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ffiliates are doing the hard work of advertising for your products. If your affiliates are doing good work then you don’t need to spend extra time and money for advertising. Just concentrate on improving the quality of your products and launching new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ffiliate marketing can provide the easy, fast and reliable money to affiliate marketers. At the same time it gives more sales in less time and money to the merchan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67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Words>
  <Characters>3931</Characters>
  <CharactersWithSpaces>3351</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11:00Z</dcterms:created>
  <dc:creator>Imran Ali</dc:creator>
  <dc:description/>
  <dc:language>en-US</dc:language>
  <cp:lastModifiedBy/>
  <dcterms:modified xsi:type="dcterms:W3CDTF">2008-01-27T22:0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