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echniques for the Third Baseman</w:t>
      </w:r>
    </w:p>
    <w:p>
      <w:pPr>
        <w:pStyle w:val="Normal"/>
        <w:jc w:val="center"/>
        <w:rPr>
          <w:b/>
          <w:b/>
          <w:bCs/>
        </w:rPr>
      </w:pPr>
      <w:r>
        <w:rPr>
          <w:b/>
          <w:bCs/>
        </w:rPr>
      </w:r>
    </w:p>
    <w:p>
      <w:pPr>
        <w:pStyle w:val="Normal"/>
        <w:rPr/>
      </w:pPr>
      <w:r>
        <w:rPr/>
        <w:t xml:space="preserve">The batter is only one step from a home run, and it is your position to make sure that they don’t get to the final step.  As the third baseman, you will need to prepare yourself to stop the opponents from getting all the way to the end.  If you become familiar with some of the situations, then you will easily be able to work towards a better game and getting the opponents off the field before they get to far.  </w:t>
      </w:r>
    </w:p>
    <w:p>
      <w:pPr>
        <w:pStyle w:val="Normal"/>
        <w:rPr/>
      </w:pPr>
      <w:r>
        <w:rPr/>
      </w:r>
    </w:p>
    <w:p>
      <w:pPr>
        <w:pStyle w:val="Normal"/>
        <w:rPr/>
      </w:pPr>
      <w:r>
        <w:rPr/>
        <w:t xml:space="preserve">Like any other players on the field, you always want to make sure that the third baseman is prepared.  Unlike other players, they will not be moving in a large amount of space, or as fast.  Instead, they will be in charge of knocking down the ball and making a final play.  Most likely, this means that not only will the third baseman have to maneuver slightly different than the other players, but will also mean that he has to walk in prepared differently.  Because the main objective is to stop the ball, having a larger glove is often required in order to finish the job.  </w:t>
      </w:r>
    </w:p>
    <w:p>
      <w:pPr>
        <w:pStyle w:val="Normal"/>
        <w:rPr/>
      </w:pPr>
      <w:r>
        <w:rPr/>
      </w:r>
    </w:p>
    <w:p>
      <w:pPr>
        <w:pStyle w:val="Normal"/>
        <w:rPr/>
      </w:pPr>
      <w:r>
        <w:rPr/>
        <w:t xml:space="preserve">There are two major plays that third baseman should always be prepared for.  The first is to tag the player coming towards the base.  By standing in a ready position, this will make it easier to get the ball from whatever angle is needed and to get the player out. Knowing how to stand in the right position in order to tag or cutoff the play is one of the most important things that a third baseman needs to learn.  </w:t>
      </w:r>
    </w:p>
    <w:p>
      <w:pPr>
        <w:pStyle w:val="Normal"/>
        <w:rPr>
          <w:b/>
          <w:b/>
          <w:bCs/>
        </w:rPr>
      </w:pPr>
      <w:r>
        <w:rPr>
          <w:b/>
          <w:bCs/>
        </w:rPr>
      </w:r>
    </w:p>
    <w:p>
      <w:pPr>
        <w:pStyle w:val="Normal"/>
        <w:rPr/>
      </w:pPr>
      <w:r>
        <w:rPr/>
        <w:t xml:space="preserve">Another possibility that a third baseman should look out for is bunts.  Usually, it can be determined what type of hit will take place simply by watching the batter get ready.  If you see a bunt coming your way, the first thing to do is angle yourself so you can get the ball and throw it to first along the line.  By doing this, you will be able to get one of the players out from the bunt.  </w:t>
      </w:r>
    </w:p>
    <w:p>
      <w:pPr>
        <w:pStyle w:val="Normal"/>
        <w:rPr/>
      </w:pPr>
      <w:r>
        <w:rPr/>
      </w:r>
    </w:p>
    <w:p>
      <w:pPr>
        <w:pStyle w:val="Normal"/>
        <w:rPr/>
      </w:pPr>
      <w:r>
        <w:rPr/>
        <w:t xml:space="preserve">With the third baseman, the most important thing to remember is that the baseball will be coming for you at a certain angle.  By being prepared on every side, it will be easier for you to make a good move and get the opponent out.  By taking the right moves and being ready for every type of play, the third baseman will have the ability to get the ball and the opponents back to first without the point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04:00Z</dcterms:created>
  <dc:creator>Brooke Hart</dc:creator>
  <dc:description/>
  <dc:language>en-US</dc:language>
  <cp:lastModifiedBy>Brooke Hart</cp:lastModifiedBy>
  <dcterms:modified xsi:type="dcterms:W3CDTF">2006-08-21T05:04:00Z</dcterms:modified>
  <cp:revision>1</cp:revision>
  <dc:subject/>
  <dc:title>Techniques for the Third Baseman</dc:title>
</cp:coreProperties>
</file>