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What to Know about Newborns </w:t>
      </w:r>
    </w:p>
    <w:p>
      <w:pPr>
        <w:pStyle w:val="Normal"/>
        <w:rPr>
          <w:b/>
          <w:b/>
          <w:bCs/>
        </w:rPr>
      </w:pPr>
      <w:r>
        <w:rPr>
          <w:b/>
          <w:bCs/>
        </w:rPr>
      </w:r>
    </w:p>
    <w:p>
      <w:pPr>
        <w:pStyle w:val="Normal"/>
        <w:rPr/>
      </w:pPr>
      <w:r>
        <w:rPr/>
        <w:t>If you have a newborn, you have probably thought about the things that you are going to need.  It is still important that you know a few things that you are going to need for your newborn when they arrive.  These are tips that will help you stay calm and cool when you arrive home with your baby. When you are prepared you will be able to have a better and easier first few months.</w:t>
      </w:r>
    </w:p>
    <w:p>
      <w:pPr>
        <w:pStyle w:val="Normal"/>
        <w:rPr/>
      </w:pPr>
      <w:r>
        <w:rPr/>
      </w:r>
    </w:p>
    <w:p>
      <w:pPr>
        <w:pStyle w:val="Normal"/>
        <w:rPr/>
      </w:pPr>
      <w:r>
        <w:rPr/>
        <w:t>First thing, you will need to have clothing and blankets for him or her.  Remember that these should be clothing and blankets that are made for a newborn.  They need to be comfortable, strong and washable.  Do not waste your time and money on expensive clothing that he or she is going to throw up or have diaper leak.  Remember that your baby’s needs are safety; comfort and you have to provide that.</w:t>
      </w:r>
    </w:p>
    <w:p>
      <w:pPr>
        <w:pStyle w:val="Normal"/>
        <w:rPr/>
      </w:pPr>
      <w:r>
        <w:rPr/>
      </w:r>
    </w:p>
    <w:p>
      <w:pPr>
        <w:pStyle w:val="Normal"/>
        <w:rPr/>
      </w:pPr>
      <w:r>
        <w:rPr/>
        <w:t>You are also going to need diapers for your newborn.  Remember that your baby is going to grow and she or he is going to need diapers.  You have to keep her weight and her size in mind when you are picking out diapers and do not by too many at one time. If you go with cloth diapers or disposable ones, remember that you should have plenty at all times because you are going to need them and be prepared for the baby to grow very fast.</w:t>
      </w:r>
    </w:p>
    <w:p>
      <w:pPr>
        <w:pStyle w:val="Normal"/>
        <w:rPr/>
      </w:pPr>
      <w:r>
        <w:rPr/>
      </w:r>
    </w:p>
    <w:p>
      <w:pPr>
        <w:pStyle w:val="Normal"/>
        <w:rPr/>
      </w:pPr>
      <w:r>
        <w:rPr/>
        <w:t xml:space="preserve">You will need to have bottles even if you are breastfeeding for your baby. These should be for a newborn and should be the right size for him or her.  There are many different brands and they will each have their own philosophies on what is better for the baby.  You should do your research when it comes to your conclusions about what is going to be best for your baby when it comes to bottles.  You may also want to have some pacifiers on hand because they can be helpful when nothing else will help. </w:t>
      </w:r>
    </w:p>
    <w:p>
      <w:pPr>
        <w:pStyle w:val="Normal"/>
        <w:rPr/>
      </w:pPr>
      <w:r>
        <w:rPr/>
      </w:r>
    </w:p>
    <w:p>
      <w:pPr>
        <w:pStyle w:val="Normal"/>
        <w:rPr/>
      </w:pPr>
      <w:r>
        <w:rPr/>
        <w:t>There are other items that will be important to your baby’s life.  You will have to have washcloths, soap, and suction cleaner for your baby’s nose.  You should also have soft q-tips and baby lotion on hand.  Remember that you should always get the things that are made especially for newborns so that you are not using things that are meant for grownups or animals on your baby.</w:t>
      </w:r>
    </w:p>
    <w:p>
      <w:pPr>
        <w:pStyle w:val="Normal"/>
        <w:rPr/>
      </w:pPr>
      <w:r>
        <w:rPr/>
      </w:r>
    </w:p>
    <w:p>
      <w:pPr>
        <w:pStyle w:val="Normal"/>
        <w:rPr/>
      </w:pPr>
      <w:r>
        <w:rPr/>
        <w:t>You should also keep in mind that your newborn is going to need plenty of cognitive stimulation.  Remember that it is important have brightly colored rattles and other thins so that your baby’s brain can develop as best as it can and so that you are able to help with cognitive development of your baby.  Keep dangerous items behind locked doors out of the baby’s reach and have enough supplies so that you will only need to make short trips to the store.</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0:12:00Z</dcterms:created>
  <dc:creator>Melissa Johnson</dc:creator>
  <dc:description/>
  <dc:language>en-US</dc:language>
  <cp:lastModifiedBy>gblondie@getconn.com</cp:lastModifiedBy>
  <dcterms:modified xsi:type="dcterms:W3CDTF">2007-05-14T00:12:00Z</dcterms:modified>
  <cp:revision>2</cp:revision>
  <dc:subject/>
  <dc:title>New Borns, Stuff You Need</dc:title>
</cp:coreProperties>
</file>