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ealing with Comments on Your Blog</w:t>
      </w:r>
    </w:p>
    <w:p>
      <w:pPr>
        <w:pStyle w:val="Normal"/>
        <w:rPr/>
      </w:pPr>
      <w:r>
        <w:rPr/>
      </w:r>
    </w:p>
    <w:p>
      <w:pPr>
        <w:pStyle w:val="Normal"/>
        <w:rPr/>
      </w:pPr>
      <w:r>
        <w:rPr/>
        <w:t xml:space="preserve">Most blogs allow visitors to the blog to post comments on any of the blog posts. These comments may pertain to the blog posting or may be completely unrelated. The comments may also be positive or negative in nature. Regardless of the type of comment left by a visitor the blogger may choose to deal with these comments in a number of different ways. The blogger may answer these comments, block individual visitors from leaving comments in the future or use administrative features to delete comments or set the blog to require approval of the comments before they are posted on the blog. This article will discuss each of these options for dealing with comments on a blog in greater detail. </w:t>
      </w:r>
    </w:p>
    <w:p>
      <w:pPr>
        <w:pStyle w:val="Normal"/>
        <w:rPr/>
      </w:pPr>
      <w:r>
        <w:rPr/>
      </w:r>
    </w:p>
    <w:p>
      <w:pPr>
        <w:pStyle w:val="Heading3"/>
        <w:rPr/>
      </w:pPr>
      <w:r>
        <w:rPr/>
        <w:t>Answering Comments on Your Blog</w:t>
      </w:r>
    </w:p>
    <w:p>
      <w:pPr>
        <w:pStyle w:val="Normal"/>
        <w:rPr/>
      </w:pPr>
      <w:r>
        <w:rPr/>
      </w:r>
    </w:p>
    <w:p>
      <w:pPr>
        <w:pStyle w:val="Normal"/>
        <w:rPr/>
      </w:pPr>
      <w:r>
        <w:rPr/>
        <w:t xml:space="preserve">Bloggers who receive comments on their blog may wish to answer these comments. Most blogging programs allow the blogger to post comments on his own blog which enables the blogger to answer comments directly. With this feature a blogger can deal with a number of different situations including negative comments, positive comments and questions. Bloggers who receive negative comments on their blog may opt to answer these comments directly with a rebuttal to the negative comments. This allows the blogger to recognize the criticism and defend his original post. Bloggers who receive positive comments may also wish to answer these comments to thank the visitors for the praise. Still other bloggers may receive comments which ask a question about the blog post or the blogger himself. Bloggers may opt to answer these questions to develop a better relationship with the blog visitors. </w:t>
      </w:r>
    </w:p>
    <w:p>
      <w:pPr>
        <w:pStyle w:val="Normal"/>
        <w:rPr/>
      </w:pPr>
      <w:r>
        <w:rPr/>
      </w:r>
    </w:p>
    <w:p>
      <w:pPr>
        <w:pStyle w:val="Heading3"/>
        <w:rPr/>
      </w:pPr>
      <w:r>
        <w:rPr/>
        <w:t>Blocking Comments from Individual Visitors</w:t>
      </w:r>
    </w:p>
    <w:p>
      <w:pPr>
        <w:pStyle w:val="Normal"/>
        <w:rPr/>
      </w:pPr>
      <w:r>
        <w:rPr/>
      </w:r>
    </w:p>
    <w:p>
      <w:pPr>
        <w:pStyle w:val="Normal"/>
        <w:rPr/>
      </w:pPr>
      <w:r>
        <w:rPr/>
        <w:t xml:space="preserve">Another option for dealing with blog comments which are negative in nature is to block comments from individual blog visitors. In most cases bloggers will have the ability to blog a particular user from leaving comments on the blog. The blogger may wish to use this option in situations where the comments from the blog visitor are extremely mean spirited. The blogger may also wish to ban individual blog visitors from making comments if he has previously attempted to explain his point to the visitor but the visitor continues to post negative comments. A blogger may also wish to ban an individual blog visitor from making comments if he believes the comments are being left as spam. </w:t>
      </w:r>
    </w:p>
    <w:p>
      <w:pPr>
        <w:pStyle w:val="Normal"/>
        <w:rPr/>
      </w:pPr>
      <w:r>
        <w:rPr/>
      </w:r>
    </w:p>
    <w:p>
      <w:pPr>
        <w:pStyle w:val="Heading3"/>
        <w:rPr/>
      </w:pPr>
      <w:r>
        <w:rPr/>
        <w:t>Using Administrative Features</w:t>
      </w:r>
    </w:p>
    <w:p>
      <w:pPr>
        <w:pStyle w:val="Normal"/>
        <w:rPr/>
      </w:pPr>
      <w:r>
        <w:rPr/>
      </w:r>
    </w:p>
    <w:p>
      <w:pPr>
        <w:pStyle w:val="Normal"/>
        <w:rPr/>
      </w:pPr>
      <w:r>
        <w:rPr/>
        <w:t xml:space="preserve">Still another option for dealing with comments on a blog includes using administrative features to delete comments or modify the settings to not allow comments to be displayed until the blogger approves them. Blog owners typically have the ability to delete a comment left by a blog visitor. Deleting these comments is usually a quite simple process. However, it is not a completely effective method because other blog visitors may have the opportunity to read these comments before they are deleted. Therefore, deleting the comment may prevent some visitors from reading the comment but will not ensure the comment is not seen by any blog visitors. However, there is a way for bloggers to make sure visitors do not read negative comments. Most types of blogging software have options which require the blogger to approve all comments before they become available to the public. This gives the blogger the ability to delete a comment before it is read by any of the blog visitors. The blogger can simply delete any comments they do not wish others to read before the comments are published. </w:t>
      </w:r>
    </w:p>
    <w:p>
      <w:pPr>
        <w:pStyle w:val="Normal"/>
        <w:rPr/>
      </w:pPr>
      <w:r>
        <w:rPr/>
      </w:r>
    </w:p>
    <w:p>
      <w:pPr>
        <w:pStyle w:val="Normal"/>
        <w:rPr/>
      </w:pPr>
      <w:r>
        <w:rPr/>
        <w:t>PPPPP</w:t>
      </w:r>
    </w:p>
    <w:p>
      <w:pPr>
        <w:pStyle w:val="Normal"/>
        <w:rPr/>
      </w:pPr>
      <w:r>
        <w:rPr/>
      </w:r>
    </w:p>
    <w:p>
      <w:pPr>
        <w:pStyle w:val="Normal"/>
        <w:rPr/>
      </w:pPr>
      <w:r>
        <w:rPr/>
        <w:t>Word count 58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4T07:49:00Z</dcterms:created>
  <dc:creator>Mary</dc:creator>
  <dc:description/>
  <cp:keywords/>
  <dc:language>en-US</dc:language>
  <cp:lastModifiedBy>Mary</cp:lastModifiedBy>
  <dcterms:modified xsi:type="dcterms:W3CDTF">2007-06-24T08:11:00Z</dcterms:modified>
  <cp:revision>30</cp:revision>
  <dc:subject/>
  <dc:title>Dealing With Comments On Your Blog</dc:title>
</cp:coreProperties>
</file>