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Horses get the Flu: Equine Influenza</w:t>
      </w:r>
    </w:p>
    <w:p>
      <w:pPr>
        <w:pStyle w:val="Normal"/>
        <w:rPr/>
      </w:pPr>
      <w:r>
        <w:rPr/>
      </w:r>
    </w:p>
    <w:p>
      <w:pPr>
        <w:pStyle w:val="Normal"/>
        <w:rPr/>
      </w:pPr>
      <w:r>
        <w:rPr/>
        <w:t xml:space="preserve">When it comes right down to it, taking care of your animals isn’t always going to prevent them from getting sick. Sometimes animals, no matter how well they are cared for, simply fall ill, and when this happens it is important that you figure out what is wrong and get a vet to treat them right away before it is too late. </w:t>
      </w:r>
    </w:p>
    <w:p>
      <w:pPr>
        <w:pStyle w:val="Normal"/>
        <w:rPr/>
      </w:pPr>
      <w:r>
        <w:rPr/>
      </w:r>
    </w:p>
    <w:p>
      <w:pPr>
        <w:pStyle w:val="Normal"/>
        <w:rPr/>
      </w:pPr>
      <w:r>
        <w:rPr/>
        <w:t xml:space="preserve">A horse is going to be susceptible to equine influenza in much the same way that any animal is going to be able to come down with the flu. The equine influenza can pass from horse to horse quite easily, and your horse can get it from other sources, such as food that is contaminated, or other things as well. So, you can’t always protect your horse from equine influenza, but there are things that you can do to make sure that they recover. </w:t>
      </w:r>
    </w:p>
    <w:p>
      <w:pPr>
        <w:pStyle w:val="Normal"/>
        <w:rPr/>
      </w:pPr>
      <w:r>
        <w:rPr/>
      </w:r>
    </w:p>
    <w:p>
      <w:pPr>
        <w:pStyle w:val="Normal"/>
        <w:rPr/>
      </w:pPr>
      <w:r>
        <w:rPr/>
        <w:t>First of all, it is important that you are always paying close attention to your horse and how he is acting. This is the first step in making sure that he doesn’t get sick, because you are going to be able to tell the minute that he isn’t’ feeling well. You should know your horse very well, and you should know his general patterns of behavior and the things that he does. You are going to want to be sure to watch him very closely and to make sure that he continues to do the things that come naturally to him, and that his behavior doesn’t change.</w:t>
      </w:r>
    </w:p>
    <w:p>
      <w:pPr>
        <w:pStyle w:val="Normal"/>
        <w:rPr/>
      </w:pPr>
      <w:r>
        <w:rPr/>
      </w:r>
    </w:p>
    <w:p>
      <w:pPr>
        <w:pStyle w:val="Normal"/>
        <w:rPr/>
      </w:pPr>
      <w:r>
        <w:rPr/>
        <w:t xml:space="preserve">If he is sluggish, or if he doesn’t eat or drink like he usually does, you are going to want to call attention to this. These are things that indicate your horse might be sick, so be sure that you and the other people who care for your horse are paying very close attention to your horse and everything about him. </w:t>
      </w:r>
    </w:p>
    <w:p>
      <w:pPr>
        <w:pStyle w:val="Normal"/>
        <w:rPr/>
      </w:pPr>
      <w:r>
        <w:rPr/>
      </w:r>
    </w:p>
    <w:p>
      <w:pPr>
        <w:pStyle w:val="Normal"/>
        <w:rPr/>
      </w:pPr>
      <w:r>
        <w:rPr/>
        <w:t xml:space="preserve">Next, you want to call your vet as soon as you notice that something is wrong with your horse. With horses, sicknesses like equine influenza come on very quickly, and your horse can get very sick very fast, so you have to be sure that you are calling your vet as soon as you think something might be wrong. It is simply the best way to make sure that your horse has every chance to get healthy. A vet is going to be able to treat equine influenza in the best way possible so call him if you suspect anyt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12:00Z</dcterms:created>
  <dc:creator>Allison</dc:creator>
  <dc:description/>
  <dc:language>en-US</dc:language>
  <cp:lastModifiedBy>Allison</cp:lastModifiedBy>
  <dcterms:modified xsi:type="dcterms:W3CDTF">2007-05-02T05:12:00Z</dcterms:modified>
  <cp:revision>1</cp:revision>
  <dc:subject/>
  <dc:title>When Horses get the Flu: Equine Influenza</dc:title>
</cp:coreProperties>
</file>