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ques for Second Baseman</w:t>
      </w:r>
    </w:p>
    <w:p>
      <w:pPr>
        <w:pStyle w:val="Normal"/>
        <w:jc w:val="center"/>
        <w:rPr/>
      </w:pPr>
      <w:r>
        <w:rPr/>
      </w:r>
    </w:p>
    <w:p>
      <w:pPr>
        <w:pStyle w:val="Normal"/>
        <w:rPr/>
      </w:pPr>
      <w:r>
        <w:rPr/>
        <w:t xml:space="preserve">Being in the middle of the play is one of the best positions in baseball to get the other team out.  If you are planning on doing this; however, you might want to keep some techniques in mind.  This will help you to play second baseman effectively and prepared, which will eventually lead to getting the other team out.  </w:t>
      </w:r>
    </w:p>
    <w:p>
      <w:pPr>
        <w:pStyle w:val="Normal"/>
        <w:rPr/>
      </w:pPr>
      <w:r>
        <w:rPr/>
      </w:r>
    </w:p>
    <w:p>
      <w:pPr>
        <w:pStyle w:val="Normal"/>
        <w:rPr/>
      </w:pPr>
      <w:r>
        <w:rPr/>
        <w:t xml:space="preserve">The first thing that you will want to do as a second baseman is make sure that you are prepared for any baseball that might come your way, especially if there is someone that is approaching second base.  It is recommended that you stand far enough from the base to be able to catch the ball in the front of you, but not too far away, as it will make it more difficult to get the opponent out at second base.  By doing this, it will be easier for you to catch all of the balls and maneuver yourself in order to catch the ball.  </w:t>
      </w:r>
    </w:p>
    <w:p>
      <w:pPr>
        <w:pStyle w:val="Normal"/>
        <w:rPr/>
      </w:pPr>
      <w:r>
        <w:rPr/>
      </w:r>
    </w:p>
    <w:p>
      <w:pPr>
        <w:pStyle w:val="Normal"/>
        <w:rPr/>
      </w:pPr>
      <w:r>
        <w:rPr/>
        <w:t xml:space="preserve">Like the other basemen, there will be specific throws that you will have to be prepared for.  The first of these is a double play, which is when you have the ball coming directly to you, either from the left or right or from the ground.  You will want to keep two things in mind with this particular play.  The first is to be able to catch the ball in front of you.  You don’t want to move too far from the base, but will want to be able to maneuver far enough to get the ball accurately.  The second part of this is getting the ball to the shortstop.  This means that you will have to turn quickly and throw the ball accurately to the other player.  When doing this, you will want to make sure that your turn allows you to be clear and pivot effectively before throwing the ball.  </w:t>
      </w:r>
    </w:p>
    <w:p>
      <w:pPr>
        <w:pStyle w:val="Normal"/>
        <w:rPr/>
      </w:pPr>
      <w:r>
        <w:rPr/>
      </w:r>
    </w:p>
    <w:p>
      <w:pPr>
        <w:pStyle w:val="Normal"/>
        <w:rPr/>
      </w:pPr>
      <w:r>
        <w:rPr/>
        <w:t xml:space="preserve">A second type of play you will have to deal with is a double cutoff.  Like the double play, you will want to make sure that you are in a position to maneuver the ball from one area to another.  This is especially important if the ball is coming from another part of the field.  You want to make sure that the ball doesn’t go through you after it is thrown.  </w:t>
      </w:r>
    </w:p>
    <w:p>
      <w:pPr>
        <w:pStyle w:val="Normal"/>
        <w:rPr/>
      </w:pPr>
      <w:r>
        <w:rPr/>
      </w:r>
    </w:p>
    <w:p>
      <w:pPr>
        <w:pStyle w:val="Normal"/>
        <w:rPr/>
      </w:pPr>
      <w:r>
        <w:rPr/>
        <w:t xml:space="preserve">With these moves, you can learn to pivot easier, with catching and throwing simply by going through rundowns.  This will allow you to be a more effective and efficient second baseman.  The main objective on second base is to either strike out the player or make sure that the ball is brought to a different area of the field.  The more you are able to practice catching the ball and instantly throwing it to another area, the more likely you will be to have the perfect maneuvers that will win the gam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4:00Z</dcterms:created>
  <dc:creator>Brooke Hart</dc:creator>
  <dc:description/>
  <dc:language>en-US</dc:language>
  <cp:lastModifiedBy>Brooke Hart</cp:lastModifiedBy>
  <dcterms:modified xsi:type="dcterms:W3CDTF">2006-08-21T05:04:00Z</dcterms:modified>
  <cp:revision>1</cp:revision>
  <dc:subject/>
  <dc:title>Techniques for Second Baseman</dc:title>
</cp:coreProperties>
</file>