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by Horsies: Caring for Fouls</w:t>
      </w:r>
    </w:p>
    <w:p>
      <w:pPr>
        <w:pStyle w:val="Normal"/>
        <w:rPr/>
      </w:pPr>
      <w:r>
        <w:rPr/>
      </w:r>
    </w:p>
    <w:p>
      <w:pPr>
        <w:pStyle w:val="Normal"/>
        <w:rPr/>
      </w:pPr>
      <w:r>
        <w:rPr/>
        <w:t xml:space="preserve">Whenever you have little ones that enter your life or the life of your animal, there is going to be some excitement. Caring for fouls is a very important part of raising horses, and it is something that you should know a lot about right form the get go. </w:t>
      </w:r>
    </w:p>
    <w:p>
      <w:pPr>
        <w:pStyle w:val="Normal"/>
        <w:rPr/>
      </w:pPr>
      <w:r>
        <w:rPr/>
      </w:r>
    </w:p>
    <w:p>
      <w:pPr>
        <w:pStyle w:val="Normal"/>
        <w:rPr/>
      </w:pPr>
      <w:r>
        <w:rPr/>
        <w:t xml:space="preserve">First of all, you have to make sure that you have tended to the mother before she gives birth. You want to be sure that you are feeding her a food that is going to help her maintain good health, and that you are giving her things that help her to gain the strength as well as the nutrients that she is going to need to be the kind of mother she should be. You are going to want to make sure that you talk to a vet if you have never taken care of a mother horse before, and you are going to be sure that you get a vet’s advice if you have never had a foul before. </w:t>
      </w:r>
    </w:p>
    <w:p>
      <w:pPr>
        <w:pStyle w:val="Normal"/>
        <w:rPr/>
      </w:pPr>
      <w:r>
        <w:rPr/>
      </w:r>
    </w:p>
    <w:p>
      <w:pPr>
        <w:pStyle w:val="Normal"/>
        <w:rPr/>
      </w:pPr>
      <w:r>
        <w:rPr/>
        <w:t xml:space="preserve">When the time comes for the foul to be born, you want to help as much as you can, but mostly you want to stay out of the way. There are some circumstances where you are going to have to help, which is why it is important that you talk to a vet about what is normal for a horse giving birth and what is not normal, and you need to make sure that you understand how to tell what is normal and not. Then, you want to be there, but at a distance, and you need to be ready to help if the mother needs it. You should have prepared for this by talking to your vet and by having things on hand that you might need. </w:t>
      </w:r>
    </w:p>
    <w:p>
      <w:pPr>
        <w:pStyle w:val="Normal"/>
        <w:rPr/>
      </w:pPr>
      <w:r>
        <w:rPr/>
      </w:r>
    </w:p>
    <w:p>
      <w:pPr>
        <w:pStyle w:val="Normal"/>
        <w:rPr/>
      </w:pPr>
      <w:r>
        <w:rPr/>
        <w:t>When it comes time for the mother to give birth, if you don’t ‘need to help you still want to be on hand just in case. Then, you should be able to witness her and foul and watch what happens next. With fouls, as well as with other animals, if at all possible you want to leave the mother and the baby to do the things that they have to do. Animals have been doing this for a long time and it will often go best if you let them alone. If you have to help, try to be as discrete as possible, and be sure to do only the things that you absolutely know how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35:00Z</dcterms:created>
  <dc:creator>Allison</dc:creator>
  <dc:description/>
  <dc:language>en-US</dc:language>
  <cp:lastModifiedBy>Allison</cp:lastModifiedBy>
  <dcterms:modified xsi:type="dcterms:W3CDTF">2007-05-02T05:36:00Z</dcterms:modified>
  <cp:revision>1</cp:revision>
  <dc:subject/>
  <dc:title>Baby Horsies: Caring for Fouls</dc:title>
</cp:coreProperties>
</file>