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, Vitamin 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amin K is an extremely important vitamin in the body. It mainly plays a role in blood clotting, so without enough vitamin K, you could have problems if you are injured. If you are suffering for vitamin K deficiency, your blood simple will not clot. Some scientists and researchers also think that vitamin K is important for maintaining your bone health, especially as you age. Therefore, if you are not getting enough vitamin K in your body from food sources, which is the best way to achieve normal vitamin K levels, you should talk to your doctor about the vitamin K supplements that are available for you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hirteen different vitamins that your body needs to survive. Of these thirteen, four are fat-soluble and the rest are water-soluble. If the vitamin is water-soluble, it dissolves quickly and exits the body. Therefore, water-soluble vitamins must be consumed daily in order to keep your levels normal. However, if a vitamin is fat-soluble, it does not exit the body but is instead stored in your fat to be used at a later time. Vitamin K is a fat-soluble vitamin, so it is not crucial for you to eat it every day. However, it is important for you to keep a careful eye on your levels of vitamin K in the body in order to make sure that you are not becoming vitamin K deficient. If this occurs, vitamin supplement may be necess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tamin K is found in a variety of foods. It is also produced in the body by the bacteria found in the lining of your gastrointestinal tract. Therefore, your body helps regulate its own vitamin K levels. As for foods that contain vitamin K, you will more than likely eat enough if your simple eat a healthy, balanced diet. Some foods that are especially high in vitamin K include vegetables like cabbage, spinach and other leafy greens, soybeans, and caulifl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do not get enough vitamin K in your diet, it is important to talk to your doctor about taking supplements. If you o not, you will start to see that you are prone to bruising and bleeding. Extreme vitamin K deficiency is very rare, but when it does occur it is usually due to a body’s problem in the intestinal tract. Instead of absorbing vitamin K like normal, the body simply does not. In this case, vitamin supplement are necessary. However, because this is a fat-soluble vitamin, you should take vitamin supplements for vitamin K under medical supervis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2:16:00Z</dcterms:created>
  <dc:creator>Allison</dc:creator>
  <dc:description/>
  <dc:language>en-US</dc:language>
  <cp:lastModifiedBy>Allison</cp:lastModifiedBy>
  <dcterms:modified xsi:type="dcterms:W3CDTF">2007-02-25T22:28:00Z</dcterms:modified>
  <cp:revision>1</cp:revision>
  <dc:subject/>
  <dc:title>OK, Vitamin K</dc:title>
</cp:coreProperties>
</file>