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b/>
          <w:bCs/>
          <w:sz w:val="24"/>
          <w:szCs w:val="24"/>
        </w:rPr>
        <w:t>Fire Academies: Which Ones Pass the Tes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As with any occupation, even firefighting has schooling and specialized training available for those interested in pursuing a career in firefighting. The difficult thing is finding the right academy, or the best academy to suit your goals. Depending on your location, here in the United States, you may want to consider an academy close to you, however, there are some that stand out and grab attention everywhere for their results as well as their excellent instruction. One such fire academy is located in San Diego county in California, proudly offering a highly acclaimed boot camp/instructional course, specializing in basic fire management/suppression, using portable pumps, water usage, an introduction into wildland fire behavior, basic training in fire details, and many more. This particular academy offers this specialized instruction in a boot camp atmosphere, using former Marine DI's (drill instructors) as the teachers. The course lasts a period of 21 days, and if successfully completed, assists the applicant in procuring an entry level job in firefighting. There daily training routines begin at 05:00 AM and usually end at 08:00 PM, except on days the are running night training exercises. This is not an academy for those that would like to drift through their school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o find an academy in your area, visit firejobs.com. They have user friendly menus that make finding any information concerning this topic and many others, a breeze. If you are simply researching these academies, you can get an address of one closest to you, by typing in the city you are looking for. If there is more than one academy in a state, it gives you a choice of which city. As informational websites go, this one is at the top of the list for contact information, and up-to-date information. They also offer a section of employment opportunities across the United States. This could prove invaluable for those of you who have already obtained certification in your course work, and are now searching for a jo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Any of the fire academies you research, all require the applicants to be at least 17 to 18 years of age. This specific number differs from state to state, and is sometimes dependant on the type of job the applicant is interested in. You must have a valid high school diploma, or GED equivalent, as well as having in your possession a valid driver's license registered in the state in which you are currently residing. To get a better idea of what you can expect at a fire academy, and to even get advice on the best one to attend, try getting some information from your local fire department. Most of them allow you to apply as a firefighter without the higher education, but you are expected to follow through and your job duration is often dependant on whether or not you successfully pass the academy. If you have friends that are currently firefighters, this could prove invaluable toward gleaning good advice and information toward the best academy to attend.  Do not be afraid to ask questions and get information. Your diligence can only add to your learning experience, and try not to underestimate people based on their age, sex, or rank.  Everyone has something to teach y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Upon successfully completing the fire academy of your choice, you will need to keep a copy of your transcripts for this and, of course, any other specialized training, on hand to attach to your application when the time comes. All fire departments require proof of courses, certifications, and schooling completed prior to recruitment. By engaging in as much volunteer work as possible before you actually join the fire department, you will be increasing the level of your hands on experience, and the wealth of knowledge available. The internet puts a veritable wealth of information at your fingertips. Use it wisely, and find the information you need. As long as your age falls in the correct parameters, and you are physically fit, you could be well on your way to joining the fire department, and becoming a member of the brotherhood of firefight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68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8:41:00Z</dcterms:created>
  <dc:creator>user</dc:creator>
  <dc:description/>
  <cp:keywords/>
  <dc:language>en-US</dc:language>
  <cp:lastModifiedBy>user</cp:lastModifiedBy>
  <dcterms:modified xsi:type="dcterms:W3CDTF">2007-09-26T22:03:00Z</dcterms:modified>
  <cp:revision>3</cp:revision>
  <dc:subject/>
  <dc:title/>
</cp:coreProperties>
</file>