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mo Live by Fisher-Price</w:t>
      </w:r>
    </w:p>
    <w:p>
      <w:pPr>
        <w:pStyle w:val="Normal"/>
        <w:rPr/>
      </w:pPr>
      <w:r>
        <w:rPr/>
        <w:t>Few beloved childhood characters remain popular for generation after generation. The characters of Sesame Street are different: they have been teaching children important life lessons for nearly four decades. Their staying power can be attributed to a lot of things, including their educational toys designed to make learning fun for small children.</w:t>
      </w:r>
    </w:p>
    <w:p>
      <w:pPr>
        <w:pStyle w:val="Normal"/>
        <w:rPr/>
      </w:pPr>
      <w:r>
        <w:rPr/>
        <w:t>One great example of a popular Sesame Street toy is Elmo Live by Fisher-Price. Elmo Live by Fisher-Price is the next generation of interactive learning toys involving the cuddly and charming Elmo. The first interactive Elmo, the Tickle-Me Elmo was a runaway hit with children and parents alike. It allowed children to learn about shapes, colors, letters and numbers simply by playing with their Elmo doll.</w:t>
      </w:r>
    </w:p>
    <w:p>
      <w:pPr>
        <w:pStyle w:val="Normal"/>
        <w:rPr/>
      </w:pPr>
      <w:r>
        <w:rPr/>
        <w:t xml:space="preserve">Tickle-Me Elmo proved to be such a hit that stores couldn’t keep them in stock. Parents frantically did whatever it took to get this cuddly toy for their child, including staying up all night to be the first in line for the doll. Now, Fisher-Price recaptures that magic with Elmo Live by Fisher-Price. </w:t>
      </w:r>
    </w:p>
    <w:p>
      <w:pPr>
        <w:pStyle w:val="Normal"/>
        <w:rPr/>
      </w:pPr>
      <w:r>
        <w:rPr/>
        <w:t xml:space="preserve">Elmo Live by Fisher-Price is another lifelike, interactive version of Elmo that is again designed to teach children everything they need to grow academically. With just a tickle or squeeze of his back, foot, tummy or nose, Elmo Live by Fisher-Price comes to life to play with your children and give them hours of fun and education. </w:t>
      </w:r>
    </w:p>
    <w:p>
      <w:pPr>
        <w:pStyle w:val="Normal"/>
        <w:rPr/>
      </w:pPr>
      <w:r>
        <w:rPr/>
        <w:t>Elmo Live by Fisher-Price can move his arms and mouth, cross his legs and turn his head while playing storyteller to your children - Elmo Live by Fisher-Price  tells fascinating stories, sings songs and plays game as long as your children is able to keep up. Elmo Live by Fisher-Price is just the friend your children need to motive them to learn important information they’ll need throughout their lives.</w:t>
      </w:r>
    </w:p>
    <w:p>
      <w:pPr>
        <w:pStyle w:val="Normal"/>
        <w:widowControl/>
        <w:bidi w:val="0"/>
        <w:spacing w:lineRule="auto" w:line="276" w:before="0" w:after="200"/>
        <w:rPr/>
      </w:pPr>
      <w:r>
        <w:rPr>
          <w:rFonts w:cs="Calibri"/>
        </w:rPr>
        <w:t xml:space="preserve"> </w:t>
      </w:r>
      <w:r>
        <w:rPr/>
        <w:t>Elmo Live by Fisher-Price is truly a great advance in educational toys designed specifically for children. You’re sure to marvel at just how interactive and lifelike Elmo Live by Fisher-Price appears to be.  Help your children start learning at an early age while having fun at the same time with Elmo Live by Fisher-Price. Just don’t wait, this toy is sure to be another hot seller, so get your Elmo Live by Fisher-Price before everyone else do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09:00Z</dcterms:created>
  <dc:creator>Meagan</dc:creator>
  <dc:description/>
  <dc:language>en-US</dc:language>
  <cp:lastModifiedBy>Meagan</cp:lastModifiedBy>
  <dcterms:modified xsi:type="dcterms:W3CDTF">2008-10-29T02:09:00Z</dcterms:modified>
  <cp:revision>2</cp:revision>
  <dc:subject/>
  <dc:title/>
</cp:coreProperties>
</file>