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nefits of Buying High End HEPA Air Filters for the Home</w:t>
      </w:r>
    </w:p>
    <w:p>
      <w:pPr>
        <w:pStyle w:val="Normal"/>
        <w:rPr/>
      </w:pPr>
      <w:r>
        <w:rPr/>
      </w:r>
    </w:p>
    <w:p>
      <w:pPr>
        <w:pStyle w:val="Normal"/>
        <w:rPr/>
      </w:pPr>
      <w:r>
        <w:rPr/>
        <w:t>Are you looking to buy an air purifier for your home?  If you are, you will find that you have a number of different options.  There are a large number of air purifiers currently available for sale, both on and offline.  With that in mind, if you are looking for the best results, which should be cleaner air, you will want to examine those that use high end HEPA air filters.  There are a number of benefits to using things, including air purifiers, that rely on the use of HEPA technology.</w:t>
      </w:r>
    </w:p>
    <w:p>
      <w:pPr>
        <w:pStyle w:val="Normal"/>
        <w:rPr/>
      </w:pPr>
      <w:r>
        <w:rPr/>
      </w:r>
    </w:p>
    <w:p>
      <w:pPr>
        <w:pStyle w:val="Normal"/>
        <w:rPr/>
      </w:pPr>
      <w:r>
        <w:rPr/>
        <w:t>As previously stated, there are a number of benefits to using air purifiers that use high end HEPA air filters.  You will find that most of these benefits are health related.  For example, did you know that HEPA air filters, especially those that are considered high end, can help those suffering from allergies or asthma?  They can.  In fact, asthma suffers have been know to use their inhalers less when HEPA air filters are used.   As for allergies, high end HEPA air filters tend to reduce the number of symptoms that suffers deal with and display.</w:t>
      </w:r>
    </w:p>
    <w:p>
      <w:pPr>
        <w:pStyle w:val="Normal"/>
        <w:rPr/>
      </w:pPr>
      <w:r>
        <w:rPr/>
      </w:r>
    </w:p>
    <w:p>
      <w:pPr>
        <w:pStyle w:val="Normal"/>
        <w:rPr/>
      </w:pPr>
      <w:r>
        <w:rPr/>
        <w:t>In keeping with the health benefits of high end HEPA air filters, there are even health benefits for those who don’t suffer from asthma or allergies.  This is because bacteria and mold has been known to cause respiratory infections and sinus infections.  The number of times that the average person develops these infections is significantly less if a high end HEPA air filter is used in the home.  This is because high quality HEPA air filters produce better results.</w:t>
      </w:r>
    </w:p>
    <w:p>
      <w:pPr>
        <w:pStyle w:val="Normal"/>
        <w:rPr/>
      </w:pPr>
      <w:r>
        <w:rPr/>
      </w:r>
    </w:p>
    <w:p>
      <w:pPr>
        <w:pStyle w:val="Normal"/>
        <w:rPr/>
      </w:pPr>
      <w:r>
        <w:rPr/>
        <w:t xml:space="preserve">As previously stated, high end and high quality HEPA air filters for the home are known for their great results.  As for those results, did you know that most HEPA filers can trap more than 90% of airborne particles in a home?  They can and that figure is pretty amazing.  As for what will be trapped and essentially removed from the air, included is human hair, dust, smoke, mold, dust mites and other bacteria particles.  This is why HEPA air filters have a number of benefits.  </w:t>
      </w:r>
    </w:p>
    <w:p>
      <w:pPr>
        <w:pStyle w:val="Normal"/>
        <w:rPr/>
      </w:pPr>
      <w:r>
        <w:rPr/>
      </w:r>
    </w:p>
    <w:p>
      <w:pPr>
        <w:pStyle w:val="Normal"/>
        <w:rPr/>
      </w:pPr>
      <w:r>
        <w:rPr/>
        <w:t>Although a large number of HEPA filters are installed in home air purifiers and other heating and cooling units, did you know that professional businesses use them as well?   HEPA air filters are used by many companies who run professional office settings.  Companies are willing to invest in large, expensive systems that use HEPA air filters, as they produce the best results.  In the workplace, this means that workers are less likely to get sick at work, which can help to improve productivity and reduce sick time.  High end HEPA air filters can also help to stop the spread of some illness in the workplace, as bacteria in the air should be captured and trapped.  This is important to know because if HEPA air filters are good enough for business who have their sights set on making a profit, they should be good enough for your home.</w:t>
      </w:r>
    </w:p>
    <w:p>
      <w:pPr>
        <w:pStyle w:val="Normal"/>
        <w:rPr/>
      </w:pPr>
      <w:r>
        <w:rPr/>
      </w:r>
    </w:p>
    <w:p>
      <w:pPr>
        <w:pStyle w:val="Normal"/>
        <w:rPr/>
      </w:pPr>
      <w:r>
        <w:rPr/>
        <w:t>Did you also know that HEPA filters aren’t just used with air purifiers?  This is another example that goes to show how successful the HEPA technology is.  Many medical settings, as well as the military, use HEPA filters in their respirators.  Many vacuum cleaners are also sold with HEPA technology.  In terms of vacuum cleaners, these filers help to reduce or completely eliminate the overflow of dust and dirt that is commonly seen flying around when vacuuming.</w:t>
      </w:r>
    </w:p>
    <w:p>
      <w:pPr>
        <w:pStyle w:val="Normal"/>
        <w:rPr/>
      </w:pPr>
      <w:r>
        <w:rPr/>
      </w:r>
    </w:p>
    <w:p>
      <w:pPr>
        <w:pStyle w:val="Normal"/>
        <w:rPr/>
      </w:pPr>
      <w:r>
        <w:rPr/>
        <w:t>As it was previously stated, there are a number of benefits to air purifiers and other heating, cooling, and ventilation machines that use high end air filters.  That is why you should examine air purifiers, as well vacuum cleaners where HEPA technology is being used.  As a recap, anyone can benefit from the purchase and use of high end home air filters that use HEPA technology, but those who suffer from asthma and allergies, as well as those who are prone to infections can benefit the most.</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43:00Z</dcterms:created>
  <dc:creator>Jennifer</dc:creator>
  <dc:description/>
  <dc:language>en-US</dc:language>
  <cp:lastModifiedBy>Jennifer</cp:lastModifiedBy>
  <dcterms:modified xsi:type="dcterms:W3CDTF">2008-02-25T17:07:00Z</dcterms:modified>
  <cp:revision>6</cp:revision>
  <dc:subject/>
  <dc:title>The Benefits of Buying High End HEPA Air Filters for the Home</dc:title>
</cp:coreProperties>
</file>