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ight Loss on the Go</w:t>
      </w:r>
    </w:p>
    <w:p>
      <w:pPr>
        <w:pStyle w:val="Normal"/>
        <w:rPr/>
      </w:pPr>
      <w:r>
        <w:rPr/>
      </w:r>
    </w:p>
    <w:p>
      <w:pPr>
        <w:pStyle w:val="Normal"/>
        <w:rPr/>
      </w:pPr>
      <w:r>
        <w:rPr/>
        <w:t xml:space="preserve">If you’re a very busy person, you might find it difficult to lose weight. However, because maintaining a healthy weight is so important, it is crucial to learn ways to fit weight loss into your lifestyle, no matter how busy you may be. If you’re constantly on the god, you can use the following tips for staying in control of your weight. </w:t>
      </w:r>
    </w:p>
    <w:p>
      <w:pPr>
        <w:pStyle w:val="Normal"/>
        <w:rPr/>
      </w:pPr>
      <w:r>
        <w:rPr/>
      </w:r>
    </w:p>
    <w:p>
      <w:pPr>
        <w:pStyle w:val="Normal"/>
        <w:rPr/>
      </w:pPr>
      <w:r>
        <w:rPr/>
        <w:t xml:space="preserve">First, have a plan for weight loss. If you don’t, you will be tempted to start your weight loss “tomorrow,” and for many people, tomorrow never quite get to today. Start by setting goals that you can actually achieve with some work, but which are not to easy to complete. Talk to your doctor or a professional trainer to figure out how to meet your weight loss needs. </w:t>
      </w:r>
    </w:p>
    <w:p>
      <w:pPr>
        <w:pStyle w:val="Normal"/>
        <w:rPr/>
      </w:pPr>
      <w:r>
        <w:rPr/>
      </w:r>
    </w:p>
    <w:p>
      <w:pPr>
        <w:pStyle w:val="Normal"/>
        <w:rPr/>
      </w:pPr>
      <w:r>
        <w:rPr/>
        <w:t xml:space="preserve">It is also a great idea to consider your food choices on a daily basis. If you feel as though you have no time for anything more than fast food for lunch during the day, consider healthy choices, like subs instead of burgers and water instead of soda. The best choice is to bring a packed lunch every day instead. This will save you money and really doesn’t take much time to prepare in the morning. Find a healthy lunchmeat and low-fat cheese combination that you love, or purchase ready-to-go salad that you can take with you to work. </w:t>
      </w:r>
    </w:p>
    <w:p>
      <w:pPr>
        <w:pStyle w:val="Normal"/>
        <w:rPr/>
      </w:pPr>
      <w:r>
        <w:rPr/>
      </w:r>
    </w:p>
    <w:p>
      <w:pPr>
        <w:pStyle w:val="Normal"/>
        <w:rPr/>
      </w:pPr>
      <w:r>
        <w:rPr/>
        <w:t>One relatively simple thing you can do to really cut back on calories without lots of time or effort is think about your drinks. First, cut back on all alcoholic beverages. If you like to go out to happy hour, have one drink instead of two, or switch to diet options. If you feel pressured to drink on the weekends, simply offer to be the designated driver. Alcohol isn’t the only thing you should consider, however. You should also think about drinking fewer beverages with lots of sugar. Trade your coffee in the morning for green tea. Replace sodas with carbonated flavored waters. Simply cut back on your intake of beverages all together, and drink water. Doing this alone will allow you to shed pounds, especially if you usually drink a lot of non-water beverages during the day.</w:t>
      </w:r>
    </w:p>
    <w:p>
      <w:pPr>
        <w:pStyle w:val="Normal"/>
        <w:rPr/>
      </w:pPr>
      <w:r>
        <w:rPr/>
      </w:r>
    </w:p>
    <w:p>
      <w:pPr>
        <w:pStyle w:val="Normal"/>
        <w:rPr/>
      </w:pPr>
      <w:r>
        <w:rPr/>
        <w:t xml:space="preserve">Don’t fall into the mindset that you are too busy to lose weight. Weight loss is important for absolutely everyone, including you. When you take care of your weight, you will be a healthier person in general, which leads to less down time due to illness and a longer lifespan.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3:37:00Z</dcterms:created>
  <dc:creator>Allison</dc:creator>
  <dc:description/>
  <dc:language>en-US</dc:language>
  <cp:lastModifiedBy>Allison</cp:lastModifiedBy>
  <dcterms:modified xsi:type="dcterms:W3CDTF">2007-03-30T13:58:00Z</dcterms:modified>
  <cp:revision>1</cp:revision>
  <dc:subject/>
  <dc:title>Weight Loss on the Go</dc:title>
</cp:coreProperties>
</file>