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Schooling Three to Five Year Olds</w:t>
      </w:r>
    </w:p>
    <w:p>
      <w:pPr>
        <w:pStyle w:val="Normal"/>
        <w:rPr/>
      </w:pPr>
      <w:r>
        <w:rPr/>
      </w:r>
    </w:p>
    <w:p>
      <w:pPr>
        <w:pStyle w:val="Normal"/>
        <w:rPr/>
      </w:pPr>
      <w:r>
        <w:rPr/>
        <w:t>Parents who decide to home school their pre-school children have researched the value of teaching your own children at home. Beginning home school at the pre-school age is an excellent way to get the parent and the child used to the idea of learning at home.  This is also a great way to ease into learning how to teach and organize the home school schedule.  The child is not used to attending a school; therefore there is no adjustment period.  Also, pre-school children are incredibly easy to teach because it is mostly in playing that they learn.</w:t>
      </w:r>
    </w:p>
    <w:p>
      <w:pPr>
        <w:pStyle w:val="Normal"/>
        <w:rPr/>
      </w:pPr>
      <w:r>
        <w:rPr/>
      </w:r>
    </w:p>
    <w:p>
      <w:pPr>
        <w:pStyle w:val="Normal"/>
        <w:rPr/>
      </w:pPr>
      <w:r>
        <w:rPr/>
        <w:t xml:space="preserve">When creating a tailored preschool curriculum, parents provide a safe environment with interactive toys.  Believe it or not, the parent is the child’s first teacher.  Children at this age imitate everything their parents do by observation, playing, helping, talking, and listening.  Reading to children at this age is one of the best ways to develop avid readers.  At this age, a standardized curriculum isn’t necessary.  Children learn from coloring, cutting, pasting, counting, singing, rhymes, games, playing with clay, playing in the playground, and learning to get along with others.  It is important to include some of these activities daily in an unstressed, relaxed manner.  Children at this age need your love and attention more than they need academics and structure.  </w:t>
      </w:r>
    </w:p>
    <w:p>
      <w:pPr>
        <w:pStyle w:val="Normal"/>
        <w:rPr/>
      </w:pPr>
      <w:r>
        <w:rPr/>
      </w:r>
    </w:p>
    <w:p>
      <w:pPr>
        <w:pStyle w:val="Normal"/>
        <w:rPr/>
      </w:pPr>
      <w:r>
        <w:rPr/>
        <w:t xml:space="preserve">The key to learning at this age is to provide a lot of hands on projects, particularly with arts and crafts.  Many children in this age group have play dates where they meet with other children and go to parks, farms, even shopping trips.  Pre-schoolers love to be included in everything you do, whether it be emptying the dishwasher, or sorting mail, and especially baking.  Even though it may seem that their short attention span doesn’t allow for intense learning, they are learning real life experien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20:00Z</dcterms:created>
  <dc:creator>Aaron</dc:creator>
  <dc:description/>
  <dc:language>en-US</dc:language>
  <cp:lastModifiedBy>Aaron</cp:lastModifiedBy>
  <dcterms:modified xsi:type="dcterms:W3CDTF">2006-10-25T14:43:00Z</dcterms:modified>
  <cp:revision>1</cp:revision>
  <dc:subject/>
  <dc:title>Home Schooling Three to Five Year Olds</dc:title>
</cp:coreProperties>
</file>