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eting Safely</w:t>
      </w:r>
    </w:p>
    <w:p>
      <w:pPr>
        <w:pStyle w:val="Normal"/>
        <w:rPr/>
      </w:pPr>
      <w:r>
        <w:rPr/>
      </w:r>
    </w:p>
    <w:p>
      <w:pPr>
        <w:pStyle w:val="TextBody"/>
        <w:rPr/>
      </w:pPr>
      <w:r>
        <w:rPr/>
        <w:t>When you are able to hold different conversations with someone online, you may both decide that meeting in real life would be good.  A lot of date options are available to help break the ice.  However it is important to remember that you must put your safety first.  Both people but especially females should be exceptionally careful when they are meeting strangers.  No matter how long you have spoken online, you have to remember that it is still someone that you do not know well enough to trust in certain situations.  Use common sense when you are meeting someone in person for the first time ever.</w:t>
      </w:r>
    </w:p>
    <w:p>
      <w:pPr>
        <w:pStyle w:val="Normal"/>
        <w:rPr>
          <w:sz w:val="24"/>
        </w:rPr>
      </w:pPr>
      <w:r>
        <w:rPr>
          <w:sz w:val="24"/>
        </w:rPr>
      </w:r>
    </w:p>
    <w:p>
      <w:pPr>
        <w:pStyle w:val="Normal"/>
        <w:rPr>
          <w:sz w:val="24"/>
        </w:rPr>
      </w:pPr>
      <w:r>
        <w:rPr>
          <w:sz w:val="24"/>
        </w:rPr>
        <w:t xml:space="preserve">First, you should suggest that the date take place in a very public area.  Restaurants are a great place to start and give you a chance to talk to more than a movie date will. You can also suggest that you go to other public places as long as they are not too secluded.  Concerts work well for example but walks in the park are not recommended since there are often wooded areas in which your date and you will be alone.  </w:t>
      </w:r>
    </w:p>
    <w:p>
      <w:pPr>
        <w:pStyle w:val="Normal"/>
        <w:rPr>
          <w:sz w:val="24"/>
        </w:rPr>
      </w:pPr>
      <w:r>
        <w:rPr>
          <w:sz w:val="24"/>
        </w:rPr>
      </w:r>
    </w:p>
    <w:p>
      <w:pPr>
        <w:pStyle w:val="Normal"/>
        <w:rPr>
          <w:sz w:val="24"/>
        </w:rPr>
      </w:pPr>
      <w:r>
        <w:rPr>
          <w:sz w:val="24"/>
        </w:rPr>
        <w:t>You should also suggest a date that will occur during the daytime rather than at night.  You will be able to see one another much better and it is less dangerous and less likely that a predator could victimize you in the daytime since there are other people around. In either case, always find a good common meeting ground for your date. It is dangerous to get into a car with someone that you have not met.  Remember that it is easy to lie online. It is easy to continue to lie in person as well.  You have to get to know the person as well as his or her friends, family and co-workers so that you can learn to have trust in each other.</w:t>
      </w:r>
    </w:p>
    <w:p>
      <w:pPr>
        <w:pStyle w:val="Normal"/>
        <w:rPr>
          <w:sz w:val="24"/>
        </w:rPr>
      </w:pPr>
      <w:r>
        <w:rPr>
          <w:sz w:val="24"/>
        </w:rPr>
      </w:r>
    </w:p>
    <w:p>
      <w:pPr>
        <w:pStyle w:val="Normal"/>
        <w:rPr>
          <w:sz w:val="24"/>
        </w:rPr>
      </w:pPr>
      <w:r>
        <w:rPr>
          <w:sz w:val="24"/>
        </w:rPr>
        <w:t>You should also try a group date. Invite one or two of your friends and have your date do the same.  You can then go to a number of places such as an amusement park or a shopping mall. Your friends will then carefully monitor the situation so that you are sure to be safe.  There is always safety in numbers. If you are not taking your friends, you should tell someone where you are going and when you should be back. Always carry a cell phone to be sure.</w:t>
      </w:r>
    </w:p>
    <w:p>
      <w:pPr>
        <w:pStyle w:val="Normal"/>
        <w:rPr>
          <w:sz w:val="24"/>
        </w:rPr>
      </w:pPr>
      <w:r>
        <w:rPr>
          <w:sz w:val="24"/>
        </w:rPr>
      </w:r>
    </w:p>
    <w:p>
      <w:pPr>
        <w:pStyle w:val="Normal"/>
        <w:rPr>
          <w:sz w:val="24"/>
        </w:rPr>
      </w:pPr>
      <w:r>
        <w:rPr>
          <w:sz w:val="24"/>
        </w:rPr>
        <w:t>When you are feeling more comfortable with a person you can move on to more secluded dates. However remember to keep your guard up at all times until you know the person in real life as well as online.  Many people will become victims of rape, kidnap, and even murder all the time and a number of situat8ions stem from predators meeting their victims online.  Use good common sense when you are meeting someone for the first time so that you are not another statistic to read about.</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0:23:00Z</dcterms:created>
  <dc:creator>Computer 1</dc:creator>
  <dc:description/>
  <cp:keywords/>
  <dc:language>en-US</dc:language>
  <cp:lastModifiedBy>Mike</cp:lastModifiedBy>
  <dcterms:modified xsi:type="dcterms:W3CDTF">2007-05-22T23:02:00Z</dcterms:modified>
  <cp:revision>3</cp:revision>
  <dc:subject/>
  <dc:title>The Big Step: Meeting an Online Friend Safely</dc:title>
</cp:coreProperties>
</file>