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ting familiar with Yoga equipment</w:t>
      </w:r>
    </w:p>
    <w:p>
      <w:pPr>
        <w:pStyle w:val="Normal"/>
        <w:rPr/>
      </w:pPr>
      <w:r>
        <w:rPr/>
      </w:r>
    </w:p>
    <w:p>
      <w:pPr>
        <w:pStyle w:val="Normal"/>
        <w:rPr/>
      </w:pPr>
      <w:r>
        <w:rPr/>
        <w:t>For those who are into learning yoga, you will find that there are a few things that you might want to purchase to help you learn yoga and get the proper training. When it comes to the yoga equipment you will want to make sure that you are safe and performing the moves or poses correctly. This means that you will want to go shopping for some yoga equipment. There are a few things that you will need to pick up.</w:t>
      </w:r>
    </w:p>
    <w:p>
      <w:pPr>
        <w:pStyle w:val="Normal"/>
        <w:rPr/>
      </w:pPr>
      <w:r>
        <w:rPr/>
      </w:r>
    </w:p>
    <w:p>
      <w:pPr>
        <w:pStyle w:val="Normal"/>
        <w:rPr/>
      </w:pPr>
      <w:r>
        <w:rPr/>
        <w:t>First a foremost, it is important for anyone practicing yoga to have a good mat. Mats come in all shapes and sizes, so you have many choices when making a purchase. Look for a mat that is large enough for you when you are sitting. The mat should be dense, but not to the point where you sink in or wobble while doing your poses. Mats that are lined with non-slide material are your safest bet, as they will protect you even when you are doing more complicated poses. However, make sure that it is washable and many can be cleaned in the machine washer. Remember, yoga is exercise, so wash your mat every few sessions to prevent the spread of bacteria and other germs.</w:t>
      </w:r>
    </w:p>
    <w:p>
      <w:pPr>
        <w:pStyle w:val="Normal"/>
        <w:rPr/>
      </w:pPr>
      <w:r>
        <w:rPr/>
      </w:r>
    </w:p>
    <w:p>
      <w:pPr>
        <w:pStyle w:val="Normal"/>
        <w:rPr/>
      </w:pPr>
      <w:r>
        <w:rPr/>
        <w:t>You will also find that there are a number of things that you can buy and use in your daily sessions. Many things can be used to correct your posture. Blocks made especially for yoga students are available in most stores. Made of dense foam, they can be used to help learn specific positions. These are light and strong so that you can easily take them to and from your class. Bolsters can also be used for the same purpose, and although they are heavier, they more easily conform to the shape you need.</w:t>
      </w:r>
    </w:p>
    <w:p>
      <w:pPr>
        <w:pStyle w:val="Normal"/>
        <w:rPr/>
      </w:pPr>
      <w:r>
        <w:rPr/>
      </w:r>
    </w:p>
    <w:p>
      <w:pPr>
        <w:pStyle w:val="Normal"/>
        <w:rPr/>
      </w:pPr>
      <w:r>
        <w:rPr/>
        <w:t xml:space="preserve">Next, you may consider purchasing a bag to carry your equipment. You will find that mats are large and difficult to carry, but there are easily able to be carried when you get some special yoga bags. Again, remember to find a material that is not only durable, but also washable, so that you can prevent the spread of germs. </w:t>
      </w:r>
    </w:p>
    <w:p>
      <w:pPr>
        <w:pStyle w:val="Normal"/>
        <w:rPr/>
      </w:pPr>
      <w:r>
        <w:rPr/>
      </w:r>
    </w:p>
    <w:p>
      <w:pPr>
        <w:pStyle w:val="Normal"/>
        <w:rPr/>
      </w:pPr>
      <w:r>
        <w:rPr/>
        <w:t>More advanced yoga students may wish to consider other props to help with stretching and correcting postures. You can also get a yoga sling and hang it from the ceiling. This will help you to do some of the inverted positions. Yoga ropes also come in handy here, and sets of ropes can be mounted to your walls and ceilings to help your posture and flexibility. If you think that they sound overwhelming like your moving too fast, you can also get some sandbags will handles. These can be used to create a bigger stretch when you are doing certain poses.</w:t>
      </w:r>
    </w:p>
    <w:p>
      <w:pPr>
        <w:pStyle w:val="Normal"/>
        <w:rPr/>
      </w:pPr>
      <w:r>
        <w:rPr/>
      </w:r>
    </w:p>
    <w:p>
      <w:pPr>
        <w:pStyle w:val="Normal"/>
        <w:rPr/>
      </w:pPr>
      <w:r>
        <w:rPr/>
        <w:t xml:space="preserve">You will want to purchase some books and videos on yoga so that you can continue to learn the art of yoga when you aren’t in class or if you just want to learn more about yoga in general. When it comes to learning new poses you will find that it is easier if you have an coach or instructor to help and show you the correct way. You will watch videos and books to help with your performance, but they also make great gifts for most yoga students. </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1:11:00Z</dcterms:created>
  <dc:creator>hanlonlewis</dc:creator>
  <dc:description/>
  <dc:language>en-US</dc:language>
  <cp:lastModifiedBy>hanlonlewis</cp:lastModifiedBy>
  <dcterms:modified xsi:type="dcterms:W3CDTF">2007-04-30T01:12:00Z</dcterms:modified>
  <cp:revision>1</cp:revision>
  <dc:subject/>
  <dc:title>Getting familiar with Yoga equipment</dc:title>
</cp:coreProperties>
</file>