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 a Detailed Home Maintenance and Renovation Diary</w:t>
      </w:r>
    </w:p>
    <w:p>
      <w:pPr>
        <w:pStyle w:val="Normal"/>
        <w:rPr/>
      </w:pPr>
      <w:r>
        <w:rPr/>
      </w:r>
    </w:p>
    <w:p>
      <w:pPr>
        <w:pStyle w:val="Normal"/>
        <w:rPr/>
      </w:pPr>
      <w:r>
        <w:rPr/>
        <w:t xml:space="preserve">Just as it’s important for you to keep detailed records of your home business, your bills, income tax information or medical history, so too is it imperative that you keep a detailed records of all maintenance you perform on your home.  After all, it is your biggest investment, and the one thing in your house that requires constant TLC to maintain its value and to ensure it continues to be able to protect your family from the elements and keep them secure.  However, when you think about everything you have to do to take care of a home, setting up a manageable way of keeping accurate and detailed records can be a overwhelming task.  But with some creative thinking and a commitment to accuracy and organization, it can make a daunting task quite simple.  </w:t>
      </w:r>
    </w:p>
    <w:p>
      <w:pPr>
        <w:pStyle w:val="Normal"/>
        <w:rPr/>
      </w:pPr>
      <w:r>
        <w:rPr/>
      </w:r>
    </w:p>
    <w:p>
      <w:pPr>
        <w:pStyle w:val="Normal"/>
        <w:rPr/>
      </w:pPr>
      <w:r>
        <w:rPr/>
        <w:t xml:space="preserve">Whether you are just purchasing your home or you’re just committed to setting up a manageable database of information regarding your home’s maintenance, a home maintenance diary might be just the thing you need to get organized and stay organized on this matter.  Begin with taking stock of your home’s current condition.  Be brutally honest when you’re assessing the situation.  You might want to categorize your diary by section of the home such as the exterior, kitchen, master bedroom or basement, or you may choose to divide it according to task, like painting, electrical, insulation, roof, landscaping, or climate control.  Treat your initial walk-through as a real estate agent or investor might do.  Study each corner, each tile and brick, and notate any damage, defect, or upkeep that needs to happen.  </w:t>
      </w:r>
    </w:p>
    <w:p>
      <w:pPr>
        <w:pStyle w:val="Normal"/>
        <w:rPr/>
      </w:pPr>
      <w:r>
        <w:rPr/>
      </w:r>
    </w:p>
    <w:p>
      <w:pPr>
        <w:pStyle w:val="Normal"/>
        <w:rPr/>
      </w:pPr>
      <w:r>
        <w:rPr/>
        <w:t xml:space="preserve">As you look through your completed home maintenance diary, don’t let it become overwhelming to you.  Devise a plan with the rest of your family that works for everyone involved to complete needed tasks.  Perhaps you’ll devote this weekend to painting the exterior and the following weekend you’ll focus on maintaining the landscaping.  If there are tasks in your diary that you feel ill-equipped to handle, call a professional.  The peace of mind knowing the job was handled by a professional is well worth it.  </w:t>
      </w:r>
    </w:p>
    <w:p>
      <w:pPr>
        <w:pStyle w:val="Normal"/>
        <w:rPr/>
      </w:pPr>
      <w:r>
        <w:rPr/>
      </w:r>
    </w:p>
    <w:p>
      <w:pPr>
        <w:pStyle w:val="Normal"/>
        <w:rPr/>
      </w:pPr>
      <w:r>
        <w:rPr/>
        <w:t xml:space="preserve">Be sure to have a separate section available for renovations, updates, or remodels that you’ve completed as well.  Be sure to date these events, and if there’s any notes regarding specific equipment used or products purchased, be sure to jot that down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8:45:00Z</dcterms:created>
  <dc:creator>Kelly Lyons</dc:creator>
  <dc:description/>
  <cp:keywords/>
  <dc:language>en-US</dc:language>
  <cp:lastModifiedBy>Kelly Lyons</cp:lastModifiedBy>
  <dcterms:modified xsi:type="dcterms:W3CDTF">2006-08-23T14:09:00Z</dcterms:modified>
  <cp:revision>2</cp:revision>
  <dc:subject/>
  <dc:title>47 Keep a Detailed Home Maintenance and Renovation Diary</dc:title>
</cp:coreProperties>
</file>