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tamin D Supplements</w:t>
      </w:r>
    </w:p>
    <w:p>
      <w:pPr>
        <w:pStyle w:val="Normal"/>
        <w:rPr/>
      </w:pPr>
      <w:r>
        <w:rPr/>
      </w:r>
    </w:p>
    <w:p>
      <w:pPr>
        <w:pStyle w:val="Normal"/>
        <w:rPr/>
      </w:pPr>
      <w:r>
        <w:rPr/>
        <w:t xml:space="preserve">Vitamin D supplements can help to replenish the amount of vitamin D, which is a group of fat soluble vitamins, in your body if you aren’t getting enough during a normal day. The two major forms of vitamin D are D2 and D3. Some of these are produced when you are exposed to sunlight, which means that sunlight might be an important part of your vitamin D health. </w:t>
      </w:r>
    </w:p>
    <w:p>
      <w:pPr>
        <w:pStyle w:val="NormalWeb"/>
        <w:rPr/>
      </w:pPr>
      <w:r>
        <w:rPr/>
        <w:t xml:space="preserve">The importance that Vitamin D supplements would play in your life relates to the way that several of your organs function. Vitamin D in general helps to regulate the calcium and the phosphorus levels in your blood. This happens because the Vitamin D actually promotes the way that the calcium and phosphorus are absorbed from the food into your intestines. It also helps the calcium be reabsorbed in your kidneys. </w:t>
      </w:r>
    </w:p>
    <w:p>
      <w:pPr>
        <w:pStyle w:val="NormalWeb"/>
        <w:rPr/>
      </w:pPr>
      <w:r>
        <w:rPr/>
        <w:t xml:space="preserve">Another important factor that Vitamin D supplements would play in your body is that the Vitamin D is going to promote your bone formation, and the mineralization of the skeletal system. It also plays a big role in promoting the immune system and a big role in anti-tumor activity. </w:t>
      </w:r>
    </w:p>
    <w:p>
      <w:pPr>
        <w:pStyle w:val="NormalWeb"/>
        <w:rPr/>
      </w:pPr>
      <w:r>
        <w:rPr/>
        <w:t xml:space="preserve">There are many forms of Vitamin D that can be found in the D supplements. The fact remains that the most important D vitamins that your body needs are D2 and D3. D2 is produced from fungus and from plant sources, and is not produced by the body. D3 is produced from animal sources, and it can be made in your skin when the right particles in your skin react with the ultraviolet light that comes from the sun. </w:t>
      </w:r>
    </w:p>
    <w:p>
      <w:pPr>
        <w:pStyle w:val="NormalWeb"/>
        <w:spacing w:before="280" w:after="280"/>
        <w:rPr/>
      </w:pPr>
      <w:r>
        <w:rPr/>
        <w:t xml:space="preserve">Both kinds of Vitamin D are important in most mammals in order to create a healthy lifestyle and a healthy body. If you feel that you aren’t getting enough Vitamin D in your diet, a good thing to do would be to consult your doctor or a nutritionist and see what kind of vitamin supplements might help you in the long run. Remember that like with any kind of Vitamin, getting the right amounts of Vitamin D can be tricky and is very important. You don’t want too much, and you certainly don’t want too little. It might be hard for you to get just the right amount of Vitamin D, but this is where supplements can come in handy because they can help to regulate the amount of D that your body is getting each day. As long as you are sure to do this correctly, you are going to benefit from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14:00Z</dcterms:created>
  <dc:creator>Allison</dc:creator>
  <dc:description/>
  <dc:language>en-US</dc:language>
  <cp:lastModifiedBy>Allison</cp:lastModifiedBy>
  <dcterms:modified xsi:type="dcterms:W3CDTF">2007-02-24T17:14:00Z</dcterms:modified>
  <cp:revision>2</cp:revision>
  <dc:subject/>
  <dc:title>Vitamin D Supplements</dc:title>
</cp:coreProperties>
</file>