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Cs/>
        </w:rPr>
        <w:t xml:space="preserve">Affordable No Sew Curtains for Your Home </w:t>
      </w:r>
    </w:p>
    <w:p>
      <w:pPr>
        <w:pStyle w:val="NormalWeb"/>
        <w:rPr/>
      </w:pPr>
      <w:r>
        <w:rPr>
          <w:bCs/>
        </w:rPr>
        <w:t>If you’re looking into adding some fresh decorative touches to your home, a good place to start is with your window treatments.  But it can be a bit daunting to your budget to purchase window treatments for an entire room.  However, there are many window treatment options available that you can do yourself, and you never even have to pick up a needle or thread a sewing machine. W</w:t>
      </w:r>
      <w:r>
        <w:rPr/>
        <w:t xml:space="preserve">ith a little imagination and some simple connectors, any piece of fabric can easily and quickly be transformed into a window treatment.  So find a fabric that suits your home décor and personal style, and choose something that already has finished edges, such as a vintage linen or printed sheet. Then choose a grommet, clip, hook, or cord to hang it with, and you’ll have a beautifully simple and inexpensive window treatment that reflects your personal style and creativity. </w:t>
      </w:r>
    </w:p>
    <w:p>
      <w:pPr>
        <w:pStyle w:val="Normal"/>
        <w:rPr/>
      </w:pPr>
      <w:r>
        <w:rPr/>
        <w:t>Grommets, slipped over wall hooks, produce a simple, crisp window treatment. G</w:t>
      </w:r>
      <w:r>
        <w:rPr>
          <w:lang w:val="en"/>
        </w:rPr>
        <w:t xml:space="preserve">enerally, a hammer and a grommet tool works at least as well for setting just a few grommets.  The grommet prevents the hook from tearing through the hole. You can thread rayon </w:t>
      </w:r>
      <w:r>
        <w:rPr/>
        <w:t xml:space="preserve">cording through grommets and tie behind the grommets to create loops to hang from a wooden dowel or hooks above the window.  </w:t>
      </w:r>
    </w:p>
    <w:p>
      <w:pPr>
        <w:pStyle w:val="Normal"/>
        <w:rPr/>
      </w:pPr>
      <w:r>
        <w:rPr/>
        <w:t xml:space="preserve"> </w:t>
      </w:r>
    </w:p>
    <w:p>
      <w:pPr>
        <w:pStyle w:val="Normal"/>
        <w:rPr/>
      </w:pPr>
      <w:r>
        <w:rPr/>
        <w:t xml:space="preserve">There are also stylish clips that can be found at flea markets and antique stores that simply latch onto the fabric.  Home decorating and import stores also carry clip-on rings to hang curtains from. </w:t>
      </w:r>
    </w:p>
    <w:p>
      <w:pPr>
        <w:pStyle w:val="Normal"/>
        <w:rPr/>
      </w:pPr>
      <w:r>
        <w:rPr/>
      </w:r>
    </w:p>
    <w:p>
      <w:pPr>
        <w:pStyle w:val="Normal"/>
        <w:rPr/>
      </w:pPr>
      <w:r>
        <w:rPr/>
        <w:t xml:space="preserve">You can even use buttons on curtains.  Simply thread fine wire through the holes and sections of ribbon and simply twist the wire on the back side to create simple ribbon loops to hang the curtain with.  </w:t>
      </w:r>
    </w:p>
    <w:p>
      <w:pPr>
        <w:pStyle w:val="Normal"/>
        <w:rPr/>
      </w:pPr>
      <w:r>
        <w:rPr/>
      </w:r>
    </w:p>
    <w:p>
      <w:pPr>
        <w:pStyle w:val="Normal"/>
        <w:rPr/>
      </w:pPr>
      <w:r>
        <w:rPr/>
        <w:t xml:space="preserve">Let your creativity be your guide, and you can craft window treatments that reflect your personality and style.  You’re only limited by your own imaginatio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1:25:00Z</dcterms:created>
  <dc:creator>Kelly Lyons</dc:creator>
  <dc:description/>
  <cp:keywords/>
  <dc:language>en-US</dc:language>
  <cp:lastModifiedBy>Kelly Lyons</cp:lastModifiedBy>
  <dcterms:modified xsi:type="dcterms:W3CDTF">2006-08-23T14:01:00Z</dcterms:modified>
  <cp:revision>3</cp:revision>
  <dc:subject/>
  <dc:title>21 Affordable No Sew Curtains for your Home </dc:title>
</cp:coreProperties>
</file>