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REATIVE CAKE DECORATING IDEA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You need to bake a cake for a special occasion, you know you are creative, but you need a fresh idea to work with. Every celebration includes a cake to be shared among the guests and family members. It is tradition to have a cake baked by a bakery, or to have a relative bake a cake for the event. If you are the designated cake decorator, you may be looking for a new idea for your next creation.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Below are a few cake decorating idea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Characters: </w:t>
      </w:r>
      <w:r>
        <w:rPr>
          <w:rFonts w:cs="Times New Roman" w:ascii="Times New Roman" w:hAnsi="Times New Roman"/>
          <w:sz w:val="24"/>
          <w:lang w:val="en-US"/>
        </w:rPr>
        <w:t>There are hundreds of famous characters to use for cake decorating. You can make any cake special by drawing in Dora the Explorer, or Blues Clues. Or you may want to cut up the cake to make the entire cake into a favorite charac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Themes: </w:t>
      </w:r>
      <w:r>
        <w:rPr>
          <w:rFonts w:cs="Times New Roman" w:ascii="Times New Roman" w:hAnsi="Times New Roman"/>
          <w:sz w:val="24"/>
          <w:lang w:val="en-US"/>
        </w:rPr>
        <w:t>Maybe you would like to go with a 50’s theme, underwater adventure, sport theme, or a roaring 20’s theme for your cake decorating. Use your creativity and find a theme that will thrill the person you are making the cake for, and the guests . You may want to have a masquerade party in that theme. Whatever you decide, have fu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Motor Cakes: </w:t>
      </w:r>
      <w:r>
        <w:rPr>
          <w:rFonts w:cs="Times New Roman" w:ascii="Times New Roman" w:hAnsi="Times New Roman"/>
          <w:sz w:val="24"/>
          <w:lang w:val="en-US"/>
        </w:rPr>
        <w:t>Boys are usually crazy about trucks, cars, fire engines, boats, tractors, helicopters, or airplanes. Again you can use your cake decorating expertise to make a farm with a 3-D tractor, a racing strip, or a scene showing a fire being put out by firemen. Of course it all depends on what the particular birthday boy is fond o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Animals: </w:t>
      </w:r>
      <w:r>
        <w:rPr>
          <w:rFonts w:cs="Times New Roman" w:ascii="Times New Roman" w:hAnsi="Times New Roman"/>
          <w:sz w:val="24"/>
          <w:lang w:val="en-US"/>
        </w:rPr>
        <w:t>You can also use an animal theme by cutting the cake to look like any animal, or draw in a scene using animals. It could be a zoo scene with several animals or choose one animal and decorate the cake with other decorations showing where it came from. Use your imagina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Food: </w:t>
      </w:r>
      <w:r>
        <w:rPr>
          <w:rFonts w:cs="Times New Roman" w:ascii="Times New Roman" w:hAnsi="Times New Roman"/>
          <w:sz w:val="24"/>
          <w:lang w:val="en-US"/>
        </w:rPr>
        <w:t>Maybe you are making a cake for the opening of an Italian restaurant. You could create a scene depicting the building, or if it is for a chef opening the restaurant, a scene of the kitchen with different Italian dishes would be fun. You can also cut the cake to look like a hamburger, hot dog, taco etc… The sky is the limit when it comes to cake decorating using a food the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Holiday Themes: </w:t>
      </w:r>
      <w:r>
        <w:rPr>
          <w:rFonts w:cs="Times New Roman" w:ascii="Times New Roman" w:hAnsi="Times New Roman"/>
          <w:sz w:val="24"/>
          <w:lang w:val="en-US"/>
        </w:rPr>
        <w:t>I remember when bunny cakes became popular at Easter, Wilton has pans and decorating supplies for all holiday cake decorating designs. A heart on Valentine’s day, or a 4 leaf clover on St. Patrick’s day is a wonderful way to say happy holiday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Your Own Creation:</w:t>
      </w:r>
      <w:r>
        <w:rPr>
          <w:rFonts w:cs="Times New Roman" w:ascii="Times New Roman" w:hAnsi="Times New Roman"/>
          <w:sz w:val="24"/>
          <w:lang w:val="en-US"/>
        </w:rPr>
        <w:t xml:space="preserve"> If you have been involved in cake decorating for quite some time, or if you are a novice with an artistic flair, you can create your own cake based on the theme or the celebra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atever cake you make will be the center of attention as cakes usually are at a celebration. It has become tradition to have a outstanding cake at every celebration. Knowing that you are the one who is artistic enough to make this cake, and the praise you will receive from others, will give you a bushel of satisfaction.</w:t>
      </w:r>
    </w:p>
    <w:p>
      <w:pPr>
        <w:pStyle w:val="Normal"/>
        <w:widowControl w:val="false"/>
        <w:spacing w:before="100" w:after="100"/>
        <w:jc w:val="right"/>
        <w:rPr>
          <w:rFonts w:ascii="Times New Roman" w:hAnsi="Times New Roman" w:cs="Times New Roman"/>
          <w:sz w:val="24"/>
          <w:lang w:val="en-US"/>
        </w:rPr>
      </w:pPr>
      <w:r>
        <w:rPr>
          <w:rFonts w:cs="Times New Roman" w:ascii="Times New Roman" w:hAnsi="Times New Roman"/>
          <w:sz w:val="24"/>
          <w:lang w:val="en-US"/>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Blockquote">
    <w:name w:val="Blockquote"/>
    <w:basedOn w:val="Normal"/>
    <w:next w:val="Normal"/>
    <w:qFormat/>
    <w:pPr>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