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Photography Career</w:t>
      </w:r>
    </w:p>
    <w:p>
      <w:pPr>
        <w:pStyle w:val="Normal"/>
        <w:rPr/>
      </w:pPr>
      <w:r>
        <w:rPr/>
      </w:r>
    </w:p>
    <w:p>
      <w:pPr>
        <w:pStyle w:val="Normal"/>
        <w:rPr/>
      </w:pPr>
      <w:r>
        <w:rPr/>
        <w:t xml:space="preserve">For those who love photography, you may want to start a career in the photograph business and it might be perfect for you and your life right now. There are three different areas of photography such as, general, commercial, and advertising. You will find that most people will go into the area that best interests them and sometimes it is just in general photography. You will find that if you get some formal training in photography, you will be able to experience a lot of success when it comes to commercial or advertising photography. No matter how much experience you might have with taking pictures, when you take the classes or training program you may be able to learn something new about the art of photography.  Many of the courses that you will focus on you will be able to focus on the business end of the field. You will be able to decide if you would like to join an existing company or start up your own company. You will also be able to find your niche in the photography market. </w:t>
      </w:r>
    </w:p>
    <w:p>
      <w:pPr>
        <w:pStyle w:val="Normal"/>
        <w:rPr/>
      </w:pPr>
      <w:r>
        <w:rPr/>
      </w:r>
    </w:p>
    <w:p>
      <w:pPr>
        <w:pStyle w:val="Normal"/>
        <w:rPr/>
      </w:pPr>
      <w:r>
        <w:rPr/>
        <w:t>General photographers are most commonly the ones who own their own business and work from home. Many photographers in general photo field, they do not use the job as their sole income, and they will not have a storefront most of the time.. Some of the things general photographers shoot includes weddings, senior portraits, and family pictures. General photography will help you to do some freelance work. You will be able to do freelance work for mostly commercial businesses, but the majority of their time will be spent building business relationships with people in the community and clients.</w:t>
      </w:r>
    </w:p>
    <w:p>
      <w:pPr>
        <w:pStyle w:val="Normal"/>
        <w:rPr/>
      </w:pPr>
      <w:r>
        <w:rPr/>
      </w:r>
    </w:p>
    <w:p>
      <w:pPr>
        <w:pStyle w:val="Normal"/>
        <w:rPr/>
      </w:pPr>
      <w:r>
        <w:rPr/>
        <w:t>As for commercial photographers, they will work in a different filed of business. Instead of working for the community, commercial photographers do work for companies. This includes doing work for catalogues, newspapers, architectural businesses, and other corporations that need photographs taken. They may be part of the company staff or they may just be freelance photographer and work by contract. Freelancers generally have more flexible schedules, but cannot rely on a steady paycheck like staff photographers. Most commercial photographers specialize in a specific area, such as food or exterior architecture.</w:t>
      </w:r>
    </w:p>
    <w:p>
      <w:pPr>
        <w:pStyle w:val="Normal"/>
        <w:rPr/>
      </w:pPr>
      <w:r>
        <w:rPr/>
      </w:r>
    </w:p>
    <w:p>
      <w:pPr>
        <w:pStyle w:val="Normal"/>
        <w:rPr/>
      </w:pPr>
      <w:r>
        <w:rPr/>
        <w:t xml:space="preserve">Advertising photographers will help a company to advertise. They will find a hard time breaking into this part of the job field, but they will also be able to get high rates of exposure when they do hit into the market. They will have their name in magazines, TV shows, and even billboards. They may also be about to get their name in other media channels. When it comes to advertising, it is very difficult for anyone to get into the field. You will have to learn how to climb the corporate ladder to find the success that you are looking for. Before you start your career as a professional photographer, you will want to realize that it will take a lot of time for dedication to earn your money.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0:59:00Z</dcterms:created>
  <dc:creator>hanlonlewis</dc:creator>
  <dc:description/>
  <dc:language>en-US</dc:language>
  <cp:lastModifiedBy>hanlonlewis</cp:lastModifiedBy>
  <dcterms:modified xsi:type="dcterms:W3CDTF">2007-05-15T01:00:00Z</dcterms:modified>
  <cp:revision>1</cp:revision>
  <dc:subject/>
  <dc:title>A Photography Career</dc:title>
</cp:coreProperties>
</file>