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dding2"/>
        <w:spacing w:before="0" w:after="280"/>
        <w:rPr>
          <w:b/>
          <w:b/>
        </w:rPr>
      </w:pPr>
      <w:r>
        <w:rPr>
          <w:b/>
        </w:rPr>
        <w:t>Bermuda – not just home to the triangle</w:t>
      </w:r>
    </w:p>
    <w:p>
      <w:pPr>
        <w:pStyle w:val="Hedding2"/>
        <w:rPr/>
      </w:pPr>
      <w:r>
        <w:rPr/>
        <w:t xml:space="preserve">Bermuda is a relaxed island with a captivating blend of British and African heritages A honeymoon in Bermuda will be an experience you will never want to forget! Cricket matches, cups of tea, pastel colored cottages, pink sand beaches and reggae music are all ingredients in its unique cultural mix. </w:t>
      </w:r>
    </w:p>
    <w:p>
      <w:pPr>
        <w:pStyle w:val="Bodytext"/>
        <w:rPr/>
      </w:pPr>
      <w:r>
        <w:rPr/>
        <w:t>Bermuda has its own art forms with the best known being Gombey dancing. The roots of which are found in West African tribal music. It also takes its influences from the American Indians and the British military, and often the dancing portrays biblical stories. It is quite fascinating to watch!</w:t>
      </w:r>
    </w:p>
    <w:p>
      <w:pPr>
        <w:pStyle w:val="Bodytext"/>
        <w:rPr/>
      </w:pPr>
      <w:r>
        <w:rPr/>
        <w:t>Your honeymoon in Bermuda is sure to be infused with sunshine and good food. The island's seafood dishes are particularly tasty, and may be flavored with local black rum, which is the national drink. The most traditional meal is the huge Sunday morning codfish breakfast. This includes eggs, potatoes, bananas, onions, tomatoes, avocado, and of course, codfish.</w:t>
      </w:r>
    </w:p>
    <w:p>
      <w:pPr>
        <w:pStyle w:val="Bodytext"/>
        <w:rPr/>
      </w:pPr>
      <w:r>
        <w:rPr/>
        <w:t xml:space="preserve">Hamilton, the capital, is a small city bustling with life. Victorian buildings painted in bright colors line the waterfront. The mid-19th century Fort Hamilton, situated on a hill, offers a birds-eye view of the harbor. You can discover more of Bermudan culture through the city's art gallery and historical museum. </w:t>
      </w:r>
    </w:p>
    <w:p>
      <w:pPr>
        <w:pStyle w:val="Bodytext"/>
        <w:rPr/>
      </w:pPr>
      <w:r>
        <w:rPr/>
        <w:t xml:space="preserve">The town of ‘St. George” exudes real charm, due to its many unspoiled historical buildings. These include 18th century St. Peter's Church, and the Italianate Old State House, the oldest building in Bermuda, which was built in 1620. There is a selection of restaurants along the waterfront, ideal for a romantic meal. </w:t>
      </w:r>
    </w:p>
    <w:p>
      <w:pPr>
        <w:pStyle w:val="Bodytext"/>
        <w:rPr/>
      </w:pPr>
      <w:r>
        <w:rPr/>
        <w:t xml:space="preserve">The coastal reserve of South Shore Park, one and a half miles long, is where you will find some of Bermuda's most beautiful and romantic beaches. Relax on the pink and white coral sands. Look out over the horizon, setting all your cares adrif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27:00Z</dcterms:created>
  <dc:creator>Susie</dc:creator>
  <dc:description/>
  <cp:keywords/>
  <dc:language>en-US</dc:language>
  <cp:lastModifiedBy>Susie</cp:lastModifiedBy>
  <dcterms:modified xsi:type="dcterms:W3CDTF">2007-02-21T01:27:00Z</dcterms:modified>
  <cp:revision>2</cp:revision>
  <dc:subject/>
  <dc:title>Honeymoons in Bermuda</dc:title>
</cp:coreProperties>
</file>