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Some ideas to consider for your honeymoon!</w:t>
      </w:r>
    </w:p>
    <w:p>
      <w:pPr>
        <w:pStyle w:val="Text2"/>
        <w:rPr/>
      </w:pPr>
      <w:r>
        <w:rPr/>
        <w:t xml:space="preserve">Your “honeymoon” - the very word rings with the promise of romance and passion. Although the two of you may have taken many trips together, throughout your relationship, no other journey will quite be the same. This is your first trip and vacation as husband and wife. This is the trip you want to be "just right”! The best hotel room for your special time alone! Trouble-free transportation, things to do and romance. Romantic surroundings and time to spend together for those cherished memories. </w:t>
      </w:r>
    </w:p>
    <w:p>
      <w:pPr>
        <w:pStyle w:val="Text2"/>
        <w:rPr/>
      </w:pPr>
      <w:r>
        <w:rPr/>
        <w:t>No trip can ever be 100% perfect! There will always be unexpected discoveries with last-minute plan changes being part of the fun of travel. However, there are some surprises that can be done without - the hotel room that shakes from the sound of the disco next door. The Bed and Breakfast with a shared bath and you discover that you both want to use it at the same time! The wonderful cruise that looked perfect. Fine dining and extreme romance until you get to the cabin to discover twin beds. These types of mishaps are best avoided!</w:t>
      </w:r>
    </w:p>
    <w:p>
      <w:pPr>
        <w:pStyle w:val="Normal"/>
        <w:rPr/>
      </w:pPr>
      <w:r>
        <w:rPr/>
        <w:t>There are many thousands if ideas and options when it comes to planning your honeymoon. Take the time to do you research thoroughly. Ask your friends and colleagues what they think of a certain destination. Get a travel consultant to help you or read on forums in the internet on places that interest you. Make sure you plan something that suits you – not just because it is the best deal your money can buy. This is a special time in your life which will never be repeated!</w:t>
      </w:r>
    </w:p>
    <w:p>
      <w:pPr>
        <w:pStyle w:val="Normal"/>
        <w:rPr/>
      </w:pPr>
      <w:r>
        <w:rPr/>
      </w:r>
    </w:p>
    <w:p>
      <w:pPr>
        <w:pStyle w:val="Normal"/>
        <w:rPr/>
      </w:pPr>
      <w:r>
        <w:rPr/>
        <w:t>So much time and effort has gone into your wedding. Even if you had a quick wedding in an outdoor setting, you eloped or had a church setting. You both deserve to be treated special as this time together is the beginning of the rest of your life as husband and w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25:00Z</dcterms:created>
  <dc:creator>Susie</dc:creator>
  <dc:description/>
  <cp:keywords/>
  <dc:language>en-US</dc:language>
  <cp:lastModifiedBy>Susie</cp:lastModifiedBy>
  <dcterms:modified xsi:type="dcterms:W3CDTF">2007-02-20T23:25:00Z</dcterms:modified>
  <cp:revision>2</cp:revision>
  <dc:subject/>
  <dc:title>Your “honeymoon” - the very word rings with the promise of romance and passion</dc:title>
</cp:coreProperties>
</file>