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Subhead"/>
          <w:b/>
          <w:bCs/>
        </w:rPr>
        <w:t>What is the “Ideal Honeymoon?”</w:t>
      </w:r>
    </w:p>
    <w:p>
      <w:pPr>
        <w:pStyle w:val="Normal"/>
        <w:rPr>
          <w:b/>
          <w:b/>
        </w:rPr>
      </w:pPr>
      <w:r>
        <w:rPr>
          <w:b/>
        </w:rPr>
      </w:r>
    </w:p>
    <w:p>
      <w:pPr>
        <w:pStyle w:val="Normal"/>
        <w:rPr/>
      </w:pPr>
      <w:r>
        <w:rPr/>
        <w:t>So you are planning your honeymoon - Congratulations! The honeymoon is an important part of the wedding experience. A much-needed break after months of exciting and often exhausting wedding planning!</w:t>
      </w:r>
    </w:p>
    <w:p>
      <w:pPr>
        <w:pStyle w:val="NormalWeb"/>
        <w:rPr>
          <w:b/>
          <w:b/>
          <w:bCs/>
          <w:color w:val="5AA9A9"/>
        </w:rPr>
      </w:pPr>
      <w:r>
        <w:rPr>
          <w:rStyle w:val="Subhead"/>
          <w:bCs/>
        </w:rPr>
        <w:t>What is the “Ideal Honeymoon?”</w:t>
        <w:br/>
      </w:r>
      <w:r>
        <w:rPr/>
        <w:t xml:space="preserve">Most people grow up with a preconceived notion of what an ideal honeymoon should involve. However, a bride’s idea of tropical paradise and a groom’s idea of a ski resort might have some areas of conflict. </w:t>
      </w:r>
    </w:p>
    <w:p>
      <w:pPr>
        <w:pStyle w:val="NormalWeb"/>
        <w:rPr/>
      </w:pPr>
      <w:r>
        <w:rPr>
          <w:rStyle w:val="Subhead"/>
          <w:bCs/>
        </w:rPr>
        <w:t>Paradise Comes in Many Forms – Different Types of Honeymoons</w:t>
      </w:r>
      <w:r>
        <w:rPr/>
        <w:br/>
        <w:t xml:space="preserve">When it comes to honeymoon planning, most couples try to select the destination first, while travel agents often suggest a more productive way to begin. Unless your dream destination has already been set in stone, first decide what type of vacation you want. Then you can narrow down your list of destinations accordingly. </w:t>
      </w:r>
    </w:p>
    <w:p>
      <w:pPr>
        <w:pStyle w:val="NormalWeb"/>
        <w:rPr/>
      </w:pPr>
      <w:r>
        <w:rPr/>
        <w:t>Resorts are very popular honeymoon destinations. They transport you into another world, for a wonderful escape from the daily grind of everyday life. They are often set in the most picturesque and beautiful places in the world, including pools, private beaches and golf courses. There are wonderful restaurants and relaxing spas for you both to experience.</w:t>
      </w:r>
    </w:p>
    <w:p>
      <w:pPr>
        <w:pStyle w:val="NormalWeb"/>
        <w:rPr/>
      </w:pPr>
      <w:r>
        <w:rPr/>
        <w:t>All-inclusive resorts streamline the enjoyment process by including everything.  Your room, transfers, recreational facilities, meals and drinks are included in the one price. Without the worries of wondering how much everything little thing will cost, you are free to live the high life experiencing everything you want as often as you want it.</w:t>
      </w:r>
    </w:p>
    <w:p>
      <w:pPr>
        <w:pStyle w:val="NormalWeb"/>
        <w:rPr/>
      </w:pPr>
      <w:r>
        <w:rPr/>
        <w:t>If an all-inclusive resort sounds tempting but too stationary, consider taking a cruise. Cruises are often floating resorts, which take you away to one exotic port after another. Whether you want a cultural cruise to the Caribbean region, or a wildlife adventure up the Alaskan coast, your travel agent will match you and your partner to the perfect honeymoon experience!</w:t>
      </w:r>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head">
    <w:name w:val="subhea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28:00Z</dcterms:created>
  <dc:creator>Susie</dc:creator>
  <dc:description/>
  <cp:keywords/>
  <dc:language>en-US</dc:language>
  <cp:lastModifiedBy>Susie</cp:lastModifiedBy>
  <dcterms:modified xsi:type="dcterms:W3CDTF">2007-02-20T23:28:00Z</dcterms:modified>
  <cp:revision>2</cp:revision>
  <dc:subject/>
  <dc:title>So you are planning your honeymoon - Congratulations</dc:title>
</cp:coreProperties>
</file>