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CAKE DECORATING: BABY SHOWER CAKES AND FROSTING RECIPES</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Baby showers are usually a light hearted and fun way to congratulate the soon-to-be mom and give a gift to the baby. The cake should make a statement about the baby and what you wish for the family.</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re are several different types of icing to use on this type of cak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Quick Buttercream</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1 pound sweet unsalted butte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1 pound icing fondant</w:t>
      </w:r>
    </w:p>
    <w:p>
      <w:pPr>
        <w:pStyle w:val="Normal"/>
        <w:widowControl w:val="false"/>
        <w:spacing w:before="100" w:after="100"/>
        <w:rPr/>
      </w:pPr>
      <w:r>
        <w:rPr>
          <w:rFonts w:cs="Times New Roman" w:ascii="Times New Roman" w:hAnsi="Times New Roman"/>
          <w:sz w:val="24"/>
          <w:vertAlign w:val="superscript"/>
          <w:lang w:val="en-US"/>
        </w:rPr>
        <w:t>1</w:t>
      </w:r>
      <w:r>
        <w:rPr>
          <w:rFonts w:cs="Times New Roman" w:ascii="Times New Roman" w:hAnsi="Times New Roman"/>
          <w:i/>
          <w:sz w:val="24"/>
          <w:lang w:val="en-US"/>
        </w:rPr>
        <w:t>/</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tsp vanilla</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b/>
          <w:sz w:val="24"/>
          <w:lang w:val="en-US"/>
        </w:rPr>
        <w:t xml:space="preserve">Yields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2 pounds 3 cup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Use a flat beater or mixer to cream the butter. Add fondant gradually while beat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ime – about 12 minute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Cream Cheese Icing</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10 oz of cream chees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14 oz of icing fondan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7 ounces of shortening</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Yield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2 pounds 3 cup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With a flat beater, beat cream cheese while adding icing fondant a little at a tim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Mix until smooth, add shortening, mix all together until smooth and ligh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ime 10 to 12 minute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Remember that your cake decoration for a baby shower will be the centerpiece for the baby shower. There are plenty of places to get ideas for making wonderful baby shower cakes on the internet, or you may want to make up your own design. In any case you can use one of these great icing recipe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Buttercream 1-2-3</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3 Tblsp. Meringue Powder</w:t>
      </w:r>
    </w:p>
    <w:p>
      <w:pPr>
        <w:pStyle w:val="Normal"/>
        <w:widowControl w:val="false"/>
        <w:spacing w:before="100" w:after="100"/>
        <w:rPr/>
      </w:pPr>
      <w:r>
        <w:rPr>
          <w:rFonts w:cs="Times New Roman" w:ascii="Times New Roman" w:hAnsi="Times New Roman"/>
          <w:sz w:val="24"/>
          <w:vertAlign w:val="superscript"/>
          <w:lang w:val="en-US"/>
        </w:rPr>
        <w:t>1</w:t>
      </w:r>
      <w:r>
        <w:rPr>
          <w:rFonts w:cs="Times New Roman" w:ascii="Times New Roman" w:hAnsi="Times New Roman"/>
          <w:i/>
          <w:sz w:val="24"/>
          <w:lang w:val="en-US"/>
        </w:rPr>
        <w:t>/</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cup wate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3 cups of Icing Suga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1 cup Sweet Butte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1 cup shorten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Vanilla to taste.</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Yield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4 cup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Place water, meringue powder, and sugar in a bowl.</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Beat with a beater until mixture makes peaks (7 to 10 minute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dd soft butter, shortening, and vanilla</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Whip until fluffy and all lumps are gon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t>Flavoring your buttercream icing.</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mounts are based on flavoring one cup of icing.</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Nouga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2 Tbsp Hazelnut paste (melt over low hea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Mocha</w:t>
      </w:r>
    </w:p>
    <w:p>
      <w:pPr>
        <w:pStyle w:val="Normal"/>
        <w:widowControl w:val="false"/>
        <w:spacing w:before="100" w:after="100"/>
        <w:rPr/>
      </w:pPr>
      <w:r>
        <w:rPr>
          <w:rFonts w:cs="Times New Roman" w:ascii="Times New Roman" w:hAnsi="Times New Roman"/>
          <w:sz w:val="24"/>
          <w:vertAlign w:val="superscript"/>
          <w:lang w:val="en-US"/>
        </w:rPr>
        <w:t>1</w:t>
      </w:r>
      <w:r>
        <w:rPr>
          <w:rFonts w:cs="Times New Roman" w:ascii="Times New Roman" w:hAnsi="Times New Roman"/>
          <w:i/>
          <w:sz w:val="24"/>
          <w:lang w:val="en-US"/>
        </w:rPr>
        <w:t>/</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tsp instant coffee dissolved in </w:t>
      </w:r>
      <w:r>
        <w:rPr>
          <w:rFonts w:cs="Times New Roman" w:ascii="Times New Roman" w:hAnsi="Times New Roman"/>
          <w:sz w:val="24"/>
          <w:vertAlign w:val="superscript"/>
          <w:lang w:val="en-US"/>
        </w:rPr>
        <w:t>1</w:t>
      </w:r>
      <w:r>
        <w:rPr>
          <w:rFonts w:cs="Times New Roman" w:ascii="Times New Roman" w:hAnsi="Times New Roman"/>
          <w:i/>
          <w:sz w:val="24"/>
          <w:lang w:val="en-US"/>
        </w:rPr>
        <w:t>/</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tsp wate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2 Tbsp Semi-Sweet chocolate-melted</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Cocoa and Oil</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Mix 3 Tbsp cocoa powder and 2 Tbsp veg oil into a past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Lorran Oils– 10 to 12 drop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Vanilla– 8 drop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Lemon Flavor– 6 drops lemon oil and 2 Tbsp Lemon Butte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br/>
        <w:t xml:space="preserve">Of course, you can use these recipes on any cake decorating design. The baby shower cake is usually a smaller cake with whimsical or heartwarming decorations in a baby theme. In times past, the decorations for baby shower cakes were limited, now they can be found everywhere. Craft stores usually have a variety of ready-made cake decorations for your baby shower cake.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Whether you are a pro or a novice it is fun to do a baby shower cake decorating project. You can choose to buy the decorations, or make your own with icing. You can use your skills and imagination to make your baby shower cake outstanding. You will be elated when everyone compliments you on the beautiful baby shower cak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