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 Plastic Surgery Right for You?</w:t>
      </w:r>
    </w:p>
    <w:p>
      <w:pPr>
        <w:pStyle w:val="Normal"/>
        <w:rPr/>
      </w:pPr>
      <w:r>
        <w:rPr/>
      </w:r>
    </w:p>
    <w:p>
      <w:pPr>
        <w:pStyle w:val="Normal"/>
        <w:rPr/>
      </w:pPr>
      <w:r>
        <w:rPr/>
        <w:t xml:space="preserve">Cosmetic surgery, which is sometimes known as plastic surgery is a craze that has been sweeping the nation—and the world—for many years. There are both advantages and disadvantages to cosmetic surgery, which you must consider carefully before deciding if it is right for you. Cosmetic surgery can be very successful, but it is not for everyone. Is cosmetic surgery right for you? That is a question that only you, along with a medical professional, can answer. </w:t>
      </w:r>
    </w:p>
    <w:p>
      <w:pPr>
        <w:pStyle w:val="Normal"/>
        <w:rPr/>
      </w:pPr>
      <w:r>
        <w:rPr/>
      </w:r>
    </w:p>
    <w:p>
      <w:pPr>
        <w:pStyle w:val="Normal"/>
        <w:rPr/>
      </w:pPr>
      <w:r>
        <w:rPr/>
        <w:t>First, consider the reasons why you are getting cosmetic surgery. In most cases, the main reason simple is to look better, hence the name cosmetic surgery. Many people think that the term plastic surgery implies that you are fake and somehow made of plastic. However, the term really comes from the Greek word meaning to reshape, and it have no connection to the word plastic that means the material. That said, some people believe that plastic surgery gives you an unnatural appearance. This can be true or false, depending on the surgery being done. Plastic surgery can also help to clear up other health problems as well, although this is not as common.</w:t>
      </w:r>
    </w:p>
    <w:p>
      <w:pPr>
        <w:pStyle w:val="Normal"/>
        <w:rPr/>
      </w:pPr>
      <w:r>
        <w:rPr/>
      </w:r>
    </w:p>
    <w:p>
      <w:pPr>
        <w:pStyle w:val="Normal"/>
        <w:rPr/>
      </w:pPr>
      <w:r>
        <w:rPr/>
        <w:t>If you are considering plastic surgery for cosmetic reasons, you should first consider how severe your specific problems are. Do you feel embarrassed to interact with other people? Is your appearance causing you to avoid social situations? In these cases, plastic surgery should be able to help you. However, if you are simply worried about small things that have little effect on your daily life, like a bump on your nose, you may be able to save money and not put your health at risk by learning to accept the bump and live with it. On the other hand, if you were in a major accident and your face was disfigured, you might not want to leave your house unless you go through with plastic surgery. Think about the process carefully before deciding. This is different for every person, but consider your options wisely.</w:t>
      </w:r>
    </w:p>
    <w:p>
      <w:pPr>
        <w:pStyle w:val="Normal"/>
        <w:rPr/>
      </w:pPr>
      <w:r>
        <w:rPr/>
      </w:r>
    </w:p>
    <w:p>
      <w:pPr>
        <w:pStyle w:val="Normal"/>
        <w:rPr/>
      </w:pPr>
      <w:r>
        <w:rPr/>
        <w:t>Money is another thing you should consider. Most types of plastic surgery are not covered by insurance, which means that you’ll have to pay for them out of pocket. In some cases, some of the costs may be covered, but you will usually have to pay thousands of dollars out of pocket for plastic surgery. If this isn’t possible for you, plastic surgery may not be the answer.</w:t>
      </w:r>
    </w:p>
    <w:p>
      <w:pPr>
        <w:pStyle w:val="Normal"/>
        <w:rPr/>
      </w:pPr>
      <w:r>
        <w:rPr/>
      </w:r>
    </w:p>
    <w:p>
      <w:pPr>
        <w:pStyle w:val="Normal"/>
        <w:rPr/>
      </w:pPr>
      <w:r>
        <w:rPr/>
        <w:t xml:space="preserve">Finally, it is important to talk to your doctor about the health risks involved. For example, with breast implants, you run the risk of infection or your body rejecting the foreign object and attacking it. This can happen with any kind of plastic surgery where you use inorganic material to improve the shape of your body. If you are truly interested in plastic surgery, it is important to learn about all of the risks before you go through with the proced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0:16:00Z</dcterms:created>
  <dc:creator>Allison</dc:creator>
  <dc:description/>
  <dc:language>en-US</dc:language>
  <cp:lastModifiedBy>Allison</cp:lastModifiedBy>
  <dcterms:modified xsi:type="dcterms:W3CDTF">2007-02-27T00:37:00Z</dcterms:modified>
  <cp:revision>1</cp:revision>
  <dc:subject/>
  <dc:title>Is Plastic Surgery Right for You</dc:title>
</cp:coreProperties>
</file>