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w to Get A Credit Card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 Matter How Bad Your Credit Ratin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redit is bad.  Perhaps you have a string of unpaid bills haun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ast.  Maybe you declared bankruptcy within the past 10 years,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aulted on a student loa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 can block your access to obtaining a major credit card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s VISA or Masterca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bad credit is not the only reason you can be denied a major cred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d.  Some people simply have never used credit.  People who like to p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h only, have never financed a car, taken out a college loan, or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tgage may have zero experience with credit.  In that case, most c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ies will reject your application, not because you have bad credit 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because you have no credit rat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women who marry young and do all their borrowing under their husband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often find themselves with no credit rating after they are widowed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orced.  Thousands of women have been denied loans and credit cards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basi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ll other people carry too much debt to be considered a good risk.  I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a car loan, a student loan, a mortgage, two or three -- out card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unlikely to be granted another credit ca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in any and all of the above cases, you can still obtain a credit ca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matter how bad your credit, and even if you have declared bankruptc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still be granted a VISA or Mastercard with a limit as high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$5,000, if you know the write company to call, and how to make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are going to reveal these card companies and the methods by which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obtain a VISA or Mastercard later in this report, but first, let's tal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some of the other things you really should know about credit card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ing annual fees, interest rates, credit reports and mo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redit Ra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o credit card companies decide if you are a good credit risk or a b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t risk?  Well, it's sort of a Big Brother thing.  There are sever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ge agencies in America which track the borrowing and buying behavior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about every single American who has borrowed money at one time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hree  major credit rating agencies ar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Experian       Equifax       and   Trans Union Corp.</w:t>
        <w:tab/>
        <w:tab/>
        <w:t xml:space="preserve">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send in an application for a credit card, the card compa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s one of the above agencies, which pulls your file, if one exist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let's the company know if you have any bad debts in your backgroun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ve never borrowed money or used credit of any kind, your name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appear in the data base of any of the above.  If you have, there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ost certainly be information about you.  If you have ever defaulted o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l, or walked away from a debt owed, that information will be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ve never defaulted on a loan, but have made frequent la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ments, that is recorded, too, and goes against your credit rat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5 Percent Error Rate –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is sounds a bit like Big Brother, most would agree with you that it i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scary to think that some large anonymous corporation is keeping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e on you, but it's true.  Furthermore, they will share your file wi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lending institution that wants to know something about you.  That's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ce you pay to obtain credit.  You've heard the statement, "there ain'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such thing as a free lunch."   When it comes to the game of credit,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ch is definitely not free, neither in the monetary sense, or i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m of personal freedo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op things off, credit agencies make errors in as many as one-fourth (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cent) of all their reports.  At this minute, false information about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be ruining your credit rat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heck your credit rating for errors, call the agencies at the numbers 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d above.  They will request that you send them a written let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king for a copy of your credit report.  They will send you a copy of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they have about y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let's look at how card companies make the big bucks -- interest rat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 Rat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w decades ago there were laws against charging the kinds of intere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es credit cards get today.  Exorbitantly high interest rates were call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usury," and were forbidden by federal law.  Just 30 years ago loan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y at 20 percent would have landed any banker in prison.  Such rat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e the territory of loan sharks and organized cri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y, however, it's standard business.  Some cards have rates approach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 percent.  Some product manufacturers, such as Apple Computer,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t plans that push a whopping 23 perc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credit card companies attract customers with super low interest rate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 as easy as 5 percent.  But what they only tell you in the f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t, which few people bother to read, it that the interest rate jump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k up after six months.  Many cards that start you out at 6 percent so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mp to 18 percent, or higher.  By that time, most people have chalked up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nce and are stuck.  Most people simply fail to notice when their ra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s. Credit card companies count on that. They like who take 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 in details.  If you don't watch them, they'll watch you --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wallet -- and dip into it in the most insidious way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Annual Fee Car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credit card companies charge no annual fee for use of their ca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ual fees range from $18 to $55.  You pay it every year simply for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vilege of using the card.  Other companies charge no annual fee. 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ght think, then, that this is a better deal.  Most often they are no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ds with no annual fee almost always have a higher interest rate. 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ve a monthly balance, you'll always pay more than the annual fee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 charges.  Only if you never leave an unpaid monthly balance 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benefit form a card with no annual fe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ks and Freeb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ose insidious ways is the offer such perks as frequent flier mi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annual rebates.  Use the card so often, and get X amount of frequ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er miles.  Use your card, and get credit toward the purchase of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obile.  Is this a good deal?  Hardly ever.  As you might have guessed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ffer of rebates and gifts is simply an inducement for you to pay sup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 interest rates.  Unless you are a big spender and travel a lot, you'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rely benefit from this kind of promo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Choos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hort, never sign up for a credit card until you compare rates.  Sho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.  Credit card companies are just as competitive as any other kind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.  That means interest rates that vary widely.  In general, nev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 for a card that is five percent higher than the current prime ra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Get A Lower Ra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f you are already on the hook with a major credit card with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onizing rate of interest?  Pick up the phone, call your card company,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tough.  Often, if you ask for a lower interest rate, you'll get one 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as simple as th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urther incentive, you can threaten to transfer your balance to an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d company with a lower rate.  Many card companies are more than will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ake you on as a customer by paying off one of their competitors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.  Of course, you are then beholden to them.  That's okay if you scor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wer interest ra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Anyone Can Get a Credit C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what about all of you "hopeless cases" out there.  What if you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lorable credit, or no credit rating at all.  You may have already be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ed down by a half-dozen card companies.  What can you do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, you should think long and hard about why you want a credit card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st place.  If you have a history of bad credit, a credit card may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ast thing you need.  Many people feel that credit cards and the deb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lead people into is a modern form of slave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t cards are almost magically deceptive and alluring.  They get a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pest psychological lever of the human mind -- a lever which allow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to have the feeling they are getting something for free, when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, they are paying two, three, four, even ten times as much for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because of the interest they will pay on each purcha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other hand, not having a credit card is becoming less and l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tical in modern America.  You can't rent a car without a credit ca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rying cash is dangerous.  Checks are not accepted everywhere --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veling to another city or country is extremely difficult withou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idence and identity a credit card bring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cured C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decide you really need and want a credit card despite your pa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s with credit, you should get what is called a secured credit ca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people who have declared bankruptcy are granted secured car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cured card works this way:  you pay a lump sum of cash upfront ei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your bank or the card company itself, usually from $200 to $2,500. 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d company will then grant your credit for up to 150 percent of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unt of your deposit.  If you pony up $500, you will be granted a $7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t line.  If you put up $1,000, you will get $1,500 in credit, and s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deposit money will earn a very nice 4 to 5 percent interest while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held as collateral by your bank or the card company.  The deposit mon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s like a buffer for the lender.  In the event you default on your c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t, the lender gets to keep your money.  They may still incur a net los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the risk is far l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tionally, the interest you gain on your deposit will offse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 on your monthly balance if you have one.  If you get a secur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d with an 18 percent interest rate, you can feel good about the fa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your pre-payment is earning 5 perc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card companies offer secured credit card plans?  The following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iBank -- Minimum deposit is $300, which earns 4%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: 800-933-248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deral Savings Bank -- Minimum deposit is $250, which earn 2.5%.  C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-285-909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chard Bank -- Minimum deposit is $400, which pays 4%  Call 800-873-73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y Federal -- Minimum deposit is $300, which earns from 4% to 5%.  C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-228-22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et Bank -- Minimum deposit is $200, which earns 5%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800-333-711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ng a secured credit card can also help repair your credit rating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it responsibly over a number of yea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if you do not have bad credit, a secured credit card is recommen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nyone who wants the safety and convenience of a credit card.  Secur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ds are a safe, responsible way to control your spending, and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ually earn money though interest on your deposit while you enjoy the use</w:t>
      </w:r>
    </w:p>
    <w:p>
      <w:pPr>
        <w:pStyle w:val="Normal"/>
        <w:tabs>
          <w:tab w:val="clear" w:pos="720"/>
          <w:tab w:val="left" w:pos="19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your card.</w:t>
        <w:tab/>
      </w:r>
    </w:p>
    <w:p>
      <w:pPr>
        <w:pStyle w:val="Normal"/>
        <w:tabs>
          <w:tab w:val="clear" w:pos="720"/>
          <w:tab w:val="left" w:pos="19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905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SCLAIMER: At the time of writing the referenced banks, companies, and phone numbers were valid. However, with progress and the consolidation of so many companies they may now be outdated – but the concepts and points made are still good. Where you find references outdated – simply substitute the current company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-30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9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30:00Z</dcterms:created>
  <dc:creator> </dc:creator>
  <dc:description/>
  <dc:language>en-US</dc:language>
  <cp:lastModifiedBy> </cp:lastModifiedBy>
  <dcterms:modified xsi:type="dcterms:W3CDTF">2006-07-04T22:30:00Z</dcterms:modified>
  <cp:revision>2</cp:revision>
  <dc:subject/>
  <dc:title>How to Get A Credit Card </dc:title>
</cp:coreProperties>
</file>