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kram Yoga</w:t>
      </w:r>
    </w:p>
    <w:p>
      <w:pPr>
        <w:pStyle w:val="Normal"/>
        <w:rPr/>
      </w:pPr>
      <w:r>
        <w:rPr/>
      </w:r>
    </w:p>
    <w:p>
      <w:pPr>
        <w:pStyle w:val="Normal"/>
        <w:rPr/>
      </w:pPr>
      <w:r>
        <w:rPr/>
        <w:t xml:space="preserve">Bikram yoga was developed by Bikram Choudhury. You will find that you will go and do yoga in a room that this 95-105 degrees hot. You will find that the room is also high in humidity. This will increase your body flexibility and it will lower the risk of muscular injury. The sweat from the heat of the room you will be able to get rid of all the toxins of the body. When you subject yourself to hot temperatures will help you to get toned and loss the weight. You will also find that it is strengthen the immune system. </w:t>
      </w:r>
    </w:p>
    <w:p>
      <w:pPr>
        <w:pStyle w:val="Normal"/>
        <w:rPr/>
      </w:pPr>
      <w:r>
        <w:rPr/>
      </w:r>
    </w:p>
    <w:p>
      <w:pPr>
        <w:pStyle w:val="Normal"/>
        <w:rPr/>
      </w:pPr>
      <w:r>
        <w:rPr/>
        <w:t>This type of hot yoga will include about 26 poses and it will also including two breathing exercises. You will find that each breath exercise is performed twice within an hour an half. The room is carpeted and has mirrors. You will find that it is a very intense workout. You will find that the benefits of bikram yoga will help you to relieve chronic pain and even certain symptoms from some diseases.</w:t>
      </w:r>
    </w:p>
    <w:p>
      <w:pPr>
        <w:pStyle w:val="Normal"/>
        <w:rPr/>
      </w:pPr>
      <w:r>
        <w:rPr/>
      </w:r>
    </w:p>
    <w:p>
      <w:pPr>
        <w:pStyle w:val="Normal"/>
        <w:rPr/>
      </w:pPr>
      <w:r>
        <w:rPr/>
        <w:t xml:space="preserve">Since this yoga master, born in 1946, is still living, he can file lawsuits. And he does. He refuses to allow his name to be attached to generic yoga practiced in a hot room, demanding that instructors of Bikram yoga follow his proscribed yoga methods and be properly certified from his institute, the Yoga College of India, founded in 1974. He has tried to copyright his series of 26 poses and tries to claim rights over all sequences that have substantial similarity. There are some people who are bothered by his methods of self-expansion (such as opening franchises of yoga studios). You will notice that he is an instructor at a yoga college in Mumbai, India, but he also teaches at other worldwide locations. </w:t>
      </w:r>
    </w:p>
    <w:p>
      <w:pPr>
        <w:pStyle w:val="Normal"/>
        <w:rPr/>
      </w:pPr>
      <w:r>
        <w:rPr/>
      </w:r>
    </w:p>
    <w:p>
      <w:pPr>
        <w:pStyle w:val="Normal"/>
        <w:rPr/>
      </w:pPr>
      <w:r>
        <w:rPr/>
        <w:t>Many people will use the term “hot” yoga so that they are able to avoid a lawsuit. Any yoga that takes place in a hot room might be called Hot Yoga; it may or may not precisely follow Bikram Choudhury's precise proscribed methods. If you want to take a hot yoga class you will want to make sure that you go to a certified studio to teach you’re the method correctly. If you want to take a Bikram yoga class, make sure the studio you choose for your class is certified to teach the method.</w:t>
      </w:r>
    </w:p>
    <w:p>
      <w:pPr>
        <w:pStyle w:val="Normal"/>
        <w:rPr/>
      </w:pPr>
      <w:r>
        <w:rPr/>
      </w:r>
    </w:p>
    <w:p>
      <w:pPr>
        <w:pStyle w:val="Normal"/>
        <w:rPr/>
      </w:pPr>
      <w:r>
        <w:rPr/>
        <w:t>When taking a Hot Yoga class, you must have your own mat and towel to handle the profuse sweat. Most students also choose to wear little clothing, to avoid overheating. You want to drink plenty of water and water only. You will find that it can make you dehydrated if you don’t drink water. Also, you will want to avoid eating within two hours prior to class. You should drink well over eight glasses of water on days you have Hot Yoga classes.</w:t>
      </w:r>
    </w:p>
    <w:p>
      <w:pPr>
        <w:pStyle w:val="Normal"/>
        <w:rPr/>
      </w:pPr>
      <w:r>
        <w:rPr/>
      </w:r>
    </w:p>
    <w:p>
      <w:pPr>
        <w:pStyle w:val="Normal"/>
        <w:rPr/>
      </w:pPr>
      <w:r>
        <w:rPr/>
        <w:t xml:space="preserve">If you are an expecting mommy, you will not want to practice hot yoga. It will raise your body temp and it is not good for the baby. You will also find that you are going to have to have a high tolerance to heart and become accustomed to exercise and doing yoga. You don’t want to start off with this type of yoga, because you may find that it is difficult for you to learn and focus when in the hot environmen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0:39:00Z</dcterms:created>
  <dc:creator>hanlonlewis</dc:creator>
  <dc:description/>
  <dc:language>en-US</dc:language>
  <cp:lastModifiedBy>hanlonlewis</cp:lastModifiedBy>
  <dcterms:modified xsi:type="dcterms:W3CDTF">2007-04-30T01:09:00Z</dcterms:modified>
  <cp:revision>1</cp:revision>
  <dc:subject/>
  <dc:title>Bikram Yoga</dc:title>
</cp:coreProperties>
</file>