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color w:val="000000"/>
          <w:sz w:val="24"/>
          <w:lang w:val="en-US"/>
        </w:rPr>
        <w:t>ATV Forums, Answering All Your ATV Questions</w:t>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lang w:val="en-US"/>
        </w:rPr>
      </w:pPr>
      <w:r>
        <w:rPr>
          <w:color w:val="000000"/>
          <w:sz w:val="24"/>
          <w:lang w:val="en-US"/>
        </w:rPr>
        <w:t>If you are new to ATV’s, chances are you have many questions. Your local ATV dealership will be able to answer many of your questions during a sale but afterwards you will probably have more questions that come up. You may also want to get impartial advice before you purchase your ATV or just network and meet fellow ATV enthusiasts. The internet has opened up great ways to communicate with anyone, and you can find may ATV forums that will provide you answers to your ATV related questions as well as places to make fiends that share your passion for ATV’s. You can find information on specific ATV models, advice on riding techniques, places to go to ride and information on ATV clubs and events.</w:t>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lang w:val="en-US"/>
        </w:rPr>
      </w:pPr>
      <w:r>
        <w:rPr>
          <w:color w:val="000000"/>
          <w:sz w:val="24"/>
          <w:lang w:val="en-US"/>
        </w:rPr>
        <w:t>One of the best things about ATV forums is the wealth of knowledge available for people considering buying an ATV for the first time. If you want to get information and advice on which ATV is right for you but do not want to bother with the pressure of discussing it with a sales person, and ATV forum is a great place to go for answers. Community members are usually happy to give advice to new ATV owners and will answer all your questions about different ATV types and models. Best of all, joining a forum is free and you have access to answers 24/7. Buying an ATV is a big investment, and can be quite costly. You can avoid buying a model with problems or one that will not suit you by consulting with experienced rides in a forum prior to buying your ATV.</w:t>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lang w:val="en-US"/>
        </w:rPr>
      </w:pPr>
      <w:r>
        <w:rPr>
          <w:color w:val="000000"/>
          <w:sz w:val="24"/>
          <w:lang w:val="en-US"/>
        </w:rPr>
        <w:t>Another good aspect about ATV forums is that you can find out what ATV events and activities take place in your area. If you are looking for an ATV club to join or want new places to ride, ATV forum members will probably know what is available in your area, all you have to do is ask. You can also get advice on places to go for trips with your ATV and new places to explore. If you are looking for a race track or off road area open to the public, it can be hard to find this information locally. The members in an ATV forum will likely know what areas have such offerings and be able to send you in the right direction.</w:t>
      </w:r>
    </w:p>
    <w:p>
      <w:pPr>
        <w:pStyle w:val="Normal"/>
        <w:bidi w:val="0"/>
        <w:spacing w:lineRule="auto" w:line="240"/>
        <w:jc w:val="left"/>
        <w:rPr>
          <w:lang w:val="en-US"/>
        </w:rPr>
      </w:pPr>
      <w:r>
        <w:rPr>
          <w:color w:val="000000"/>
          <w:sz w:val="24"/>
          <w:lang w:val="en-US"/>
        </w:rPr>
        <w:t>If you are a beginner, you probably could benefit from some advice on proper riding techniques. An ATV forum is a great place to go to get advice on how to ride and how to properly care for your ATV. You can find out virtually everything you need to know about riding and maintenance from experienced riders in a forum. If you live in an area where there are few people who ride ATV’s, a forum is a great place to make friends and connect with people who share your passion. You can get lots of god information on every aspect of ATV’s from riding techniques, maintenance, and where to find the best deals on ATV parts and equipment. You can improve you skills while you make friends all from the comfort of you home.</w:t>
      </w:r>
    </w:p>
    <w:p>
      <w:pPr>
        <w:pStyle w:val="Normal"/>
        <w:bidi w:val="0"/>
        <w:spacing w:lineRule="auto" w:line="24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