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log Marketing For Money</w:t>
      </w:r>
    </w:p>
    <w:p>
      <w:pPr>
        <w:pStyle w:val="Normal"/>
        <w:rPr/>
      </w:pPr>
      <w:r>
        <w:rPr/>
      </w:r>
    </w:p>
    <w:p>
      <w:pPr>
        <w:pStyle w:val="Normal"/>
        <w:rPr/>
      </w:pPr>
      <w:r>
        <w:rPr/>
        <w:t>Blog marketing is something that most everyone is doing that owns a blog. You are going to find that many of them are blogging for money, and many are not. The numbers really vary and depend  on what you are looking at. If you are wanting a home business that consists of blog marketing, then you would be blogging for money. However, if you just have a blog that you use to write your thoughts and journal more or less, you are probably not blogging for money. Everyone blogs for a different reason.</w:t>
      </w:r>
    </w:p>
    <w:p>
      <w:pPr>
        <w:pStyle w:val="Normal"/>
        <w:rPr/>
      </w:pPr>
      <w:r>
        <w:rPr/>
      </w:r>
    </w:p>
    <w:p>
      <w:pPr>
        <w:pStyle w:val="Normal"/>
        <w:rPr/>
      </w:pPr>
      <w:r>
        <w:rPr/>
        <w:t>Blog marketing to make money means that you are simply blogging for a profit. If you are going to make an amount of money that will add up to become anything, you need to be persistent, and consistent. To do so there are some things as well as techniques and tools that you must know and know how to use. Keep reading for more.</w:t>
      </w:r>
    </w:p>
    <w:p>
      <w:pPr>
        <w:pStyle w:val="Normal"/>
        <w:rPr/>
      </w:pPr>
      <w:r>
        <w:rPr/>
      </w:r>
    </w:p>
    <w:p>
      <w:pPr>
        <w:pStyle w:val="Normal"/>
        <w:rPr/>
      </w:pPr>
      <w:r>
        <w:rPr/>
        <w:t>While good content is something that you will need for your blog to make money, you also want to ensure that it is original content as well. You can market a blog with something that is copied and that you do not own the rights. Plagiarism will get you in trouble with Google as well as the person that originally wrote the content. Be sure that all of your posts are ones that only you own the rights too. This is a great thing to know and do when you are marketing your blog to make money. Content is the key to successful marketing lately.</w:t>
      </w:r>
    </w:p>
    <w:p>
      <w:pPr>
        <w:pStyle w:val="Normal"/>
        <w:rPr/>
      </w:pPr>
      <w:r>
        <w:rPr/>
      </w:r>
    </w:p>
    <w:p>
      <w:pPr>
        <w:pStyle w:val="Normal"/>
        <w:rPr/>
      </w:pPr>
      <w:r>
        <w:rPr/>
        <w:t>Tracking is another part of blog marketing for money that is so very important. You want to be able to track your visitors and clickers to know where they are coming from. You want to be able to tell what keywords they searched on to find your blog and where they did their searching. Doing so will help take out all of the guess work when it comes to blog marketing and making money while blogging. You will want to know what keywords are working, and which are not. So that you will know which keywords to use more of and which ones to drop.</w:t>
      </w:r>
    </w:p>
    <w:p>
      <w:pPr>
        <w:pStyle w:val="Normal"/>
        <w:rPr/>
      </w:pPr>
      <w:r>
        <w:rPr/>
      </w:r>
    </w:p>
    <w:p>
      <w:pPr>
        <w:pStyle w:val="Normal"/>
        <w:rPr/>
      </w:pPr>
      <w:r>
        <w:rPr/>
        <w:t>Another thing that is important when you are blog marketing for money is to find other sites and blogs that are in the same market as yours, but not in direct competition with you to exchange links with. This will help you out a lot as well, especially if you can get some good exchanges with high authority sites. The higher the page rank of your link exchange, the better for your blog. Google and the other search engines will recognize your link exchanges, and the more the better in this case.</w:t>
      </w:r>
    </w:p>
    <w:p>
      <w:pPr>
        <w:pStyle w:val="Normal"/>
        <w:rPr/>
      </w:pPr>
      <w:r>
        <w:rPr/>
      </w:r>
    </w:p>
    <w:p>
      <w:pPr>
        <w:pStyle w:val="Normal"/>
        <w:rPr/>
      </w:pPr>
      <w:r>
        <w:rPr/>
        <w:t>Blog marketing for money can be done. You just simply have to know what works and what does not. It is truly a trial and error basis. If you think you might know of a new way to market your blog the most effectively, try it! You just never know if it will work for you until you do. Then if you find something that works and works well, consider making it in to an ebook and marketing that as well. You will have the know how, it is just a matter of using it.</w:t>
      </w:r>
    </w:p>
    <w:p>
      <w:pPr>
        <w:pStyle w:val="Normal"/>
        <w:rPr/>
      </w:pPr>
      <w:r>
        <w:rPr/>
      </w:r>
    </w:p>
    <w:p>
      <w:pPr>
        <w:pStyle w:val="Normal"/>
        <w:rPr/>
      </w:pPr>
      <w:r>
        <w:rPr/>
        <w:t>PPPPP</w:t>
      </w:r>
    </w:p>
    <w:p>
      <w:pPr>
        <w:pStyle w:val="Normal"/>
        <w:rPr/>
      </w:pPr>
      <w:r>
        <w:rPr/>
      </w:r>
    </w:p>
    <w:p>
      <w:pPr>
        <w:pStyle w:val="Normal"/>
        <w:rPr/>
      </w:pPr>
      <w:r>
        <w:rPr/>
        <w:t>Word count 558</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3:22:00Z</dcterms:created>
  <dc:creator>Becki &amp; Ed</dc:creator>
  <dc:description/>
  <dc:language>en-US</dc:language>
  <cp:lastModifiedBy>Becki &amp; Ed</cp:lastModifiedBy>
  <dcterms:modified xsi:type="dcterms:W3CDTF">2007-04-26T23:35:00Z</dcterms:modified>
  <cp:revision>1</cp:revision>
  <dc:subject/>
  <dc:title>Blog Marketing For Money</dc:title>
</cp:coreProperties>
</file>