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trological predictions</w:t>
      </w:r>
    </w:p>
    <w:p>
      <w:pPr>
        <w:pStyle w:val="Normal"/>
        <w:rPr/>
      </w:pPr>
      <w:r>
        <w:rPr/>
      </w:r>
    </w:p>
    <w:p>
      <w:pPr>
        <w:pStyle w:val="Normal"/>
        <w:rPr/>
      </w:pPr>
      <w:r>
        <w:rPr/>
        <w:t>Opinions about astrological prediction are generally divided. In fact, both views are based on a misunderstanding of the nature of how astrology really works.</w:t>
        <w:br/>
        <w:br/>
        <w:t>Though it may come as a surprise to the true believer many astrologers believe that   astrology cannot make precise predictions about your future although  astrology can indeed reveal the tendencies of your future.</w:t>
      </w:r>
    </w:p>
    <w:p>
      <w:pPr>
        <w:pStyle w:val="Normal"/>
        <w:rPr/>
      </w:pPr>
      <w:r>
        <w:rPr/>
        <w:br/>
        <w:t>    If an astrologer tells you that next Tuesday you will be walking down the street, and will accidentally trip and fall, breaking your left wrist as it cracks against a fire hydrant, that would be a pretty precise prediction, wouldn't it. But no astrologer ever makes predictions  like that. More likely, an astrologer would say: There is some danger of having an accident next Tuesday; try to be more careful than usual. This is of course not a precise prediction, but rather a statement, based on certain astrological techniques, about an increased probability of a certain type of event occurring. This is the true strength of astrology: not to tell you what is going to happen (since that is beyond its capabilities), but rather, to inform you about the probablilit9es of certain types of events occurring.</w:t>
      </w:r>
    </w:p>
    <w:p>
      <w:pPr>
        <w:pStyle w:val="Normal"/>
        <w:rPr/>
      </w:pPr>
      <w:r>
        <w:rPr/>
      </w:r>
    </w:p>
    <w:p>
      <w:pPr>
        <w:pStyle w:val="Normal"/>
        <w:rPr/>
      </w:pPr>
      <w:r>
        <w:rPr/>
        <w:t xml:space="preserve">Astrology isn’t used to predict the future. It’s used to help you gain insight and understanding into the patterns and directions your life takes. It’s not an absolute, but it’s an indicator. If you don’t like what your astrological or natal charts tell you, it’s certainly within your power to change it. Astrology can give you insight into one potential destiny, but there are too many variables, including the decisions you make for yourself, to predict with any degree of accuracy what will happen in the futur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text1">
    <w:name w:val="pagetext1"/>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ext">
    <w:name w:val="pagetext"/>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52:00Z</dcterms:created>
  <dc:creator>GABRIELLE ROSE BENNETT</dc:creator>
  <dc:description/>
  <cp:keywords/>
  <dc:language>en-US</dc:language>
  <cp:lastModifiedBy>Tim Erway</cp:lastModifiedBy>
  <dcterms:modified xsi:type="dcterms:W3CDTF">2006-08-10T20:52:00Z</dcterms:modified>
  <cp:revision>2</cp:revision>
  <dc:subject/>
  <dc:title>27 Secret Language of Birthdays</dc:title>
</cp:coreProperties>
</file>