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 out more about Statin Drugs</w:t>
      </w:r>
    </w:p>
    <w:p>
      <w:pPr>
        <w:pStyle w:val="Normal"/>
        <w:rPr/>
      </w:pPr>
      <w:r>
        <w:rPr/>
      </w:r>
    </w:p>
    <w:p>
      <w:pPr>
        <w:pStyle w:val="Normal"/>
        <w:rPr/>
      </w:pPr>
      <w:r>
        <w:rPr/>
        <w:t>There are drugs called statin drugs that happen to be the answer to high cholesterol. There are many popular statin drugs that will provide you safety and validity of these drugs. It will lower your bad cholesterol levels, but you will also be able to raise the good cholesterol. These drugs have little or not side effects when it comes to long term use, but you will also find that you can risk your risk of an stroke or heart attack by facing your cholesterol issues.  You may want to consider talking to your doctor about you using statin drugs to help your poor cholesterol levels get better in the numbers.</w:t>
      </w:r>
    </w:p>
    <w:p>
      <w:pPr>
        <w:pStyle w:val="Normal"/>
        <w:rPr/>
      </w:pPr>
      <w:r>
        <w:rPr/>
      </w:r>
    </w:p>
    <w:p>
      <w:pPr>
        <w:pStyle w:val="Normal"/>
        <w:rPr/>
      </w:pPr>
      <w:r>
        <w:rPr/>
        <w:t xml:space="preserve">When it comes to statin drugs on the market, you will find about six. Each of the major drug companies in the United States produces forms of these drugs, making them easy to get and use. Rosuvastatin, Fluvastatin sodium, Atorvastatin calcium, Lovastatin, Pravastatin sodium, and Simvastatin are the statin drugs that your doctor may prescribe to you for your cholestorial levels. Common names for these types of drugs that you might recognize include Zocor, Lipitor, and Lescol. Ask your doctor about what they recommend for you to take.. In general, rosuvastatin and atorvastatin calcium are used for intensely lowering cholesterol, and may be taking in conjunction with other medications. There are many people who suffer from liver disease and if you are one of them, then you will want to take Pravastatin sodium in small doses. It is also important to abstain from drinking alcohol as well. Atorvastatin calcium and fluvastatin sodium are especially useful if you have kidney problems. All of the other statin drugs you will find that they are proven to help you with your risks of heart attacks and strokes. </w:t>
      </w:r>
    </w:p>
    <w:p>
      <w:pPr>
        <w:pStyle w:val="Normal"/>
        <w:rPr/>
      </w:pPr>
      <w:r>
        <w:rPr/>
      </w:r>
    </w:p>
    <w:p>
      <w:pPr>
        <w:pStyle w:val="Normal"/>
        <w:rPr/>
      </w:pPr>
      <w:r>
        <w:rPr/>
        <w:t xml:space="preserve">When it comes to the statins you will find that they will work by blocking the enzymes in your liver that will make you produce cholesterol. With the excess of cholesterol in your body you will find that this will prevent you from making your cholesterol levels even higher. You will find that there are statin drugs that will help you to maintain your healthy cholesterols and lower your bad cholesterols. However, you should be aware that they will cause you to have a rare disease known as Rhabdomyolysis. This is where the muscles become damaged. You will want to make sure that you follow all of the doctor’s instructions very carefully. </w:t>
      </w:r>
    </w:p>
    <w:p>
      <w:pPr>
        <w:pStyle w:val="Normal"/>
        <w:rPr/>
      </w:pPr>
      <w:r>
        <w:rPr/>
      </w:r>
    </w:p>
    <w:p>
      <w:pPr>
        <w:pStyle w:val="Normal"/>
        <w:rPr/>
      </w:pPr>
      <w:r>
        <w:rPr/>
        <w:t>You won’t want to take them if you have muscle weakness and also the Rhabdomyolysis may end up progressing into kidney failure and then death. This is a very serious condition. Mainly, you will want to keep a close eye on your heath in general and you will want to consult your doctor about any changes in your health and how you can treat you high cholesterol safely. Remember, statin drugs are great for some to help them with their cholesterol levels, but it is a prescription and your doctor will recommend that you start a diet, quit smoking, and begin an regular exercise routine.</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10:00Z</dcterms:modified>
  <cp:revision>1</cp:revision>
  <dc:subject/>
  <dc:title>Find out more about Statin Drugs</dc:title>
</cp:coreProperties>
</file>