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les and Laws when adopting step children </w:t>
      </w:r>
    </w:p>
    <w:p>
      <w:pPr>
        <w:pStyle w:val="Normal"/>
        <w:rPr/>
      </w:pPr>
      <w:r>
        <w:rPr/>
      </w:r>
    </w:p>
    <w:p>
      <w:pPr>
        <w:pStyle w:val="Normal"/>
        <w:rPr/>
      </w:pPr>
      <w:r>
        <w:rPr/>
        <w:t xml:space="preserve">When you are in a relationship with someone, you may end up making a decision that will change the legal custody over the children. If you happen to decide that you will want to adopt the children, then you will want to take the following inconsideration before you begin the process. </w:t>
      </w:r>
    </w:p>
    <w:p>
      <w:pPr>
        <w:pStyle w:val="Normal"/>
        <w:rPr/>
      </w:pPr>
      <w:r>
        <w:rPr/>
      </w:r>
    </w:p>
    <w:p>
      <w:pPr>
        <w:pStyle w:val="Normal"/>
        <w:rPr/>
      </w:pPr>
      <w:r>
        <w:rPr/>
        <w:t xml:space="preserve">First, you should know that the rules of adoption vary from state to state. Before making any decisions in the adoption, you will want to do your research and check all of the state laws pertaining to adopting of a partner’s children.  Secondly, you need to know that in most states you cannot adopt a child unless both of that child’s parents agree to it. Meaning, that the child that you would like to adopt, has to be available for adoption under the local laws. Your partner must declare that they want you to be the other parent to their child. Also, the other parent of that child must also agree to this. If the other parent of your partner’s child is dead, you can legally adopt that child as long as your partner agrees to it. If the other parent is alive, you will want to make sure that they give up all their custody rights. </w:t>
      </w:r>
    </w:p>
    <w:p>
      <w:pPr>
        <w:pStyle w:val="Normal"/>
        <w:rPr/>
      </w:pPr>
      <w:r>
        <w:rPr/>
      </w:r>
    </w:p>
    <w:p>
      <w:pPr>
        <w:pStyle w:val="Normal"/>
        <w:rPr/>
      </w:pPr>
      <w:r>
        <w:rPr/>
        <w:t>After all of the consideration, if you decide that you would like to adopt the children, then there are several things that you should do. First, you are going to want to act like the child’s parent. Remember, if your partner and you end up breaking up, you still have to take responsibility of the child. That also includes if your partner dies, then you will end up with the custody of the child. You will want to make sure that you do what is best for the child and the best for you. Also, you will want to take the child’s feelings into consideration. You will want to make sure that if they have a parent that has died; you may end up getting spiteful actions from the child if you adopt them too quickly. They might feel like you are trying to replace their parent. You should always make sure that the adoption is for the best interest of the child and everyone else who is involved and that you are going what everyone would like you to do.</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3:00Z</dcterms:created>
  <dc:creator>hanlonlewis</dc:creator>
  <dc:description/>
  <dc:language>en-US</dc:language>
  <cp:lastModifiedBy>hanlonlewis</cp:lastModifiedBy>
  <dcterms:modified xsi:type="dcterms:W3CDTF">2007-04-09T22:49:00Z</dcterms:modified>
  <cp:revision>1</cp:revision>
  <dc:subject/>
  <dc:title>Rules and Laws when adopting step children </dc:title>
</cp:coreProperties>
</file>