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tors to Consider When Buying High End Home Air Filters</w:t>
      </w:r>
    </w:p>
    <w:p>
      <w:pPr>
        <w:pStyle w:val="Normal"/>
        <w:rPr/>
      </w:pPr>
      <w:r>
        <w:rPr/>
      </w:r>
    </w:p>
    <w:p>
      <w:pPr>
        <w:pStyle w:val="Normal"/>
        <w:rPr/>
      </w:pPr>
      <w:r>
        <w:rPr/>
        <w:t>Air filters are used in many forced air heating, cooling, and ventilation systems.  When making an original purchase, like with an air purifier, most purchases include at least one air filter.  With that being said, replacement filters are often needed over time.  When it comes time to buy a replacement air filter for one of your heating, cooling, or ventilation machines, you will want to go with high end.</w:t>
      </w:r>
    </w:p>
    <w:p>
      <w:pPr>
        <w:pStyle w:val="Normal"/>
        <w:rPr/>
      </w:pPr>
      <w:r>
        <w:rPr/>
      </w:r>
    </w:p>
    <w:p>
      <w:pPr>
        <w:pStyle w:val="Normal"/>
        <w:rPr/>
      </w:pPr>
      <w:r>
        <w:rPr/>
        <w:t>As nice as it is to hear that you should buy a high end home air filter, you maybe wondering why you should do so.  Although we all have different views as to what can be considered high end, high end air filters are filters that are known for their results.  They often last longer than cheaper, lower quality air filters.  Often, a well known brand is considered to be a high end air filter.  In most cases, some high end air filters are considered universal filters, as they are designed to work with a number of different systems.  Although they do cost more money, they are more than worth the costs, especially in the long run.</w:t>
      </w:r>
    </w:p>
    <w:p>
      <w:pPr>
        <w:pStyle w:val="Normal"/>
        <w:rPr/>
      </w:pPr>
      <w:r>
        <w:rPr/>
      </w:r>
    </w:p>
    <w:p>
      <w:pPr>
        <w:pStyle w:val="Normal"/>
        <w:rPr/>
      </w:pPr>
      <w:r>
        <w:rPr/>
        <w:t>As for buying a high end home air filter, there are a number of factors that you will want to take into consideration.  This is important as you may have a number of brands to choose from, as well as number of places to make your purchases from.  That is why you will want to use caution and take a number of points into consideration, a few of which are outlined below for your convenience.</w:t>
      </w:r>
    </w:p>
    <w:p>
      <w:pPr>
        <w:pStyle w:val="Normal"/>
        <w:rPr/>
      </w:pPr>
      <w:r>
        <w:rPr/>
      </w:r>
    </w:p>
    <w:p>
      <w:pPr>
        <w:pStyle w:val="Normal"/>
        <w:rPr/>
      </w:pPr>
      <w:r>
        <w:rPr/>
        <w:t>What you are or will be using your high end air filter for is an important point that must be taken into consideration.  As previously stated, air filters are used on heating, cooling, and ventilation systems.  If you are looking for an air filter for an air purifier, be sure to search for them.  Air filters are different for heating, cooling, and ventilation systems.  Knowing this important fact before you start shopping can help to save you both time and money.</w:t>
      </w:r>
    </w:p>
    <w:p>
      <w:pPr>
        <w:pStyle w:val="Normal"/>
        <w:rPr/>
      </w:pPr>
      <w:r>
        <w:rPr/>
      </w:r>
    </w:p>
    <w:p>
      <w:pPr>
        <w:pStyle w:val="Normal"/>
        <w:rPr/>
      </w:pPr>
      <w:r>
        <w:rPr/>
        <w:t>Next, it is important to examine brand.  As previously stated, high end air filters are often made by well known product manufacturers and have nationally known brands attached to them.  For starters, be sure to examine those that are designed for your unit.  Most air purifier manufacturers will sell air filters as well.  If you are looking to examine universal high end air purifiers, be sure to examine size, as you will want to make sure that there is a perfect fit.  Some air filters make this easier for you by listing all of the air purifier makes and models that they can be used on.</w:t>
      </w:r>
    </w:p>
    <w:p>
      <w:pPr>
        <w:pStyle w:val="Normal"/>
        <w:rPr/>
      </w:pPr>
      <w:r>
        <w:rPr/>
      </w:r>
    </w:p>
    <w:p>
      <w:pPr>
        <w:pStyle w:val="Normal"/>
        <w:rPr/>
      </w:pPr>
      <w:r>
        <w:rPr/>
        <w:t>When looking to buy high end air filters, it is also important to take price into consideration.  As previously stated, high end air filters do tend to cost more money.  With that said, never pay more money than you need to.  It is best to compare prices.  Of course, it is important to find an affordable air purifier and air filter, but be sure to keep quality in mind.  Cheaper and lower end air filters will work, but they may produce poor results or not work as long.</w:t>
      </w:r>
    </w:p>
    <w:p>
      <w:pPr>
        <w:pStyle w:val="Normal"/>
        <w:rPr/>
      </w:pPr>
      <w:r>
        <w:rPr/>
      </w:r>
    </w:p>
    <w:p>
      <w:pPr>
        <w:pStyle w:val="Normal"/>
        <w:rPr/>
      </w:pPr>
      <w:r>
        <w:rPr/>
        <w:t>Purchase points should also be examined.  Even manufacturers that sell their own air filters online still make them available through many retail stores, both on and offline.  If you are interested in shopping online, you will be able to compare prices, which is nice.  With that being said, some high end air filters and air purifiers are sold locally as well. When looking to shop locally, your best bet is to shop with a home improvement store, as they are more likely to carry high end products.</w:t>
      </w:r>
    </w:p>
    <w:p>
      <w:pPr>
        <w:pStyle w:val="Normal"/>
        <w:rPr/>
      </w:pPr>
      <w:r>
        <w:rPr/>
      </w:r>
    </w:p>
    <w:p>
      <w:pPr>
        <w:pStyle w:val="Normal"/>
        <w:rPr/>
      </w:pPr>
      <w:r>
        <w:rPr/>
        <w:t xml:space="preserve">When looking to buy high end air filters for the home, the above mentioned factors are just a few of the many that you will want to take into consideration. </w:t>
      </w:r>
    </w:p>
    <w:p>
      <w:pPr>
        <w:pStyle w:val="Normal"/>
        <w:rPr/>
      </w:pPr>
      <w:r>
        <w:rPr/>
      </w:r>
    </w:p>
    <w:p>
      <w:pPr>
        <w:pStyle w:val="Normal"/>
        <w:rPr/>
      </w:pPr>
      <w:r>
        <w:rPr/>
        <w:t>PPPPP</w:t>
      </w:r>
    </w:p>
    <w:p>
      <w:pPr>
        <w:pStyle w:val="Normal"/>
        <w:rPr/>
      </w:pPr>
      <w:r>
        <w:rPr/>
      </w:r>
    </w:p>
    <w:p>
      <w:pPr>
        <w:pStyle w:val="Normal"/>
        <w:rPr/>
      </w:pPr>
      <w:r>
        <w:rPr/>
        <w:t>Word Count 6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0:49:00Z</dcterms:created>
  <dc:creator>Jennifer</dc:creator>
  <dc:description/>
  <dc:language>en-US</dc:language>
  <cp:lastModifiedBy>Jennifer</cp:lastModifiedBy>
  <dcterms:modified xsi:type="dcterms:W3CDTF">2008-02-25T04:35:00Z</dcterms:modified>
  <cp:revision>4</cp:revision>
  <dc:subject/>
  <dc:title>Factors to Consider When Buying High End Home Air Filters</dc:title>
</cp:coreProperties>
</file>