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cating an Acupuncturist?</w:t>
      </w:r>
    </w:p>
    <w:p>
      <w:pPr>
        <w:pStyle w:val="Normal"/>
        <w:rPr/>
      </w:pPr>
      <w:r>
        <w:rPr/>
      </w:r>
    </w:p>
    <w:p>
      <w:pPr>
        <w:pStyle w:val="Normal"/>
        <w:rPr/>
      </w:pPr>
      <w:r>
        <w:rPr/>
        <w:t>Acupuncture has become a very popular treatment for health related issues of all kinds. You will be able to relieve stress and anxiety along with all sorts of body pains. Acupuncture is something that can be risky, however, with sterilization of needles can have the anxiety. With a trained acupuncturist, you will be able to relieve your pain and find a certified acupuncturist to help you. There are lot of ways that you can locate a professional.</w:t>
      </w:r>
    </w:p>
    <w:p>
      <w:pPr>
        <w:pStyle w:val="Normal"/>
        <w:rPr/>
      </w:pPr>
      <w:r>
        <w:rPr/>
      </w:r>
    </w:p>
    <w:p>
      <w:pPr>
        <w:pStyle w:val="Normal"/>
        <w:rPr/>
      </w:pPr>
      <w:r>
        <w:rPr/>
        <w:t>Most people will use the word of mouth to find an acupuncturist. You would be surprised at the number of people who have regular acupuncture treatments. For some, it’s like going to the chiropractor to get your back realigned – a weekly or bi-weekly treatment to make life easier. You may want to ask your friends or family of their opinion to some of the local acupuncturists. Maybe they see an acupuncturist that they really like or maybe they have seen an acupuncturist that they did not like. Both are important to note. If a friend has a bad experience with an acupuncturist, be careful. You will find a good many unlicensed practitioners, but you will be putting yourself at more risk than you bargain for if you see someone without a license. If your friends do not see an acupuncturist, perhaps someone they know does. This is the beauty of word of mouth; there is an endless network of opinions and resources.</w:t>
      </w:r>
    </w:p>
    <w:p>
      <w:pPr>
        <w:pStyle w:val="Normal"/>
        <w:rPr/>
      </w:pPr>
      <w:r>
        <w:rPr/>
      </w:r>
    </w:p>
    <w:p>
      <w:pPr>
        <w:pStyle w:val="Normal"/>
        <w:rPr/>
      </w:pPr>
      <w:r>
        <w:rPr/>
        <w:t xml:space="preserve">You will find that many of your friends and family members, along with the healthcare professionals to help you find a licensed acupuncturist in your area. In fact, because of its popularity and effectiveness, many medical professionals are becoming certified acupuncturists. However, if your doctor ends up recommending that acupuncture is a method of treatment, then they will be able to recommend someone for you to go and see. </w:t>
      </w:r>
    </w:p>
    <w:p>
      <w:pPr>
        <w:pStyle w:val="Normal"/>
        <w:rPr/>
      </w:pPr>
      <w:r>
        <w:rPr/>
      </w:r>
    </w:p>
    <w:p>
      <w:pPr>
        <w:pStyle w:val="Normal"/>
        <w:rPr/>
      </w:pPr>
      <w:r>
        <w:rPr/>
        <w:t xml:space="preserve">A lot of people will also go online and find an acupuncturist to help them relive their pains. Because most states require acupuncturists to be licensed, there is also a database of competent acupuncture practitioners. If you look up the American Association of Oriental Medicine, you will be able to find acupuncturist nation wide. This association is comprised of state acupuncture and medical boards. Besides the nationwide search, there are also links to each state medical board or acupuncture licensing department, where you may also search for licensed practitioners near you. </w:t>
      </w:r>
    </w:p>
    <w:p>
      <w:pPr>
        <w:pStyle w:val="Normal"/>
        <w:rPr/>
      </w:pPr>
      <w:r>
        <w:rPr/>
      </w:r>
    </w:p>
    <w:p>
      <w:pPr>
        <w:pStyle w:val="Normal"/>
        <w:rPr/>
      </w:pPr>
      <w:r>
        <w:rPr/>
      </w:r>
    </w:p>
    <w:p>
      <w:pPr>
        <w:pStyle w:val="Normal"/>
        <w:rPr/>
      </w:pPr>
      <w:r>
        <w:rPr/>
        <w:t xml:space="preserve">If you are looking for an acupuncturist, you will find that there are many concerns that will allow you to feel safe and comfortable. You will want to make sure that you see the credentials of the acupuncturist before you contact the stat’s acupuncture licensing board. Also, you may want to arrange a meeting with your acupuncturist to learn about how they go about the practice and how they handle the professional end of the process. Make sure that you find a good acupuncturist, because it can be hard to find a good one.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8:00Z</dcterms:created>
  <dc:creator>hanlonlewis</dc:creator>
  <dc:description/>
  <dc:language>en-US</dc:language>
  <cp:lastModifiedBy>hanlonlewis</cp:lastModifiedBy>
  <dcterms:modified xsi:type="dcterms:W3CDTF">2007-04-09T23:10:00Z</dcterms:modified>
  <cp:revision>1</cp:revision>
  <dc:subject/>
  <dc:title>Locating an Acupuncturist</dc:title>
</cp:coreProperties>
</file>