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Scandinavia’s majestic mountains and dramatic landscapes</w:t>
      </w:r>
    </w:p>
    <w:p>
      <w:pPr>
        <w:pStyle w:val="Bodytext"/>
        <w:rPr/>
      </w:pPr>
      <w:r>
        <w:rPr/>
        <w:t>Why would you want to honeymoon in Scandinavia? Many reasons actually. Scandinavia is a region famed for its dramatic landscapes – there are mountains, fjords, lakes and glaciers that will fill your honeymoon with cool beauty. Walking, hiking, cycling and boating are all popular ways to discover these countries. For many spectacular views all you need to do is wander the streets of one of the countless small villages that are sheltered by snow-capped peaks.</w:t>
      </w:r>
    </w:p>
    <w:p>
      <w:pPr>
        <w:pStyle w:val="Bodytext"/>
        <w:rPr/>
      </w:pPr>
      <w:r>
        <w:rPr/>
        <w:t>There are cultured cities such as Copenhagen, Oslo, Helsinki and Stockholm. All have vibrant parks, gardens, excellent museums, art galleries and excellent purchasing opportunities in their lively shops and market places. One of the most simple and enjoyable experiences is to relax in a pavement café with a steaming hot cup of coffee.</w:t>
      </w:r>
    </w:p>
    <w:p>
      <w:pPr>
        <w:pStyle w:val="Bodytext"/>
        <w:rPr/>
      </w:pPr>
      <w:r>
        <w:rPr/>
        <w:t>Scandinavia has a traditional folk culture of music, dance and costume that is still expressed today. The Midsummer celebrations are an important annual event, particularly in the Aland province of Finland and on the Swedish island of Oland. For contemporary music and culture, head to one of the larger cities. Copenhagen is highly reputed for its wealth of jazz clubs and eclectic musical events.</w:t>
      </w:r>
    </w:p>
    <w:p>
      <w:pPr>
        <w:pStyle w:val="Bodytext"/>
        <w:rPr/>
      </w:pPr>
      <w:r>
        <w:rPr/>
        <w:t>The region has many historical treasures. These include ancient cathedrals, various castles, forts and wooden towns are scattered across the Scandinavian countries. There are guided tours available for many of the castles and their grounds. Lively cities, a fascinating history of Vikings and warriors, stunning landscapes and friendly people all await you on your honeymoon in Scandinavia.</w:t>
      </w:r>
    </w:p>
    <w:p>
      <w:pPr>
        <w:pStyle w:val="Bodytext"/>
        <w:rPr/>
      </w:pPr>
      <w:r>
        <w:rPr/>
        <w:t>There are places that allow the more adventuress type of couple to go mountain climbing, hot air ballooning, caving, kayaking plus other various actives. For accommodation there are be and breakfasts right through to the five star resorts. There is something suited for everyone. Whatever you do, enjoy and bask in the grand beauty that is Scandinav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3:00Z</dcterms:created>
  <dc:creator>Susie</dc:creator>
  <dc:description/>
  <cp:keywords/>
  <dc:language>en-US</dc:language>
  <cp:lastModifiedBy>Susie</cp:lastModifiedBy>
  <dcterms:modified xsi:type="dcterms:W3CDTF">2007-02-21T01:33:00Z</dcterms:modified>
  <cp:revision>2</cp:revision>
  <dc:subject/>
  <dc:title>Honeymoons in Scandinavia</dc:title>
</cp:coreProperties>
</file>