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erials Most Often Used in R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ith all the advances made is the jewelry industry, there are several different metals, and some stones that can be used in making the actual setting of a r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Yellow gold, in 14K or 18 K, is still one of the most popular materials for rings.  Tis looks elegant and yellow gold holds a special place in most people’s hea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hite gold is gaining attention in some circles. For those who don’t like yellow gold, white gold makes a good alternative.  It is more precious than sterling silver, yet the color goes with almost any col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erling silver is yet another alternative for rings.  This metal wears well through the years and looks good with a variety of gemsto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tinum is one of the hardest metals, which in itself makes platinum a suitable symbol for enduring love, such as with a wedding ring. It is also very pure. While 18K gold contains only seventy-five percent gold, most platinum jewelry is ninety-five percent platinum. Platinum rings look similar to white gold, are very elegant and stylish and don't scratch easily or loose their look with the passing years. Platinum rings are the most costly, but considering how long they last, it is well-worth the extra exp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tanium is long lasting, light and not very expensive, so it has recently became a very popular material for rings. Titanium rings are similar in appearance to white gold rings but they are so light that you can hardly feel one on your finger. Titanium is a particularly popular material for men's wedding r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addition to metals, you can often find rings made of hematite, turquoise and several other precious stones.  These rings are said to carry the energy associated with the stones and are popular with many of today’s younger gen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6:57:00Z</dcterms:created>
  <dc:creator> Joyce</dc:creator>
  <dc:description/>
  <dc:language>en-US</dc:language>
  <cp:lastModifiedBy> Joyce</cp:lastModifiedBy>
  <dcterms:modified xsi:type="dcterms:W3CDTF">2007-03-23T07:16:00Z</dcterms:modified>
  <cp:revision>1</cp:revision>
  <dc:subject/>
  <dc:title>Materials Most Often Used in Rings</dc:title>
</cp:coreProperties>
</file>