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Just One Call Brings the Air Ambulan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If you or someone you love have been seriously injured or become ill away from home, it is important to return home safely and quickly.    Patients recover better and faster when in familiar surroundings and near family.    If travel arrangements must be made by air ambulance, then just pick up the phon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One simple call to an air ambulance service center will get the ball rolling and soon the air ambulance will be on its way to the patient.    Operators are available 24 hours a day, 7 days a week, 365 days per year at most air ambulance service centers.    Patients don’t wait until banker’s hours to get hurt or sick, so the air ambulance service industry is always ready to take the call.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phone call comes into the center and the operator will quickly take down the important details and information needed to begin scheduling the trip.    The staff takes the information and processes the rest of the arrangements.    There are no other hassles or concerns for the patient or the family.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 medical coordinator at the air ambulance service will begin by looking at the request for air ambulance service information, then call or contact the appropriate hospital, doctor, or medical facility where the patient is currently located.    After speaking to someone about the specific details of the case, the medical coordinator gets to work.    The medical coordinator has quite a job to do.    Not only do they have to keep up on the patient’s condition but also learn about any potential complications that may arise during transit.    It is important for the medical coordinator to accurately record any in-flight orders and relay this information to the flight team.</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Now that the medical coordinator is informed and briefed on the situation, it is time to notify the flight crew and medical staff.    The personnel on board the air ambulance must be highly qualified to care for the patient and the specified needs that may arise during the flight.    All pilots and crew members must also be informed about the patient’s medical condition and need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lthough the air ambulance always has standard medical equipment on board, there are times when specialized medical tools and equipment must be loaded onto the aircraft to monitor and treat the patient appropriately during the flight.    Each patient is promised bedside to bedside treatment, so all equipment must be ready and well-maintained in order to jet off to the patient in a moment’s noti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s the aircraft is checked and ready for flight, the air ambulance service staff is filing flight plans and assessing weather information.    Not only is it important to get the plane to the point of origin of the patient, but also to the destination.    The goal of the air ambulance service is to transport the patient safely, quickly, and comfortably.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 ground transportation of the patient must also be coordinated.    The medical coordinator contacts the appropriate ground transportation crews and informs them of the patient’s circumstances and time of arrival.</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ll of this intense effort and coordination comes together quickly and efficiently to get the patient to the destination safely and hassle free.    It only takes one phone call to get the air ambulance on the way.    The rest is up to the air ambulance service.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