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lse Pressure</w:t>
      </w:r>
    </w:p>
    <w:p>
      <w:pPr>
        <w:pStyle w:val="Normal"/>
        <w:rPr/>
      </w:pPr>
      <w:r>
        <w:rPr/>
      </w:r>
    </w:p>
    <w:p>
      <w:pPr>
        <w:pStyle w:val="Normal"/>
        <w:rPr/>
      </w:pPr>
      <w:r>
        <w:rPr/>
        <w:t>There are many different forms of pressure that you should get checked as well as your blood pressure to keep yourself in good health.  If this is not taken care of, some of the problems that could be happening may not be found in time for them to be treated correctly.  One type of pressure that could be checked is your pulse pressure.  This is going to be the change in blood pressure during a single contraction of the heart.  There is a way to find the pulse pressure of a person easily.  Pulse pressure can be taken into account when there is a problem with your blood pressure.  It is a good indicator to some different types of heart problems.</w:t>
      </w:r>
    </w:p>
    <w:p>
      <w:pPr>
        <w:pStyle w:val="Normal"/>
        <w:rPr/>
      </w:pPr>
      <w:r>
        <w:rPr/>
      </w:r>
    </w:p>
    <w:p>
      <w:pPr>
        <w:pStyle w:val="Normal"/>
        <w:rPr/>
      </w:pPr>
      <w:r>
        <w:rPr/>
        <w:t>Because you know how important a pulse pressure is, it is time to talk about how to find out a person’s pulse pressure measurements.  Normally, the pulse pressure is the systolic pressure minus the diastolic pressure.  The following items can calculate it:  stroke volume divided by compliance.  Stroke volume is the volume of blood pumped out of a ventricle with each beat of the heart, as compliance is the standard regulation of beats.  The resting pulse pressure in the average person is 40 mmHg and this could increase up to 100mmHg when a healthy adult is exercising.  The numbers out of this range will show a possible health problem and you should talk to your doctor about it as soon as you can to avoid any kind of complications.</w:t>
      </w:r>
    </w:p>
    <w:p>
      <w:pPr>
        <w:pStyle w:val="Normal"/>
        <w:rPr/>
      </w:pPr>
      <w:r>
        <w:rPr/>
      </w:r>
    </w:p>
    <w:p>
      <w:pPr>
        <w:pStyle w:val="Normal"/>
        <w:rPr/>
      </w:pPr>
      <w:r>
        <w:rPr/>
        <w:t>It is very rare to get a pulse pressure reading of less than 40mmHg. The chances are if you receive one that is really lower than the others, you have just done the calculations wrong.  If the pulse pressure is low usually, it reflects a low stroke volume and this means that your heart is not pumping out the right amount of blood that it is supposed to. This could be due to a very serious problem like congestive heart disorder or shock.</w:t>
      </w:r>
    </w:p>
    <w:p>
      <w:pPr>
        <w:pStyle w:val="Normal"/>
        <w:rPr/>
      </w:pPr>
      <w:r>
        <w:rPr/>
      </w:r>
    </w:p>
    <w:p>
      <w:pPr>
        <w:pStyle w:val="Normal"/>
        <w:rPr/>
      </w:pPr>
      <w:r>
        <w:rPr/>
        <w:t xml:space="preserve">If your pulse pressure is more than 40 mmHg, usually a reading between 60 and 80mmHg, there are few reasons that this may happen.  This is an indicator of stiffness of the arteries, a leak in the aortic valve, and an extra path for the blood to go on from the arteries to the veins, hypothyroidism, or some kind of combination of these.  It is something that should be discussed with your doctor if it is higher than average and of course, when you have lower pulse pressure than usual too.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17:00Z</dcterms:created>
  <dc:creator>Patron</dc:creator>
  <dc:description/>
  <cp:keywords/>
  <dc:language>en-US</dc:language>
  <cp:lastModifiedBy>Mike</cp:lastModifiedBy>
  <dcterms:modified xsi:type="dcterms:W3CDTF">2007-05-25T00:03:00Z</dcterms:modified>
  <cp:revision>5</cp:revision>
  <dc:subject/>
  <dc:title>While blood pressure, in and of itself, is an extremely important indicator of medical problems and health, there are other fo</dc:title>
</cp:coreProperties>
</file>