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Workouts Go Wrong: Aerobics and Injuries</w:t>
      </w:r>
    </w:p>
    <w:p>
      <w:pPr>
        <w:pStyle w:val="Normal"/>
        <w:rPr/>
      </w:pPr>
      <w:r>
        <w:rPr/>
      </w:r>
    </w:p>
    <w:p>
      <w:pPr>
        <w:pStyle w:val="Normal"/>
        <w:rPr/>
      </w:pPr>
      <w:r>
        <w:rPr/>
        <w:t xml:space="preserve">Aerobics are great exercises to do to get your heart pumping and your body sweating. You can use aerobic exercises in order to lose weight, build endurance, and stay heart healthy. However, there is also a downside to aerobic exercising for some people. If you are not careful, you could get injured due to aerobic exercise. Therefore, it is important to follow these tips to making sure you are exercising and using aerobics in a fun and healthy way for your body. </w:t>
      </w:r>
    </w:p>
    <w:p>
      <w:pPr>
        <w:pStyle w:val="Normal"/>
        <w:rPr/>
      </w:pPr>
      <w:r>
        <w:rPr/>
      </w:r>
    </w:p>
    <w:p>
      <w:pPr>
        <w:pStyle w:val="Normal"/>
        <w:rPr/>
      </w:pPr>
      <w:r>
        <w:rPr/>
        <w:t>First and foremost, when you are doing aerobics consider your dress. Wearing good shoes is important. Aerobics require lots of movement, so when you have worn shoes or laces that come untied often, there is a good chance you may slip and fall. You should also consider the other articles of clothing you’re wearing. If they are too constricting or too heavy, you may become more easily overheated. Your clothing should breathe well and not be too tight in order to prevent you from injury.</w:t>
      </w:r>
    </w:p>
    <w:p>
      <w:pPr>
        <w:pStyle w:val="Normal"/>
        <w:rPr/>
      </w:pPr>
      <w:r>
        <w:rPr/>
      </w:r>
    </w:p>
    <w:p>
      <w:pPr>
        <w:pStyle w:val="Normal"/>
        <w:rPr/>
      </w:pPr>
      <w:r>
        <w:rPr/>
        <w:t xml:space="preserve">Also consider your workout area, especially if you are working out at home. When you’re at home, you’ll need to make sure that you area is large enough for you to move and not bang into anything. It is also crucial that you service your workout equipment to make sure that it is in the best shape possible and will not cause injury. Your workout area at home should also be clean. When you workout, you sweat a lot and breathe heavily, so if you’re doing that in a dirty environment, you could pick up some nasty bacteria or viral infections. </w:t>
      </w:r>
    </w:p>
    <w:p>
      <w:pPr>
        <w:pStyle w:val="Normal"/>
        <w:rPr/>
      </w:pPr>
      <w:r>
        <w:rPr/>
      </w:r>
    </w:p>
    <w:p>
      <w:pPr>
        <w:pStyle w:val="Normal"/>
        <w:rPr/>
      </w:pPr>
      <w:r>
        <w:rPr/>
        <w:t>Another tip to staying safe is to not push yourself too much. While it is important to push yourself in order to have the best and most intense workout possible. When you push yourself too hard, however, you put may find yourself pulling muscles, experiencing cramps, or otherwise injuring your body.</w:t>
      </w:r>
    </w:p>
    <w:p>
      <w:pPr>
        <w:pStyle w:val="Normal"/>
        <w:rPr/>
      </w:pPr>
      <w:r>
        <w:rPr/>
      </w:r>
    </w:p>
    <w:p>
      <w:pPr>
        <w:pStyle w:val="Normal"/>
        <w:rPr/>
      </w:pPr>
      <w:r>
        <w:rPr/>
        <w:t xml:space="preserve">Your doctor can tell you more about how to stay safe while exercising. Remembering to warm up and cool down is necessary, as is doing the right exercises for your body, age, and gender. When you work out, you should feel your best, not be worried about injury. </w:t>
      </w:r>
    </w:p>
    <w:p>
      <w:pPr>
        <w:pStyle w:val="Normal"/>
        <w:rPr/>
      </w:pPr>
      <w:r>
        <w:rPr/>
      </w:r>
    </w:p>
    <w:p>
      <w:pPr>
        <w:pStyle w:val="Normal"/>
        <w:rPr/>
      </w:pPr>
      <w:r>
        <w:rPr/>
        <w:t xml:space="preserve">Staying safe is important. If you are hurt, you won’t be able to do aerobics while you recover, and you will miss out on days or even weeks of training. If your health is important to you, that should include your safety, so take measures to being safe whenever you hit the gym to do your aerobics work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17:00Z</dcterms:created>
  <dc:creator>Allison</dc:creator>
  <dc:description/>
  <dc:language>en-US</dc:language>
  <cp:lastModifiedBy>Allison</cp:lastModifiedBy>
  <dcterms:modified xsi:type="dcterms:W3CDTF">2007-04-04T00:17:00Z</dcterms:modified>
  <cp:revision>2</cp:revision>
  <dc:subject/>
  <dc:title>When Workouts Go Wrong: Aerobics and Injuries</dc:title>
</cp:coreProperties>
</file>