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w:t>
      </w:r>
    </w:p>
    <w:p>
      <w:pPr>
        <w:pStyle w:val="Normal"/>
        <w:rPr/>
      </w:pPr>
      <w:r>
        <w:rPr/>
      </w:r>
    </w:p>
    <w:p>
      <w:pPr>
        <w:pStyle w:val="Normal"/>
        <w:rPr/>
      </w:pPr>
      <w:r>
        <w:rPr/>
        <w:t xml:space="preserve">When you file for bankruptcy, there are several types that you might want to file for. Each different type if made for different situations. Chapter 11 is a bankruptcy that happens when a business is unable to pay its creditors or take care of its debts. This is a federal bankruptcy that is filed with a federal court. A chapter 11 bankruptcy means that the business plans on trying to continue to be in business while it is filing. It means that the business is not going to go out of business, but that it is going to allow the court to reorganize its finances, including its debts and its contractual obligations. </w:t>
      </w:r>
    </w:p>
    <w:p>
      <w:pPr>
        <w:pStyle w:val="Normal"/>
        <w:rPr/>
      </w:pPr>
      <w:r>
        <w:rPr/>
      </w:r>
    </w:p>
    <w:p>
      <w:pPr>
        <w:pStyle w:val="Normal"/>
        <w:rPr/>
      </w:pPr>
      <w:r>
        <w:rPr/>
        <w:t xml:space="preserve">With Chapter 11, a court can grand either a complete or a partial relief from most of the debts and obligations that the company has. This is done so that the company can begin again and can have a fresh start. What happens is fairly simple. The court will take the assets that the company has and divide them in order to payback its debts or its obligations. If the debts are greater than the assets, then the owners and stockholders of the business are going to end up with nothing. This means that their rights and interests in the company will be completely terminated. Then, the company is actually going to belong to the creditors, as a way of paying them back. This is the only way that the creditors can hope to get all of the money back that is owed to them, if the assets of the company are not enough to pay them back. It is done in hopes that the company will succeed in the future, and that the creditors will be able to make a profit off of it. </w:t>
      </w:r>
    </w:p>
    <w:p>
      <w:pPr>
        <w:pStyle w:val="Normal"/>
        <w:rPr/>
      </w:pPr>
      <w:r>
        <w:rPr/>
      </w:r>
    </w:p>
    <w:p>
      <w:pPr>
        <w:pStyle w:val="Normal"/>
        <w:rPr/>
      </w:pPr>
      <w:r>
        <w:rPr/>
        <w:t xml:space="preserve">Basically filing for Chapter 11 means that you hope to keep the company in business. You hope that you are going to be able to find a way in the courts to sell off all of the company’s assets to pay back the creditors, and you hope that by doing so you are still going to be left with the company in the end. However, there is a risk that you are taking because if you can’t find enough assets to pay off your creditors, you are going to end up losing your company to them. The good news about this is that you are no longer going to be personally responsible for paying back your creditors. The bad news is that they are going to have your business and you are going to have to start from scratch in order to make your own liv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6:00Z</dcterms:created>
  <dc:creator>Allison</dc:creator>
  <dc:description/>
  <dc:language>en-US</dc:language>
  <cp:lastModifiedBy>Allison</cp:lastModifiedBy>
  <dcterms:modified xsi:type="dcterms:W3CDTF">2007-02-26T15:46:00Z</dcterms:modified>
  <cp:revision>2</cp:revision>
  <dc:subject/>
  <dc:title>Chapter 11</dc:title>
</cp:coreProperties>
</file>