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rPr>
      </w:pPr>
      <w:r>
        <w:rPr>
          <w:b w:val="false"/>
          <w:bCs w:val="false"/>
        </w:rPr>
        <w:t>Caribbean Travel: Where Can You Go?</w:t>
      </w:r>
    </w:p>
    <w:p>
      <w:pPr>
        <w:pStyle w:val="Normal"/>
        <w:rPr>
          <w:b/>
          <w:b/>
          <w:bCs/>
        </w:rPr>
      </w:pPr>
      <w:r>
        <w:rPr>
          <w:b/>
          <w:bCs/>
        </w:rPr>
      </w:r>
    </w:p>
    <w:p>
      <w:pPr>
        <w:pStyle w:val="Normal"/>
        <w:rPr/>
      </w:pPr>
      <w:r>
        <w:rPr/>
        <w:t xml:space="preserve">Many people enjoy traveling to the Caribbean for vacation. However, most don’t realize exactly how vast this region is. There are hundreds of things to do and places to see while you’re in the Caribbean, so before you begin planning your trip, you must first decide exactly where you want to go. </w:t>
      </w:r>
    </w:p>
    <w:p>
      <w:pPr>
        <w:pStyle w:val="Normal"/>
        <w:rPr/>
      </w:pPr>
      <w:r>
        <w:rPr/>
      </w:r>
    </w:p>
    <w:p>
      <w:pPr>
        <w:pStyle w:val="Normal"/>
        <w:rPr/>
      </w:pPr>
      <w:r>
        <w:rPr/>
        <w:t>Once called the West Indies, the Caribbean was discovered by different explorers from Europe. Many of the people living on these islands, therefore, speak English very well. Because of the location of these islands in the world, they also cater very well to a United States tourist base, so most of the places in this area are great for travel.</w:t>
      </w:r>
    </w:p>
    <w:p>
      <w:pPr>
        <w:pStyle w:val="Normal"/>
        <w:rPr/>
      </w:pPr>
      <w:r>
        <w:rPr/>
      </w:r>
    </w:p>
    <w:p>
      <w:pPr>
        <w:pStyle w:val="Normal"/>
        <w:rPr/>
      </w:pPr>
      <w:r>
        <w:rPr/>
        <w:t>Some of the main islands in the Caribbean include the following: Anguilla, Antiqua and Barbuda, Aruba, the Bahamas, Barbados, the British Virgin Islands, Cayman Islands, Cuba, Dominica, Grenada, Guadeloupe, Dominican Republic, Haiti, Jamaica, Martinique, Montserrat, Netherlands Antilles, Puerto Rico, Saint Kitts and Nevis, Saint Lucia, Saint Vincent and the Grenadines, Trinidad, Tobago, Turks and the Caicos Islands, and the U.S. Virgin Islands. You can also travel to a number of Central and South American countries that can coastlines along the Caribbean Island.</w:t>
      </w:r>
    </w:p>
    <w:p>
      <w:pPr>
        <w:pStyle w:val="Normal"/>
        <w:rPr/>
      </w:pPr>
      <w:r>
        <w:rPr/>
      </w:r>
    </w:p>
    <w:p>
      <w:pPr>
        <w:pStyle w:val="Normal"/>
        <w:rPr/>
      </w:pPr>
      <w:r>
        <w:rPr/>
        <w:t xml:space="preserve">There are some places, of course that will not be as appropriate for a vacation as others. In fact, in some Caribbean island countries, like Cuba, can be quite dangerous for travelers in some cases. Some of the most popular places for Caribbean travel include Antiqua, the Bahamas, Puerto Rico, Jamaica, and the U.S. Virgin Islands. You can also choose to take a cruise throughout the Caribbean, so you can visit a number of the great islands in this area of the world. </w:t>
      </w:r>
    </w:p>
    <w:p>
      <w:pPr>
        <w:pStyle w:val="Normal"/>
        <w:rPr/>
      </w:pPr>
      <w:r>
        <w:rPr/>
      </w:r>
    </w:p>
    <w:p>
      <w:pPr>
        <w:pStyle w:val="Normal"/>
        <w:rPr/>
      </w:pPr>
      <w:r>
        <w:rPr/>
        <w:t>Wherever you decide to travel, make sure you do you research first. In most cases, you’ll need a passport and sometimes you’ll need visa as well. You may also need to make certain considerations for the luggage you wish to take into and out of the Caribbean countries where you wish to travel. Pets are another consideration—if you plan to take your furry friend on vacation with you, you may need to make special arrangements.</w:t>
      </w:r>
    </w:p>
    <w:p>
      <w:pPr>
        <w:pStyle w:val="Normal"/>
        <w:rPr/>
      </w:pPr>
      <w:r>
        <w:rPr/>
      </w:r>
    </w:p>
    <w:p>
      <w:pPr>
        <w:pStyle w:val="Normal"/>
        <w:rPr/>
      </w:pPr>
      <w:r>
        <w:rPr/>
        <w:t xml:space="preserve">Overall, the Caribbean has sunny beaches and luxurious resorts. You can find activities to fill your days with fun, no matter what you like to do—water sports, museum hopping, site seeing—the Caribbean have something for everyone. Work with a travel agent today to get started on planning a wonderful vacation to these island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20:12:00Z</dcterms:created>
  <dc:creator>Allison</dc:creator>
  <dc:description/>
  <dc:language>en-US</dc:language>
  <cp:lastModifiedBy>Allison</cp:lastModifiedBy>
  <dcterms:modified xsi:type="dcterms:W3CDTF">2007-02-22T20:08:00Z</dcterms:modified>
  <cp:revision>2</cp:revision>
  <dc:subject/>
  <dc:title>Caribbean Travel: Where Can You Go</dc:title>
</cp:coreProperties>
</file>