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me schooling Teenagers: Curriculum</w:t>
      </w:r>
    </w:p>
    <w:p>
      <w:pPr>
        <w:pStyle w:val="Normal"/>
        <w:rPr/>
      </w:pPr>
      <w:r>
        <w:rPr/>
      </w:r>
    </w:p>
    <w:p>
      <w:pPr>
        <w:pStyle w:val="Normal"/>
        <w:rPr/>
      </w:pPr>
      <w:r>
        <w:rPr/>
        <w:t xml:space="preserve">When designing a curriculum for home schooled teenagers, parents cooperate with their teens and plan the school year together.  Some parents prefer the traditional, text book driven curriculum, especially during the high school years because it opens up options for diplomas and college preparatory courses.  A structured curriculum is not the only way to earn a diploma when home schooling.  Other parents and teenagers prefer the interest driven curriculum, where teenagers are motivated to learn interesting subjects and apply it to the curriculum.  </w:t>
      </w:r>
    </w:p>
    <w:p>
      <w:pPr>
        <w:pStyle w:val="Normal"/>
        <w:rPr/>
      </w:pPr>
      <w:r>
        <w:rPr/>
      </w:r>
    </w:p>
    <w:p>
      <w:pPr>
        <w:pStyle w:val="Normal"/>
        <w:rPr/>
      </w:pPr>
      <w:r>
        <w:rPr/>
        <w:t xml:space="preserve">For college admissions, there are core courses that should be taken.  English, math, science, and social studies should be worked on each year.  Health, language, and fine arts are another batch of classes that should be included each academic year.  This ensures a well rounded individual who has learned the essentials for the age level.  </w:t>
      </w:r>
    </w:p>
    <w:p>
      <w:pPr>
        <w:pStyle w:val="Normal"/>
        <w:rPr/>
      </w:pPr>
      <w:r>
        <w:rPr/>
      </w:r>
    </w:p>
    <w:p>
      <w:pPr>
        <w:pStyle w:val="Normal"/>
        <w:rPr/>
      </w:pPr>
      <w:r>
        <w:rPr/>
        <w:t>Parents should not be discouraged to pursue the interest driven approach while still completing the same college preparatory high school curriculum.  Reading and writing is an essential part to communication, which is vital in society.  Most homeschoolers read plenty of books and visit the library often; on average, home school students read many more books than the institutionalized student.  After each book, the student writes an essay, and spelling lists are derived from misspelled words.</w:t>
      </w:r>
    </w:p>
    <w:p>
      <w:pPr>
        <w:pStyle w:val="Normal"/>
        <w:rPr/>
      </w:pPr>
      <w:r>
        <w:rPr/>
      </w:r>
    </w:p>
    <w:p>
      <w:pPr>
        <w:pStyle w:val="Normal"/>
        <w:rPr/>
      </w:pPr>
      <w:r>
        <w:rPr/>
        <w:t>When it comes to math, home schoolers use real life math problems, such as consumer math, statistics, gaming and probability, recreational math, mental math, math history, and especially bookkeeping.  Some students use math programs on the computer or Internet.  With math, the repetitive practicing of problems is the only way to learn.</w:t>
      </w:r>
    </w:p>
    <w:p>
      <w:pPr>
        <w:pStyle w:val="Normal"/>
        <w:rPr/>
      </w:pPr>
      <w:r>
        <w:rPr/>
      </w:r>
    </w:p>
    <w:p>
      <w:pPr>
        <w:pStyle w:val="Normal"/>
        <w:rPr/>
      </w:pPr>
      <w:r>
        <w:rPr/>
        <w:t>Science can be found anywhere, without a formal lab.  Home schoolers visit hospitals, rivers, volcanoes (if they are lucky!), and any work place.  Many attend camps and field trips and learn biology, botany and astronomy.  When home schooling, students are open to so many more fields of interest such as:  meteorology, paleontology, nutrition, health, equine science, herpetology, nature studies, engineering, physiology, and even psychology.  This is why most home schooled students do not stick to a boring, limited textbook curricul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20:04:00Z</dcterms:created>
  <dc:creator>Aaron</dc:creator>
  <dc:description/>
  <dc:language>en-US</dc:language>
  <cp:lastModifiedBy>Aaron</cp:lastModifiedBy>
  <dcterms:modified xsi:type="dcterms:W3CDTF">2006-10-25T20:42:00Z</dcterms:modified>
  <cp:revision>1</cp:revision>
  <dc:subject/>
  <dc:title>Home schooling Teenagers: Curriculum</dc:title>
</cp:coreProperties>
</file>