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rStyle w:val="Text6"/>
          <w:b/>
        </w:rPr>
        <w:t>Savings Tips for Your Honeymoon</w:t>
      </w:r>
    </w:p>
    <w:p>
      <w:pPr>
        <w:pStyle w:val="Text2"/>
        <w:rPr/>
      </w:pPr>
      <w:r>
        <w:rPr/>
        <w:t xml:space="preserve">Are you worried about how much your honeymoon will cost? Take it one day at a time like any other project. Here are some ideas to consider that may help you save money for your special time. </w:t>
      </w:r>
    </w:p>
    <w:p>
      <w:pPr>
        <w:pStyle w:val="Text2"/>
        <w:rPr/>
      </w:pPr>
      <w:r>
        <w:rPr/>
        <w:t>Decide how much you can afford to spend on your honeymoon.</w:t>
        <w:br/>
        <w:br/>
        <w:t xml:space="preserve">Setting up a budget is not as hard as it sounds. Once you know the overall cost of the big day and your honeymoon, including travel, it is possible to get a good head start on savings. Once you know the full amount of money needed to cover total costs, see how many months are left to go before your wedding. Divide the amount needed by the number of months left, as this will give you a number to aim at saving every month. </w:t>
      </w:r>
    </w:p>
    <w:p>
      <w:pPr>
        <w:pStyle w:val="Text2"/>
        <w:rPr/>
      </w:pPr>
      <w:r>
        <w:rPr/>
        <w:t>Whenever possible in international destinations always use credit cards. Credit card companies shop for the best currency exchange rates and can save you money.</w:t>
      </w:r>
    </w:p>
    <w:p>
      <w:pPr>
        <w:pStyle w:val="Text2"/>
        <w:rPr/>
      </w:pPr>
      <w:r>
        <w:rPr/>
        <w:t>Let the accommodation people know you are on holiday. Often they may throw in a complimentary bottle of champagne or a basket of fruit.</w:t>
        <w:br/>
        <w:br/>
        <w:t>Don't forget hidden costs like airport taxes, tips, taxi rides, and departure taxes</w:t>
        <w:br/>
        <w:br/>
        <w:t>Shop around for currency exchange rates in foreign countries. Hotels often offer poor exchange rates. Also, check into the exchange fees. Get enough money to last several days.</w:t>
      </w:r>
    </w:p>
    <w:p>
      <w:pPr>
        <w:pStyle w:val="Text2"/>
        <w:rPr/>
      </w:pPr>
      <w:r>
        <w:rPr/>
        <w:t xml:space="preserve">Visit a local market and pick up food for a picnic lunch. The meal is good and the cost easy on the budget. Look for specials of the day in different places to save money as well. Consider eating at local eateries away from the main tourist scene. </w:t>
        <w:br/>
        <w:br/>
      </w:r>
      <w:r>
        <w:rPr>
          <w:rStyle w:val="Text21"/>
        </w:rPr>
        <w:t xml:space="preserve">Budget your meal money. Consider splurging on one extravagant meal, then cutting costs for other meals. </w:t>
      </w:r>
    </w:p>
    <w:p>
      <w:pPr>
        <w:pStyle w:val="Text2"/>
        <w:spacing w:before="280" w:after="280"/>
        <w:rPr/>
      </w:pPr>
      <w:r>
        <w:rPr/>
        <w:t>Don’t forget that the best things in life are free! Like a walk and a kiss on a moonlit bea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6">
    <w:name w:val="text6"/>
    <w:basedOn w:val="DefaultParagraphFont"/>
    <w:qFormat/>
    <w:rPr/>
  </w:style>
  <w:style w:type="character" w:styleId="Text21">
    <w:name w:val="text2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2">
    <w:name w:val="text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31:00Z</dcterms:created>
  <dc:creator>Susie</dc:creator>
  <dc:description/>
  <cp:keywords/>
  <dc:language>en-US</dc:language>
  <cp:lastModifiedBy>Susie</cp:lastModifiedBy>
  <dcterms:modified xsi:type="dcterms:W3CDTF">2007-02-20T23:31:00Z</dcterms:modified>
  <cp:revision>2</cp:revision>
  <dc:subject/>
  <dc:title>Savings Tips for Your Honeymoon</dc:title>
</cp:coreProperties>
</file>