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rPr>
        <w:t>Plan your honeymoon wisely..</w:t>
      </w:r>
    </w:p>
    <w:p>
      <w:pPr>
        <w:pStyle w:val="Normal"/>
        <w:rPr>
          <w:b/>
          <w:b/>
        </w:rPr>
      </w:pPr>
      <w:r>
        <w:rPr>
          <w:b/>
        </w:rPr>
      </w:r>
    </w:p>
    <w:p>
      <w:pPr>
        <w:pStyle w:val="Normal"/>
        <w:rPr/>
      </w:pPr>
      <w:r>
        <w:rPr/>
        <w:t xml:space="preserve">With so many different places to visit and see, the world and what it has to offer, why not plan an unforgettable trip? To a destination you may other wise never get to see or experience when planning your honeymoon. </w:t>
        <w:br/>
        <w:br/>
        <w:t xml:space="preserve">There are so many beautiful parts to this world of ours. Far too many to list ,they say two heads are better then one, so if you both add your idea’s you are bound to come up with something or somewhere exciting to see and do on your honeymoon. </w:t>
        <w:br/>
        <w:br/>
        <w:t>Australia is a wonderful travel destination! With so much to do and see! From the vast outback, to the beaches and in between, make the most of your honeymoon. After all, most of us only get to experience one honeymoon in our life time. But then there is no reason why you can not take more than one honeymoon in your married life. Some call it a second honeymoon.</w:t>
        <w:br/>
        <w:br/>
        <w:t xml:space="preserve">A holiday is almost as good as any honeymoon. It is what you make of the trips unique experiences. How you go about it life’s little adventures. Whether you’re into the ‘norm’ or out their on your own on destinations, make the most of your honeymoon. </w:t>
        <w:br/>
        <w:br/>
        <w:t xml:space="preserve">Travel agencies can help you in planning your honeymoon. If you get in early enough and find what you are looking for, then you can save for that special event experience together. </w:t>
        <w:br/>
        <w:br/>
        <w:t>Do not waste a minute! Time is so important. Not just on planning your honeymoon. You don’t want to miss out, especially if you decide on popular areas. There are off-peak and peak times. Each is different with the amount of people visiting.</w:t>
        <w:br/>
        <w:br/>
        <w:t>Welcome to the world of married folks! May your life together be prosperous, loving and a life time of wealth. Congratulations on choosing to share your life together.</w:t>
        <w:br/>
        <w:br/>
        <w:br/>
        <w:br/>
        <w:br/>
        <w:br/>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3:00Z</dcterms:created>
  <dc:creator>Susie</dc:creator>
  <dc:description/>
  <cp:keywords/>
  <dc:language>en-US</dc:language>
  <cp:lastModifiedBy>Susie</cp:lastModifiedBy>
  <dcterms:modified xsi:type="dcterms:W3CDTF">2007-02-21T00:03:00Z</dcterms:modified>
  <cp:revision>2</cp:revision>
  <dc:subject/>
  <dc:title>12 </dc:title>
</cp:coreProperties>
</file>