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mini</w:t>
      </w:r>
    </w:p>
    <w:p>
      <w:pPr>
        <w:pStyle w:val="Normal"/>
        <w:rPr/>
      </w:pPr>
      <w:r>
        <w:rPr/>
      </w:r>
    </w:p>
    <w:p>
      <w:pPr>
        <w:pStyle w:val="Normal"/>
        <w:rPr/>
      </w:pPr>
      <w:r>
        <w:rPr/>
        <w:t xml:space="preserve">Know any Twins. Then imagine they’re one person and you’ll have an idea of what makes up the personality of a person born under the sign of Gemini (May 22 – June 21). Geminis can be contradictory, people with dualities to their nature that can perplex their friends, families and lovers. They love versatility and change, but can be flighty and mutable to create interest in their lives. They don’t like routine. Decisionmaking can be difficult for them and they can often change their minds. </w:t>
      </w:r>
    </w:p>
    <w:p>
      <w:pPr>
        <w:pStyle w:val="Normal"/>
        <w:rPr/>
      </w:pPr>
      <w:r>
        <w:rPr/>
      </w:r>
    </w:p>
    <w:p>
      <w:pPr>
        <w:pStyle w:val="Normal"/>
        <w:rPr/>
      </w:pPr>
      <w:r>
        <w:rPr/>
        <w:t xml:space="preserve">In the Zodiac Great Year, the Age of Gemini occurred from about 6450-4300 BCE. It was a time when writing and accounting systems were developed and humans were beginning to trade with one another. </w:t>
      </w:r>
    </w:p>
    <w:p>
      <w:pPr>
        <w:pStyle w:val="Normal"/>
        <w:rPr/>
      </w:pPr>
      <w:r>
        <w:rPr/>
      </w:r>
    </w:p>
    <w:p>
      <w:pPr>
        <w:pStyle w:val="Normal"/>
        <w:rPr/>
      </w:pPr>
      <w:r>
        <w:rPr/>
        <w:t>Geminis are kind, affectionate and generous, so long as this doesn’t impact their own lives and comfort systems too much. They have a strong intellect and love mental challenges. They catch on to new ideas quickly. They have an analytical side and can see both sides to an issue.</w:t>
      </w:r>
    </w:p>
    <w:p>
      <w:pPr>
        <w:pStyle w:val="Normal"/>
        <w:rPr/>
      </w:pPr>
      <w:r>
        <w:rPr/>
      </w:r>
    </w:p>
    <w:p>
      <w:pPr>
        <w:pStyle w:val="Normal"/>
        <w:rPr/>
      </w:pPr>
      <w:r>
        <w:rPr/>
        <w:t xml:space="preserve">If you’re a Gemini, you have some interesting company in your birth sign. Some of the famous Geminis include President John F. Kennedy and Marilyn Monroe, Henry Kissinger, Joe Namath and Paul McCartney. Many members of royal families were born under the sign of Gemini, too. Queen Victoria, King George V and Prince William, all of England, were or are Geminis. </w:t>
      </w:r>
    </w:p>
    <w:p>
      <w:pPr>
        <w:pStyle w:val="Normal"/>
        <w:rPr/>
      </w:pPr>
      <w:r>
        <w:rPr/>
      </w:r>
    </w:p>
    <w:p>
      <w:pPr>
        <w:pStyle w:val="Normal"/>
        <w:rPr/>
      </w:pPr>
      <w:r>
        <w:rPr/>
        <w:t>Boredom is a big issue for Geminis and they can get into trouble looking for some excitement. But they’re very creative and active and should have outlets for all this energy like artistic projects or exercise or vigorous sports like racquetball. Because they’re always looking for new and interesting experiences, they can tend to overindulge in food or drink or night life and club-hopping. Geminis need to remember to pace themselves or they could risk burning themselves out too early i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45:00Z</dcterms:created>
  <dc:creator>GABRIELLE ROSE BENNETT</dc:creator>
  <dc:description/>
  <cp:keywords/>
  <dc:language>en-US</dc:language>
  <cp:lastModifiedBy>Tim Erway</cp:lastModifiedBy>
  <dcterms:modified xsi:type="dcterms:W3CDTF">2006-08-10T18:45:00Z</dcterms:modified>
  <cp:revision>3</cp:revision>
  <dc:subject/>
  <dc:title>15 Aquarius</dc:title>
</cp:coreProperties>
</file>