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Cholesterol is can be dangerous</w:t>
      </w:r>
    </w:p>
    <w:p>
      <w:pPr>
        <w:pStyle w:val="Normal"/>
        <w:rPr/>
      </w:pPr>
      <w:r>
        <w:rPr/>
      </w:r>
    </w:p>
    <w:p>
      <w:pPr>
        <w:pStyle w:val="Normal"/>
        <w:rPr/>
      </w:pPr>
      <w:r>
        <w:rPr/>
        <w:t xml:space="preserve">You will find that when your doctor talks to you about your cholesterol levels they will begin to put a lot of fear in your head. High cholesterol is a long term problem that will lead to serious things like heart disease and strokes (which can be deadly), however, you will find that you can lower your risks and take steps to make sure that you lead a healthy and full feeling life. You will find that you may suffer from lower levels, but you may also be high, however, you will need to talk to your doctor about how you can bring your cholesterol back to normal through various methods. </w:t>
      </w:r>
    </w:p>
    <w:p>
      <w:pPr>
        <w:pStyle w:val="Normal"/>
        <w:rPr/>
      </w:pPr>
      <w:r>
        <w:rPr/>
      </w:r>
    </w:p>
    <w:p>
      <w:pPr>
        <w:pStyle w:val="Normal"/>
        <w:rPr/>
      </w:pPr>
      <w:r>
        <w:rPr/>
        <w:t xml:space="preserve">There are many factors that will contribute to you have low cholesterol in your body. Anything lower than 160 mg/dL is considered abnormally low and should be carefully monitored by doctors. You will find that hypocholesterolemia, liver disease, malabsorption, celiac disease, malnutrition, and a manganese deficiency could one of the money factors that will cause you to have too low cholesterol. A small percentage of people also have very low levels of cholesterol in the blood steam due to abetalipoproteinemia, a rare genetic disease. </w:t>
      </w:r>
    </w:p>
    <w:p>
      <w:pPr>
        <w:pStyle w:val="Normal"/>
        <w:rPr/>
      </w:pPr>
      <w:r>
        <w:rPr/>
      </w:r>
    </w:p>
    <w:p>
      <w:pPr>
        <w:pStyle w:val="Normal"/>
        <w:rPr/>
      </w:pPr>
      <w:r>
        <w:rPr/>
        <w:t xml:space="preserve">Abetalipoproteinemia is a condition that mainly affects the Jewish population and not only causes low cholesterol levels, but also causes vitamin deficiencies and an inability to grow and gain weight at a normal rate. Hypobetalipoproteinemia is a rare genetic disease that is caused by a gene defect, but it will also make the cholesterol levels lower in the blood system. Low cholesterol, lastly, can be caused if medications used to treat high cholesterol are used improperly. </w:t>
      </w:r>
    </w:p>
    <w:p>
      <w:pPr>
        <w:pStyle w:val="Normal"/>
        <w:rPr/>
      </w:pPr>
      <w:r>
        <w:rPr/>
      </w:r>
    </w:p>
    <w:p>
      <w:pPr>
        <w:pStyle w:val="Normal"/>
        <w:rPr/>
      </w:pPr>
      <w:r>
        <w:rPr/>
        <w:t>There is a common concern throughout the medical community about the lower cholesterol levels. In general, low cholesterol goes hand-in-hand with poor health. Thus, mortality rates rise with low cholesterol. There are some common problems when it comes to the low cholesterol that includes thinks like issues with the respiratory system, depression, hemorrhagic stroke and more. However, studies are still being done to test theories about these problems and their link to low cholesterol levels in the body. When it comes to the links for depression, you will want to be sure that you ask your doctor to check out your cholesterol levels because you may be suffering from depression because of your low cholesterol. Elderly patients should also be especially mindful of low cholesterol.</w:t>
      </w:r>
    </w:p>
    <w:p>
      <w:pPr>
        <w:pStyle w:val="Normal"/>
        <w:rPr/>
      </w:pPr>
      <w:r>
        <w:rPr/>
      </w:r>
    </w:p>
    <w:p>
      <w:pPr>
        <w:pStyle w:val="Normal"/>
        <w:rPr/>
      </w:pPr>
      <w:r>
        <w:rPr/>
        <w:t>When it comes to cholesterol levels, you will want to control your levels, but you will not limit it. You will find that if you watch what you eat, then you will be able to help your cholesterol levels to be normal, unless you have some rare disease that may prohibit you from doing so.</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9:00Z</dcterms:created>
  <dc:creator>hanlonlewis</dc:creator>
  <dc:description/>
  <dc:language>en-US</dc:language>
  <cp:lastModifiedBy>hanlonlewis</cp:lastModifiedBy>
  <dcterms:modified xsi:type="dcterms:W3CDTF">2007-04-16T09:09:00Z</dcterms:modified>
  <cp:revision>1</cp:revision>
  <dc:subject/>
  <dc:title>Low Cholesterol is can be dangerous</dc:title>
</cp:coreProperties>
</file>