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drogen Energy</w:t>
      </w:r>
    </w:p>
    <w:p>
      <w:pPr>
        <w:pStyle w:val="Normal"/>
        <w:rPr/>
      </w:pPr>
      <w:r>
        <w:rPr/>
      </w:r>
    </w:p>
    <w:p>
      <w:pPr>
        <w:pStyle w:val="Normal"/>
        <w:rPr/>
      </w:pPr>
      <w:r>
        <w:rPr/>
        <w:t xml:space="preserve">Hydrogen is abundant on earth and is found when combined with other elements that will help form chemical compounds like water or H2O. By using the power of hydrogen you will be able to form energy that can be renewable, but also that is healthy for everyone and Earth in general. You will find that this technology is something that NASA has been using for years, but has also researched for the better good of everyday life. </w:t>
      </w:r>
    </w:p>
    <w:p>
      <w:pPr>
        <w:pStyle w:val="Normal"/>
        <w:rPr/>
      </w:pPr>
      <w:r>
        <w:rPr/>
      </w:r>
    </w:p>
    <w:p>
      <w:pPr>
        <w:pStyle w:val="Normal"/>
        <w:rPr/>
      </w:pPr>
      <w:r>
        <w:rPr/>
        <w:t>Hydrogen energy is stored in the form of fuel cells. The fuel cells happen to be what powers all of the spaceships during their take off. Because hydrogen is not found naturally by itself, the first step to building a fuel cell is to remove the hydrogen from a compound. You may not know this, but Hydrogen is many things other than water; such as, natural gas; a substance that is often used in hydrogen energy. Hydrogen energy is where you are reforming to use heat in order to separate hydrogen and natural gas. When water is used, a similar process, called electrolysis, is used to separate the hydrogen and oxygen with an electrical current. The result of each of these processes is more energy, in the form of hydrogen, than is used in the process itself.</w:t>
      </w:r>
    </w:p>
    <w:p>
      <w:pPr>
        <w:pStyle w:val="Normal"/>
        <w:rPr/>
      </w:pPr>
      <w:r>
        <w:rPr/>
      </w:r>
    </w:p>
    <w:p>
      <w:pPr>
        <w:pStyle w:val="Normal"/>
        <w:rPr/>
      </w:pPr>
      <w:r>
        <w:rPr/>
        <w:t>This type of energy has been researched since it is considered to be pure power. An engine that uses hydrogen produces almost no pollution, making it much preferred over fossil fuels. In the space shuttle example, for instance, the byproduct of burning hydrogen to power lift-off is purified water, which the astronauts than can drink. Therefore, using hydrogen power is not only clean, but also useful. You can compare fuel cells to batteries, since they are alike, however, with the fuel cells you will never lose your charge and it will work until all of the hydrogen is cut off. Inside the cell, oxygen is combined with hydrogen, and the chemical process that produces water gives off heat and electricity. The water can then be broken into hydrogen and oxygen once again, and the process starts all over again.</w:t>
      </w:r>
    </w:p>
    <w:p>
      <w:pPr>
        <w:pStyle w:val="Normal"/>
        <w:rPr/>
      </w:pPr>
      <w:r>
        <w:rPr/>
      </w:r>
    </w:p>
    <w:p>
      <w:pPr>
        <w:pStyle w:val="Normal"/>
        <w:rPr/>
      </w:pPr>
      <w:r>
        <w:rPr/>
        <w:t xml:space="preserve">As for the future you will find that there are some scientists that have predicted that these fuel cells will become popular in use. Today, they still happen to be working on making this method convenient and something that can become convenient After this process has been critiqued to be cost effective, you will find that hydro will become the solution to all of the world’s problems. You will find that this process will be renewable and clean for the environ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11:00Z</dcterms:created>
  <dc:creator>hanlonlewis</dc:creator>
  <dc:description/>
  <dc:language>en-US</dc:language>
  <cp:lastModifiedBy>hanlonlewis</cp:lastModifiedBy>
  <dcterms:modified xsi:type="dcterms:W3CDTF">2007-04-09T23:13:00Z</dcterms:modified>
  <cp:revision>1</cp:revision>
  <dc:subject/>
  <dc:title>Hydrogen Energy</dc:title>
</cp:coreProperties>
</file>