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 xml:space="preserve">Products, Programs, Lose, Weight </w:t>
      </w:r>
    </w:p>
    <w:p>
      <w:pPr>
        <w:pStyle w:val="Normal"/>
        <w:rPr>
          <w:rFonts w:ascii="Arial" w:hAnsi="Arial" w:cs="Arial"/>
          <w:sz w:val="20"/>
          <w:szCs w:val="20"/>
        </w:rPr>
      </w:pPr>
      <w:r>
        <w:rPr>
          <w:rFonts w:cs="Arial" w:ascii="Arial" w:hAnsi="Arial"/>
          <w:b/>
          <w:bCs/>
          <w:color w:val="000000"/>
          <w:sz w:val="20"/>
          <w:szCs w:val="20"/>
        </w:rPr>
        <w:t>Secondary keyword:</w:t>
      </w:r>
      <w:r>
        <w:rPr>
          <w:rFonts w:cs="Arial" w:ascii="Arial" w:hAnsi="Arial"/>
          <w:bCs/>
          <w:color w:val="000000"/>
          <w:sz w:val="20"/>
          <w:szCs w:val="20"/>
        </w:rPr>
        <w:t xml:space="preserve"> Americans, encounter, capability, lifestyle</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 xml:space="preserve">Products and Programs that Can Help Lose Weight </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Lose Weigh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any available weight loss products and programs offer quick solutions to weight problems. It is a fact that it is a very hard task to achieve the desired weight. Before you get into a weight loss program, it is important that you check the cost of the whole session. Most of these programs offer high cost registration fees and may pressure you to buy pills and special supplements that will help you to have a physically fit bod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ver 50 million of Americans are engaged in weight loss programs, but only 5 percent sustain the weight they have worked off. Many people think that losing weight is easy; they may encounter the struggles of working out and dieting in the course of their weight loss programs. Many are still finding the most effective way to get rid of the excess weight in their body not realizing the fact that there is no such thing as a quick solution to get rid of the excess weight in a short ti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e solution that is seen by experts to be the answer to weight problems is the change of the lifestyle of a person. Eating healthier foods and having an active lifestyle only proves that it is the most effective way to lose we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ducts that are sold over the counter to help you in your weight problems and even weight loss programs that enables you to have a regular exercise everyday can cost more money. If you want to engage in these kinds of programs, it is important that you must first get the enough information on how good the products or programs are that made others look good and achieve a physically ft bod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though weight loss products and programs have the capability to help you lose the unwanted weight, it is important that you must select the program that can truly guide and help you in your quest for a physically fit body. To have a healthy diet could be the most recommendable thing that one must do to help the overall health aspec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41:00Z</dcterms:created>
  <dc:creator>Mabelle Sese</dc:creator>
  <dc:description/>
  <dc:language>en-US</dc:language>
  <cp:lastModifiedBy>sunsoft</cp:lastModifiedBy>
  <dcterms:modified xsi:type="dcterms:W3CDTF">2006-02-21T14:41:00Z</dcterms:modified>
  <cp:revision>4</cp:revision>
  <dc:subject/>
  <dc:title>Products and programs that can help you lose weight</dc:title>
</cp:coreProperties>
</file>