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umheller, Alberta, in the heart of Canada’s prairies, proclaims itself“The Dinosaur Capital of North America”, and has the fossils to back it up.</w:t>
      </w:r>
    </w:p>
    <w:p>
      <w:pPr>
        <w:pStyle w:val="Normal"/>
        <w:rPr/>
      </w:pPr>
      <w:r>
        <w:rPr/>
      </w:r>
    </w:p>
    <w:p>
      <w:pPr>
        <w:pStyle w:val="Normal"/>
        <w:rPr/>
      </w:pPr>
      <w:r>
        <w:rPr/>
        <w:t>Just northwest of Drumheller is the Dinosaur Trail, a 32-mile (50km) circular drive along Highway 838 that will lead visitors to, among other things, the Royal Tyrell Museum of Palaeontology, and the World’s Largest Dinosaur.</w:t>
      </w:r>
    </w:p>
    <w:p>
      <w:pPr>
        <w:pStyle w:val="Normal"/>
        <w:rPr/>
      </w:pPr>
      <w:r>
        <w:rPr/>
      </w:r>
    </w:p>
    <w:p>
      <w:pPr>
        <w:pStyle w:val="Normal"/>
        <w:rPr/>
      </w:pPr>
      <w:r>
        <w:rPr/>
        <w:t xml:space="preserve">The Royal Tyrell Museum has a wide array of exhibits.  The Hexen Science Hall features an interactive display to demonstrate basic scientific concepts.  In the Preparation Lab, visitors can watch scientists prepare fossils for study or display.  The Burgess Shale and Devonian Reef exhibits offer a look at life under the waters of Canada’s prehistoric oceans.  In the Cretaceous Garden, Museum guests can walk through living history, a garden filled with the same plants the dinosaurs ate.  </w:t>
      </w:r>
    </w:p>
    <w:p>
      <w:pPr>
        <w:pStyle w:val="Normal"/>
        <w:rPr/>
      </w:pPr>
      <w:r>
        <w:rPr/>
      </w:r>
    </w:p>
    <w:p>
      <w:pPr>
        <w:pStyle w:val="Normal"/>
        <w:rPr/>
      </w:pPr>
      <w:r>
        <w:rPr/>
        <w:t xml:space="preserve">The main attraction at the Royal Tyrell is Dinosaur Hall.  The Hall is full of mounted dinosaur skeletons, and is the largest exhibit of its kind in the world.  Walking, swimming, and flying reptiles are all present, including the </w:t>
      </w:r>
      <w:r>
        <w:rPr>
          <w:i/>
        </w:rPr>
        <w:t>Albertosaurus</w:t>
      </w:r>
      <w:r>
        <w:rPr/>
        <w:t>, first discovered by Joseph B. Tyrell.</w:t>
      </w:r>
    </w:p>
    <w:p>
      <w:pPr>
        <w:pStyle w:val="Normal"/>
        <w:rPr/>
      </w:pPr>
      <w:r>
        <w:rPr/>
      </w:r>
    </w:p>
    <w:p>
      <w:pPr>
        <w:pStyle w:val="Normal"/>
        <w:rPr/>
      </w:pPr>
      <w:r>
        <w:rPr/>
        <w:t>Farther down the Dinosaur Trail visitors will find themselves confronted by the World’s Largest Dinosaur.  The Dinosaur is an 86-foot (26.2 m) concrete and steel Tyrannosaurus Rex.  He stands four times taller than the real thing did and visitors who climb the 106 steps to the viewing platform in his mouth will enjoy a magnificent panoramic view of the badlands.</w:t>
      </w:r>
    </w:p>
    <w:p>
      <w:pPr>
        <w:pStyle w:val="Normal"/>
        <w:rPr/>
      </w:pPr>
      <w:r>
        <w:rPr/>
      </w:r>
    </w:p>
    <w:p>
      <w:pPr>
        <w:pStyle w:val="Normal"/>
        <w:rPr/>
      </w:pPr>
      <w:r>
        <w:rPr/>
        <w:t>For dinosaur lovers, the two-hour trip to the Tyrell Museum’s Field Station at Dinosaur Provincial Park is a must-see. It functions as a base for continuing scientific study in the area and has skeletons on display in an exhibit building.  Visitors can also make reservations for a bus tour to areas of the park being excavated, areas not available to the public any other w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2:58:00Z</dcterms:created>
  <dc:creator>Dy Larson</dc:creator>
  <dc:description/>
  <cp:keywords/>
  <dc:language>en-US</dc:language>
  <cp:lastModifiedBy>Dy Larson</cp:lastModifiedBy>
  <dcterms:modified xsi:type="dcterms:W3CDTF">2007-02-15T06:03:00Z</dcterms:modified>
  <cp:revision>6</cp:revision>
  <dc:subject/>
  <dc:title>What traveler can resist the urge to visit “The Dinosaur Capital of North America”</dc:title>
</cp:coreProperties>
</file>