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orpio</w:t>
      </w:r>
    </w:p>
    <w:p>
      <w:pPr>
        <w:pStyle w:val="Normal"/>
        <w:rPr/>
      </w:pPr>
      <w:r>
        <w:rPr/>
      </w:r>
    </w:p>
    <w:p>
      <w:pPr>
        <w:pStyle w:val="Normal"/>
        <w:rPr/>
      </w:pPr>
      <w:r>
        <w:rPr/>
        <w:t>Scorpio, the Scorpion (October 24 to November 22), one of the most energetic and powerful signs in the Zodiac. This is an exciting and magnetic personality, very passionate and emotional. They are forceful personalities and can easily be destined for leadership roles. Consider some of the complex famous characters are Scorpios: Hillary Clinton, Pablo Picasso, Dylan Thomas, both Simon AND Garfunkel are Scorpios. Others include the poet Sylvia Plath and Marie Curie. Marie Antoinette was a Scorpio as well.</w:t>
      </w:r>
    </w:p>
    <w:p>
      <w:pPr>
        <w:pStyle w:val="Normal"/>
        <w:rPr/>
      </w:pPr>
      <w:r>
        <w:rPr/>
      </w:r>
    </w:p>
    <w:p>
      <w:pPr>
        <w:pStyle w:val="Normal"/>
        <w:rPr/>
      </w:pPr>
      <w:r>
        <w:rPr/>
        <w:t xml:space="preserve">Scorpios have a better chance of having genius-level IQs than most of the population; they are intense, critical and analytical. They tend to rebel against all conventions and can be political extremists. </w:t>
      </w:r>
    </w:p>
    <w:p>
      <w:pPr>
        <w:pStyle w:val="Normal"/>
        <w:rPr/>
      </w:pPr>
      <w:r>
        <w:rPr/>
      </w:r>
    </w:p>
    <w:p>
      <w:pPr>
        <w:pStyle w:val="Normal"/>
        <w:rPr/>
      </w:pPr>
      <w:r>
        <w:rPr/>
        <w:t xml:space="preserve">The best love match for a Scorpio is Capricorn; they understand each other on a profound spiritual, almost psychic level. Scorpios give their hearts completely and passionately. </w:t>
      </w:r>
    </w:p>
    <w:p>
      <w:pPr>
        <w:pStyle w:val="Normal"/>
        <w:rPr/>
      </w:pPr>
      <w:r>
        <w:rPr/>
      </w:r>
    </w:p>
    <w:p>
      <w:pPr>
        <w:pStyle w:val="Normal"/>
        <w:rPr/>
      </w:pPr>
      <w:r>
        <w:rPr/>
        <w:t>Being so gifted, they can find fulfillment in many employments. Their inner intensity can result in the ice-cold self-control and detachment of the surgeon, the concentration of the research scientist, and the heroism of the soldier. Any profession in which analysis, investigation, research, dealing with practicalities, and the solving of mysteries are relevant, can appeal to them. So police and detective work, espionage and counterespionage, the law, physics or psychology may attract them, and they can become masters of the written and spoken word. They may be most persuasive orators and find fulfillment as diplomats or preachers and, if they make the Church their profession, their inner intensity can express itself in the spiritual fervor of the mystic or the thaumaturgy.</w:t>
      </w:r>
    </w:p>
    <w:p>
      <w:pPr>
        <w:pStyle w:val="Normal"/>
        <w:rPr/>
      </w:pPr>
      <w:r>
        <w:rPr/>
      </w:r>
    </w:p>
    <w:p>
      <w:pPr>
        <w:pStyle w:val="Normal"/>
        <w:rPr/>
      </w:pPr>
      <w:r>
        <w:rPr/>
        <w:t>There is no Age of Scorpio in the astrologers’ Great Year, because that will be some time in the future. What will characterize that era, we wonder? Will mankind survive that lo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8:56:00Z</dcterms:created>
  <dc:creator>GABRIELLE ROSE BENNETT</dc:creator>
  <dc:description/>
  <cp:keywords/>
  <dc:language>en-US</dc:language>
  <cp:lastModifiedBy>Tim Erway</cp:lastModifiedBy>
  <dcterms:modified xsi:type="dcterms:W3CDTF">2006-08-10T18:56:00Z</dcterms:modified>
  <cp:revision>2</cp:revision>
  <dc:subject/>
  <dc:title>15 Aquarius</dc:title>
</cp:coreProperties>
</file>