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ll about the Reasons to Consider Adoption </w:t>
      </w:r>
    </w:p>
    <w:p>
      <w:pPr>
        <w:pStyle w:val="Normal"/>
        <w:rPr/>
      </w:pPr>
      <w:r>
        <w:rPr/>
      </w:r>
    </w:p>
    <w:p>
      <w:pPr>
        <w:pStyle w:val="Normal"/>
        <w:rPr/>
      </w:pPr>
      <w:r>
        <w:rPr/>
        <w:t xml:space="preserve">There happens to be so many reasons why you might want to have a child in your life and you may decide that adoption is right for you. You will want to make sure that you are ready to have children. If you haven been trying to have a child for a long time, you find that there have been circumstances that won’t allow you to have children, you will want to think long and hard about adoption. You will want to decide if having a child is right for you, but you will also be taking the first steps into adoption. </w:t>
      </w:r>
    </w:p>
    <w:p>
      <w:pPr>
        <w:pStyle w:val="Normal"/>
        <w:rPr/>
      </w:pPr>
      <w:r>
        <w:rPr/>
      </w:r>
    </w:p>
    <w:p>
      <w:pPr>
        <w:pStyle w:val="Normal"/>
        <w:rPr/>
      </w:pPr>
      <w:r>
        <w:rPr/>
        <w:t xml:space="preserve">An adoption is a good idea for many reasons. There are many times that young girls are having a child, but don’t have the means to care for the child. This happens more often than you may think. There are mothers and fathers who are simply just too young to take care of a child. Sometimes, the parents never intended to have a child and simply cannot imagine having one in their lives. There are times that a young couple will go through periods of hardships and will decide that the child is simply better off with other people. Sometimes, both parents of the baby die and there is no one who can raise the child. </w:t>
      </w:r>
    </w:p>
    <w:p>
      <w:pPr>
        <w:pStyle w:val="Normal"/>
        <w:rPr/>
      </w:pPr>
      <w:r>
        <w:rPr/>
      </w:r>
    </w:p>
    <w:p>
      <w:pPr>
        <w:pStyle w:val="Normal"/>
        <w:rPr/>
      </w:pPr>
      <w:r>
        <w:rPr/>
        <w:t>Whatever the reason may be, there are hundreds of children in each area of each state who are in need of adoption. Children, who are in foster homes or in the care of the state, often don’t have the affection of a family. There are also children who live in orphanages all over the world who are waiting to be adopted. Orphanages happen to have children who are undereducated and barely loved or held. You can truly make a difference in the world by saving a child from this fate.</w:t>
      </w:r>
    </w:p>
    <w:p>
      <w:pPr>
        <w:pStyle w:val="Normal"/>
        <w:rPr/>
      </w:pPr>
      <w:r>
        <w:rPr/>
      </w:r>
    </w:p>
    <w:p>
      <w:pPr>
        <w:pStyle w:val="Normal"/>
        <w:rPr/>
      </w:pPr>
      <w:r>
        <w:rPr/>
        <w:t>When you decide to adopt a child, you will find that you are taking a child that has nothing and giving them the world. You are going to give them a family and a future. You will find that you are going to have a child in your life to have new hope and a family to the child. Under all the circumstances, you will find that you are going to give the child a brand new life and they will help you to have a fulfilling life. You will find that raising a child is a rewarding experience for many people. Adoption can be a wonderful gift to both the new parents and the adopted child.</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2:42:00Z</dcterms:created>
  <dc:creator>hanlonlewis</dc:creator>
  <dc:description/>
  <dc:language>en-US</dc:language>
  <cp:lastModifiedBy>hanlonlewis</cp:lastModifiedBy>
  <dcterms:modified xsi:type="dcterms:W3CDTF">2007-04-09T22:47:00Z</dcterms:modified>
  <cp:revision>1</cp:revision>
  <dc:subject/>
  <dc:title>All about the Reasons to Consider Adoption </dc:title>
</cp:coreProperties>
</file>