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rPr>
      </w:pPr>
      <w:r>
        <w:rPr>
          <w:b w:val="false"/>
          <w:bCs w:val="false"/>
        </w:rPr>
        <w:t>Oily Skin</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Oily skin is not fun to have. It can show up to be thick and dull looking with coarse pores and pimples forming.  This is due to the oil glands of the skin and that they are overactive and oil will build up in the skin. This will make it more assessable to forming blackheads.  The skin will look to have a greasy shine to it and this will make it look coarse.  Many do not have oily skin and instead they have combination skin, which means that in some areas it may be dry or just normal in others. Oily skin does have its disadvantages and the main one is that it will age slower than other skin types.</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Because of the dry skin, genetics will be more at play in the case of oily skin.  There are other things that will contribute to oily skin conditions and they will include diet, hormones, cosmetics, pregnancy, contraceptives and environmental conditions like hotter and humid climates.  Because the levels of hormones are high, especially testosterone, this will make the oil glands over active, oily skin is going to be more noticeable in the teenage years.  The same reason will be for oily skin conditions in women that are pregnant or in menopause.</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There are regular cleansing routines with hot water and soap that is needed to prevent oil build up and clogging of skin pores.  You need to be careful that you do not use harsh soaps and other products that will make your skin dry. If you are using dehydrating products on the skin, the upper layer will go dry and shrink. This will result in the obstruction with the flow of oil through the pores.  The result is going to clogging of the pores.</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xml:space="preserve">You need to wash the skin with hot water that is comfortable for you. Hot water will dissolve the oil better. Do not use cleansing creams. You need to go for an antibacterial cleansing lotion or a mild medicated soap to do this.  When you are done cleaning, treat the skin with a natural and oil free moisturizer. </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If your skin is too oily, and you are under the age of thirty, you should do four cleanings a day and use little or no moisturizer after cleansing.  Use your fingers to massage your face while you are cleansing.</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A clay or mud mask will help you to take care of the oily conditions of the skin.  For sensitive skin, white or rose colored clays are better to use as a mask.  Before putting on makeup, a woman may want to use antiseptic day cream that will reduce the activity of oil glands.</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There are diets that are high in protein but are going to lack the sugar, fluids and salt that are recommended for anyone with oily skin problems.  Eating vegetables and fruits are defiantly going to help you.  You especially want the ones that are rich in vitamin B2. These will be whole grains, beans, nuts, and royal jelly. You should use minimum oil in your diet and stay away from alcohol, soda, sugar filled drinks, chocolate and many other junk food items.  You need to talk to your doctor or dermatologist about your skin conditions and find out what is best for you.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5:35:00Z</dcterms:created>
  <dc:creator>Ernest</dc:creator>
  <dc:description/>
  <cp:keywords/>
  <dc:language>en-US</dc:language>
  <cp:lastModifiedBy>Mike</cp:lastModifiedBy>
  <dcterms:modified xsi:type="dcterms:W3CDTF">2007-05-25T00:16:00Z</dcterms:modified>
  <cp:revision>3</cp:revision>
  <dc:subject/>
  <dc:title>Caring for Oily Skin </dc:title>
</cp:coreProperties>
</file>