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ix Figure Blog Marketing</w:t>
      </w:r>
    </w:p>
    <w:p>
      <w:pPr>
        <w:pStyle w:val="Normal"/>
        <w:rPr/>
      </w:pPr>
      <w:r>
        <w:rPr/>
      </w:r>
    </w:p>
    <w:p>
      <w:pPr>
        <w:pStyle w:val="Normal"/>
        <w:rPr/>
      </w:pPr>
      <w:r>
        <w:rPr/>
        <w:t>Blog marketing is sweeping the internet world. It is something that most everyone is doing and using to make an income. There are some that are even six figure bloggers. How do you become a six figure blog marketer? Anyone that is making six figures with blog marketing is not very likely to give up their secrets. Unless they can sell it to you in an ebook. However, if you are serious about making that amount of money and you have money to invest in it, chances are you could be a six figure blog marketing guru as well.</w:t>
      </w:r>
    </w:p>
    <w:p>
      <w:pPr>
        <w:pStyle w:val="Normal"/>
        <w:rPr/>
      </w:pPr>
      <w:r>
        <w:rPr/>
      </w:r>
    </w:p>
    <w:p>
      <w:pPr>
        <w:pStyle w:val="Normal"/>
        <w:rPr/>
      </w:pPr>
      <w:r>
        <w:rPr/>
        <w:t xml:space="preserve">Six figure blog marketing is more than likely not done with one single blog. It would take many many blogs to create a six figure income, and if you have the funds and the resources, it could be done. The first thing that you would need to do is find out the markets that are low in competition but are high in the search engine rankings. Doing so will give you a great idea of what you should be marketing in your blog and what you should stay away from. Finding a niche market that is barely touched in the world of internet marketing is the best thing to do. However, you then have to decide if the niche markets that you have discovered are ones that you are interested in. Some start out with things that they know and get great results, whether they are niche markets or not. </w:t>
      </w:r>
    </w:p>
    <w:p>
      <w:pPr>
        <w:pStyle w:val="Normal"/>
        <w:rPr/>
      </w:pPr>
      <w:r>
        <w:rPr/>
      </w:r>
    </w:p>
    <w:p>
      <w:pPr>
        <w:pStyle w:val="Normal"/>
        <w:rPr/>
      </w:pPr>
      <w:r>
        <w:rPr/>
        <w:t>When the goal is six figure blog marketing, you are going to find out real fast that outsourcing some work to others is not a bad idea. Doing all of the work yourself is not something that is possible when you are wanting to make that amount of money. Just be sure that you hire those that you can trust and have a great reputation for getting work done on time and accurately. You  will not want your workers to put you behind schedule.</w:t>
      </w:r>
    </w:p>
    <w:p>
      <w:pPr>
        <w:pStyle w:val="Normal"/>
        <w:rPr/>
      </w:pPr>
      <w:r>
        <w:rPr/>
      </w:r>
    </w:p>
    <w:p>
      <w:pPr>
        <w:pStyle w:val="Normal"/>
        <w:rPr/>
      </w:pPr>
      <w:r>
        <w:rPr/>
        <w:t>While you are planning to outsource some of your work to others, you may want to decide and get an outline of just what is needed and the priority. Perhaps you need someone to set up your many blogs, or maybe you need someone else to write the content for the blogs. You can easily find experts on particular markets that you are wanting to blog about and pay them for the rights to their articles. Then post them as needed on your blog.</w:t>
      </w:r>
    </w:p>
    <w:p>
      <w:pPr>
        <w:pStyle w:val="Normal"/>
        <w:rPr/>
      </w:pPr>
      <w:r>
        <w:rPr/>
      </w:r>
    </w:p>
    <w:p>
      <w:pPr>
        <w:pStyle w:val="Normal"/>
        <w:rPr/>
      </w:pPr>
      <w:r>
        <w:rPr/>
        <w:t xml:space="preserve">When you start looking to make a six figure income with your blogs, you are going to see that you will need to be sure that they are all updated in a timely manner. You are going to have to update them as often as possible, and maybe even hire help to be sure that everything goes smoothly with that as well. </w:t>
      </w:r>
    </w:p>
    <w:p>
      <w:pPr>
        <w:pStyle w:val="Normal"/>
        <w:rPr/>
      </w:pPr>
      <w:r>
        <w:rPr/>
      </w:r>
    </w:p>
    <w:p>
      <w:pPr>
        <w:pStyle w:val="Normal"/>
        <w:rPr/>
      </w:pPr>
      <w:r>
        <w:rPr/>
        <w:t>Making a six figure income with blogs is the ideal work at home job. You make great money, and have great people working for you. Just be sure that you hire those that know what they are doing and are fluent in the language that you are marketing in as well. Someone that speaks and writes poor English will not help your income, but may hurt it if you have English based readers.</w:t>
      </w:r>
    </w:p>
    <w:p>
      <w:pPr>
        <w:pStyle w:val="Normal"/>
        <w:rPr/>
      </w:pPr>
      <w:r>
        <w:rPr/>
      </w:r>
    </w:p>
    <w:p>
      <w:pPr>
        <w:pStyle w:val="Normal"/>
        <w:rPr/>
      </w:pPr>
      <w:r>
        <w:rPr/>
        <w:t>PPPPP</w:t>
      </w:r>
    </w:p>
    <w:p>
      <w:pPr>
        <w:pStyle w:val="Normal"/>
        <w:rPr/>
      </w:pPr>
      <w:r>
        <w:rPr/>
      </w:r>
    </w:p>
    <w:p>
      <w:pPr>
        <w:pStyle w:val="Normal"/>
        <w:rPr/>
      </w:pPr>
      <w:r>
        <w:rPr/>
        <w:t>Word count  55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8:09:00Z</dcterms:created>
  <dc:creator>Becki &amp; Ed</dc:creator>
  <dc:description/>
  <dc:language>en-US</dc:language>
  <cp:lastModifiedBy>Becki &amp; Ed</cp:lastModifiedBy>
  <dcterms:modified xsi:type="dcterms:W3CDTF">2007-04-26T18:36:00Z</dcterms:modified>
  <cp:revision>1</cp:revision>
  <dc:subject/>
  <dc:title>Six Figure Blog Marketing</dc:title>
</cp:coreProperties>
</file>