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oneymoon in the Caribbean</w:t>
      </w:r>
    </w:p>
    <w:p>
      <w:pPr>
        <w:pStyle w:val="Normal"/>
        <w:rPr/>
      </w:pPr>
      <w:r>
        <w:rPr/>
      </w:r>
    </w:p>
    <w:p>
      <w:pPr>
        <w:pStyle w:val="Normal"/>
        <w:rPr/>
      </w:pPr>
      <w:r>
        <w:rPr/>
        <w:t>Your honeymoon is one of the best vacations you’ll ever take. It is the start of a new life with someone you love. As well as a great reason to visit one of the most beautiful places in the entire world. Whether you leave straight from your reception or wait a few weeks until the excitement dies down, a honeymoon is a vacation that you will remember for the rest of your life. One of the most popular places to go on a honeymoon is the Caribbean.</w:t>
      </w:r>
    </w:p>
    <w:p>
      <w:pPr>
        <w:pStyle w:val="Normal"/>
        <w:rPr/>
      </w:pPr>
      <w:r>
        <w:rPr/>
      </w:r>
    </w:p>
    <w:p>
      <w:pPr>
        <w:pStyle w:val="Normal"/>
        <w:rPr/>
      </w:pPr>
      <w:r>
        <w:rPr/>
        <w:t xml:space="preserve">There are many reasons why the Caribbean is the perfect honey spot. First, not many people live in a magical tropical paradise as is found on most of the Caribbean islands. Because we do not live in this kind of weather, the Caribbean is an escape from reality. Another reason when the Caribbean is a great place for a vacation is because it is in fact so popular. The islands cater to couples and love, and you can find a variety of special activities available just for newlyweds. </w:t>
      </w:r>
    </w:p>
    <w:p>
      <w:pPr>
        <w:pStyle w:val="Normal"/>
        <w:rPr/>
      </w:pPr>
      <w:r>
        <w:rPr/>
      </w:r>
    </w:p>
    <w:p>
      <w:pPr>
        <w:pStyle w:val="Normal"/>
        <w:rPr/>
      </w:pPr>
      <w:r>
        <w:rPr/>
        <w:t>To plan a honeymoon in the Caribbean, you must start long before you even finish planning your wedding. First, consider how much the honeymoon will cost in your budget. If you overspend, you’ll find yourself coming home to a new life filled with debt, and that is never a great way to start a new life. Instead, start with a budget in mind and find a Caribbean island that can meet your needs.</w:t>
      </w:r>
    </w:p>
    <w:p>
      <w:pPr>
        <w:pStyle w:val="Normal"/>
        <w:rPr/>
      </w:pPr>
      <w:r>
        <w:rPr/>
      </w:r>
    </w:p>
    <w:p>
      <w:pPr>
        <w:pStyle w:val="Normal"/>
        <w:rPr/>
      </w:pPr>
      <w:r>
        <w:rPr/>
        <w:t>The second thing you should consider when it comes to planning a Caribbean honeymoon is that you’ll need a way to transition from the wedding to the honeymoon. Traditionally, the honeymoon was to start on your wedding night, but most couples also love to hold wedding receptions. Your wedding reception will probably last well into the night, and leaving for an airplane trip to the Caribbean islands may not be the best idea at that point. Instead, lots of couples are opting to spend the night in a local hotel and leave for the honeymoon in the morning. Still others spend the week after the wedding moving into a new home and leave on the honeymoon after that. Some couples even wait an entire year and plan their honeymoon for their first anniversary in order to save up money. The key is to do what is right for you.</w:t>
      </w:r>
    </w:p>
    <w:p>
      <w:pPr>
        <w:pStyle w:val="Normal"/>
        <w:rPr/>
      </w:pPr>
      <w:r>
        <w:rPr/>
      </w:r>
    </w:p>
    <w:p>
      <w:pPr>
        <w:pStyle w:val="Normal"/>
        <w:rPr/>
      </w:pPr>
      <w:r>
        <w:rPr/>
        <w:t xml:space="preserve">When on your honeymoon in the Caribbean, make sure that you mention this fact to people. You may receive special treatment like a ticket bumped to first class or a nicer hotel room for the same price if people are helping you to celebrate. Champagne and other free drinks, special prices are restaurants, and hotel gifts are some of the other great honeymoon specials you may receive on your honeymoon in the Caribbean. This is a great way to start your new life, so even if small things go wrong, simply focus on enjoying your time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4:58:00Z</dcterms:created>
  <dc:creator>Allison</dc:creator>
  <dc:description/>
  <dc:language>en-US</dc:language>
  <cp:lastModifiedBy>Allison</cp:lastModifiedBy>
  <dcterms:modified xsi:type="dcterms:W3CDTF">2007-02-26T05:24:00Z</dcterms:modified>
  <cp:revision>1</cp:revision>
  <dc:subject/>
  <dc:title>A Honeymoon in the Caribbean</dc:title>
</cp:coreProperties>
</file>