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for Kids</w:t>
      </w:r>
    </w:p>
    <w:p>
      <w:pPr>
        <w:pStyle w:val="Normal"/>
        <w:rPr/>
      </w:pPr>
      <w:r>
        <w:rPr/>
      </w:r>
    </w:p>
    <w:p>
      <w:pPr>
        <w:pStyle w:val="Normal"/>
        <w:rPr/>
      </w:pPr>
      <w:r>
        <w:rPr/>
        <w:t>Weight is an issue for many adults, but did you know that children can have a problem with weight as well? When your child has a medical condition or simply does not get the appropriate foods, the result may be a weight problem. Although this is not the norm, it is becoming more and more common. If you think that your child might have a problem with weight, it is in his or her best interest to see a doctor right away to help to solve this problem.</w:t>
      </w:r>
    </w:p>
    <w:p>
      <w:pPr>
        <w:pStyle w:val="Normal"/>
        <w:rPr/>
      </w:pPr>
      <w:r>
        <w:rPr/>
      </w:r>
    </w:p>
    <w:p>
      <w:pPr>
        <w:pStyle w:val="Normal"/>
        <w:rPr/>
      </w:pPr>
      <w:r>
        <w:rPr/>
        <w:t xml:space="preserve">There are many reasons why a child could have problems with weight. First of all, it is possible that he or she will have a medical problem causing the weight gain or loss. Remember that low weight can be as dangerous and unhealthy as high weight. Medical problems that cause this can usually be controlled by medical treatment by a professional, but some conditions are very dangerous if to go untreated. Always have your child see a doctor for regular checkups and do not hesitate to call if you are concerned about a specific weight problem. </w:t>
      </w:r>
    </w:p>
    <w:p>
      <w:pPr>
        <w:pStyle w:val="Normal"/>
        <w:rPr/>
      </w:pPr>
      <w:r>
        <w:rPr/>
      </w:r>
    </w:p>
    <w:p>
      <w:pPr>
        <w:pStyle w:val="Normal"/>
        <w:rPr/>
      </w:pPr>
      <w:r>
        <w:rPr/>
        <w:t xml:space="preserve">If your child is not getting the appropriate nutrients, he or she may also have problems with weight. It is very important for your child to eat the same nutritious foods enjoyed by adults, only in smaller portions. If your child eats lots of junk foods and does not get enough good foods like fruits and vegetables, whole grains and nuts, lean meat, and low-fat dairy products, being overweight may be a problem. Children can also be very picky eaters, and younger children will not understand that eating enough healthy foods is important. This can cause your child to be underweight or may stunt growth.  </w:t>
      </w:r>
    </w:p>
    <w:p>
      <w:pPr>
        <w:pStyle w:val="Normal"/>
        <w:rPr/>
      </w:pPr>
      <w:r>
        <w:rPr/>
      </w:r>
    </w:p>
    <w:p>
      <w:pPr>
        <w:pStyle w:val="Normal"/>
        <w:rPr/>
      </w:pPr>
      <w:r>
        <w:rPr/>
        <w:t xml:space="preserve">If your child is overweight, a weight loss program is not only available, but it is crucial. Your child’s doctor and a nutritionist can help with deciding a healthy plan for losing weight for your child. This can be a very sensitive issue for many children, since being overweight can lead to teasing and other problems at school. Therefore, approach your child with care and understanding. </w:t>
      </w:r>
    </w:p>
    <w:p>
      <w:pPr>
        <w:pStyle w:val="Normal"/>
        <w:rPr/>
      </w:pPr>
      <w:r>
        <w:rPr/>
      </w:r>
    </w:p>
    <w:p>
      <w:pPr>
        <w:pStyle w:val="Normal"/>
        <w:rPr/>
      </w:pPr>
      <w:r>
        <w:rPr/>
        <w:t xml:space="preserve">It is a good idea to promote weight loss for your entire family if a child has a weight problem. Have your family join a gym together or purchase home exercise equipment. Also learn how to cook healthy yet tasty meals and keep junk food out of the house, not only for your overweight child, but also for the entire family. This will ensure that your whole family maintains a healthy weight and promotes weight loss habi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36:00Z</dcterms:created>
  <dc:creator>Allison</dc:creator>
  <dc:description/>
  <dc:language>en-US</dc:language>
  <cp:lastModifiedBy>Allison</cp:lastModifiedBy>
  <dcterms:modified xsi:type="dcterms:W3CDTF">2007-03-30T13:05:00Z</dcterms:modified>
  <cp:revision>1</cp:revision>
  <dc:subject/>
  <dc:title>Weight Loss for Kids</dc:title>
</cp:coreProperties>
</file>