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igital Scrapbooking </w:t>
      </w:r>
    </w:p>
    <w:p>
      <w:pPr>
        <w:pStyle w:val="Normal"/>
        <w:rPr/>
      </w:pPr>
      <w:r>
        <w:rPr/>
      </w:r>
    </w:p>
    <w:p>
      <w:pPr>
        <w:pStyle w:val="Normal"/>
        <w:rPr/>
      </w:pPr>
      <w:r>
        <w:rPr/>
        <w:t xml:space="preserve">When it comes to scrapbooking you will find that it takes time, space, and plenty of dedicated time. For those who are interested in the craft, they will need to find the time to complete the album, but also they will need to find the space. With all the paper, stickers, tools, and other supplies, you will need too have a whole area for scrap booking or maybe even a whole room dedicated to the craft. There are a lot of supplies that you will acquire, but you will find that you need room to put the pages together and also store the supplies By the time that you get everything together that you need just for one scrap book session, you will notice that you have wasted ten to twenty minutes. You don’t want to spend time looking for stamps or that perfect tool to make the picture so beautiful, but you will find that there are other ways to solve all your problems with scrap booking. You will find that the perfect solution to the hassle of scrap booking is digital scrap booking. </w:t>
      </w:r>
    </w:p>
    <w:p>
      <w:pPr>
        <w:pStyle w:val="Normal"/>
        <w:rPr/>
      </w:pPr>
      <w:r>
        <w:rPr/>
      </w:r>
    </w:p>
    <w:p>
      <w:pPr>
        <w:pStyle w:val="Normal"/>
        <w:rPr/>
      </w:pPr>
      <w:r>
        <w:rPr/>
        <w:t xml:space="preserve">However, you don’t want to be intimidated by not having computer skills .Digital scrap booking is easy to learn and can make designing pages and creating albums go more smoothly, leaving much more time for the other things in your life. When you follow a few steps you will be able to begin your digital voyage in this then the time it would take you to pull the paper and book out. </w:t>
      </w:r>
    </w:p>
    <w:p>
      <w:pPr>
        <w:pStyle w:val="Normal"/>
        <w:rPr/>
      </w:pPr>
      <w:r>
        <w:rPr/>
      </w:r>
    </w:p>
    <w:p>
      <w:pPr>
        <w:pStyle w:val="Normal"/>
        <w:rPr/>
      </w:pPr>
      <w:r>
        <w:rPr/>
        <w:t>First, you need to find a way to put your pictures online. You can easily get your pictures online with the use of digital camera, but you will want to scan some hard copy pictures onto your computer. Even if you do not know how to transfer pictures from your digital camera to your computer, you can put your pictures onto a CD at any photography center. At one of these centers, you can also scan your printed pictures and put them onto a CD as well. For those who are looking to go beyond the basic digital scrap booking steps, you may want to go online to several sites and register to share pictures. You can also use photo-editing programs to change the look of your picture, but this is not necessary for beginners. In any case, once your pictures are on your computer, you can use them to create scrapbook pages.</w:t>
      </w:r>
    </w:p>
    <w:p>
      <w:pPr>
        <w:pStyle w:val="Normal"/>
        <w:rPr/>
      </w:pPr>
      <w:r>
        <w:rPr/>
      </w:r>
    </w:p>
    <w:p>
      <w:pPr>
        <w:pStyle w:val="Normal"/>
        <w:rPr/>
      </w:pPr>
      <w:r>
        <w:rPr/>
        <w:t>There are many programs available to help you to design, edit, and print pages. You can buy a program at the store, or you can purchase a downloadable program on the Internet. You will want to do this if you would like to share your album online. Compare prices and services on the programs before making a purchase—not all programs are made the same way, and you’ll want to find one that’s appropriate for your skill level. Once you have chosen and purchased a scrap booking option plan, you will want to look through the tutorial steps. Learn to use all the functions of the program from the start, and you’ll save yourself a lot of time when you’re trying to create pages.</w:t>
      </w:r>
    </w:p>
    <w:p>
      <w:pPr>
        <w:pStyle w:val="Normal"/>
        <w:rPr/>
      </w:pPr>
      <w:r>
        <w:rPr/>
      </w:r>
    </w:p>
    <w:p>
      <w:pPr>
        <w:pStyle w:val="Normal"/>
        <w:rPr/>
      </w:pPr>
      <w:r>
        <w:rPr/>
        <w:t xml:space="preserve">You have to understand that every program works in a different way. You will want to create the pages and print them out or you may just want to create the pages and post them on a website for your family from a far to see. It is easy to create and it is also very convenient. You will be able to show those who don’t come around often or those who don’t travel that far to see the pictures of the family and trips or memories. You will also feel good knowing that you have an online security. If anything ever happens to the hard copies, you have them preserved online for you to print. Also, you will find hat digital scrap booking is worth the cost of start up and it will help you to waste some time. You will find scrap booking fun and enjoyable. </w:t>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0:58:00Z</dcterms:created>
  <dc:creator>hanlonlewis</dc:creator>
  <dc:description/>
  <dc:language>en-US</dc:language>
  <cp:lastModifiedBy>hanlonlewis</cp:lastModifiedBy>
  <dcterms:modified xsi:type="dcterms:W3CDTF">2007-05-15T01:00:00Z</dcterms:modified>
  <cp:revision>1</cp:revision>
  <dc:subject/>
  <dc:title>Digital Scrapbooking </dc:title>
</cp:coreProperties>
</file>