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logging for Fun</w:t>
      </w:r>
    </w:p>
    <w:p>
      <w:pPr>
        <w:pStyle w:val="Normal"/>
        <w:rPr/>
      </w:pPr>
      <w:r>
        <w:rPr/>
      </w:r>
    </w:p>
    <w:p>
      <w:pPr>
        <w:pStyle w:val="Normal"/>
        <w:rPr/>
      </w:pPr>
      <w:r>
        <w:rPr/>
        <w:t xml:space="preserve">Although blogging can be used for a variety of other purposes such as generating income, promoting a cause and providing information there are many bloggers who enjoy blogging simply because it is fun. These bloggers enjoy blogging for reasons such as staying in touch with friends, expressing themselves or keeping a record of important events. This article will explain how blogs can be used for these purposes. </w:t>
      </w:r>
    </w:p>
    <w:p>
      <w:pPr>
        <w:pStyle w:val="Normal"/>
        <w:rPr/>
      </w:pPr>
      <w:r>
        <w:rPr/>
      </w:r>
    </w:p>
    <w:p>
      <w:pPr>
        <w:pStyle w:val="Heading3"/>
        <w:rPr/>
      </w:pPr>
      <w:r>
        <w:rPr/>
        <w:t>Blogging to Stay in Touch with Friends</w:t>
      </w:r>
    </w:p>
    <w:p>
      <w:pPr>
        <w:pStyle w:val="Normal"/>
        <w:rPr/>
      </w:pPr>
      <w:r>
        <w:rPr/>
      </w:r>
    </w:p>
    <w:p>
      <w:pPr>
        <w:pStyle w:val="Normal"/>
        <w:rPr/>
      </w:pPr>
      <w:r>
        <w:rPr/>
        <w:t xml:space="preserve">Staying in touch with friends and family members is just one of the many reasons a person may wish to start a blog. This is especially useful for those who move far away from their friends and family members. Staying in touch by phone, regular visits and even email is not always easy. This is because it can be difficult to keep up long distance interactions with several different people at once. However, by maintaining a blog, a person can greatly simplify the process of staying in touch with friends and family members because they do not have to repeat information in individual phone calls or emails or make time to visit several different people. </w:t>
      </w:r>
    </w:p>
    <w:p>
      <w:pPr>
        <w:pStyle w:val="Normal"/>
        <w:rPr/>
      </w:pPr>
      <w:r>
        <w:rPr/>
      </w:r>
    </w:p>
    <w:p>
      <w:pPr>
        <w:pStyle w:val="Normal"/>
        <w:rPr/>
      </w:pPr>
      <w:r>
        <w:rPr/>
        <w:t xml:space="preserve">When maintaining a blog, the individual can choose to post a variety of information and photos. Through this information and photos the blog owner can keep others informed about current events in his life. Friends and family members can view the blog at their convenience to catch up on important events in the blog owner’s life and in most cases can post comments to the blog owner. They can also read comments from others. This is beneficial if those viewing the blog know each other because they can not only stay in touch with the blog owner but also have a chance to communicate with other friends and family members through the comments section of the blog. </w:t>
      </w:r>
    </w:p>
    <w:p>
      <w:pPr>
        <w:pStyle w:val="Normal"/>
        <w:rPr/>
      </w:pPr>
      <w:r>
        <w:rPr/>
      </w:r>
    </w:p>
    <w:p>
      <w:pPr>
        <w:pStyle w:val="Heading3"/>
        <w:rPr/>
      </w:pPr>
      <w:r>
        <w:rPr/>
        <w:t>Blogging as a Form of Expression</w:t>
      </w:r>
    </w:p>
    <w:p>
      <w:pPr>
        <w:pStyle w:val="Normal"/>
        <w:rPr/>
      </w:pPr>
      <w:r>
        <w:rPr/>
      </w:r>
    </w:p>
    <w:p>
      <w:pPr>
        <w:pStyle w:val="Normal"/>
        <w:rPr/>
      </w:pPr>
      <w:r>
        <w:rPr/>
        <w:t xml:space="preserve">Some bloggers begin blogging as a form of expression. They may right poetry, songs, short stories or even use the blog to vent about personal events or politics. These bloggers may wish to keep their blog private or can make the blog available to the public. Keeping the blog private is sort of like keeping a diary or a journal. It gives the blogger a multi-media form of expressing himself without the risk of others discovering his true feelings, innermost dreams or frustrations. Other bloggers opt to make these blogs public. This may be for a number of different reasons. Sharing these feelings with others allows the blogger to reach others who may have the same interest as the blogger. </w:t>
      </w:r>
    </w:p>
    <w:p>
      <w:pPr>
        <w:pStyle w:val="Normal"/>
        <w:rPr/>
      </w:pPr>
      <w:r>
        <w:rPr/>
      </w:r>
    </w:p>
    <w:p>
      <w:pPr>
        <w:pStyle w:val="Normal"/>
        <w:rPr/>
      </w:pPr>
      <w:r>
        <w:rPr/>
        <w:t xml:space="preserve">Bloggers who use their blog as a form of personal expression may want to be cautious and consider the decision to make a blog public. This is important because the blog owner may initially not see problems with allowing others to view his personal thoughts. However, over time he may realize his blog could either be offensive to others or could result in problems if friends or family members view the blog. </w:t>
      </w:r>
    </w:p>
    <w:p>
      <w:pPr>
        <w:pStyle w:val="Normal"/>
        <w:rPr/>
      </w:pPr>
      <w:r>
        <w:rPr/>
      </w:r>
    </w:p>
    <w:p>
      <w:pPr>
        <w:pStyle w:val="Heading3"/>
        <w:rPr/>
      </w:pPr>
      <w:r>
        <w:rPr/>
        <w:t>Blogging to Keep a Record of Events</w:t>
      </w:r>
    </w:p>
    <w:p>
      <w:pPr>
        <w:pStyle w:val="Normal"/>
        <w:rPr/>
      </w:pPr>
      <w:r>
        <w:rPr/>
      </w:r>
    </w:p>
    <w:p>
      <w:pPr>
        <w:pStyle w:val="Normal"/>
        <w:rPr/>
      </w:pPr>
      <w:r>
        <w:rPr/>
        <w:t xml:space="preserve">Another common reason for blogging is to keep a record of important events. Examples of some types of events which a blogger may wish to document include a pregnancy, weddings, vacations, sporting events or completion of school events. Using blogs to keep a record of these events gives the blogger an opportunity to record daily events in one simple location where they can easily look back on the blog or share the postings with others who might be interested in the events. In these cases the blog can serve as a form of scrapbook documenting the events as they occur. The blog owner can post as often as he desires and may choose to include elements such as photos, music, audio files and video files into the blog. The blog can also be designed to suit the events being documented. For example a journal depicting a vacation may have backgrounds, fonts and colors representing the vacation location while a pregnancy blog may feature elements which represent pregnancy, babies and being parents. </w:t>
      </w:r>
    </w:p>
    <w:p>
      <w:pPr>
        <w:pStyle w:val="Normal"/>
        <w:rPr/>
      </w:pPr>
      <w:r>
        <w:rPr/>
      </w:r>
    </w:p>
    <w:p>
      <w:pPr>
        <w:pStyle w:val="Normal"/>
        <w:rPr/>
      </w:pPr>
      <w:r>
        <w:rPr/>
        <w:t>PPPPP</w:t>
      </w:r>
    </w:p>
    <w:p>
      <w:pPr>
        <w:pStyle w:val="Normal"/>
        <w:rPr/>
      </w:pPr>
      <w:r>
        <w:rPr/>
      </w:r>
    </w:p>
    <w:p>
      <w:pPr>
        <w:pStyle w:val="Normal"/>
        <w:rPr/>
      </w:pPr>
      <w:r>
        <w:rPr/>
        <w:t>Word count 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56:00Z</dcterms:created>
  <dc:creator>Mary</dc:creator>
  <dc:description/>
  <cp:keywords/>
  <dc:language>en-US</dc:language>
  <cp:lastModifiedBy>Mary</cp:lastModifiedBy>
  <dcterms:modified xsi:type="dcterms:W3CDTF">2007-06-23T04:50:00Z</dcterms:modified>
  <cp:revision>20</cp:revision>
  <dc:subject/>
  <dc:title>Blogging For Fun</dc:title>
</cp:coreProperties>
</file>