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obics and a Support System: Why You Need It and Who Should be in It</w:t>
      </w:r>
    </w:p>
    <w:p>
      <w:pPr>
        <w:pStyle w:val="Normal"/>
        <w:rPr/>
      </w:pPr>
      <w:r>
        <w:rPr/>
      </w:r>
    </w:p>
    <w:p>
      <w:pPr>
        <w:pStyle w:val="Normal"/>
        <w:rPr/>
      </w:pPr>
      <w:r>
        <w:rPr/>
        <w:t>When it comes to any kind of working out, having a support system is very important. Most people use aerobics to stay healthy and resist weight gain, or even lose weight. There are a number of people who can be a part of your support system in order for you to be as healthy as possible. These people will help you stay motivated so that you aren’t tempted to skip your aerobics and watch television instead!</w:t>
      </w:r>
    </w:p>
    <w:p>
      <w:pPr>
        <w:pStyle w:val="Normal"/>
        <w:rPr/>
      </w:pPr>
      <w:r>
        <w:rPr/>
      </w:r>
    </w:p>
    <w:p>
      <w:pPr>
        <w:pStyle w:val="Normal"/>
        <w:rPr/>
      </w:pPr>
      <w:r>
        <w:rPr/>
        <w:t xml:space="preserve">First, a health care professional should be at the head of your support systems. Doctors will be able to give you suggests about your aerobics routine as well as point out anything you are doing that could be bad for your body. When you have your doctor on your side for your aerobics, you know that you are being safe and making good health decisions. Make sure that you visit your doctor regularly to chart your progress and also check with him or her when you drastically change an aerobics program. </w:t>
      </w:r>
    </w:p>
    <w:p>
      <w:pPr>
        <w:pStyle w:val="Normal"/>
        <w:rPr/>
      </w:pPr>
      <w:r>
        <w:rPr/>
      </w:r>
    </w:p>
    <w:p>
      <w:pPr>
        <w:pStyle w:val="Normal"/>
        <w:rPr/>
      </w:pPr>
      <w:r>
        <w:rPr/>
        <w:t>Also at the top of your list of support group members should be personal trainers. If you can afford it a personal train for aerobics is the best way to meet weight loss or maintenance goals. A personal train will also be able to correct your form and give you tips to making your aerobics workout go as successful as possible. He or she will be mental support as well, urging you to do better at all times.</w:t>
      </w:r>
    </w:p>
    <w:p>
      <w:pPr>
        <w:pStyle w:val="Normal"/>
        <w:rPr/>
      </w:pPr>
      <w:r>
        <w:rPr/>
      </w:r>
    </w:p>
    <w:p>
      <w:pPr>
        <w:pStyle w:val="Normal"/>
        <w:rPr/>
      </w:pPr>
      <w:r>
        <w:rPr/>
        <w:t xml:space="preserve">Your family can also provide a great support system. Even while you are at home and not doing aerobics, you and your family can together work to live a healthier lifestyle by not smoking, eating healthy foods, and getting outside more often instead of sitting on the couch every day. You can take your whole family to the gym to try aerobics workouts. This is a great way to bond as well as do something right for your bodies together. </w:t>
      </w:r>
    </w:p>
    <w:p>
      <w:pPr>
        <w:pStyle w:val="Normal"/>
        <w:rPr/>
      </w:pPr>
      <w:r>
        <w:rPr/>
      </w:r>
    </w:p>
    <w:p>
      <w:pPr>
        <w:pStyle w:val="Normal"/>
        <w:rPr/>
      </w:pPr>
      <w:r>
        <w:rPr/>
        <w:t xml:space="preserve">Lastly, look to others who are doing aerobics to round out your support system. You can work out with a partner in order to stay motivated. Find someone who likes to do aerobics as well and go to the gym at the same time or attend the same classes. This can be great motivation. You can also look to more wider workout partners by joining an aerobics class. After your class and showering, hang out with these new friends and you’ll find that living a healthy life is rewarding and easier to do that you may have first thought. When you are starting an aerobics programming having a good group of support people can truly make all the differ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18:00Z</dcterms:created>
  <dc:creator>Allison</dc:creator>
  <dc:description/>
  <dc:language>en-US</dc:language>
  <cp:lastModifiedBy>Allison</cp:lastModifiedBy>
  <dcterms:modified xsi:type="dcterms:W3CDTF">2007-04-05T04:35:00Z</dcterms:modified>
  <cp:revision>1</cp:revision>
  <dc:subject/>
  <dc:title>Aerobics and a Support System: Why You Need It and Who Should be in It</dc:title>
</cp:coreProperties>
</file>