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imple wire wrapped  toe ring</w:t>
      </w:r>
    </w:p>
    <w:p>
      <w:pPr>
        <w:pStyle w:val="Normal"/>
        <w:rPr/>
      </w:pPr>
      <w:r>
        <w:rPr/>
      </w:r>
    </w:p>
    <w:p>
      <w:pPr>
        <w:pStyle w:val="Normal"/>
        <w:rPr/>
      </w:pPr>
      <w:r>
        <w:rPr/>
        <w:t xml:space="preserve">There are many ways to make a wire wrapped ring. If you plan on making several of these you will want a ring gauge that can be purchased at many hobby and craft stores. While there, select the stone you want for this ring. Make sure these are the ones that are predrilled as you’ll need to insert the wire through the holes. You will need wire cutters and a spool of 14 gauge silver wire. </w:t>
      </w:r>
    </w:p>
    <w:p>
      <w:pPr>
        <w:pStyle w:val="Normal"/>
        <w:rPr/>
      </w:pPr>
      <w:r>
        <w:rPr/>
      </w:r>
    </w:p>
    <w:p>
      <w:pPr>
        <w:pStyle w:val="Normal"/>
        <w:rPr/>
      </w:pPr>
      <w:r>
        <w:rPr/>
        <w:t xml:space="preserve">Start by measuring your toe size. Cut fifty (50), inches of wire. Once you know the circumference of your toe, bend the wire such that there are two pieces laying side by side and one half inch longer than your toe size. Repeat this until you have four pieces of wire lying side by side. Make sure these coils are very tight. This is called the base or ring base. Wrap the remaining wire tightly around this base but leave a little bit at the end to form a loop (by opening the base wires at the coiled ends). Continue until you have reached the same point on the other end of the base. Once completed, form the wrapped piece around the finger gauge. </w:t>
      </w:r>
    </w:p>
    <w:p>
      <w:pPr>
        <w:pStyle w:val="Normal"/>
        <w:rPr/>
      </w:pPr>
      <w:r>
        <w:rPr/>
      </w:r>
    </w:p>
    <w:p>
      <w:pPr>
        <w:pStyle w:val="Normal"/>
        <w:rPr/>
      </w:pPr>
      <w:r>
        <w:rPr/>
        <w:t>Put stones on the remaining piece of wire. The number you use is your choice. Run the free end through the loop at the end of the base and wrap it back around and back through the stones. Check periodically to ensure you have not put too many stones on thus making the ring too large. Once you have all the stones on and the ring is the correct size, cut off the excess wire, leaving a small length that can be wrapped around the end to secure it. Push the excess into the end st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6:02:00Z</dcterms:created>
  <dc:creator>Kyle Berry</dc:creator>
  <dc:description/>
  <dc:language>en-US</dc:language>
  <cp:lastModifiedBy> Joyce</cp:lastModifiedBy>
  <dcterms:modified xsi:type="dcterms:W3CDTF">2007-03-24T06:02:00Z</dcterms:modified>
  <cp:revision>2</cp:revision>
  <dc:subject/>
  <dc:title>A simple wire wrapped ring</dc:title>
</cp:coreProperties>
</file>