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gal Requirements</w:t>
      </w:r>
    </w:p>
    <w:p>
      <w:pPr>
        <w:pStyle w:val="Normal"/>
        <w:rPr/>
      </w:pPr>
      <w:r>
        <w:rPr/>
      </w:r>
    </w:p>
    <w:p>
      <w:pPr>
        <w:pStyle w:val="Normal"/>
        <w:rPr/>
      </w:pPr>
      <w:r>
        <w:rPr/>
        <w:t xml:space="preserve">Parents who home school do not have to have an advanced degree.  There are a few qualifications of successful home school parents:  love for their children, understanding of their children, desire to keep learning and growing, desire to spend time with their children.  Although it may seem awkward at first, especially if your child has been in a public or private school, teaching will eventually become second hand.  Parents need to learn flexibility and also organization at the same time.  Open communication and a strong bond between parent and child is key to successful home schooling.  </w:t>
      </w:r>
    </w:p>
    <w:p>
      <w:pPr>
        <w:pStyle w:val="Normal"/>
        <w:rPr/>
      </w:pPr>
      <w:r>
        <w:rPr/>
      </w:r>
    </w:p>
    <w:p>
      <w:pPr>
        <w:pStyle w:val="Normal"/>
        <w:rPr/>
      </w:pPr>
      <w:r>
        <w:rPr/>
        <w:t xml:space="preserve">Home schooling is legal in every state in the United States.  Each state has its own guidelines for home schooling.  There are also plenty of support groups for parents who home school.  Some private schools offer home school support and/or curriculum.  After school group activities, such as sports, or science are also offered by several different programs.  Friends and family can also help with home education.  Sometimes there are co-op home school groups, where one person teaches math and another parent teaches history.  </w:t>
      </w:r>
    </w:p>
    <w:p>
      <w:pPr>
        <w:pStyle w:val="Normal"/>
        <w:rPr/>
      </w:pPr>
      <w:r>
        <w:rPr/>
      </w:r>
    </w:p>
    <w:p>
      <w:pPr>
        <w:pStyle w:val="Normal"/>
        <w:rPr/>
      </w:pPr>
      <w:r>
        <w:rPr/>
        <w:t>There are also support groups for parents of home schoolers who feel burned out or frustrated.  There is guidance on teaching and teaching classes parents can take.  Continued education helps a parent feel confident in their teaching skills.  But keep in mind that every parent in a teacher at some point, it is unavoidable when you are a parent.</w:t>
      </w:r>
    </w:p>
    <w:p>
      <w:pPr>
        <w:pStyle w:val="Normal"/>
        <w:rPr/>
      </w:pPr>
      <w:r>
        <w:rPr/>
      </w:r>
    </w:p>
    <w:p>
      <w:pPr>
        <w:pStyle w:val="Normal"/>
        <w:rPr/>
      </w:pPr>
      <w:r>
        <w:rPr/>
        <w:t xml:space="preserve">Parents document the progress of their home schooled children with testing, some are annual, and some are alternative assessments.  Keeping records of your child’s daily activities and learning is essential to monitoring the child’s progress. When parents find it difficult to teach a certain subject, they turn to private tutors, online classes, CD tutorials or community college classes to supplement their stud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8:49:00Z</dcterms:created>
  <dc:creator>Aaron</dc:creator>
  <dc:description/>
  <dc:language>en-US</dc:language>
  <cp:lastModifiedBy>Aaron</cp:lastModifiedBy>
  <dcterms:modified xsi:type="dcterms:W3CDTF">2006-10-24T19:34:00Z</dcterms:modified>
  <cp:revision>1</cp:revision>
  <dc:subject/>
  <dc:title>Legal Requirements</dc:title>
</cp:coreProperties>
</file>