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Garage Organization Made Simple </w:t>
      </w:r>
    </w:p>
    <w:p>
      <w:pPr>
        <w:pStyle w:val="NormalWeb"/>
        <w:rPr/>
      </w:pPr>
      <w:r>
        <w:rPr/>
        <w:t xml:space="preserve">You’ve conquered your house, your home office, and your car, and you’ve mastered the art of scheduling and cooking in bulk.  But your garage is still a cluttered and unorganized mess.  As with everything else, a neat and organized garage is attainable with just a little elbow grease and some simple storage solutions. </w:t>
      </w:r>
    </w:p>
    <w:p>
      <w:pPr>
        <w:pStyle w:val="Normal"/>
        <w:spacing w:before="280" w:after="280"/>
        <w:rPr/>
      </w:pPr>
      <w:r>
        <w:rPr/>
        <w:t xml:space="preserve">First, get a handle on the mess by moving everything out to sort through what goes and what stays.  Large, clear plastic containers can help you do this. They're great for clearing away the clutter and then using for storage.  Be ruthless with yourself during the sorting and purging process.  Don’t keep paint from a project from two years ago, and if you have parts to things you no longer have, get rid of the parts as well.  </w:t>
      </w:r>
    </w:p>
    <w:p>
      <w:pPr>
        <w:pStyle w:val="Normal"/>
        <w:spacing w:before="280" w:after="280"/>
        <w:rPr/>
      </w:pPr>
      <w:r>
        <w:rPr/>
        <w:t xml:space="preserve">Consider adding a cabinet to your garage. Look for units that offer keyed locks, so you're able to store poisonous materials and sharp tools out of children’s reach. </w:t>
      </w:r>
    </w:p>
    <w:p>
      <w:pPr>
        <w:pStyle w:val="Normal"/>
        <w:spacing w:before="280" w:after="280"/>
        <w:rPr/>
      </w:pPr>
      <w:r>
        <w:rPr/>
        <w:t xml:space="preserve">The garage is also where most of your kid’s sporting goods land. To keep bats and balls organized, purchase a hamper-style organizer. Designate a section for each child. Add a bin or shelf outside to store messy, muddy shoes as well. </w:t>
      </w:r>
    </w:p>
    <w:p>
      <w:pPr>
        <w:pStyle w:val="Normal"/>
        <w:spacing w:before="280" w:after="280"/>
        <w:rPr/>
      </w:pPr>
      <w:r>
        <w:rPr/>
        <w:t xml:space="preserve">Find a workable storage solution for all the little things in your garage.  Organize bolts, screws, nails, fasteners and other small parts into small clear containers so you can easily see what each contains.  Organize into steady stacks or consider installing a shelving unit to house these out of the reach of small and curious fingers. </w:t>
      </w:r>
    </w:p>
    <w:p>
      <w:pPr>
        <w:pStyle w:val="Normal"/>
        <w:spacing w:before="280" w:after="280"/>
        <w:rPr/>
      </w:pPr>
      <w:r>
        <w:rPr/>
        <w:t xml:space="preserve">For long-handled items, such as rakes and shovels, look for storage units to keep everything straight or use a durable rubber trash can.  Pegboards can also be installed on garage walls, and can be a simple solution for hanging items such as rakes or shovels out of the way.  They can also be hung on hooks. Inexpensive hooks come in a variety of sizes. Large deep hooks are perfect for hanging a ladder and bikes can be hung and kept off the garage floor as well. </w:t>
      </w:r>
    </w:p>
    <w:p>
      <w:pPr>
        <w:pStyle w:val="Normal"/>
        <w:spacing w:before="280" w:after="280"/>
        <w:rPr/>
      </w:pPr>
      <w:r>
        <w:rPr/>
        <w:t xml:space="preserve">Now that you’ve practiced on your house, your office and your car, organizing your garage is a snap with a little creativity, some hard work, and a well thought out pla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2:21:00Z</dcterms:created>
  <dc:creator>Kelly Lyons</dc:creator>
  <dc:description/>
  <cp:keywords/>
  <dc:language>en-US</dc:language>
  <cp:lastModifiedBy>Kelly Lyons</cp:lastModifiedBy>
  <dcterms:modified xsi:type="dcterms:W3CDTF">2006-08-23T14:09:00Z</dcterms:modified>
  <cp:revision>2</cp:revision>
  <dc:subject/>
  <dc:title>48 Garage Organization Made Simple </dc:title>
</cp:coreProperties>
</file>