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280"/>
        <w:rPr>
          <w:color w:val="333333"/>
        </w:rPr>
      </w:pPr>
      <w:r>
        <w:rPr>
          <w:color w:val="333333"/>
        </w:rPr>
        <w:t xml:space="preserve">Housecleaning Shortcuts that Slash your Time </w:t>
      </w:r>
    </w:p>
    <w:p>
      <w:pPr>
        <w:pStyle w:val="NormalWeb"/>
        <w:spacing w:lineRule="atLeast" w:line="240"/>
        <w:rPr>
          <w:color w:val="333333"/>
        </w:rPr>
      </w:pPr>
      <w:r>
        <w:rPr>
          <w:color w:val="333333"/>
        </w:rPr>
        <w:t xml:space="preserve">Sometimes it seems like housecleaning is a never-ending, time-consuming chore.  Just when we thought we had a day or two off from work, then we have to spend our free time cleaning instead.  However, housecleaning doesn’t have to consume your free time.  With some clever ideas and time-saving actions, you can slash your cleaning time and have time to spend with your family doing the things you enjoy the most. </w:t>
      </w:r>
    </w:p>
    <w:p>
      <w:pPr>
        <w:pStyle w:val="NormalWeb"/>
        <w:spacing w:lineRule="atLeast" w:line="240"/>
        <w:rPr>
          <w:color w:val="333333"/>
        </w:rPr>
      </w:pPr>
      <w:r>
        <w:rPr>
          <w:color w:val="333333"/>
        </w:rPr>
        <w:t>Instead of spending an entire day or weekend cleaning, clean half the house, or one story of a two-story, on one day or afternoon; clean the other half or other story on another afternoon. Reserve a block of time for the attic, basement, or garage.</w:t>
      </w:r>
    </w:p>
    <w:p>
      <w:pPr>
        <w:pStyle w:val="NormalWeb"/>
        <w:rPr/>
      </w:pPr>
      <w:r>
        <w:rPr/>
        <w:t xml:space="preserve">Try dusting cloth lampshades with a lint roller. It works quickly and effectively and you don’t have to drag out the vacuum and hook up the hoses and attachments. And old sock slipped over your hand makes a great dusting cloth to dust furniture with while cleaning the shades. </w:t>
      </w:r>
    </w:p>
    <w:p>
      <w:pPr>
        <w:pStyle w:val="NormalWeb"/>
        <w:rPr/>
      </w:pPr>
      <w:r>
        <w:rPr/>
        <w:t xml:space="preserve">Newspaper works great for cleaning mirrors and windows.  You’ll not only be saving money on paper towels, but you’ll be creatively recycling at the same time.  Vinegar is an affordable and effective cleaner that can be used on windows and mirrors, and if you wait for an overcast day to clean your windows and mirrors, you’re less likely to have streaks. </w:t>
      </w:r>
    </w:p>
    <w:p>
      <w:pPr>
        <w:pStyle w:val="NormalWeb"/>
        <w:rPr/>
      </w:pPr>
      <w:r>
        <w:rPr/>
        <w:t xml:space="preserve">Soak your toilet with a deep cleaning bowl cleanser while cleaning the outside. The inside dirt and stains will be loosened and more easily cleaned.  By using a drop-in cleaner, you can extend the time between scrubbings. </w:t>
      </w:r>
    </w:p>
    <w:p>
      <w:pPr>
        <w:pStyle w:val="NormalWeb"/>
        <w:rPr/>
      </w:pPr>
      <w:r>
        <w:rPr/>
        <w:t xml:space="preserve">Use a baking soda solution to wipe down the inside of the refrigerator. It scrubs and eliminates odors without damaging surfaces. </w:t>
      </w:r>
    </w:p>
    <w:p>
      <w:pPr>
        <w:pStyle w:val="NormalWeb"/>
        <w:rPr/>
      </w:pPr>
      <w:r>
        <w:rPr/>
        <w:t xml:space="preserve">When you begin cooking, run a sink of hot soapy water, and wash as you go. Food on dishes won’t have a chance to harden, and you’ll be that much ahead when the meal is done. Make sure you’ve got plenty of paper plates and disposable flatware and cups on hand for those nights when your evening schedule is jam-packed with activitie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0:38:00Z</dcterms:created>
  <dc:creator>Kelly Lyons</dc:creator>
  <dc:description/>
  <cp:keywords/>
  <dc:language>en-US</dc:language>
  <cp:lastModifiedBy>Kelly Lyons</cp:lastModifiedBy>
  <dcterms:modified xsi:type="dcterms:W3CDTF">2006-08-23T14:00:00Z</dcterms:modified>
  <cp:revision>2</cp:revision>
  <dc:subject/>
  <dc:title>19 Housecleaning Shortcuts that Slash your Time </dc:title>
</cp:coreProperties>
</file>