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rPr>
      </w:pPr>
      <w:r>
        <w:rPr>
          <w:b/>
        </w:rPr>
        <w:t>Treasure your time together..</w:t>
      </w:r>
    </w:p>
    <w:p>
      <w:pPr>
        <w:pStyle w:val="NormalWeb"/>
        <w:rPr/>
      </w:pPr>
      <w:r>
        <w:rPr/>
        <w:t>Congratulations! Now you are getting married and are about to embark on your honeymoon! What do you do and where can we go?</w:t>
      </w:r>
    </w:p>
    <w:p>
      <w:pPr>
        <w:pStyle w:val="NormalWeb"/>
        <w:rPr/>
      </w:pPr>
      <w:r>
        <w:rPr/>
        <w:t>If the idea of lying on a beach sounds about as exciting as a nap shift into another mode of thought and take an adventure vacation. This is especially useful if you and your fiancé share a kindred spirit for outdoor exploration. Whether it’s white-water rafting in Australia, hiking through Tibet or taking an African safari, sharing the experience will become a vital bond between you forever!</w:t>
      </w:r>
    </w:p>
    <w:p>
      <w:pPr>
        <w:pStyle w:val="NormalWeb"/>
        <w:rPr/>
      </w:pPr>
      <w:r>
        <w:rPr/>
        <w:t>Historical and cultural trips are fascinating and romantic ways to reconnect with the past. Visit a famous European city such as Paris, London, Rome or somewhere else you would live to visit.  Experience the culture! Soak in the sights and experience their way of life.  Discover the fascinating history of the old world country from which your family originated. The unique perspective you will gain can become a focus point for your family tree.</w:t>
      </w:r>
    </w:p>
    <w:p>
      <w:pPr>
        <w:pStyle w:val="NormalWeb"/>
        <w:rPr/>
      </w:pPr>
      <w:r>
        <w:rPr/>
        <w:t>An excellent travel agent can save you money and time — two important facts for a couple planning a wedding and a honeymoon simultaneously. Through experience and valuable resources, travel agents specialize in providing personalized suggestions to suit your interests and your budget. And visiting their office for a chat is absolutely free!</w:t>
      </w:r>
    </w:p>
    <w:p>
      <w:pPr>
        <w:pStyle w:val="NormalWeb"/>
        <w:rPr/>
      </w:pPr>
      <w:r>
        <w:rPr/>
        <w:t xml:space="preserve">Would you try and bake your wedding cake yourself or ask a professional for help? For stress-free travel plans — especially those with multiple steps like a honeymoon — seek out the expert advice of a travel agent. </w:t>
      </w:r>
    </w:p>
    <w:p>
      <w:pPr>
        <w:pStyle w:val="NormalWeb"/>
        <w:rPr/>
      </w:pPr>
      <w:r>
        <w:rPr/>
        <w:t>Make time for yourselves. Pad your honeymoon schedule with generous amounts of free time. Plan a few enjoyable activities and leave lots of opportunities to just relax and enjoy each other's company.</w:t>
      </w:r>
    </w:p>
    <w:p>
      <w:pPr>
        <w:pStyle w:val="NormalWeb"/>
        <w:spacing w:before="280" w:after="280"/>
        <w:rPr/>
      </w:pPr>
      <w:r>
        <w:rPr>
          <w:rStyle w:val="StrongEmphasis"/>
          <w:b w:val="false"/>
        </w:rPr>
        <w:t>No matter what you decide to do, make sure this honeymoon is something both of you can treasure for years to co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23:30:00Z</dcterms:created>
  <dc:creator>Susie</dc:creator>
  <dc:description/>
  <cp:keywords/>
  <dc:language>en-US</dc:language>
  <cp:lastModifiedBy>Susie</cp:lastModifiedBy>
  <dcterms:modified xsi:type="dcterms:W3CDTF">2007-02-20T23:30:00Z</dcterms:modified>
  <cp:revision>2</cp:revision>
  <dc:subject/>
  <dc:title>Congratulations</dc:title>
</cp:coreProperties>
</file>