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Travel Websites:  Can They Really Save You Money?</w:t>
      </w:r>
    </w:p>
    <w:p>
      <w:pPr>
        <w:pStyle w:val="Normal"/>
        <w:rPr/>
      </w:pPr>
      <w:r>
        <w:rPr/>
      </w:r>
    </w:p>
    <w:p>
      <w:pPr>
        <w:pStyle w:val="Normal"/>
        <w:rPr/>
      </w:pPr>
      <w:r>
        <w:rPr/>
        <w:t>Are you interested in taking a trip or a vacation soon?  If you are, you may be looking for ways to save money.  When it comes to finding great travel deals and discounts, many individuals are told to visit online travel websites.  With that said, many are still left wondering if online travel websites can really save them money.</w:t>
      </w:r>
    </w:p>
    <w:p>
      <w:pPr>
        <w:pStyle w:val="Normal"/>
        <w:rPr/>
      </w:pPr>
      <w:r>
        <w:rPr/>
      </w:r>
    </w:p>
    <w:p>
      <w:pPr>
        <w:pStyle w:val="Normal"/>
        <w:rPr/>
      </w:pPr>
      <w:r>
        <w:rPr/>
        <w:t>When it comes to determining if online travel websites can save you money, there are a number of important points to keep in mind.  Generally speaking, yes, online travel websites can save you money, but you need to proceed with caution.  If you are not careful, online travel websites can actually end up costing you more money in travel costs, like with airline reservations.</w:t>
      </w:r>
    </w:p>
    <w:p>
      <w:pPr>
        <w:pStyle w:val="Normal"/>
        <w:rPr/>
      </w:pPr>
      <w:r>
        <w:rPr/>
      </w:r>
    </w:p>
    <w:p>
      <w:pPr>
        <w:pStyle w:val="Normal"/>
        <w:rPr/>
      </w:pPr>
      <w:r>
        <w:rPr/>
        <w:t>The best way to find affordable airline reservations and other travel arrangements is to know what you are getting.  This is important to the overall success and satisfaction of your trip.  For many individuals, online travel websites can be tricky to use, especially with a number of rules, restrictions, and exceptions.  When you buy a ticket on an online travel website, make sure it is for an actual set of tickets; do not purchase any standby tickets, as you may not be able to fit onto the flight in question.</w:t>
      </w:r>
    </w:p>
    <w:p>
      <w:pPr>
        <w:pStyle w:val="Normal"/>
        <w:rPr/>
      </w:pPr>
      <w:r>
        <w:rPr/>
      </w:r>
    </w:p>
    <w:p>
      <w:pPr>
        <w:pStyle w:val="Normal"/>
        <w:rPr/>
      </w:pPr>
      <w:r>
        <w:rPr/>
        <w:t>In keeping with knowing what you are getting, it is important to thoroughly examine any airfare quotes that you may receive through an online travel website.  What many do not realize is that most online travel websites charge consumers a fee for using their services.  This fee is often hard to notice, as it is typically included in with the quoted airfare rate, but that does not mean that it will not exist.  Keep an eye on online travel websites and the fees that they charge, as they should be reasonable, but not too high.</w:t>
      </w:r>
    </w:p>
    <w:p>
      <w:pPr>
        <w:pStyle w:val="Normal"/>
        <w:rPr/>
      </w:pPr>
      <w:r>
        <w:rPr/>
      </w:r>
    </w:p>
    <w:p>
      <w:pPr>
        <w:pStyle w:val="Normal"/>
        <w:rPr/>
      </w:pPr>
      <w:r>
        <w:rPr/>
        <w:t>In staying with costs, you will want to compare prices, when looking to buy airline tickets on an online travel website.  What you will want to do is examine similar flights on different online travel websites.  Since most travel websites charge different fees, you will likely see some differences, but be cautious of any huge price gaps.  Significant gaps in quoted prices are a good sign that you are being overcharged or at least over quoted.</w:t>
      </w:r>
    </w:p>
    <w:p>
      <w:pPr>
        <w:pStyle w:val="Normal"/>
        <w:rPr/>
      </w:pPr>
      <w:r>
        <w:rPr/>
      </w:r>
    </w:p>
    <w:p>
      <w:pPr>
        <w:pStyle w:val="Normal"/>
        <w:rPr/>
      </w:pPr>
      <w:r>
        <w:rPr/>
        <w:t>In addition to buying airline tickets through an online travel website, you may be interested in booking a stay at a hotel or booking a reservation for a car rental.  When doing so, you will likely end up buying a vacation package.  Vacation packages are nice, but they are designed so it is easy for consumers to overpay or at least walk away without getting a good deal.  When you are quoted a price for a vacation package, the name of the hotel in question should disclosed.  Quickly visit the website for that hotel and perform your own private quote.  Do the rates match?  Are you getting a good deal or not?</w:t>
      </w:r>
    </w:p>
    <w:p>
      <w:pPr>
        <w:pStyle w:val="Normal"/>
        <w:rPr/>
      </w:pPr>
      <w:r>
        <w:rPr/>
      </w:r>
    </w:p>
    <w:p>
      <w:pPr>
        <w:pStyle w:val="Normal"/>
        <w:rPr/>
      </w:pPr>
      <w:r>
        <w:rPr/>
        <w:t xml:space="preserve">In conclusion, online travel websites are a nice way to make travel arrangements, especially where airfare is considered.  If you are careful and watch every step that you make, you can use online travel websites as a quick, easy, and convenient way to book your travel arrangements, including your airline reservations, while saving money at the same time.  </w:t>
      </w:r>
    </w:p>
    <w:p>
      <w:pPr>
        <w:pStyle w:val="Normal"/>
        <w:rPr/>
      </w:pPr>
      <w:r>
        <w:rPr/>
      </w:r>
    </w:p>
    <w:p>
      <w:pPr>
        <w:pStyle w:val="Normal"/>
        <w:rPr/>
      </w:pPr>
      <w:r>
        <w:rPr/>
        <w:t>PPPPP</w:t>
      </w:r>
    </w:p>
    <w:p>
      <w:pPr>
        <w:pStyle w:val="Normal"/>
        <w:rPr/>
      </w:pPr>
      <w:r>
        <w:rP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37:00Z</dcterms:created>
  <dc:creator>Jennifer</dc:creator>
  <dc:description/>
  <dc:language>en-US</dc:language>
  <cp:lastModifiedBy>Jennifer</cp:lastModifiedBy>
  <dcterms:modified xsi:type="dcterms:W3CDTF">2008-01-25T15:33:00Z</dcterms:modified>
  <cp:revision>5</cp:revision>
  <dc:subject/>
  <dc:title>Online Travel Websites:  Can They Really Save You Money</dc:title>
</cp:coreProperties>
</file>