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Jamaica – island in the tropics</w:t>
      </w:r>
    </w:p>
    <w:p>
      <w:pPr>
        <w:pStyle w:val="Bodytext"/>
        <w:rPr/>
      </w:pPr>
      <w:r>
        <w:rPr/>
        <w:t xml:space="preserve">A Jamaican honeymoon is your chance to experience an island of stunning beauty with a famously relaxed, friendly atmosphere! Gently sloping mountains, red sunsets, white sand beaches and blue seas are legendary. </w:t>
      </w:r>
    </w:p>
    <w:p>
      <w:pPr>
        <w:pStyle w:val="Bodytext"/>
        <w:rPr/>
      </w:pPr>
      <w:r>
        <w:rPr/>
        <w:t xml:space="preserve">Jamaican culture is an intricate blend of a huge number of influences. Art and music are key elements of the national way of life! Some of the most innovative works in the Caribbean today can be discovered in the capital, Kingston. Jamaica's African feel is pervasive, plus you can still see etchings by the ancient Arawak Indian peoples inside many of the country's caves. </w:t>
      </w:r>
    </w:p>
    <w:p>
      <w:pPr>
        <w:pStyle w:val="Bodytext"/>
        <w:rPr/>
      </w:pPr>
      <w:r>
        <w:rPr/>
        <w:t xml:space="preserve">Kingston is Jamaica's economic and cultural center. This vibrant city boasts a breathtaking natural harbor, the best views of which are from the heights of the surrounding mountains. Downtown Kingston features a host of historic buildings, a craft market and the National Gallery, that showcases Jamaican art from the 1920s onwards. The most popular attraction in the capital is the Bob Marley Museum. </w:t>
      </w:r>
    </w:p>
    <w:p>
      <w:pPr>
        <w:pStyle w:val="Bodytext"/>
        <w:rPr/>
      </w:pPr>
      <w:r>
        <w:rPr/>
        <w:t xml:space="preserve">The northwestern port city of Montego Bay produces excellent arts and crafts. It also has countless shops and markets to discover and offers a wide range of water sports. Of course, you may prefer simply to sunbathe on one of the city's many beaches, or to enjoy a round of golf. Montego Bay is sheltered by mountains, amongst which nestle traditional Jamaican villages. </w:t>
      </w:r>
    </w:p>
    <w:p>
      <w:pPr>
        <w:pStyle w:val="Bodytext"/>
        <w:rPr/>
      </w:pPr>
      <w:r>
        <w:rPr/>
        <w:t>Around 50 miles west of Montego Bay are the idyllic beaches of Negril. This entire area is a protected wilderness zone and this includes the beaches, a marine park, swamp land and mangrove forests.</w:t>
      </w:r>
    </w:p>
    <w:p>
      <w:pPr>
        <w:pStyle w:val="Bodytext"/>
        <w:rPr/>
      </w:pPr>
      <w:r>
        <w:rPr/>
        <w:t xml:space="preserve">The broad beach and picturesque harbor of Ocho Rios make it a favorite stopping point for cruise ships. Verdant hills surround the town, and just two miles away are Jamaica's most renowned attraction - Dunn's River Falls. They cascade down 180 meters of limestone steps onto the beach below, surrounded by tropical rain forest. </w:t>
      </w:r>
    </w:p>
    <w:p>
      <w:pPr>
        <w:pStyle w:val="Body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8:00Z</dcterms:created>
  <dc:creator>Susie</dc:creator>
  <dc:description/>
  <cp:keywords/>
  <dc:language>en-US</dc:language>
  <cp:lastModifiedBy>Susie</cp:lastModifiedBy>
  <dcterms:modified xsi:type="dcterms:W3CDTF">2007-02-21T01:28:00Z</dcterms:modified>
  <cp:revision>2</cp:revision>
  <dc:subject/>
  <dc:title>Honeymoons in Jamaica </dc:title>
</cp:coreProperties>
</file>