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living the Past: Post-Traumatic Stress Disorder</w:t>
      </w:r>
    </w:p>
    <w:p>
      <w:pPr>
        <w:pStyle w:val="Normal"/>
        <w:rPr/>
      </w:pPr>
      <w:r>
        <w:rPr/>
      </w:r>
    </w:p>
    <w:p>
      <w:pPr>
        <w:pStyle w:val="Normal"/>
        <w:rPr/>
      </w:pPr>
      <w:r>
        <w:rPr/>
        <w:t xml:space="preserve">Common among war veterans, rape victims, and others who can experienced terrifying events, post-traumatic stress disorder is a conditions that is characterized by the gripping fear persistent due to flashback thoughts of an ordeal. Post-traumatic stress disorder, also called PTSD can hurt a person’s work, social, and family lives. </w:t>
      </w:r>
    </w:p>
    <w:p>
      <w:pPr>
        <w:pStyle w:val="Normal"/>
        <w:rPr/>
      </w:pPr>
      <w:r>
        <w:rPr/>
      </w:r>
    </w:p>
    <w:p>
      <w:pPr>
        <w:pStyle w:val="Normal"/>
        <w:rPr/>
      </w:pPr>
      <w:r>
        <w:rPr/>
        <w:t xml:space="preserve">There are a number of horrible events that could cause one to experience PTSD symptoms. Besides those listed above, these include: child abuse, violent attacks, threats, natural disasters, and accidents. In any cause, there is usually a sense of helplessness and tragic danger. However simply witnessing a horrible event can cause PTSD. </w:t>
      </w:r>
    </w:p>
    <w:p>
      <w:pPr>
        <w:pStyle w:val="Normal"/>
        <w:rPr/>
      </w:pPr>
      <w:r>
        <w:rPr/>
      </w:r>
    </w:p>
    <w:p>
      <w:pPr>
        <w:pStyle w:val="Normal"/>
        <w:rPr/>
      </w:pPr>
      <w:r>
        <w:rPr/>
        <w:t xml:space="preserve">PTSD has a number of distinct symptoms that can help you diagnoses your own condition. There include nightmares about the event, avoidance of thoughts or feelings, difficulty remembering the experience, irritability, difficulty concentrating, emotional drain, guilt, feelings of distance from friends and family. Having one or two of these symptoms does not mean you’re suffering from PTSD, and not everyone experiencing an event will develop this anxiety disorder. Generally, you should see a doctor is these symptoms last after one month. </w:t>
      </w:r>
    </w:p>
    <w:p>
      <w:pPr>
        <w:pStyle w:val="Normal"/>
        <w:rPr/>
      </w:pPr>
      <w:r>
        <w:rPr/>
      </w:r>
    </w:p>
    <w:p>
      <w:pPr>
        <w:pStyle w:val="Normal"/>
        <w:rPr/>
      </w:pPr>
      <w:r>
        <w:rPr/>
        <w:t xml:space="preserve">Treatment for PTSD is very important because the disorder can cause you to miss work or school and have trouble socializing. Having PTSD is nothing to be ashamed of—over 5 million America adults alone say they have this disorder. PTSD affects anyone, regardless of age, race, economic status, religion, or gender, although more women than men tend to have PTSD. When something tragic happens in your life and you can’t move on, PTSD is a likely disorder to develop, no matter who you are or what you look like. </w:t>
      </w:r>
    </w:p>
    <w:p>
      <w:pPr>
        <w:pStyle w:val="Normal"/>
        <w:rPr/>
      </w:pPr>
      <w:r>
        <w:rPr/>
      </w:r>
    </w:p>
    <w:p>
      <w:pPr>
        <w:pStyle w:val="Normal"/>
        <w:rPr/>
      </w:pPr>
      <w:r>
        <w:rPr/>
        <w:t xml:space="preserve">Thankfully, there are a few ways to treat PTSD. Therapy is a very good way to talk about your problems, and it can also help you from experiencing PTSD from the beginning. Remember to tell you therapist the truth about everything and ask for advice whenever you feel like you need it to avoid never-wracking situations, like panic disorders or flashbacks. </w:t>
      </w:r>
    </w:p>
    <w:p>
      <w:pPr>
        <w:pStyle w:val="Normal"/>
        <w:tabs>
          <w:tab w:val="clear" w:pos="720"/>
          <w:tab w:val="left" w:pos="6520" w:leader="none"/>
        </w:tabs>
        <w:rPr/>
      </w:pPr>
      <w:r>
        <w:rPr/>
        <w:tab/>
      </w:r>
    </w:p>
    <w:p>
      <w:pPr>
        <w:pStyle w:val="Normal"/>
        <w:tabs>
          <w:tab w:val="clear" w:pos="720"/>
          <w:tab w:val="left" w:pos="6520" w:leader="none"/>
        </w:tabs>
        <w:rPr/>
      </w:pPr>
      <w:r>
        <w:rPr/>
      </w:r>
    </w:p>
    <w:p>
      <w:pPr>
        <w:pStyle w:val="Normal"/>
        <w:tabs>
          <w:tab w:val="clear" w:pos="720"/>
          <w:tab w:val="left" w:pos="6520" w:leader="none"/>
        </w:tabs>
        <w:rPr/>
      </w:pPr>
      <w:r>
        <w:rPr/>
        <w:t xml:space="preserve">Medication is also possible to help people deal with PTSD. If PTSD is left untreated, the results could be other anxiety disorders, depression, sleeping problems, substance abuse, and a lowered immune system. You can win the fight against PTSD! Treatment in all forms is available to help you move on with your life or find closure. Talk to you doctor today if you’ve concerned about yourself developing PTS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12:00Z</dcterms:created>
  <dc:creator>Allison</dc:creator>
  <dc:description/>
  <dc:language>en-US</dc:language>
  <cp:lastModifiedBy>Allison</cp:lastModifiedBy>
  <dcterms:modified xsi:type="dcterms:W3CDTF">2007-04-03T05:31:00Z</dcterms:modified>
  <cp:revision>1</cp:revision>
  <dc:subject/>
  <dc:title>Reliving the Past: Post-Traumatic Stress Disorder</dc:title>
</cp:coreProperties>
</file>