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pPr>
      <w:r>
        <w:rPr>
          <w:rStyle w:val="Bodytext1"/>
          <w:b/>
        </w:rPr>
        <w:t>Honeymoon in North America</w:t>
      </w:r>
    </w:p>
    <w:p>
      <w:pPr>
        <w:pStyle w:val="Bodytext"/>
        <w:rPr/>
      </w:pPr>
      <w:r>
        <w:rPr>
          <w:rStyle w:val="Bodytext1"/>
        </w:rPr>
        <w:t>Why honeymoon in North America? A honeymoon in the United States or Canada is your chance to experience an incredibly diverse and growing continent. North America has something for every taste and budget. From the glamour and glitz of Miami or Hollywood to the peaceful Prairie landscapes of central Canada - and everything else in between.</w:t>
      </w:r>
    </w:p>
    <w:p>
      <w:pPr>
        <w:pStyle w:val="Bodytext"/>
        <w:rPr/>
      </w:pPr>
      <w:r>
        <w:rPr/>
        <w:t>If it is world famous sights that you are seeking, look no further than New York, home of the Statue of Liberty and Empire State Building. Visit Washington, which is of course home to the White House. Montreal, Vancouver, Boston, Chicago, San Francisco and so many others areas all offer superb museums and art galleries to visit. There are wonderful picture perfect parks, chic shops and a varied nightlife.</w:t>
      </w:r>
    </w:p>
    <w:p>
      <w:pPr>
        <w:pStyle w:val="Bodytext"/>
        <w:rPr/>
      </w:pPr>
      <w:r>
        <w:rPr/>
        <w:t>The North American landscape includes vast lakes, towering mountains and great expanses of desert. The Great Lakes region in the United States is larger than most European countries, and is a picturesque area offering all kinds of activities. As for beaches, the white sands of the California and Florida coastlines are hard to beat.</w:t>
      </w:r>
    </w:p>
    <w:p>
      <w:pPr>
        <w:pStyle w:val="Bodytext"/>
        <w:rPr/>
      </w:pPr>
      <w:r>
        <w:rPr/>
        <w:t>The Rocky Mountains run through both Canada and the US, providing a majestic backdrop, for the many towns and villages that are set at their feet. The surrounding region also encompasses many lovely natural parks and, in Canada, an ice field.</w:t>
      </w:r>
    </w:p>
    <w:p>
      <w:pPr>
        <w:pStyle w:val="Bodytext"/>
        <w:rPr/>
      </w:pPr>
      <w:r>
        <w:rPr/>
        <w:t xml:space="preserve">Both countries have unique sights that will take your breath away. The sheer size of Niagara Falls plus the actual depth of the Grand Canyon, have simply to be witnessed to be believed. Photos can never do justice to the live experience. </w:t>
      </w:r>
    </w:p>
    <w:p>
      <w:pPr>
        <w:pStyle w:val="Bodytext"/>
        <w:spacing w:before="280" w:after="280"/>
        <w:rPr/>
      </w:pPr>
      <w:r>
        <w:rPr/>
        <w:t xml:space="preserve">Spend your honeymoon in North America! You will uncover a wonderful continent full of wonderful landscapes, friendly people with much to see and do! There are endless sights and landscapes to discover. Your honeymoon here will leave you with memories to treasure for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1">
    <w:name w:val="body-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24:00Z</dcterms:created>
  <dc:creator>Susie</dc:creator>
  <dc:description/>
  <cp:keywords/>
  <dc:language>en-US</dc:language>
  <cp:lastModifiedBy>Susie</cp:lastModifiedBy>
  <dcterms:modified xsi:type="dcterms:W3CDTF">2007-02-21T01:24:00Z</dcterms:modified>
  <cp:revision>2</cp:revision>
  <dc:subject/>
  <dc:title>Honeymoons In North America</dc:title>
</cp:coreProperties>
</file>