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Purifiers and Air Filters for Travelers:  Are They Worth the Money?</w:t>
      </w:r>
    </w:p>
    <w:p>
      <w:pPr>
        <w:pStyle w:val="Normal"/>
        <w:rPr/>
      </w:pPr>
      <w:r>
        <w:rPr/>
      </w:r>
    </w:p>
    <w:p>
      <w:pPr>
        <w:pStyle w:val="Normal"/>
        <w:rPr/>
      </w:pPr>
      <w:r>
        <w:rPr/>
        <w:t>Do you do a lot of traveling?  If you do, you may be concerned about the air that you are breathing inside your hotel room.  This may especially be the case if you suffer from asthma or allergies.  If you do, you may be curious about air purifiers and air filters that are designed for travelers.  As nice as a concept as they do sound, you may be curious as to whether or not they work or if they are worth the money.</w:t>
      </w:r>
    </w:p>
    <w:p>
      <w:pPr>
        <w:pStyle w:val="Normal"/>
        <w:rPr/>
      </w:pPr>
      <w:r>
        <w:rPr/>
      </w:r>
    </w:p>
    <w:p>
      <w:pPr>
        <w:pStyle w:val="Normal"/>
        <w:rPr/>
      </w:pPr>
      <w:r>
        <w:rPr/>
        <w:t>When it comes to determining if travel sized air purifiers are worth the money, you will find that it depends.  With that said, typically, most are encouraged to save their money.  For more information on why, please continue reading on.</w:t>
      </w:r>
    </w:p>
    <w:p>
      <w:pPr>
        <w:pStyle w:val="Normal"/>
        <w:rPr/>
      </w:pPr>
      <w:r>
        <w:rPr/>
      </w:r>
    </w:p>
    <w:p>
      <w:pPr>
        <w:pStyle w:val="Normal"/>
        <w:rPr/>
      </w:pPr>
      <w:r>
        <w:rPr/>
        <w:t>When examining air purifiers, especially those that are considered high end home air purifiers, you will find that most are relatively large in size.  Although air purifiers and filters are becoming more compact, you will find that most are still a decent size.  For example, tower shaped air purifiers are thin, but they are still somewhat small. Desktop air purifiers are the same way, unless flat, so they do still take up a considerable amount of space. On the other hand, travel size air purifiers are extremely small in size.  This impacts the size filter that can be used.  Smaller filters can easily become clogged or not capture all particles in the air.</w:t>
      </w:r>
    </w:p>
    <w:p>
      <w:pPr>
        <w:pStyle w:val="Normal"/>
        <w:rPr/>
      </w:pPr>
      <w:r>
        <w:rPr/>
      </w:r>
    </w:p>
    <w:p>
      <w:pPr>
        <w:pStyle w:val="Normal"/>
        <w:rPr/>
      </w:pPr>
      <w:r>
        <w:rPr/>
        <w:t>Despite the fact that air purifiers are on average a decent size, that hasn’t stopped some companies from selling small travel sized purifiers.  As for what you will find, it will vary.  For example, some are much smaller versions of desktop air purifiers that are lightweight and easy to transport.  Also, did you know that you can actually wear some travel sized air purifiers like a necklace?  You can, as there are some versions available for sale.</w:t>
      </w:r>
    </w:p>
    <w:p>
      <w:pPr>
        <w:pStyle w:val="Normal"/>
        <w:rPr/>
      </w:pPr>
      <w:r>
        <w:rPr/>
      </w:r>
    </w:p>
    <w:p>
      <w:pPr>
        <w:pStyle w:val="Normal"/>
        <w:rPr/>
      </w:pPr>
      <w:r>
        <w:rPr/>
        <w:t>As for travel sized air purifiers that can be worn like a necklace, it does should like a pretty neat idea, although some say that there are dangers associated with certain brands, especially when they are worn too close.  You can see this by reading reviews of these necklace-like air purifiers online.  There are cases where some consumers felt ill after wearing them for extend periods of time.  This is something that should cause you to be concerned.</w:t>
      </w:r>
    </w:p>
    <w:p>
      <w:pPr>
        <w:pStyle w:val="Normal"/>
        <w:rPr/>
      </w:pPr>
      <w:r>
        <w:rPr/>
      </w:r>
    </w:p>
    <w:p>
      <w:pPr>
        <w:pStyle w:val="Normal"/>
        <w:rPr/>
      </w:pPr>
      <w:r>
        <w:rPr/>
        <w:t>Smaller, travel sized air purifiers that resemble desktop air purifiers are nice, but most cannot be considered high end.  Typically, it depends on the brand and whether or not HEPA air filters are used.  In all honesty, if you truly need to have cleaner air, it may be best to bring a high end compact air purifier from home with you.  Of course, be cautious when doing so; be sure to pack well.  Since high end home air purifiers are expensive, you will not want damage yours.</w:t>
      </w:r>
    </w:p>
    <w:p>
      <w:pPr>
        <w:pStyle w:val="Normal"/>
        <w:rPr/>
      </w:pPr>
      <w:r>
        <w:rPr/>
      </w:r>
    </w:p>
    <w:p>
      <w:pPr>
        <w:pStyle w:val="Normal"/>
        <w:rPr/>
      </w:pPr>
      <w:r>
        <w:rPr/>
        <w:t>A great alternative to investing in travel sized air purifiers that may not work is by carefully choosing your hotel.  First, ask if air purifiers are used in the hotel rooms.  Some hotels do now use them, especially after being wished for by guest.  If you cannot find a hotel that uses an air purifier, be sure to choose a room where pets and smoking are not allowed, as this often means that the room’s air is much more cleaner.</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30:00Z</dcterms:created>
  <dc:creator>Jennifer</dc:creator>
  <dc:description/>
  <dc:language>en-US</dc:language>
  <cp:lastModifiedBy>Jennifer</cp:lastModifiedBy>
  <dcterms:modified xsi:type="dcterms:W3CDTF">2008-02-27T17:50:00Z</dcterms:modified>
  <cp:revision>4</cp:revision>
  <dc:subject/>
  <dc:title>Air Purifiers and Air Filters for Travelers:  Are They Worth the Money</dc:title>
</cp:coreProperties>
</file>