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The Four Federal Student Loan Consolidation Plans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body studying in the United States and owing a student loan is eligible for federal student loan consolidation plans. </w:t>
        <w:br/>
        <w:br/>
        <w:t xml:space="preserve">Federal student loan consolidation plans are applicable for all students whether you are still in school or a recent graduate or already into your new career. </w:t>
        <w:br/>
        <w:t xml:space="preserve"> </w:t>
        <w:br/>
        <w:t xml:space="preserve">If you currently have several student loans, it is easier if you use federal student loan consolidation to consolidate them into one loan payment thus making it easier to manage. </w:t>
        <w:br/>
        <w:br/>
        <w:t>There are four kinds of federal student loan consolidation to choose from:</w:t>
        <w:br/>
        <w:br/>
        <w:t xml:space="preserve">* Standard Student Loan Consolidation </w:t>
        <w:br/>
        <w:br/>
        <w:t>The maximum student loan period is 10 years and the payment amount per month is fixed. This type of plan is suitable for students who can afford to pay a fixed amount per month. The interest rate would not be a big factor in huge student consolidation loans.  This is easiest for those on a budget.</w:t>
        <w:br/>
        <w:br/>
        <w:t xml:space="preserve">* Extended Payment Plan </w:t>
        <w:br/>
        <w:br/>
        <w:t xml:space="preserve">This type of plan is similar to standard student loan consolidation except it has a longer repayment period of between 15 to 30 years. The repayment period is dependent on the student loan amount. </w:t>
        <w:br/>
        <w:br/>
        <w:t xml:space="preserve">* Graduated Payment Plan </w:t>
        <w:br/>
        <w:br/>
        <w:t xml:space="preserve">This type of plan is suitable for students still schooling and can only repay the student loan when they have a job after they graduated. The payment period is between 15 to 30 years. The payment amount per month starts low and increases steadily every two years. </w:t>
        <w:br/>
        <w:br/>
        <w:t xml:space="preserve">* Income Contingent Payment Plan </w:t>
        <w:br/>
        <w:br/>
        <w:t xml:space="preserve">This type of plan is complicated and is based on the student's income level over a period of years. It is also based on the family's annual gross income, other loan amounts owed, other assets, mortgages etc. </w:t>
        <w:br/>
        <w:br/>
        <w:t>Most student usually choose graduated payment plan or the extended payment plan for their federal student loan consolid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4:37:00Z</dcterms:created>
  <dc:creator> Joyce</dc:creator>
  <dc:description/>
  <dc:language>en-US</dc:language>
  <cp:lastModifiedBy> Joyce</cp:lastModifiedBy>
  <dcterms:modified xsi:type="dcterms:W3CDTF">2007-03-24T04:44:00Z</dcterms:modified>
  <cp:revision>1</cp:revision>
  <dc:subject/>
  <dc:title>The Four Federal Student Loan Consolidation Plans</dc:title>
</cp:coreProperties>
</file>