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ps For A Successful Affiliate Marketing Business</w:t>
      </w:r>
    </w:p>
    <w:p>
      <w:pPr>
        <w:pStyle w:val="Normal"/>
        <w:rPr/>
      </w:pPr>
      <w:r>
        <w:rPr/>
      </w:r>
    </w:p>
    <w:p>
      <w:pPr>
        <w:pStyle w:val="Normal"/>
        <w:rPr/>
      </w:pPr>
      <w:r>
        <w:rPr/>
        <w:t>Now that you have decided to take the plunge and set up a business for yourself, you need to insure that you do all of the right things. Affiliate marketing businesses do take the risk away but you still need to conduct this venture as you would any other business. If it is your sole source of income you’ll want to give it your all and make it as successful as possible. In this article, we will look at ways to get your business going and make it successful. By following the advice in this article your affiliate marketing business will get off to a great start and stay that way.</w:t>
      </w:r>
    </w:p>
    <w:p>
      <w:pPr>
        <w:pStyle w:val="Normal"/>
        <w:rPr/>
      </w:pPr>
      <w:r>
        <w:rPr/>
      </w:r>
    </w:p>
    <w:p>
      <w:pPr>
        <w:pStyle w:val="Normal"/>
        <w:rPr/>
      </w:pPr>
      <w:r>
        <w:rPr/>
        <w:t xml:space="preserve">The first golden rule of any business is to identify the demand. With affiliate marketing programs you’ll likely be giving a range of products to sell. Check out the demand of these types of things. You should try to stay away from trendy items. They’ll sell like mad one minute but you’ll be giving them away the next. You want thing that you know people want and need. That way your long term sales objectives will get met. </w:t>
      </w:r>
    </w:p>
    <w:p>
      <w:pPr>
        <w:pStyle w:val="Normal"/>
        <w:rPr/>
      </w:pPr>
      <w:r>
        <w:rPr/>
      </w:r>
    </w:p>
    <w:p>
      <w:pPr>
        <w:pStyle w:val="Normal"/>
        <w:rPr/>
      </w:pPr>
      <w:r>
        <w:rPr/>
        <w:t xml:space="preserve">Next is don’t limit yourself to just one product. Try to offer a variety of things. Many affiliate marketing programs offer a selection and it is best to go with these. Basing your business on one product may work in the short term. However, someone will eventually come along with something better or cheaper. </w:t>
      </w:r>
    </w:p>
    <w:p>
      <w:pPr>
        <w:pStyle w:val="Normal"/>
        <w:rPr/>
      </w:pPr>
      <w:r>
        <w:rPr/>
      </w:r>
    </w:p>
    <w:p>
      <w:pPr>
        <w:pStyle w:val="Normal"/>
        <w:rPr/>
      </w:pPr>
      <w:r>
        <w:rPr/>
        <w:t>Third, you need to set your business apart from others. You need to establish what makes you and what you offer better from others. What do you offer that sets you apart from other businesses? You should always use tact when talking about your competition. Putting them down or being rude will only backfire on you. Talk up the advantages that you offer and leave it at that.</w:t>
      </w:r>
    </w:p>
    <w:p>
      <w:pPr>
        <w:pStyle w:val="Normal"/>
        <w:rPr/>
      </w:pPr>
      <w:r>
        <w:rPr/>
      </w:r>
    </w:p>
    <w:p>
      <w:pPr>
        <w:pStyle w:val="Normal"/>
        <w:rPr/>
      </w:pPr>
      <w:r>
        <w:rPr/>
        <w:t>Forth, you should definitely insure your home business. Everything can be fine one day but life can always take a funny turn. Accidents can happen to anyone. Ask yourself what will happen if one of your products hurts someone. Today, people can be sued for just about anything. Make sure you are insured incase the worst happens.</w:t>
      </w:r>
    </w:p>
    <w:p>
      <w:pPr>
        <w:pStyle w:val="Normal"/>
        <w:rPr/>
      </w:pPr>
      <w:r>
        <w:rPr/>
      </w:r>
    </w:p>
    <w:p>
      <w:pPr>
        <w:pStyle w:val="Normal"/>
        <w:rPr/>
      </w:pPr>
      <w:r>
        <w:rPr/>
        <w:t>Fifth, you should always do your best to ensure fast and efficient service to your clients. However, there will come a time when there is a glitch. You need to keep your customers informed and aware of what is happening. Things happen that are beyond your control. Most customers are very forgiving if they are made aware of this. Keeping your customers in the dark could result in loosing them for good.</w:t>
      </w:r>
    </w:p>
    <w:p>
      <w:pPr>
        <w:pStyle w:val="Normal"/>
        <w:rPr/>
      </w:pPr>
      <w:r>
        <w:rPr/>
      </w:r>
    </w:p>
    <w:p>
      <w:pPr>
        <w:pStyle w:val="Normal"/>
        <w:rPr/>
      </w:pPr>
      <w:r>
        <w:rPr/>
        <w:t xml:space="preserve">Finally, keep your customers happy. The happier they are the more likely they are to come back. Offer your customers incentives such as savings on their next purchase. It may cost you more but only in the short term. Keeping your customers happy will result is them referring you to others. </w:t>
      </w:r>
    </w:p>
    <w:p>
      <w:pPr>
        <w:pStyle w:val="Normal"/>
        <w:rPr/>
      </w:pPr>
      <w:r>
        <w:rPr/>
      </w:r>
    </w:p>
    <w:p>
      <w:pPr>
        <w:pStyle w:val="Normal"/>
        <w:rPr/>
      </w:pPr>
      <w:r>
        <w:rPr/>
        <w:t>Affiliate marketing businesses are easier in the fact that they minimize risk. Everything else is like any other business. You need to work very hard to keep your customers happy. You need to set yourself apart from others and protect yourself against the worst. By following the advice in this article you will be giving your business the best possible chance for success.</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0:00Z</dcterms:created>
  <dc:creator>Home</dc:creator>
  <dc:description/>
  <dc:language>en-US</dc:language>
  <cp:lastModifiedBy>Becki &amp; Ed</cp:lastModifiedBy>
  <dcterms:modified xsi:type="dcterms:W3CDTF">2007-04-26T17:00:00Z</dcterms:modified>
  <cp:revision>2</cp:revision>
  <dc:subject/>
  <dc:title>Tips for a Successful Affiliate Marketing Business</dc:title>
</cp:coreProperties>
</file>