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our All Expenses Paid Honeymoon..</w:t>
      </w:r>
    </w:p>
    <w:p>
      <w:pPr>
        <w:pStyle w:val="Normal"/>
        <w:rPr>
          <w:b/>
          <w:b/>
        </w:rPr>
      </w:pPr>
      <w:r>
        <w:rPr>
          <w:b/>
        </w:rPr>
      </w:r>
    </w:p>
    <w:p>
      <w:pPr>
        <w:pStyle w:val="Normal"/>
        <w:rPr/>
      </w:pPr>
      <w:r>
        <w:rPr/>
        <w:t>Here it is your honeymoon – brought and paid for by your parents! No one has told you where you are going. All you know is your passport is up to date, the bags are packed and you are with the most important person in your life.</w:t>
      </w:r>
    </w:p>
    <w:p>
      <w:pPr>
        <w:pStyle w:val="Normal"/>
        <w:rPr/>
      </w:pPr>
      <w:r>
        <w:rPr/>
      </w:r>
    </w:p>
    <w:p>
      <w:pPr>
        <w:pStyle w:val="Normal"/>
        <w:rPr/>
      </w:pPr>
      <w:r>
        <w:rPr/>
        <w:t>Love is in the air; romance is all around you! The sun is shining and the day is perfect. Your honeymoon preparations are now done, being carried out on time and you can now continue your married life alone.</w:t>
        <w:br/>
        <w:br/>
        <w:t xml:space="preserve">Your honeymoon is paid for everything that needs to be taken care of before you head out is done. Now you can both relax in deep cushions of the hired car, you are now on your way. As the hire car pulls away from the wedding reception. You feel wonderful and excited. With the plans that have been made for you, life is perfect as you both drive off into the sunset. </w:t>
        <w:br/>
        <w:br/>
        <w:t xml:space="preserve">While you are wondering where you may be going, you know that no matter where it is, you will love it. As you are spending it with that one person who makes you’re life complete. All expenses paid honeymoon with not a care in the world! All the time you both need to relax and enjoy each other, for the first time since announcing you’re plans to wed. </w:t>
        <w:br/>
        <w:br/>
        <w:t xml:space="preserve">What could be better, and with perfect weather conditions ahead of you, the beginning of you’re lives have has started out without a hiccup. </w:t>
        <w:br/>
        <w:br/>
        <w:t>However did you remember to pack everything you will need, like the camera to record your honeymoon, film, batteries, sunscreen, what about you’re special clothes?</w:t>
      </w:r>
    </w:p>
    <w:p>
      <w:pPr>
        <w:pStyle w:val="Normal"/>
        <w:rPr/>
      </w:pPr>
      <w:r>
        <w:rPr/>
        <w:br/>
        <w:t xml:space="preserve">So wherever you end up on your honeymoon, remember to enjoy yourselves. Take care of each other and have a fantastic time, because life begins today. </w:t>
        <w:br/>
        <w:br/>
        <w:t>It only gets better from here on in. Congratulations to the both of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02:00Z</dcterms:created>
  <dc:creator>Susie</dc:creator>
  <dc:description/>
  <cp:keywords/>
  <dc:language>en-US</dc:language>
  <cp:lastModifiedBy>Susie</cp:lastModifiedBy>
  <dcterms:modified xsi:type="dcterms:W3CDTF">2007-02-21T00:02:00Z</dcterms:modified>
  <cp:revision>2</cp:revision>
  <dc:subject/>
  <dc:title>11 </dc:title>
</cp:coreProperties>
</file>