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Buy High End Air Conditioning Filters</w:t>
      </w:r>
    </w:p>
    <w:p>
      <w:pPr>
        <w:pStyle w:val="Normal"/>
        <w:rPr/>
      </w:pPr>
      <w:r>
        <w:rPr/>
      </w:r>
    </w:p>
    <w:p>
      <w:pPr>
        <w:pStyle w:val="Normal"/>
        <w:rPr/>
      </w:pPr>
      <w:r>
        <w:rPr/>
        <w:t>Do you use an air conditioner in your home?  Although air filters are most commonly associated with air purifiers, they are also used on a wide range of other products, including air conditioners.  If you are noticing that your air conditioner isn’t producing as good of results as it use to, you may want to think about buying a replacement.  Of course, it is more than okay to buy a new air conditioning unit, but you may first want to take a quick look at your filter.  It may need to be cleaned or replaced.</w:t>
      </w:r>
    </w:p>
    <w:p>
      <w:pPr>
        <w:pStyle w:val="Normal"/>
        <w:rPr/>
      </w:pPr>
      <w:r>
        <w:rPr/>
      </w:r>
    </w:p>
    <w:p>
      <w:pPr>
        <w:pStyle w:val="Normal"/>
        <w:rPr/>
      </w:pPr>
      <w:r>
        <w:rPr/>
        <w:t>When it comes to replacing an air filter for an air conditioner, there are many individuals who wonder what their buying options are.  After a quick look, you will see that you do have a number of different buying options.  A few of these options are highlighted below for your convenience and to help get you started.</w:t>
      </w:r>
    </w:p>
    <w:p>
      <w:pPr>
        <w:pStyle w:val="Normal"/>
        <w:rPr/>
      </w:pPr>
      <w:r>
        <w:rPr/>
      </w:r>
    </w:p>
    <w:p>
      <w:pPr>
        <w:pStyle w:val="Normal"/>
        <w:rPr/>
      </w:pPr>
      <w:r>
        <w:rPr/>
        <w:t>One of the best places to buy a replacement air filter from is the same place that you bought your air conditioner.  If you bought your unit within the past couple of years, there is a good chance that the place is still in business.  If so, check them first.  Most of the stores that sell air conditioners and other systems that require the use of filters, like air purifiers, also sell the replacement filters as well.</w:t>
      </w:r>
    </w:p>
    <w:p>
      <w:pPr>
        <w:pStyle w:val="Normal"/>
        <w:rPr/>
      </w:pPr>
      <w:r>
        <w:rPr/>
      </w:r>
    </w:p>
    <w:p>
      <w:pPr>
        <w:pStyle w:val="Normal"/>
        <w:rPr/>
      </w:pPr>
      <w:r>
        <w:rPr/>
        <w:t xml:space="preserve"> </w:t>
      </w:r>
      <w:r>
        <w:rPr/>
        <w:t>The internet is also another one of the many ways that you can go about finding and buying high end air conditioning filters.  When using the internet to do so, there are a number of different approaches that you can take.  One step involves visiting the online websites of stores that you know, such as online home improvement stores or department stores.  If you don’t already know the websites, a standard internet search with the store or company name should be able to help.</w:t>
      </w:r>
    </w:p>
    <w:p>
      <w:pPr>
        <w:pStyle w:val="Normal"/>
        <w:rPr/>
      </w:pPr>
      <w:r>
        <w:rPr/>
      </w:r>
    </w:p>
    <w:p>
      <w:pPr>
        <w:pStyle w:val="Normal"/>
        <w:rPr/>
      </w:pPr>
      <w:r>
        <w:rPr/>
        <w:t>In keeping with using the internet to find and buy high end air conditioning filters, a standard internet search can also be performed.  When doing so, you can perform a search with the make and model number of your air conditioning unit.  Your search may produce some of the above mentioned home improvement and department store websites, but you are also likely to get other results.  These other results may include links to smaller online retailers that you may not have heard of before.</w:t>
      </w:r>
    </w:p>
    <w:p>
      <w:pPr>
        <w:pStyle w:val="Normal"/>
        <w:rPr/>
      </w:pPr>
      <w:r>
        <w:rPr/>
      </w:r>
    </w:p>
    <w:p>
      <w:pPr>
        <w:pStyle w:val="Normal"/>
        <w:rPr/>
      </w:pPr>
      <w:r>
        <w:rPr/>
        <w:t>As for why you may find the best luck when shopping online, you will see that it is easy to do so.  You can quickly compare prices online, from a different of number retailers, all within a few minutes.  With that said, one of the greatest benefits is for those who have older air conditioning units.  It can sometimes be hard to find replacement filters for them, but there is a good chance that somewhere online someone or some company is selling them.</w:t>
      </w:r>
    </w:p>
    <w:p>
      <w:pPr>
        <w:pStyle w:val="Normal"/>
        <w:rPr/>
      </w:pPr>
      <w:r>
        <w:rPr/>
      </w:r>
    </w:p>
    <w:p>
      <w:pPr>
        <w:pStyle w:val="Normal"/>
        <w:rPr/>
      </w:pPr>
      <w:r>
        <w:rPr/>
        <w:t>Of course, it is also important to know that you can shop locally as well and that many can benefit from shopping for air conditioning filters by shopping locally.  As a reminder, check the store that you originally bought your unit from.  If you are unable to do so, visit your local home improvement stores and department stores.  To save yourself time, consider calling ahead first.  This can help to save you a trip if the high end air filters you are looking for are not sold.</w:t>
      </w:r>
    </w:p>
    <w:p>
      <w:pPr>
        <w:pStyle w:val="Normal"/>
        <w:rPr/>
      </w:pPr>
      <w:r>
        <w:rPr/>
      </w:r>
    </w:p>
    <w:p>
      <w:pPr>
        <w:pStyle w:val="Normal"/>
        <w:rPr/>
      </w:pPr>
      <w:r>
        <w:rPr/>
        <w:t>PPPPP</w:t>
      </w:r>
    </w:p>
    <w:p>
      <w:pPr>
        <w:pStyle w:val="Normal"/>
        <w:rPr/>
      </w:pPr>
      <w:r>
        <w:rPr/>
      </w:r>
    </w:p>
    <w:p>
      <w:pPr>
        <w:pStyle w:val="Normal"/>
        <w:rPr/>
      </w:pPr>
      <w:r>
        <w:rPr/>
        <w:t>Word Count 56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7:01:00Z</dcterms:created>
  <dc:creator>Jennifer</dc:creator>
  <dc:description/>
  <dc:language>en-US</dc:language>
  <cp:lastModifiedBy>Jennifer</cp:lastModifiedBy>
  <dcterms:modified xsi:type="dcterms:W3CDTF">2008-02-27T18:37:00Z</dcterms:modified>
  <cp:revision>6</cp:revision>
  <dc:subject/>
  <dc:title>How to Buy High End Air Conditioning Filters</dc:title>
</cp:coreProperties>
</file>