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Vacation Packages</w:t>
      </w:r>
    </w:p>
    <w:p>
      <w:pPr>
        <w:pStyle w:val="Normal"/>
        <w:rPr/>
      </w:pPr>
      <w:r>
        <w:rPr/>
      </w:r>
    </w:p>
    <w:p>
      <w:pPr>
        <w:pStyle w:val="Normal"/>
        <w:rPr/>
      </w:pPr>
      <w:r>
        <w:rPr/>
        <w:t>Are you interest in taking a trip or a vacation soon?  If you are, will you need to book reservations on an airplane?  If you will, you will find that you have a number of different booking options.  One of those options, which typically comes highly rated and recommended, involves making your travel arrangements in the form of a vacation package.</w:t>
      </w:r>
    </w:p>
    <w:p>
      <w:pPr>
        <w:pStyle w:val="Normal"/>
        <w:rPr/>
      </w:pPr>
      <w:r>
        <w:rPr/>
      </w:r>
    </w:p>
    <w:p>
      <w:pPr>
        <w:pStyle w:val="Normal"/>
        <w:rPr/>
      </w:pPr>
      <w:r>
        <w:rPr/>
        <w:t>Although vacation packages do come highly rated and recommend, for the most part, many travelers are still unsure about buying them.  This is most often the case with first time travelers.  Many are unsure if vacation packages are really in their best interest.  When trying to determine if booking your next travel arrangements in the form of a vacation package is a good idea, you will want to examine the pros and cons of doing so.</w:t>
      </w:r>
    </w:p>
    <w:p>
      <w:pPr>
        <w:pStyle w:val="Normal"/>
        <w:rPr/>
      </w:pPr>
      <w:r>
        <w:rPr/>
      </w:r>
    </w:p>
    <w:p>
      <w:pPr>
        <w:pStyle w:val="Normal"/>
        <w:rPr/>
      </w:pPr>
      <w:r>
        <w:rPr/>
        <w:t>As for the pros or plus sides to booking your travel arrangements in the form of a vacation package, you will find that there are a lot of them.  One of those plus sides is that vacation packages are easy to find, especially online.  Vacation packages are most commonly offered for sale through online travel websites.  These online travel websites can be found with a standard internet search.  Online travel websites are websites that allow you to compare airfare, hotel accommodations, and car rental reservations.  Using online travel websites, to book a vacation or even just airline reservations, has a whole set of benefits on its own.</w:t>
      </w:r>
    </w:p>
    <w:p>
      <w:pPr>
        <w:pStyle w:val="Normal"/>
        <w:rPr/>
      </w:pPr>
      <w:r>
        <w:rPr/>
      </w:r>
    </w:p>
    <w:p>
      <w:pPr>
        <w:pStyle w:val="Normal"/>
        <w:rPr/>
      </w:pPr>
      <w:r>
        <w:rPr/>
        <w:t xml:space="preserve">Another pro or plus side to booking your next travel plans in the form of a vacation package is the money that you may be able to save.  While there are no guarantees, consumers are typically rewarded for making all of their travel arrangements at once.  This is neat, as many travelers already feel rewarded because of the time they are able to save by booking all of their travel arrangements at once.  As for saved money, the discount that you will receive will all depend on the vacation package that you are purchasing, as well as who you are making that purchase from.  Whether you receive a $5 discount or a $50 discount, you may be pleased with the savings. </w:t>
      </w:r>
    </w:p>
    <w:p>
      <w:pPr>
        <w:pStyle w:val="Normal"/>
        <w:rPr/>
      </w:pPr>
      <w:r>
        <w:rPr/>
      </w:r>
    </w:p>
    <w:p>
      <w:pPr>
        <w:pStyle w:val="Normal"/>
        <w:rPr/>
      </w:pPr>
      <w:r>
        <w:rPr/>
        <w:t>Another one of the many reasons why vacation packages come highly rated and recommend is because they come in a number of different formats.  No matter what your travel needs are, you should be able to find a vacation package that can accommodate to you and your needs.  For example, do you need to book a flight, make reservations at a hotel, and reserve a car rental?  If so, you can do so.  On the other hand, if you only need to book a flight and rent a car, you can still find vacation packages that allow you to do so.  While most major online travel websites will only include motel, hotels, and vacation resorts in vacation packages, there are specialty travel websites out there that focus on other lodging options, including vacation homes.</w:t>
      </w:r>
    </w:p>
    <w:p>
      <w:pPr>
        <w:pStyle w:val="Normal"/>
        <w:rPr/>
      </w:pPr>
      <w:r>
        <w:rPr/>
      </w:r>
    </w:p>
    <w:p>
      <w:pPr>
        <w:pStyle w:val="Normal"/>
        <w:rPr/>
      </w:pPr>
      <w:r>
        <w:rPr/>
        <w:t>Although there are a number of pros or plus sides to booking your travel arrangements as a vacation package, it is also important to note that there are a number of downsides to doing so as well. Two of those downsides are the restrictions that you may be faced with, as well as the fact that you are not guaranteed to receive any discounts, although most will offer them.  As for the restrictions that you may be faced with, not all cities and towns in the United States have accommodations that are needed for vacation packages, like a car rental company or a hotel.  With that said, most can be found nearby.</w:t>
      </w:r>
    </w:p>
    <w:p>
      <w:pPr>
        <w:pStyle w:val="Normal"/>
        <w:rPr/>
      </w:pPr>
      <w:r>
        <w:rPr/>
      </w:r>
    </w:p>
    <w:p>
      <w:pPr>
        <w:pStyle w:val="Normal"/>
        <w:rPr/>
      </w:pPr>
      <w:r>
        <w:rPr/>
        <w:t xml:space="preserve">As you can see, there are both a number of pros and cons to making your travel arrangements in the form of a vacation package.  What you are encouraged to do is take these above mentioned pros and cons and apply them to your own personal wants and needs. </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33:00Z</dcterms:created>
  <dc:creator>Jennifer</dc:creator>
  <dc:description/>
  <dc:language>en-US</dc:language>
  <cp:lastModifiedBy>Jennifer</cp:lastModifiedBy>
  <dcterms:modified xsi:type="dcterms:W3CDTF">2008-01-25T15:24:00Z</dcterms:modified>
  <cp:revision>7</cp:revision>
  <dc:subject/>
  <dc:title>The Pros and Cons of Vacation Packages</dc:title>
</cp:coreProperties>
</file>