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king on the Pounds: Healthy Horse Weight</w:t>
      </w:r>
    </w:p>
    <w:p>
      <w:pPr>
        <w:pStyle w:val="Normal"/>
        <w:rPr/>
      </w:pPr>
      <w:r>
        <w:rPr/>
      </w:r>
    </w:p>
    <w:p>
      <w:pPr>
        <w:pStyle w:val="Normal"/>
        <w:rPr/>
      </w:pPr>
      <w:r>
        <w:rPr/>
        <w:t xml:space="preserve">There are many things that you have to be concerned with when you are raising animals. In general, animals should always follow certain paths and should do certain things, and as an animal owner you have to be sure that you are watching for these things and taking steps to correct things that might be going wrong. You want to be sure that you are doing whatever you can to insure that your animal is being raised healthily, and being raised in a way that makes him into the best animal you can have. A horse is something that you have to pay close attention to, because there are so many things that could go wrong. If you haven’t been around horses, you should get some horse books and read up on them because if you don’t’ know what things to watch out for, you might not be able to tell when something is wrong. </w:t>
      </w:r>
    </w:p>
    <w:p>
      <w:pPr>
        <w:pStyle w:val="Normal"/>
        <w:rPr/>
      </w:pPr>
      <w:r>
        <w:rPr/>
      </w:r>
    </w:p>
    <w:p>
      <w:pPr>
        <w:pStyle w:val="Normal"/>
        <w:rPr/>
      </w:pPr>
      <w:r>
        <w:rPr/>
        <w:t xml:space="preserve">A horse’s weight is going to be an indication of how healthy they are. There are different breeds of horses, and different sizes as well, but whenever you have a horse at your home, you should find out what their ideal weight is, and then you should make a habit of weighing your horse about once a week or so. If your horse has any change in their weight, you might be looking at some kind of problem. If a horse drops a lot of weight in a week, it is going to mean that something is wrong, and you are going to want to seek vet attention right away. </w:t>
      </w:r>
    </w:p>
    <w:p>
      <w:pPr>
        <w:pStyle w:val="Normal"/>
        <w:rPr/>
      </w:pPr>
      <w:r>
        <w:rPr/>
      </w:r>
    </w:p>
    <w:p>
      <w:pPr>
        <w:pStyle w:val="Normal"/>
        <w:rPr/>
      </w:pPr>
      <w:r>
        <w:rPr/>
        <w:t xml:space="preserve">With horses, sicknesses can happen very fast, and they can get too ill to save before you even have noticed that anything is wrong. Even a small amount of weight change during a week can indicate a problem before the problem is full blown, so if you are weighing your horse on a regular basis, you’ll be able to tell if there is a problem maybe even before you would be able to tell otherwise. If you are able to weight your horse regularly, you are going to have a much better chance of catching anything that goes wrong, and in this way you could actually save your horse’s life. It is very important to have a horse scale that you can have in your barn so that you can check your horse’s weight periodically. You should weigh him more often if you think there might be a probl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31:00Z</dcterms:created>
  <dc:creator>Allison</dc:creator>
  <dc:description/>
  <dc:language>en-US</dc:language>
  <cp:lastModifiedBy>Allison</cp:lastModifiedBy>
  <dcterms:modified xsi:type="dcterms:W3CDTF">2007-05-02T05:31:00Z</dcterms:modified>
  <cp:revision>1</cp:revision>
  <dc:subject/>
  <dc:title>Packing on the Pounds: Healthy Horse Weight</dc:title>
</cp:coreProperties>
</file>