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High End Home Air Purifiers?</w:t>
      </w:r>
    </w:p>
    <w:p>
      <w:pPr>
        <w:pStyle w:val="Normal"/>
        <w:rPr/>
      </w:pPr>
      <w:r>
        <w:rPr/>
      </w:r>
    </w:p>
    <w:p>
      <w:pPr>
        <w:pStyle w:val="Normal"/>
        <w:rPr/>
      </w:pPr>
      <w:r>
        <w:rPr/>
        <w:t>If you are looking to improve the air quality in your home, you may be interested in buying a home air purifier.  If you are, you may have also heard that you should go with a high end home air purifier.  As nice as this is to hear, you may be looking for more information, like exactly what a high end home air purifier is.  If you are, please continue reading on.</w:t>
      </w:r>
    </w:p>
    <w:p>
      <w:pPr>
        <w:pStyle w:val="Normal"/>
        <w:rPr/>
      </w:pPr>
      <w:r>
        <w:rPr/>
      </w:r>
    </w:p>
    <w:p>
      <w:pPr>
        <w:pStyle w:val="Normal"/>
        <w:rPr/>
      </w:pPr>
      <w:r>
        <w:rPr/>
        <w:t>As for why you should purchase an air purifier for your home in the first place, it is important to keep the air in your home clean.  It is particularly important for those who suffer from asthma and allergies.  It is no secret that the air in our homes can sometimes become way too polluted.  In fact, did you know that the air outside is sometimes cleaner and more healthy than the air in many of our homes?  If that alarms you, which it should, you will want to examine high end home air purifiers.</w:t>
      </w:r>
    </w:p>
    <w:p>
      <w:pPr>
        <w:pStyle w:val="Normal"/>
        <w:rPr/>
      </w:pPr>
      <w:r>
        <w:rPr/>
      </w:r>
    </w:p>
    <w:p>
      <w:pPr>
        <w:pStyle w:val="Normal"/>
        <w:rPr/>
      </w:pPr>
      <w:r>
        <w:rPr/>
        <w:t>As with all home air purifiers, you will find that they work to keep the air clean by eliminating harmful toxins, many with the use of traditional air filters.  Most air purifiers and their filters will capture a wide range of air particles, including secondhand tobacco smoke, pollen, pet dander, dust mites, mold, and mildew.  Since these are all trigger factors for those who suffer from allergies, air purifiers are recommended for most homes.</w:t>
      </w:r>
    </w:p>
    <w:p>
      <w:pPr>
        <w:pStyle w:val="Normal"/>
        <w:rPr/>
      </w:pPr>
      <w:r>
        <w:rPr/>
      </w:r>
    </w:p>
    <w:p>
      <w:pPr>
        <w:pStyle w:val="Normal"/>
        <w:rPr/>
      </w:pPr>
      <w:r>
        <w:rPr/>
        <w:t>As for what high end air purifiers for the home are, they are first air purifiers that are designed from the home.  Although home air purifiers can technically be used in commercial spaces, they are not necessarily designed for them.  There are, however, commercial grade air purifiers and filters available for business establishments.  As for the high quality, they are air purifiers that are known for their superior quality.  Many rely on the use of HEPA technology, with HEPA air filters.  A high end home air purifier for the home will not only produce better results, but they will typically last much longer.  This often includes the filters used as well.  When you use high end air purifiers and high end air filters, you often get longer use.</w:t>
      </w:r>
    </w:p>
    <w:p>
      <w:pPr>
        <w:pStyle w:val="Normal"/>
        <w:rPr/>
      </w:pPr>
      <w:r>
        <w:rPr/>
      </w:r>
    </w:p>
    <w:p>
      <w:pPr>
        <w:pStyle w:val="Normal"/>
        <w:rPr/>
      </w:pPr>
      <w:r>
        <w:rPr/>
        <w:t>As for how you can tell whether or not an air purifier or an air filter is a high end product, you will want to look for two things.  HEPA technology and price.  HEPA air filters are known for their better results, which include trapping up to 90% of all air particles.  As for price, high end air purifiers do cost more money.  With that said, they are more than worth the cost for many, especially those who suffer from allergies and asthma.</w:t>
      </w:r>
    </w:p>
    <w:p>
      <w:pPr>
        <w:pStyle w:val="Normal"/>
        <w:rPr/>
      </w:pPr>
      <w:r>
        <w:rPr/>
      </w:r>
    </w:p>
    <w:p>
      <w:pPr>
        <w:pStyle w:val="Normal"/>
        <w:rPr/>
      </w:pPr>
      <w:r>
        <w:rPr/>
        <w:t>As for how you can go about buying high end air purifiers and high end home air filters, you will find that you have a number of different options.  Most find the best success when shopping online, as they are often able to compare prices.  As for shopping locally, home improvement stores, home stores, department stores, and some medical stores carry for sale air purifiers.  As a reminder though, be sure to purchase high end, quality products, as they are known for their better results.  HEPA technology and a relatively high price are signs that you do have a quality product.</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29:00Z</dcterms:created>
  <dc:creator>Jennifer</dc:creator>
  <dc:description/>
  <dc:language>en-US</dc:language>
  <cp:lastModifiedBy>Jennifer</cp:lastModifiedBy>
  <dcterms:modified xsi:type="dcterms:W3CDTF">2008-02-27T18:00:00Z</dcterms:modified>
  <cp:revision>5</cp:revision>
  <dc:subject/>
  <dc:title>What are High End Home Air Purifiers</dc:title>
</cp:coreProperties>
</file>