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Reasons Why You Should Buy High End Home Air Filters</w:t>
      </w:r>
    </w:p>
    <w:p>
      <w:pPr>
        <w:pStyle w:val="Normal"/>
        <w:rPr/>
      </w:pPr>
      <w:r>
        <w:rPr/>
      </w:r>
    </w:p>
    <w:p>
      <w:pPr>
        <w:pStyle w:val="Normal"/>
        <w:rPr/>
      </w:pPr>
      <w:r>
        <w:rPr/>
        <w:t>Do you own an air purifier?  If you do, there is a good chance that you will need to buy replacement filters after a period of time.  When it comes to doing so, many are surprised that they do have a number of different options.  In addition the manufacturers who make air purifiers, there are also other companies who make replacement filters, for many of the most popular brands.  If you do have a choice, you will want to examine high end home air filters.  This is because high end home air filters have a number of benefits.  Five reasons why they should be purchased are outlined below.</w:t>
      </w:r>
    </w:p>
    <w:p>
      <w:pPr>
        <w:pStyle w:val="Normal"/>
        <w:rPr/>
      </w:pPr>
      <w:r>
        <w:rPr/>
      </w:r>
    </w:p>
    <w:p>
      <w:pPr>
        <w:pStyle w:val="Normal"/>
        <w:rPr/>
      </w:pPr>
      <w:r>
        <w:rPr/>
        <w:t>1 – Better Brands</w:t>
      </w:r>
    </w:p>
    <w:p>
      <w:pPr>
        <w:pStyle w:val="Normal"/>
        <w:rPr/>
      </w:pPr>
      <w:r>
        <w:rPr/>
      </w:r>
    </w:p>
    <w:p>
      <w:pPr>
        <w:pStyle w:val="Normal"/>
        <w:rPr/>
      </w:pPr>
      <w:r>
        <w:rPr/>
        <w:t>A large number of the manufacturers of home air purifiers and home air filters are well known companies.  Even companies that specialize in replacement parts, such as filters, are becoming well known.  Not just any company making air filters can claim to be a high end manufacturer and truly mean it.  What does this mean for it?  It means that by searching for high end home air filters online, you are likely to find and be paired with quality, dependable brands.  As for how you can go about finding these brands, you can perform a standard internet search.  When doing so, it may be best to search with targeted phrases such as “high end home air filters,” “best air filters,” and so forth.</w:t>
      </w:r>
    </w:p>
    <w:p>
      <w:pPr>
        <w:pStyle w:val="Normal"/>
        <w:rPr/>
      </w:pPr>
      <w:r>
        <w:rPr/>
      </w:r>
    </w:p>
    <w:p>
      <w:pPr>
        <w:pStyle w:val="Normal"/>
        <w:rPr/>
      </w:pPr>
      <w:r>
        <w:rPr/>
        <w:t xml:space="preserve">2 – Better Results </w:t>
      </w:r>
    </w:p>
    <w:p>
      <w:pPr>
        <w:pStyle w:val="Normal"/>
        <w:rPr/>
      </w:pPr>
      <w:r>
        <w:rPr/>
      </w:r>
    </w:p>
    <w:p>
      <w:pPr>
        <w:pStyle w:val="Normal"/>
        <w:rPr/>
      </w:pPr>
      <w:r>
        <w:rPr/>
        <w:t>High end air filters for the home are likely to produce better results.  These results should include cleaner air, especially when working in conjunction with a high end air purifier.  As it was previously stated, a maker of air filters cannot claim to be a high quality manufacturer unless they are, at least that is how it should be.  To help you determine if you are truly buying a quality and dependable air filter, you can turn to the internet for help.  There are number of websites that allow internet users to rate and review products.  See if you can find any ratings or reviews for the high end air filters that you are looking to purchase.</w:t>
      </w:r>
    </w:p>
    <w:p>
      <w:pPr>
        <w:pStyle w:val="Normal"/>
        <w:rPr/>
      </w:pPr>
      <w:r>
        <w:rPr/>
      </w:r>
    </w:p>
    <w:p>
      <w:pPr>
        <w:pStyle w:val="Normal"/>
        <w:rPr/>
      </w:pPr>
      <w:r>
        <w:rPr/>
        <w:t>3 – Last Longer</w:t>
      </w:r>
    </w:p>
    <w:p>
      <w:pPr>
        <w:pStyle w:val="Normal"/>
        <w:rPr/>
      </w:pPr>
      <w:r>
        <w:rPr/>
      </w:r>
    </w:p>
    <w:p>
      <w:pPr>
        <w:pStyle w:val="Normal"/>
        <w:rPr/>
      </w:pPr>
      <w:r>
        <w:rPr/>
        <w:t>As previously stated, high end air filters have a number of benefits.  One of those benefits is that they tend to last longer.  This is because quality, high end products are often known for their strength and durability and the same should be said for air filers.  When examining high end air filters, you will find that most should have a longer use rate.  This is important, as it can help get you more value for your money.  Getting a good value for your money is important, as higher end products do tend to cost more.</w:t>
      </w:r>
    </w:p>
    <w:p>
      <w:pPr>
        <w:pStyle w:val="Normal"/>
        <w:rPr/>
      </w:pPr>
      <w:r>
        <w:rPr/>
      </w:r>
    </w:p>
    <w:p>
      <w:pPr>
        <w:pStyle w:val="Normal"/>
        <w:rPr/>
      </w:pPr>
      <w:r>
        <w:rPr/>
        <w:t>4 – Number of Different Options</w:t>
      </w:r>
    </w:p>
    <w:p>
      <w:pPr>
        <w:pStyle w:val="Normal"/>
        <w:rPr/>
      </w:pPr>
      <w:r>
        <w:rPr/>
      </w:r>
    </w:p>
    <w:p>
      <w:pPr>
        <w:pStyle w:val="Normal"/>
        <w:rPr/>
      </w:pPr>
      <w:r>
        <w:rPr/>
        <w:t xml:space="preserve">As stated above, many buyers have a number of different options when looking to buy high end replacement filters for air purifiers.  This is because a number of companies specialize in making and selling replacement parts, including air filters.  It is also important to note that many of the companies that make and sell air purifiers, furnaces, and air conditioners also make and sell filters too.  As a reminder, when examining high end home air filters, be sure to examine ratings and reviews, but also examine costs.  </w:t>
      </w:r>
    </w:p>
    <w:p>
      <w:pPr>
        <w:pStyle w:val="Normal"/>
        <w:rPr/>
      </w:pPr>
      <w:r>
        <w:rPr/>
      </w:r>
    </w:p>
    <w:p>
      <w:pPr>
        <w:pStyle w:val="Normal"/>
        <w:rPr/>
      </w:pPr>
      <w:r>
        <w:rPr/>
        <w:t>5 – Ease of Finding and Buying</w:t>
      </w:r>
    </w:p>
    <w:p>
      <w:pPr>
        <w:pStyle w:val="Normal"/>
        <w:rPr/>
      </w:pPr>
      <w:r>
        <w:rPr/>
      </w:r>
    </w:p>
    <w:p>
      <w:pPr>
        <w:pStyle w:val="Normal"/>
        <w:rPr/>
      </w:pPr>
      <w:r>
        <w:rPr/>
        <w:t>The ability to easily find, compare, and buy high end air filters is another benefit to buying them.  Although buying high quality air filters can be a little bit more difficult than buying any cheap brand, it is more than possible to do so.  Many shoppers see the best success when shopping online. This is because online shopping gives many access to multiple retailers and the ability to quickly compare those retailers and their prices.  As for shopping locally, home improvement stores are one of the best places to get high end air filters, as well as high end heaters, air conditioning units, and air purifiers, as they are more focused on quality than costs, when compared to many department stores.</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35:00Z</dcterms:created>
  <dc:creator>Jennifer</dc:creator>
  <dc:description/>
  <dc:language>en-US</dc:language>
  <cp:lastModifiedBy>Jennifer</cp:lastModifiedBy>
  <dcterms:modified xsi:type="dcterms:W3CDTF">2008-02-25T16:47:00Z</dcterms:modified>
  <cp:revision>4</cp:revision>
  <dc:subject/>
  <dc:title>5 Reasons Why You Should Buy High End Home Air Filters</dc:title>
</cp:coreProperties>
</file>