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a High End Home Air Purifier Can Help with Allergies</w:t>
      </w:r>
    </w:p>
    <w:p>
      <w:pPr>
        <w:pStyle w:val="Normal"/>
        <w:rPr/>
      </w:pPr>
      <w:r>
        <w:rPr/>
      </w:r>
    </w:p>
    <w:p>
      <w:pPr>
        <w:pStyle w:val="Normal"/>
        <w:rPr/>
      </w:pPr>
      <w:r>
        <w:rPr/>
        <w:t>Do you suffer from allergies?  If you do, you may have heard that a great way to seek relief is with the use of an air purifier.  As nice as this is to know, you may be looking for more information, especially before you decide to invest in an expensive high end air purifier for the home.</w:t>
      </w:r>
    </w:p>
    <w:p>
      <w:pPr>
        <w:pStyle w:val="Normal"/>
        <w:rPr/>
      </w:pPr>
      <w:r>
        <w:rPr/>
      </w:r>
    </w:p>
    <w:p>
      <w:pPr>
        <w:pStyle w:val="Normal"/>
        <w:rPr/>
      </w:pPr>
      <w:r>
        <w:rPr/>
        <w:t>Air purifiers, as you likely already know, are ventilation systems that work to rid the air of potentially harmful pollutants.  These contaminants are captured, in particle form, by an air purifier.  The capturing takes place on the air purifier’s air filter.  When these potentially harmful contaminants and particles are captured, they will not be released back into the air, slowly working to clean the air inside your home and keeping it that way.</w:t>
      </w:r>
    </w:p>
    <w:p>
      <w:pPr>
        <w:pStyle w:val="Normal"/>
        <w:rPr/>
      </w:pPr>
      <w:r>
        <w:rPr/>
      </w:r>
    </w:p>
    <w:p>
      <w:pPr>
        <w:pStyle w:val="Normal"/>
        <w:rPr/>
      </w:pPr>
      <w:r>
        <w:rPr/>
        <w:t>As for how air purifiers can help those who suffer from allergies, it is important to examine exactly what type of particles an air purifiers’ filter captures.  Typically, you will find that it the same with most air purifiers.  Most will capture dust, dust mites, mold, mildew, secondhand tobacco smoke, pollen, and pet dander.  Since pet allergies, seasonal allergies, and mold and mildew allergies are all common allergies, having these particles removed form the air can make a home or at least a room a safer place for allergy sufferers to be.</w:t>
      </w:r>
    </w:p>
    <w:p>
      <w:pPr>
        <w:pStyle w:val="Normal"/>
        <w:rPr/>
      </w:pPr>
      <w:r>
        <w:rPr/>
      </w:r>
    </w:p>
    <w:p>
      <w:pPr>
        <w:pStyle w:val="Normal"/>
        <w:rPr/>
      </w:pPr>
      <w:r>
        <w:rPr/>
        <w:t>Now that you know that you can seek allergy relief with the purchase and use of an air purifier, you may be interested in buying.  If so, you will want to examine high end home air purifiers.  Despite the fact that they do cost a little bit more money, many, especially those who suffer from allergies, find them well worth the cost.  It is also advised that you examine air purifiers that rely on HEPA technology.  High end home air filters that rely on the use of HEPA technology are able to catch and hold around 90% of all particles in the air.  This is a great number and it should be a welcomed relief for allergy sufferers.</w:t>
      </w:r>
    </w:p>
    <w:p>
      <w:pPr>
        <w:pStyle w:val="Normal"/>
        <w:rPr/>
      </w:pPr>
      <w:r>
        <w:rPr/>
      </w:r>
    </w:p>
    <w:p>
      <w:pPr>
        <w:pStyle w:val="Normal"/>
        <w:rPr/>
      </w:pPr>
      <w:r>
        <w:rPr/>
        <w:t>Since high end air purifiers for the home are known for their superior results, you may be curious as to how you can go about buying them.  Before covering your buying options, it is first important to know what you look for.  As previously stated, high end air purifiers for the home are a little bit higher in price and many rely on HEPA air filters.  You can also learn more about the quality of an air purifier or an air filter by first doing research online.  Many websites allow their products to be rated or reviewed; therefore, you may be able to find available information online.</w:t>
      </w:r>
    </w:p>
    <w:p>
      <w:pPr>
        <w:pStyle w:val="Normal"/>
        <w:rPr/>
      </w:pPr>
      <w:r>
        <w:rPr/>
      </w:r>
    </w:p>
    <w:p>
      <w:pPr>
        <w:pStyle w:val="Normal"/>
        <w:rPr/>
      </w:pPr>
      <w:r>
        <w:rPr/>
        <w:t xml:space="preserve">In addition to examining ratings and reading reviews online, price comparison is advised.  Once you have found an air purifier that you believe can provide you with the best allergy relief, compare prices or at least familiarize yourself with your online buying options.  For shopping online, a standard internet search should automatically connect you with online retailers that sell high end air purifiers for the home.  If you are looking to shop locally, home improvement stores, home stores, medical stores, and department stores should examined.  </w:t>
      </w:r>
    </w:p>
    <w:p>
      <w:pPr>
        <w:pStyle w:val="Normal"/>
        <w:rPr/>
      </w:pPr>
      <w:r>
        <w:rPr/>
      </w:r>
    </w:p>
    <w:p>
      <w:pPr>
        <w:pStyle w:val="Normal"/>
        <w:rPr/>
      </w:pPr>
      <w:r>
        <w:rPr/>
        <w:t>As you can see, from being touched on above, air purifiers can help those with allergies.  In fact, they can also provide assistance to those suffering from asthma.</w:t>
      </w:r>
    </w:p>
    <w:p>
      <w:pPr>
        <w:pStyle w:val="Normal"/>
        <w:rPr/>
      </w:pPr>
      <w:r>
        <w:rPr/>
      </w:r>
    </w:p>
    <w:p>
      <w:pPr>
        <w:pStyle w:val="Normal"/>
        <w:rPr/>
      </w:pPr>
      <w:r>
        <w:rPr/>
        <w:t>PPPPP</w:t>
      </w:r>
    </w:p>
    <w:p>
      <w:pPr>
        <w:pStyle w:val="Normal"/>
        <w:rPr/>
      </w:pPr>
      <w:r>
        <w:rPr/>
      </w:r>
    </w:p>
    <w:p>
      <w:pPr>
        <w:pStyle w:val="Normal"/>
        <w:rPr/>
      </w:pPr>
      <w:r>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29:00Z</dcterms:created>
  <dc:creator>Jennifer</dc:creator>
  <dc:description/>
  <dc:language>en-US</dc:language>
  <cp:lastModifiedBy>Jennifer</cp:lastModifiedBy>
  <dcterms:modified xsi:type="dcterms:W3CDTF">2008-02-27T19:20:00Z</dcterms:modified>
  <cp:revision>7</cp:revision>
  <dc:subject/>
  <dc:title>How a High End Home Air Purifier Can Help with Allergies</dc:title>
</cp:coreProperties>
</file>