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romoting Your Blog</w:t>
      </w:r>
    </w:p>
    <w:p>
      <w:pPr>
        <w:pStyle w:val="Normal"/>
        <w:rPr/>
      </w:pPr>
      <w:r>
        <w:rPr/>
      </w:r>
    </w:p>
    <w:p>
      <w:pPr>
        <w:pStyle w:val="Normal"/>
        <w:rPr/>
      </w:pPr>
      <w:r>
        <w:rPr/>
        <w:t xml:space="preserve">Blogging can be a great deal of fun for some bloggers but for others it is a source of income. Whether this income is earned through an AdSense campaign, paid advertisements, affiliate marketing or some other type of revenue generating source one of the key elements to maximizing this profit is by driving greater traffic to the blog. This is because the more visitors the blog receives the more opportunities there are for the blogger to have visitors click through the advertisements in the blog. There are a few basic techniques which bloggers can rely on to promote their blog and increase traffic to their blog. This article will cover a few of these key concepts including participating in relevant message boards, optimizing the blog for search engines and keeping the blog interesting to visitors. </w:t>
      </w:r>
    </w:p>
    <w:p>
      <w:pPr>
        <w:pStyle w:val="Normal"/>
        <w:rPr/>
      </w:pPr>
      <w:r>
        <w:rPr/>
      </w:r>
    </w:p>
    <w:p>
      <w:pPr>
        <w:pStyle w:val="Heading3"/>
        <w:rPr/>
      </w:pPr>
      <w:r>
        <w:rPr/>
        <w:t>Active Participation in Message Boards</w:t>
      </w:r>
    </w:p>
    <w:p>
      <w:pPr>
        <w:pStyle w:val="Normal"/>
        <w:rPr/>
      </w:pPr>
      <w:r>
        <w:rPr/>
      </w:r>
    </w:p>
    <w:p>
      <w:pPr>
        <w:pStyle w:val="Normal"/>
        <w:rPr/>
      </w:pPr>
      <w:r>
        <w:rPr/>
        <w:t>Participation in message boards which relate to the blog topic is actually one very simple way for blog owners to drive traffic to their blog. However, one caveat to using this type of promotion for the blog is to avoid violating the rules of the message board. This is important because some message boards have strict regulations regarding the inclusion of links to other websites on the message board. Failure to follow these guidelines may result in the blogger being banned from the message board and may also cause other message board users to not think highly of the blog owner.</w:t>
      </w:r>
    </w:p>
    <w:p>
      <w:pPr>
        <w:pStyle w:val="Normal"/>
        <w:rPr/>
      </w:pPr>
      <w:r>
        <w:rPr/>
      </w:r>
    </w:p>
    <w:p>
      <w:pPr>
        <w:pStyle w:val="Normal"/>
        <w:rPr/>
      </w:pPr>
      <w:r>
        <w:rPr/>
        <w:t xml:space="preserve">Another careful consideration for the blog owner is to avoid posting the web address to his blog in a way which will be considered spam by other message board users. This is important because other message board users are likely to not visit the blog if they believe the blog owner is simply spamming the message board. This can be avoided by including the link to the blog in the signature and ensuring the posts made on the message board are informative and of interest to the other message board users. Building a reputation as a useful contributor to the message board will be beneficial to enticing other users of the message board to visit the blog. </w:t>
      </w:r>
    </w:p>
    <w:p>
      <w:pPr>
        <w:pStyle w:val="Normal"/>
        <w:rPr/>
      </w:pPr>
      <w:r>
        <w:rPr/>
      </w:r>
    </w:p>
    <w:p>
      <w:pPr>
        <w:pStyle w:val="Heading3"/>
        <w:rPr/>
      </w:pPr>
      <w:r>
        <w:rPr/>
        <w:t>Optimizing Your Blog</w:t>
      </w:r>
    </w:p>
    <w:p>
      <w:pPr>
        <w:pStyle w:val="Normal"/>
        <w:rPr/>
      </w:pPr>
      <w:r>
        <w:rPr/>
      </w:r>
    </w:p>
    <w:p>
      <w:pPr>
        <w:pStyle w:val="Normal"/>
        <w:rPr/>
      </w:pPr>
      <w:r>
        <w:rPr/>
        <w:t xml:space="preserve">Search engine optimization is another factor which blog owners should also carefully consider. Optimizing the blog for search engines can be beneficial because improved search engine rankings often lead to increased blog traffic. Depending on the amount of competition on the blog subject rising to the top of the search engine rankings may not always be easy. Blog owners who have a blog with a very popular subject may face stiff competition for search engine rankings from other blogs and websites which may have the means to hire professionals in the search engine optimization industry to assist them in achieving high rankings. However, there are some steps the blogger can take to attempt to boost rankings. Some of these steps include researching and using relevant keywords naturally throughout the blog postings, incorporating these keywords into the title, META and image tags and avoiding black hat optimizing techniques which could result in the blog being penalized by search engines. </w:t>
      </w:r>
    </w:p>
    <w:p>
      <w:pPr>
        <w:pStyle w:val="Normal"/>
        <w:rPr/>
      </w:pPr>
      <w:r>
        <w:rPr/>
      </w:r>
    </w:p>
    <w:p>
      <w:pPr>
        <w:pStyle w:val="Heading3"/>
        <w:rPr/>
      </w:pPr>
      <w:r>
        <w:rPr/>
        <w:t>Keeping Your Blog Interesting</w:t>
      </w:r>
    </w:p>
    <w:p>
      <w:pPr>
        <w:pStyle w:val="Normal"/>
        <w:rPr/>
      </w:pPr>
      <w:r>
        <w:rPr/>
      </w:r>
    </w:p>
    <w:p>
      <w:pPr>
        <w:pStyle w:val="Normal"/>
        <w:rPr/>
      </w:pPr>
      <w:r>
        <w:rPr/>
        <w:t xml:space="preserve">Finally, one of the simplest ways a blog owner can help to drive traffic to his blog is by regularly updating the blog and keeping it interesting. This is important because a blog which is interesting is much more likely to not only maintain blog traffic but also generate new traffic. This is because readers who are interested in the posts on the blog are not only likely to keep coming back to the blog but are also likely to recommend the blog to other members of the target audience. This type of word of mouth advertising can be very beneficial because those who have an interest in the content of a particular blog also typically have friends who would also be interested in the blog. Once one blog owner recommends a blog to one or more friends, these new blog visitors are also likely to recommend the blog to others if they find it to be interesting, useful or otherwise worthwhile. </w:t>
      </w:r>
    </w:p>
    <w:p>
      <w:pPr>
        <w:pStyle w:val="Normal"/>
        <w:rPr/>
      </w:pPr>
      <w:r>
        <w:rPr/>
      </w:r>
    </w:p>
    <w:p>
      <w:pPr>
        <w:pStyle w:val="Normal"/>
        <w:rPr/>
      </w:pPr>
      <w:r>
        <w:rPr/>
        <w:t>PPPPP</w:t>
      </w:r>
    </w:p>
    <w:p>
      <w:pPr>
        <w:pStyle w:val="Normal"/>
        <w:rPr/>
      </w:pPr>
      <w:r>
        <w:rPr/>
      </w:r>
    </w:p>
    <w:p>
      <w:pPr>
        <w:pStyle w:val="Normal"/>
        <w:rPr/>
      </w:pPr>
      <w:r>
        <w:rPr/>
        <w:t>Word count 688</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23:52:00Z</dcterms:created>
  <dc:creator>Mary</dc:creator>
  <dc:description/>
  <cp:keywords/>
  <dc:language>en-US</dc:language>
  <cp:lastModifiedBy>Mary</cp:lastModifiedBy>
  <dcterms:modified xsi:type="dcterms:W3CDTF">2007-06-23T04:52:00Z</dcterms:modified>
  <cp:revision>28</cp:revision>
  <dc:subject/>
  <dc:title>Promoting Your Blog</dc:title>
</cp:coreProperties>
</file>