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box 360</w:t>
      </w:r>
    </w:p>
    <w:p>
      <w:pPr>
        <w:pStyle w:val="Normal"/>
        <w:jc w:val="both"/>
        <w:rPr/>
      </w:pPr>
      <w:r>
        <w:rPr/>
        <w:t>Though they have been around for decades, video games are now one of the hottest toys for both young and old alike. It’s hard to find someone who isn’t a fan of playing some sort of video game. Gaming has become that popular.</w:t>
      </w:r>
    </w:p>
    <w:p>
      <w:pPr>
        <w:pStyle w:val="Normal"/>
        <w:jc w:val="both"/>
        <w:rPr/>
      </w:pPr>
      <w:r>
        <w:rPr/>
        <w:t>Gaming systems have evolved from gigantic arcade pinball machines to joystick controlled systems, to what we now consider the norm today: computerized systems. One gaming system that has grown in popularity over the last couple of years is the Xbox 360.</w:t>
      </w:r>
    </w:p>
    <w:p>
      <w:pPr>
        <w:pStyle w:val="Normal"/>
        <w:rPr/>
      </w:pPr>
      <w:r>
        <w:rPr/>
        <w:t xml:space="preserve">Xbox 360 is arguably one of the best gaming systems on the market today. Video games designed for the Xbox 360 are highly interactive, with players really believing they are a part of the game they’re playing. Developed by Microsoft, the Xbox 360 was first introduced in the United States in late 2005. Since then, it’s remained a top selling system due, in part, to the superior gaming accessories and components that help improve the gaming experience for the player. </w:t>
      </w:r>
    </w:p>
    <w:p>
      <w:pPr>
        <w:pStyle w:val="Normal"/>
        <w:rPr/>
      </w:pPr>
      <w:r>
        <w:rPr/>
        <w:t>The Xbox 360 differentiates itself from the competition by offering players the Xbox Live component. Xbox Live allows gamers to purchase a monthly subscription to the Xbox 360 online world. Gamers from Taipei to Toledo can play together in the same game for a truly interactive experience. Gamers can also chat with fellow players around the world via the chat function. Xbox Live also gives gamers the opportunity to download content to their Xbox 360s. – with a subscription, gamers can download anything from free game trials to music, television shows and movies.</w:t>
      </w:r>
    </w:p>
    <w:p>
      <w:pPr>
        <w:pStyle w:val="Normal"/>
        <w:rPr/>
      </w:pPr>
      <w:r>
        <w:rPr/>
        <w:t>The Xbox 360 is available in three different sizes: the arcade console, the premium console and the Elite console.  Each system has a differing amount of memory and accessories included with it. If you aren’t as concerned with playing graphic-intensive games or downloading online content, the arcade console is a good choice.  If you want to take advantage of the interactive capabilities of the Xbox 360 to the fullest, then you’ll want to invest in the Elite console. The Xbox 360 also offers numerous accessories designed to enhance the playing experience: everything from webcams to wireless controllers.</w:t>
      </w:r>
    </w:p>
    <w:p>
      <w:pPr>
        <w:pStyle w:val="Normal"/>
        <w:rPr/>
      </w:pPr>
      <w:r>
        <w:rPr/>
        <w:t>If you’re looking for a gaming system that makes you feel like you’re in on the action, then getting an Xbox 360 is a great choice for your gaming needs. Once you start playing with your Xbox 360, you’ll wonder how you ever did without it.</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2:28:00Z</dcterms:created>
  <dc:creator>Meagan</dc:creator>
  <dc:description/>
  <dc:language>en-US</dc:language>
  <cp:lastModifiedBy>Meagan</cp:lastModifiedBy>
  <dcterms:modified xsi:type="dcterms:W3CDTF">2008-10-29T02:28:00Z</dcterms:modified>
  <cp:revision>2</cp:revision>
  <dc:subject/>
  <dc:title/>
</cp:coreProperties>
</file>