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ining into the Correct Basketball Positions</w:t>
      </w:r>
    </w:p>
    <w:p>
      <w:pPr>
        <w:pStyle w:val="Normal"/>
        <w:rPr>
          <w:b/>
          <w:b/>
          <w:bCs/>
        </w:rPr>
      </w:pPr>
      <w:r>
        <w:rPr>
          <w:b/>
          <w:bCs/>
        </w:rPr>
      </w:r>
    </w:p>
    <w:p>
      <w:pPr>
        <w:pStyle w:val="Normal"/>
        <w:rPr/>
      </w:pPr>
      <w:r>
        <w:rPr/>
        <w:t xml:space="preserve">Even though a team only has five players, each of these players has a specific position that they need to stay in.  All of these will help the team to work together when the ball is in their court, or to defend the game by being on the opposing team’s side.  In order to make sure that everyone has an equal chance to play, you will want to have everyone in the proper position and ready to go with their responsibility as a team member.  </w:t>
      </w:r>
    </w:p>
    <w:p>
      <w:pPr>
        <w:pStyle w:val="Normal"/>
        <w:rPr/>
      </w:pPr>
      <w:r>
        <w:rPr/>
      </w:r>
    </w:p>
    <w:p>
      <w:pPr>
        <w:pStyle w:val="Normal"/>
        <w:rPr/>
      </w:pPr>
      <w:r>
        <w:rPr/>
        <w:t xml:space="preserve">On each of the teams of five players, you will have everyone in a position that will help to both defend the other team from making baskets as well as help your team keep the ball.  The first is the point guard, which will control the ball and make sure it stays in one side of the court.  Usually, a point guard will be seen further back on the court than the other players.  The second is a shooting guard, which will focus on making the baskets for the team from the possible distance shots that are available.  </w:t>
      </w:r>
    </w:p>
    <w:p>
      <w:pPr>
        <w:pStyle w:val="Normal"/>
        <w:rPr/>
      </w:pPr>
      <w:r>
        <w:rPr/>
      </w:r>
    </w:p>
    <w:p>
      <w:pPr>
        <w:pStyle w:val="Normal"/>
        <w:rPr/>
      </w:pPr>
      <w:r>
        <w:rPr/>
        <w:t xml:space="preserve">From here, the positions that are on the team will move inwards.  The first of these is a small forward which is responsible for scoring points that are closer to the basket.  Defensively, the small forward will be the one that gets up closer to the members in order to steal the ball from the team.  The power forward is the second position that is closer to the basket and will usually be seen waiting right under the basket in order to protect the team from taking the ball and to make closer shots.  In the middle of all of this, you will have the center.  This particular position is used as a connection between the outer positions and inner positions, which helps to guard the ball and shoot.  </w:t>
      </w:r>
    </w:p>
    <w:p>
      <w:pPr>
        <w:pStyle w:val="Normal"/>
        <w:rPr/>
      </w:pPr>
      <w:r>
        <w:rPr/>
      </w:r>
    </w:p>
    <w:p>
      <w:pPr>
        <w:pStyle w:val="Normal"/>
        <w:rPr/>
      </w:pPr>
      <w:r>
        <w:rPr/>
        <w:t xml:space="preserve">When all of these positions in a team work together, they have the ability to maneuver the ball both offensively and defensively to the position that they want.  This will allow them to build strategies that are best for their team to win.  By making sure everyone understands their role and positioning in the game, you can be certain to create a dynamic set of players for the right amount of teamwork.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6:00Z</dcterms:created>
  <dc:creator>Brooke Hart</dc:creator>
  <dc:description/>
  <dc:language>en-US</dc:language>
  <cp:lastModifiedBy>Brooke Hart</cp:lastModifiedBy>
  <dcterms:modified xsi:type="dcterms:W3CDTF">2006-08-21T05:06:00Z</dcterms:modified>
  <cp:revision>1</cp:revision>
  <dc:subject/>
  <dc:title>Lining into the Correct Basketball Positions</dc:title>
</cp:coreProperties>
</file>