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Honeymoon in Elegant Germany</w:t>
      </w:r>
    </w:p>
    <w:p>
      <w:pPr>
        <w:pStyle w:val="Bodytext"/>
        <w:rPr/>
      </w:pPr>
      <w:r>
        <w:rPr/>
        <w:t xml:space="preserve">Why not spend your honeymoon in Germany? Germany is a very elegant country that has a rich and artistic heritage. Germany has created many philosophers, artists and composers throughout the centuries. Their works are celebrated and displayed in the countries countless wonderful museums and exciting annual festivals. </w:t>
      </w:r>
    </w:p>
    <w:p>
      <w:pPr>
        <w:pStyle w:val="Bodytext"/>
        <w:rPr/>
      </w:pPr>
      <w:r>
        <w:rPr/>
        <w:t xml:space="preserve">Germany has a wealth of proud cities to visit! Hamburg, Berlin, Stuttgart, Munich and Frankfurt, all have their very own unique individual appeal. Germany is known to have fabulous cathedrals and spectacular architecture. Germany has a very diverse culture and a wonderful national beverage “Beer”. This is celebrated in the biggest festival in Munich and is called Oktoberfest, attracting visitors from all over the world. </w:t>
      </w:r>
    </w:p>
    <w:p>
      <w:pPr>
        <w:pStyle w:val="Bodytext"/>
        <w:rPr/>
      </w:pPr>
      <w:r>
        <w:rPr/>
        <w:t xml:space="preserve">Berlin, the nations’ capitol, is filled with majestic buildings, museums and theaters. A stay allows you to uncover the city's unique historic legacy. Discover some excellent German cuisine in its numerous restaurants and cafés. </w:t>
      </w:r>
    </w:p>
    <w:p>
      <w:pPr>
        <w:pStyle w:val="Bodytext"/>
        <w:rPr/>
      </w:pPr>
      <w:r>
        <w:rPr/>
        <w:t xml:space="preserve">Frankfurt is the financial capital of Germany, and home to some of the best museums in the country. The city also has a lively music scene, and its jazz clubs are highly recommended. </w:t>
      </w:r>
    </w:p>
    <w:p>
      <w:pPr>
        <w:pStyle w:val="Bodytext"/>
        <w:rPr/>
      </w:pPr>
      <w:r>
        <w:rPr/>
        <w:t xml:space="preserve">In the south of the country, cut through by the Danube River, you will find the Bavarian highlands and the Bavarian forest. It is the largest mountain forest in Europe. The dramatic “Alp’s of this region can be visited on a day trip from the city of Munich. </w:t>
      </w:r>
    </w:p>
    <w:p>
      <w:pPr>
        <w:pStyle w:val="Bodytext"/>
        <w:rPr/>
      </w:pPr>
      <w:r>
        <w:rPr/>
        <w:t>Heidelberg and Lübeck are two attractive historic towns to visit in Germany. Heidelberg has a superb gothic-renaissance castle which exudes romance and offers magnificent views of the countryside. Lübeck is a charming medieval style town whose puppet theater comes highly recommended and should not be missed!</w:t>
      </w:r>
    </w:p>
    <w:p>
      <w:pPr>
        <w:pStyle w:val="Bodytext"/>
        <w:rPr/>
      </w:pPr>
      <w:r>
        <w:rPr/>
        <w:t xml:space="preserve">Germany is a very proud European nation! A German honeymoon is your opportunity to explore more of this fascinating nation, get to know its people and appreciate the unique cul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1:00Z</dcterms:created>
  <dc:creator>Susie</dc:creator>
  <dc:description/>
  <cp:keywords/>
  <dc:language>en-US</dc:language>
  <cp:lastModifiedBy>Susie</cp:lastModifiedBy>
  <dcterms:modified xsi:type="dcterms:W3CDTF">2007-02-21T00:51:00Z</dcterms:modified>
  <cp:revision>2</cp:revision>
  <dc:subject/>
  <dc:title>Why not spend your honeymoon in Germany</dc:title>
</cp:coreProperties>
</file>