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rPr>
          <w:rFonts w:ascii="Arial" w:hAnsi="Arial" w:cs="Arial"/>
          <w:color w:val="333333"/>
          <w:sz w:val="20"/>
          <w:szCs w:val="20"/>
        </w:rPr>
      </w:pPr>
      <w:r>
        <w:rPr>
          <w:rFonts w:cs="Arial" w:ascii="Arial" w:hAnsi="Arial"/>
          <w:color w:val="333333"/>
          <w:sz w:val="20"/>
          <w:szCs w:val="20"/>
        </w:rPr>
        <w:t>Learning about Renewable Energy</w:t>
      </w:r>
    </w:p>
    <w:p>
      <w:pPr>
        <w:pStyle w:val="NormalWeb"/>
        <w:spacing w:lineRule="auto" w:line="360"/>
        <w:rPr>
          <w:rFonts w:ascii="Arial" w:hAnsi="Arial" w:cs="Arial"/>
          <w:color w:val="333333"/>
          <w:sz w:val="20"/>
          <w:szCs w:val="20"/>
        </w:rPr>
      </w:pPr>
      <w:r>
        <w:rPr>
          <w:rFonts w:cs="Arial" w:ascii="Arial" w:hAnsi="Arial"/>
          <w:color w:val="333333"/>
          <w:sz w:val="20"/>
          <w:szCs w:val="20"/>
        </w:rPr>
        <w:t xml:space="preserve">When it comes to alternative energy, you will find that it is often used to describe fossil fuels, but you will find that these solutions will fall into a category of renewable energy. When it comes to renewable energy is important for two reasons. You will find that there is lot that is hurting the environment. You will find that there is a lot of future harm from the greenhouse effect and effects caused by the fossil fuels. Renewable forms of energy are typically safe for the earth, making them a much cleaner option. Second, renewable energy sources are exactly what their name implies—renewable. Therefore, these sources of energy will not run out or become scarce and expensive, as fossil fuels eventually will. Because the renewable energy sources are becoming more and more researched, it is only a matter of time when major energy companies begin their switch from fossil fuels to these alternative energies. </w:t>
      </w:r>
    </w:p>
    <w:p>
      <w:pPr>
        <w:pStyle w:val="NormalWeb"/>
        <w:spacing w:lineRule="auto" w:line="360"/>
        <w:rPr>
          <w:rFonts w:ascii="Arial" w:hAnsi="Arial" w:cs="Arial"/>
          <w:color w:val="333333"/>
          <w:sz w:val="20"/>
          <w:szCs w:val="20"/>
        </w:rPr>
      </w:pPr>
      <w:r>
        <w:rPr>
          <w:rFonts w:cs="Arial" w:ascii="Arial" w:hAnsi="Arial"/>
          <w:color w:val="333333"/>
          <w:sz w:val="20"/>
          <w:szCs w:val="20"/>
        </w:rPr>
        <w:t>There are many different types of renewable energy, including solar, wind, water, geothermal, biomass, and tidal. Many effects will have a positive outlook on the environment because there is nothing produced by the energies that could harm the environment at all. Solar energy refers to power from the sun. We see this in everyday life as solar covers are placed on swimming pools to help then gather and retain heat. When you wear black on a sunny day, you will feel the effects of solar power. Solar power takes this heat and turns it into useful energy, which we can use to heat our homes and power other electronic devices. Wind energy is one of the oldest forms of alternative energy, along with water power, Windmills and waterwheels were used as early as the middle ages to produce energy, and are still being used in many countries today in refined forms. By using generators, you will be able to convert power into electricity by using things like generators, windmills, waterwheels, and other old-world technologies. Geothermal energy taps into the heat from the earth, by using geological hotspots such as volcanic sites, to produce energy. Biomass is also a very earth-like way of producing heat. This form of renewable energy refers to the use of once living organisms to produce heat and other forms of energy. Tidal waves can begin to make the energy or power that waterwheels and windmills in the same way. The ocean can also be used for its heated surface temperatures and cool deep-water temperatures to convert heat energy into useful electricity.</w:t>
      </w:r>
    </w:p>
    <w:p>
      <w:pPr>
        <w:pStyle w:val="Normal"/>
        <w:spacing w:lineRule="auto" w:line="360"/>
        <w:rPr>
          <w:rFonts w:ascii="Arial" w:hAnsi="Arial" w:cs="Arial"/>
          <w:color w:val="333333"/>
          <w:sz w:val="20"/>
          <w:szCs w:val="20"/>
        </w:rPr>
      </w:pPr>
      <w:r>
        <w:rPr>
          <w:rFonts w:cs="Arial" w:ascii="Arial" w:hAnsi="Arial"/>
          <w:color w:val="333333"/>
          <w:sz w:val="20"/>
          <w:szCs w:val="20"/>
        </w:rPr>
        <w:t>At the end of the day, you will find that the only drawback you will find to using renewable energies in the place of fossil fuels happens to be the current cost of use. It is expensive, but it can do a lot for the environment and your own good. Solar, wind, water, and other ways have been studied so that you can get renewable and alternative energies. Most people will agree that fossil fuels are not going to last forever, and now is the time to start planning for the future. You may want to fight these alternative methods since it will allow the environment to be beautiful and healt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06:00Z</dcterms:created>
  <dc:creator>hanlonlewis</dc:creator>
  <dc:description/>
  <dc:language>en-US</dc:language>
  <cp:lastModifiedBy>hanlonlewis</cp:lastModifiedBy>
  <dcterms:modified xsi:type="dcterms:W3CDTF">2007-04-09T23:09:00Z</dcterms:modified>
  <cp:revision>1</cp:revision>
  <dc:subject/>
  <dc:title>Learning about Renewable Energy</dc:title>
</cp:coreProperties>
</file>