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Arthritic P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ving pain is your body’s way of telling you that something is wrong.  For some people, they say “no pain, no gain” and pain is a sign that they have done something to the point of destruction and the body will let you know this.  Most of pain is not that productive.  If you are suffering from arthritis you are going to have pain in the joints and this can keep you from doing the things that you want to.  It is important to have pain management so that you can deal with the arthritis and live from day to day with hardly any frustr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ike a red flashing light, your pain in the body is going to signal that you need to stop what you are doing and take action about your body’s health.  Pain is very natural and it does not have to be hard for you.  There are a number of things that can cause arthritic pain.  Pain can be caused by inflammation in the joints.  This type of pain is usually joined by redness and swelling in younger patients or anyone that just develops a condition.  A second cause is damage to the joint tissue.  We usually feel that we have pulled a muscle when this type of pain is occurring and it can be a condition due to stress on a joint or another proble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in can also happen from fatigue.  You may simple have a small amount of lingering pain; being tired can make you have this more.  Think of it in terms of a headache at the end of the day when you are tired.  Joint pain works in the same way.  Depression and stress can cause pain or make your pain more severe than it really is.  This is a terrible cycle to start.  You will get depressed when you have pain and this will cause you to be more depressed which will cause you to feel even wor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rthritic pain in people is likely to fell a lot different than other kinds of pain.  It is important to have a pain management system.  This will also include eating healthy and exercising better to improve the condition.  Taking medication will also help.  You may also want to use massage to help you with your arthritis as well.  Stay optimistic about you outlook for life and take on the challenge of pain when it comes.  Arthritis is going to be hard but you can overcome it so that you have a normal life.  </w:t>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2:45:00Z</dcterms:created>
  <dc:creator> </dc:creator>
  <dc:description/>
  <cp:keywords/>
  <dc:language>en-US</dc:language>
  <cp:lastModifiedBy>Mike</cp:lastModifiedBy>
  <dcterms:modified xsi:type="dcterms:W3CDTF">2007-05-25T00:01:00Z</dcterms:modified>
  <cp:revision>3</cp:revision>
  <dc:subject/>
  <dc:title>No Pain, No Gain</dc:title>
</cp:coreProperties>
</file>