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winging into Action with the Right Practice Drills</w:t>
      </w:r>
    </w:p>
    <w:p>
      <w:pPr>
        <w:pStyle w:val="Normal"/>
        <w:jc w:val="center"/>
        <w:rPr>
          <w:b/>
          <w:b/>
          <w:bCs/>
        </w:rPr>
      </w:pPr>
      <w:r>
        <w:rPr>
          <w:b/>
          <w:bCs/>
        </w:rPr>
      </w:r>
    </w:p>
    <w:p>
      <w:pPr>
        <w:pStyle w:val="Normal"/>
        <w:rPr/>
      </w:pPr>
      <w:r>
        <w:rPr/>
        <w:t xml:space="preserve">If you want to play an effective game, then you will want to make sure that you have an effective practice.  If you aren’t sure where to start with your team, then you can begin with some simply drills that will help the team to build a memory of different plays and how to react, as well as give them the ability to understand the different possibilities to responding to the baseball.  </w:t>
      </w:r>
    </w:p>
    <w:p>
      <w:pPr>
        <w:pStyle w:val="Normal"/>
        <w:rPr/>
      </w:pPr>
      <w:r>
        <w:rPr/>
      </w:r>
    </w:p>
    <w:p>
      <w:pPr>
        <w:pStyle w:val="Normal"/>
        <w:rPr/>
      </w:pPr>
      <w:r>
        <w:rPr/>
        <w:t xml:space="preserve">When you are developing the skills of the team, you will want to offer specific exercises that will help build them in several ways.  The first of these is to help build strength in both the arms and the legs.  You can do this simply by throwing the ball back and forth, or by doing exercises that will help to develop the muscles in these areas. You will also want to focus on building balance and other kinesthetic needs that they will have.  </w:t>
      </w:r>
    </w:p>
    <w:p>
      <w:pPr>
        <w:pStyle w:val="Normal"/>
        <w:rPr/>
      </w:pPr>
      <w:r>
        <w:rPr/>
      </w:r>
    </w:p>
    <w:p>
      <w:pPr>
        <w:pStyle w:val="Normal"/>
        <w:rPr/>
      </w:pPr>
      <w:r>
        <w:rPr/>
        <w:t xml:space="preserve">From building the individual needs for the game, you can begin to practice for a variety of things.  The most suggested part of practice is for batting practice.  You can do this by diving members into groups of two and have one person pitch and the other bat.  As they practice their batting, you will be able to show different techniques for hitting the ball every time.  </w:t>
      </w:r>
    </w:p>
    <w:p>
      <w:pPr>
        <w:pStyle w:val="Normal"/>
        <w:rPr/>
      </w:pPr>
      <w:r>
        <w:rPr/>
      </w:r>
    </w:p>
    <w:p>
      <w:pPr>
        <w:pStyle w:val="Normal"/>
        <w:rPr/>
      </w:pPr>
      <w:r>
        <w:rPr/>
        <w:t xml:space="preserve">You can also be sure to help players gain confidence and more abilities by having play situation drills.  This will allow everyone to understand their different positions and what they need to do in specific situations.  You can do this by minimizing the efforts of players.  Simply divide the team into groups of four.  You will then have the different teams, all in different positions, throw the balls into different areas for a specified amount of time.  The fastest group that throws the ball most efficiently will win.  This is one of several types of play situations that you can use in order to help the players understand what they can do for different plays.  </w:t>
      </w:r>
    </w:p>
    <w:p>
      <w:pPr>
        <w:pStyle w:val="Normal"/>
        <w:rPr/>
      </w:pPr>
      <w:r>
        <w:rPr/>
      </w:r>
    </w:p>
    <w:p>
      <w:pPr>
        <w:pStyle w:val="Normal"/>
        <w:rPr/>
      </w:pPr>
      <w:r>
        <w:rPr/>
        <w:t xml:space="preserve">If you want to make sure that your team continues to develop with their skills, then you will want to offer practices that are effective and offer the members abilities to learn new techniques.  By setting specific drills, showing new maneuvers, and working on different aspects of the game that are needed, you will be certain to give your players foundational skills for the gam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5:00Z</dcterms:created>
  <dc:creator>Brooke Hart</dc:creator>
  <dc:description/>
  <dc:language>en-US</dc:language>
  <cp:lastModifiedBy>Brooke Hart</cp:lastModifiedBy>
  <dcterms:modified xsi:type="dcterms:W3CDTF">2006-08-21T05:05:00Z</dcterms:modified>
  <cp:revision>1</cp:revision>
  <dc:subject/>
  <dc:title>Swinging into Action with the Right Practice Drills</dc:title>
</cp:coreProperties>
</file>