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ticing Yoga safely While Pregnant</w:t>
      </w:r>
    </w:p>
    <w:p>
      <w:pPr>
        <w:pStyle w:val="Normal"/>
        <w:rPr/>
      </w:pPr>
      <w:r>
        <w:rPr/>
      </w:r>
    </w:p>
    <w:p>
      <w:pPr>
        <w:pStyle w:val="Normal"/>
        <w:rPr/>
      </w:pPr>
      <w:r>
        <w:rPr/>
        <w:t xml:space="preserve">If you are a yoga student and just recently found out that you are pregnant you may till be able to do these exercises. Contrary to what many people think, Yoga is good for both you and your unborn child. You will not hurt the baby, but you will be able to create a healthy environment for the baby if you learn to do the yoga poses correctly. You can also begin to do yoga when you are pregnant. There are some poses that you will want to avoid, but if you learn to avoid the harmful poses and master the poses that are suggested as prenatal yoga. You will want to learn about these poses before you begin to do yoga. You will want to ask your pediatrician about whom you will be able to contact. Be sure that you know what you are doing, because you don’t want to hurt yourself or the baby. </w:t>
      </w:r>
    </w:p>
    <w:p>
      <w:pPr>
        <w:pStyle w:val="Normal"/>
        <w:rPr/>
      </w:pPr>
      <w:r>
        <w:rPr/>
      </w:r>
    </w:p>
    <w:p>
      <w:pPr>
        <w:pStyle w:val="Normal"/>
        <w:rPr/>
      </w:pPr>
      <w:r>
        <w:rPr/>
        <w:t xml:space="preserve">Yoga is beneficial because it is a mental exercise as well as a physical one. Those who try to learn and use yoga as a meditation tool, they are able to relax and control their breathing. This will help you during labor, especially if you are opting to give birth without the use of drugs. You will learn how to stay calm in your later stages of your pregnancy, since many new mothers can easily frustrated. </w:t>
      </w:r>
    </w:p>
    <w:p>
      <w:pPr>
        <w:pStyle w:val="Normal"/>
        <w:rPr/>
      </w:pPr>
      <w:r>
        <w:rPr/>
      </w:r>
    </w:p>
    <w:p>
      <w:pPr>
        <w:pStyle w:val="Normal"/>
        <w:rPr/>
      </w:pPr>
      <w:r>
        <w:rPr/>
        <w:t xml:space="preserve">You will want to learn the rules that you will need to follow when practicing yoga when you are pregnant. First, stay hydrated, stopping often for water breaks. If you get too overheated, your core body temperature rises even more, which can harm the baby. For this reason, “hot” yoga is dangerous and should be avoided while you are pregnant.  You will also want to eat some extra calories since you are eating for two, however, you will want to exercise to burn the extra calories from yourself and the baby. </w:t>
      </w:r>
    </w:p>
    <w:p>
      <w:pPr>
        <w:pStyle w:val="Normal"/>
        <w:rPr/>
      </w:pPr>
      <w:r>
        <w:rPr/>
      </w:r>
    </w:p>
    <w:p>
      <w:pPr>
        <w:pStyle w:val="Normal"/>
        <w:rPr/>
      </w:pPr>
      <w:r>
        <w:rPr/>
        <w:t xml:space="preserve">You will want to make sure that you avoid certain poses because they can be harmful towards the baby. Lying flat on your back, for example, can cut of blood flow to your brain and to the uterus, making you dizzy and causing developmental problems for your baby. After your first trimester you will not want to because it’s just not safe. Also skip positions that are inverted, or those that require great amounts of balance. Remember that your stomach is growing every day, so you will never be able to fully get used to your new shape and stay balanced. Keep in mind that you don’t fall because it can hurt yourself or the baby. If the position includes major twisting or stretching in the abdominal region, they may also not be best for you and your baby. Finally, avoid transitions in which you must stand quickly from a laying or sitting position, since this can be uncomfortable and cause you to be dizzy, as well as restrict blood flow to your uterus. </w:t>
      </w:r>
    </w:p>
    <w:p>
      <w:pPr>
        <w:pStyle w:val="Normal"/>
        <w:rPr/>
      </w:pPr>
      <w:r>
        <w:rPr/>
      </w:r>
    </w:p>
    <w:p>
      <w:pPr>
        <w:pStyle w:val="Normal"/>
        <w:rPr/>
      </w:pPr>
      <w:r>
        <w:rPr/>
        <w:t>There are a lot of positions that you will find to be helpful, however, most pregnant women will either practice yoga or they will do things to stretch their body. You will want to talk to your yoga instructor on what they recommend for your and your unborn child. You should also speak with your medical doctor and ask them if yoga will help you and your baby to stay healthy.</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9:00Z</dcterms:created>
  <dc:creator>hanlonlewis</dc:creator>
  <dc:description/>
  <dc:language>en-US</dc:language>
  <cp:lastModifiedBy>hanlonlewis</cp:lastModifiedBy>
  <dcterms:modified xsi:type="dcterms:W3CDTF">2007-04-30T01:10:00Z</dcterms:modified>
  <cp:revision>1</cp:revision>
  <dc:subject/>
  <dc:title>Practicing Yoga safely While Pregnant</dc:title>
</cp:coreProperties>
</file>