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odiac compatibility</w:t>
      </w:r>
    </w:p>
    <w:p>
      <w:pPr>
        <w:pStyle w:val="Normal"/>
        <w:rPr/>
      </w:pPr>
      <w:r>
        <w:rPr/>
      </w:r>
    </w:p>
    <w:p>
      <w:pPr>
        <w:pStyle w:val="Normal"/>
        <w:rPr/>
      </w:pPr>
      <w:r>
        <w:rPr/>
      </w:r>
    </w:p>
    <w:p>
      <w:pPr>
        <w:pStyle w:val="Normal"/>
        <w:rPr/>
      </w:pPr>
      <w:r>
        <w:rPr/>
        <w:t>So is there anything to zodiac compatibility. Does your astrological sign really have anything to do with who your ideal mate is. Or who can be the best friend for you. Is there a reason why some siblings are rivals for life, while others are as close as twins.</w:t>
      </w:r>
    </w:p>
    <w:p>
      <w:pPr>
        <w:pStyle w:val="Normal"/>
        <w:rPr/>
      </w:pPr>
      <w:r>
        <w:rPr/>
      </w:r>
    </w:p>
    <w:p>
      <w:pPr>
        <w:pStyle w:val="Normal"/>
        <w:rPr/>
      </w:pPr>
      <w:r>
        <w:rPr/>
        <w:t>Consider the writer, who is a Virgo, although an atypical Virgo (we think). Her sister is a Capricorn, and according to the astrology experts, we should be in tune with Capricorns. And in fact, the writer and her sister and quite literally opposite sides of the same coin. We have the same dreams! And we know when the other is in trouble of some kind. We will call each other at odd times, only to discover that the other was in trouble, or needed help or advice or counsel. We don’t know it consciously, but it just works out that way.</w:t>
      </w:r>
    </w:p>
    <w:p>
      <w:pPr>
        <w:pStyle w:val="Normal"/>
        <w:rPr/>
      </w:pPr>
      <w:r>
        <w:rPr/>
      </w:r>
    </w:p>
    <w:p>
      <w:pPr>
        <w:pStyle w:val="Normal"/>
        <w:rPr/>
      </w:pPr>
      <w:r>
        <w:rPr/>
        <w:t>Then there was her husband, or ex-husband, to be more exact. He was a Libra and perhaps we should have done some research into astrology before we got married. In one article we read, under Libra, it said “No chance.” How true, how true!</w:t>
      </w:r>
    </w:p>
    <w:p>
      <w:pPr>
        <w:pStyle w:val="Normal"/>
        <w:rPr/>
      </w:pPr>
      <w:r>
        <w:rPr/>
      </w:r>
    </w:p>
    <w:p>
      <w:pPr>
        <w:pStyle w:val="Normal"/>
        <w:rPr/>
      </w:pPr>
      <w:r>
        <w:rPr/>
        <w:t>So should you make the decision about your life partner based on astrology. Well, it doesn’t hurt to do some dispassionate examination before taking such a big step. While you might not want to reject someone on the basis of his birth date, a good horoscope CAN help you out with some clues to his or her nature that you might not pick up on all by yourself. And when they do something that completely mystifies you, perhaps a little basic knowledge of astrology will help you decipher what’s going on and help you communicate better. And that’s never a bad thing, no matter what resource you’re using for better commun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00:00Z</dcterms:created>
  <dc:creator>GABRIELLE ROSE BENNETT</dc:creator>
  <dc:description/>
  <cp:keywords/>
  <dc:language>en-US</dc:language>
  <cp:lastModifiedBy>Tim Erway</cp:lastModifiedBy>
  <dcterms:modified xsi:type="dcterms:W3CDTF">2006-08-10T16:00:00Z</dcterms:modified>
  <cp:revision>2</cp:revision>
  <dc:subject/>
  <dc:title>4 Planets, Moon, Mercury</dc:title>
</cp:coreProperties>
</file>