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Most Important Aspects of Blog Marketing</w:t>
      </w:r>
    </w:p>
    <w:p>
      <w:pPr>
        <w:pStyle w:val="Normal"/>
        <w:rPr>
          <w:b/>
          <w:b/>
          <w:bCs/>
        </w:rPr>
      </w:pPr>
      <w:r>
        <w:rPr>
          <w:b/>
          <w:bCs/>
        </w:rPr>
      </w:r>
    </w:p>
    <w:p>
      <w:pPr>
        <w:pStyle w:val="Normal"/>
        <w:rPr/>
      </w:pPr>
      <w:r>
        <w:rPr/>
        <w:t>Blog marketing is a combination of many things all put together to make one great blog that is successful and that has many readers. However, if you think that you have done everything possible, chances are that you have not. Or that you should do more. When you are working on marketing a blog, you never get to a stopping point. There is always something that you can do to continue to grow and make your blog well known. What are these things you ask? Keep reading to find out.</w:t>
      </w:r>
    </w:p>
    <w:p>
      <w:pPr>
        <w:pStyle w:val="Normal"/>
        <w:rPr/>
      </w:pPr>
      <w:r>
        <w:rPr/>
      </w:r>
    </w:p>
    <w:p>
      <w:pPr>
        <w:pStyle w:val="Normal"/>
        <w:rPr/>
      </w:pPr>
      <w:r>
        <w:rPr/>
        <w:t>Blog marketing will keep you very busy. If you have more than one blog going that you want the highest and the best rankings for, you may have to hire some help. However make sure that you have good content. If you do not have good content, there is no reason for your readers to come back to your blog after their first visit. Keep writing good content as well. If it starts to go down hill, you may find that your reader status does as well and that could hurt you in the long run. Good content is key.</w:t>
      </w:r>
    </w:p>
    <w:p>
      <w:pPr>
        <w:pStyle w:val="Normal"/>
        <w:rPr/>
      </w:pPr>
      <w:r>
        <w:rPr/>
      </w:r>
    </w:p>
    <w:p>
      <w:pPr>
        <w:pStyle w:val="Normal"/>
        <w:rPr/>
      </w:pPr>
      <w:r>
        <w:rPr/>
        <w:t>Something else that many blog owners do not realize when they are marketing their blog is that it needs to be updated. Post content in your blog regularly for the best results. Maybe once a day is good for you? Perhaps you are more comfortable with one post a week? Whichever it is, be consistent with it and know that it will pay off to continue posting as you should.</w:t>
      </w:r>
    </w:p>
    <w:p>
      <w:pPr>
        <w:pStyle w:val="Normal"/>
        <w:rPr/>
      </w:pPr>
      <w:r>
        <w:rPr/>
      </w:r>
    </w:p>
    <w:p>
      <w:pPr>
        <w:pStyle w:val="Normal"/>
        <w:rPr/>
      </w:pPr>
      <w:r>
        <w:rPr/>
        <w:t>Just having a blog about anything, or random subjects is not always a great idea. You have to have a niche market in order to market your blog successfully. For example, lets say one day you made a blog post on the current news, and the next day it was on your current marital situation. You will not be able to keep a blog audience posting off the wall things time after time. Find your area of expertise and run with it. You can be an expert on that market in your blogging community. Readers will go to your blog daily to find out what it is that the expert is going to say next. It really does work this way.</w:t>
      </w:r>
    </w:p>
    <w:p>
      <w:pPr>
        <w:pStyle w:val="Normal"/>
        <w:rPr/>
      </w:pPr>
      <w:r>
        <w:rPr/>
      </w:r>
    </w:p>
    <w:p>
      <w:pPr>
        <w:pStyle w:val="Normal"/>
        <w:rPr/>
      </w:pPr>
      <w:r>
        <w:rPr/>
        <w:t>Make sure that your blog design stands out. You don’t want your blog to look and feel like everyone else’s, so make it different. Having your own look is a huge plus in the blog marketing world. You will find that most blogs all look the same and you can have your own look by just using HTML and adjusting the code to suit your taste. You are going to see that this will truly make a difference with your blog as well as your readers. Try to get a theme that is going to match the market that you are promoting in your blog. Doing so will make it look even more professional.</w:t>
      </w:r>
    </w:p>
    <w:p>
      <w:pPr>
        <w:pStyle w:val="Normal"/>
        <w:rPr/>
      </w:pPr>
      <w:r>
        <w:rPr/>
      </w:r>
    </w:p>
    <w:p>
      <w:pPr>
        <w:pStyle w:val="Normal"/>
        <w:rPr/>
      </w:pPr>
      <w:r>
        <w:rPr/>
        <w:t>Do you know SEO? SEO stands for Search Engine Optimization. If you are not familiar with SEO, you need to get that way and fast. Using SEO will help you to market your blog to the fullest extent possible. Optimizing your blog posts as well as the HTML will get you results that you will love. Studying everything that you can find on SEO will help you immensely. You will find that there is so much more to bog marketing than just making a post on your blog everyday.</w:t>
      </w:r>
    </w:p>
    <w:p>
      <w:pPr>
        <w:pStyle w:val="Normal"/>
        <w:rPr/>
      </w:pPr>
      <w:r>
        <w:rPr/>
      </w:r>
    </w:p>
    <w:p>
      <w:pPr>
        <w:pStyle w:val="Normal"/>
        <w:rPr/>
      </w:pPr>
      <w:r>
        <w:rPr/>
        <w:t>If you don’t all ready, be sure that your blog has the RSS feeds. Having these feeds will allow others to be able to link to you blog. Having many links a huge part of blog marketing that you want to take advantage of as well. When someone uses the RSS feeds from your blog, they are able to get the posts that you make, and will give you a link back from their blog, or website, whichever they posted it on.</w:t>
      </w:r>
    </w:p>
    <w:p>
      <w:pPr>
        <w:pStyle w:val="Normal"/>
        <w:rPr/>
      </w:pPr>
      <w:r>
        <w:rPr/>
      </w:r>
    </w:p>
    <w:p>
      <w:pPr>
        <w:pStyle w:val="Normal"/>
        <w:rPr/>
      </w:pPr>
      <w:r>
        <w:rPr/>
        <w:t>PPPPP</w:t>
      </w:r>
    </w:p>
    <w:p>
      <w:pPr>
        <w:pStyle w:val="Normal"/>
        <w:rPr/>
      </w:pPr>
      <w:r>
        <w:rPr/>
      </w:r>
    </w:p>
    <w:p>
      <w:pPr>
        <w:pStyle w:val="Normal"/>
        <w:rPr/>
      </w:pPr>
      <w:r>
        <w:rPr/>
        <w:t xml:space="preserve">Word count 67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44:00Z</dcterms:created>
  <dc:creator>Becki &amp; Ed</dc:creator>
  <dc:description/>
  <dc:language>en-US</dc:language>
  <cp:lastModifiedBy>Becki &amp; Ed</cp:lastModifiedBy>
  <dcterms:modified xsi:type="dcterms:W3CDTF">2007-04-21T17:02:00Z</dcterms:modified>
  <cp:revision>3</cp:revision>
  <dc:subject/>
  <dc:title>The Most Important Aspects of Blog Marketing</dc:title>
</cp:coreProperties>
</file>