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althier World: and Solar Designs</w:t>
      </w:r>
    </w:p>
    <w:p>
      <w:pPr>
        <w:pStyle w:val="Normal"/>
        <w:rPr/>
      </w:pPr>
      <w:r>
        <w:rPr/>
      </w:r>
    </w:p>
    <w:p>
      <w:pPr>
        <w:pStyle w:val="Normal"/>
        <w:rPr/>
      </w:pPr>
      <w:r>
        <w:rPr/>
        <w:t xml:space="preserve">Solar energy happens to be designed to be used as a comfortable way of getting the right temperatures and light levels through an active solar design. You will find that the passive solar design is where the sunlight is entered into cold conditions and it then is maximized and enters hot weather to be reduced. The use of solar panels and the passive solar energy is where you are able to get natural sunlight to interact or become generated with energy without the use of mechanical systems doing all the work. </w:t>
      </w:r>
    </w:p>
    <w:p>
      <w:pPr>
        <w:pStyle w:val="Normal"/>
        <w:rPr/>
      </w:pPr>
      <w:r>
        <w:rPr/>
      </w:r>
    </w:p>
    <w:p>
      <w:pPr>
        <w:pStyle w:val="Normal"/>
        <w:rPr/>
      </w:pPr>
      <w:r>
        <w:rPr/>
        <w:t>Passive solar design generally focuses on managing heat gains through the sun’s daily and annual cycles to reduce the operational energy and costs of heating and cooling the air in the building. Human thermal comfort is similar, however, it is one part of a thermally efficient building design, but passive solar design is not related to factors of ventilation and other building concepts that is usually taken into consideration.</w:t>
      </w:r>
    </w:p>
    <w:p>
      <w:pPr>
        <w:pStyle w:val="Normal"/>
        <w:rPr/>
      </w:pPr>
      <w:r>
        <w:rPr/>
      </w:r>
    </w:p>
    <w:p>
      <w:pPr>
        <w:pStyle w:val="Normal"/>
        <w:rPr/>
      </w:pPr>
      <w:r>
        <w:rPr/>
        <w:t xml:space="preserve">When it comes to passive solar design, there are many systematic ways. The first is simply pragmatic thinking. A house can easily achieve 30 percent or better cost reductions in heating expense without making obvious changes to its appearance, comfort or usability. This can be achieved using good sitting and window positioning, small amounts of thermal mass with good but conventional insulation, and occasional extra heat from a central radiator connected to a water heater. You will find that the sunray that touches the walls of your home during the day will help you to generate heat in the evening. </w:t>
      </w:r>
    </w:p>
    <w:p>
      <w:pPr>
        <w:pStyle w:val="Normal"/>
        <w:rPr/>
      </w:pPr>
      <w:r>
        <w:rPr/>
      </w:r>
    </w:p>
    <w:p>
      <w:pPr>
        <w:pStyle w:val="Normal"/>
        <w:rPr/>
      </w:pPr>
      <w:r>
        <w:rPr/>
        <w:t xml:space="preserve">Another passive solar design is known as annualized passive solar. Recent research has developed techniques that capture warm-season solar heat, convey it to storage mass and still have heat available six months later, during the colder seasons. There are possible ways for you to use the technique; however, you will find that if you bury waterproof insulation near the foundation of your home, you will then burry loops of ducts or pipes under the foundation slabs. The insulation will help prevent you from heat leaks when it comes to the weather or water. </w:t>
      </w:r>
    </w:p>
    <w:p>
      <w:pPr>
        <w:pStyle w:val="Normal"/>
        <w:rPr/>
      </w:pPr>
      <w:r>
        <w:rPr/>
      </w:r>
    </w:p>
    <w:p>
      <w:pPr>
        <w:pStyle w:val="Normal"/>
        <w:rPr/>
      </w:pPr>
      <w:r>
        <w:rPr/>
        <w:t xml:space="preserve">You will find that passive solar technology, right now, cannot run your home entirely. You will see that the system will help you to create a better way of living in an environment conscious. When it comes to the green house you will find that it is needed to the alternative energy production. Passive solar design is a great place for you to start thinking about these types of technologies and if they are right for you and your home. This is the time where you will want to do further research on a topic. This is going to take a lot of work and time, but there are benefits that you will find from passive solar design in the home. You will find that the benefits will not pollute the environment and making it a better place for your family, yourself, and the future of societ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3:06:00Z</dcterms:created>
  <dc:creator>hanlonlewis</dc:creator>
  <dc:description/>
  <dc:language>en-US</dc:language>
  <cp:lastModifiedBy>hanlonlewis</cp:lastModifiedBy>
  <dcterms:modified xsi:type="dcterms:W3CDTF">2007-04-09T23:09:00Z</dcterms:modified>
  <cp:revision>1</cp:revision>
  <dc:subject/>
  <dc:title>Healthier World: and Solar Designs</dc:title>
</cp:coreProperties>
</file>