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High Quality Vitamin Supplements</w:t>
      </w:r>
    </w:p>
    <w:p>
      <w:pPr>
        <w:pStyle w:val="Normal"/>
        <w:rPr/>
      </w:pPr>
      <w:r>
        <w:rPr/>
      </w:r>
    </w:p>
    <w:p>
      <w:pPr>
        <w:pStyle w:val="Normal"/>
        <w:rPr/>
      </w:pPr>
      <w:r>
        <w:rPr/>
        <w:t>Vitamins are very important to our bodies. There are thirteen different vitamins that our bodies need. Some of these are fat-soluble, while others are water-soluble. They are used for everything from regulating organ function to producing hormones. Most people find they can get enough vitamins in their foods like fruits and vegetables, but if you do not, you can take vitamin supplements as well. However, if you want to take supplements, you should be concern with the quality of those supplements.</w:t>
      </w:r>
    </w:p>
    <w:p>
      <w:pPr>
        <w:pStyle w:val="Normal"/>
        <w:rPr/>
      </w:pPr>
      <w:r>
        <w:rPr/>
      </w:r>
    </w:p>
    <w:p>
      <w:pPr>
        <w:pStyle w:val="Normal"/>
        <w:rPr/>
      </w:pPr>
      <w:r>
        <w:rPr/>
        <w:t xml:space="preserve">The first step you should take if you want to take vitamin supplements is to talk to your doctor or a health care professional. Vitamin supplements are not regulated by the government like drugs are. They are instead classified as food products. Therefore, some are not as safe as others. You doctor can tell you a number of things about the different vitamins you can take. Simply put, vitamin supplements are meant to help your body, not to hurt you, and your doctor can make sure that this is not a problem. </w:t>
      </w:r>
    </w:p>
    <w:p>
      <w:pPr>
        <w:pStyle w:val="Normal"/>
        <w:rPr/>
      </w:pPr>
      <w:r>
        <w:rPr/>
      </w:r>
    </w:p>
    <w:p>
      <w:pPr>
        <w:pStyle w:val="Normal"/>
        <w:rPr/>
      </w:pPr>
      <w:r>
        <w:rPr/>
        <w:t>Of course, vitamin quality is of utmost importance. Because vitamin supplements are not classified as drugs, every brand can make their vitamin supplements differently. If you need a vitamin supplement to replace the vitamins you are not getting from your daily diet, then you want to make sure that you are getting the strength your doctor recommends. Some vitamin brands are very high quality and some are not. It’s up to you to figure out which brand of vitamin supplements to purchase.</w:t>
      </w:r>
    </w:p>
    <w:p>
      <w:pPr>
        <w:pStyle w:val="Normal"/>
        <w:rPr/>
      </w:pPr>
      <w:r>
        <w:rPr/>
      </w:r>
    </w:p>
    <w:p>
      <w:pPr>
        <w:pStyle w:val="Normal"/>
        <w:rPr/>
      </w:pPr>
      <w:r>
        <w:rPr/>
        <w:t>When you’re in the health food store facing a wall, which one should you choose? To start, look at the specific brands your doctor recommends, because these will be the brands that are proven to work and safe to use. However, your doctor may know of more than one safe brand of vitamin supplement. If so, it is up to you to use the one that is right for you.</w:t>
      </w:r>
    </w:p>
    <w:p>
      <w:pPr>
        <w:pStyle w:val="Normal"/>
        <w:rPr/>
      </w:pPr>
      <w:r>
        <w:rPr/>
      </w:r>
    </w:p>
    <w:p>
      <w:pPr>
        <w:pStyle w:val="Normal"/>
        <w:rPr/>
      </w:pPr>
      <w:r>
        <w:rPr/>
        <w:t>The label is very important because it will tell you how potent the vitamin supplements are and give you directions on how to take them. Some vitamin supplements come with special instructions. Remember to follow them all very carefully to keep your body healthy and safe. High quality comes with all of the directions you need to take the vitamin. If there are no directions clearly printed on the supplement bottle, you should purchase another brand. Also remember that price comes with quality. Higher quality supplements may be a bit more expensive, but in the end they may be the best choice for your bo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28:00Z</dcterms:created>
  <dc:creator>Allison</dc:creator>
  <dc:description/>
  <dc:language>en-US</dc:language>
  <cp:lastModifiedBy>Allison</cp:lastModifiedBy>
  <dcterms:modified xsi:type="dcterms:W3CDTF">2007-02-25T21:29:00Z</dcterms:modified>
  <cp:revision>1</cp:revision>
  <dc:subject/>
  <dc:title>The Importance of High Quality Vitamin Supplements</dc:title>
</cp:coreProperties>
</file>