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erture</w:t>
      </w:r>
    </w:p>
    <w:p>
      <w:pPr>
        <w:pStyle w:val="Normal"/>
        <w:rPr/>
      </w:pPr>
      <w:r>
        <w:rPr/>
      </w:r>
    </w:p>
    <w:p>
      <w:pPr>
        <w:pStyle w:val="Normal"/>
        <w:rPr/>
      </w:pPr>
      <w:r>
        <w:rPr/>
        <w:t xml:space="preserve">Aperture is a very confusing concept that is used by beginning photographers, but when you learn how to use it and how you can create better photographs. You will find that there are simple automatic settings on your camera. The aperture will help bring the subject matter into better view that will help you to make the photographs stunningly better. </w:t>
      </w:r>
    </w:p>
    <w:p>
      <w:pPr>
        <w:pStyle w:val="Normal"/>
        <w:rPr/>
      </w:pPr>
      <w:r>
        <w:rPr/>
      </w:r>
    </w:p>
    <w:p>
      <w:pPr>
        <w:pStyle w:val="Normal"/>
        <w:rPr/>
      </w:pPr>
      <w:r>
        <w:rPr/>
        <w:t xml:space="preserve">The most common apertures to use are mid-range, from f8 to f11. Known as a “sweet spot” in the photography world, this is the automatic depth-of-field most cameras use if you do not change the settings. When you use mid-range aperture, you will be able to balance the pictures and focus wisely. This is a good range to stay in for most photography, especially if you do not have the time to set aperture after every shot. You will find that it is find for you to use automatic features to help serve you well in most cases and photography. </w:t>
      </w:r>
    </w:p>
    <w:p>
      <w:pPr>
        <w:pStyle w:val="Normal"/>
        <w:rPr/>
      </w:pPr>
      <w:r>
        <w:rPr/>
      </w:r>
    </w:p>
    <w:p>
      <w:pPr>
        <w:pStyle w:val="Normal"/>
        <w:rPr/>
      </w:pPr>
      <w:r>
        <w:rPr/>
        <w:t>For those who are more creative, you will want to change the way that you sue the aperture to shoot pictures.. First, you can shoot in large apertures—f2.8 to f5.6—which will produce photographs with a low depth-of-perception field. In other words, use this option if you want to shoot a subject matter that is very close to your camera.  If you are using a large aperture, you will be able to focus on the character or object, but also the background so that things don’t seem so blurry. Large apertures are most commonly used for photographing wildlife and portraits.</w:t>
      </w:r>
    </w:p>
    <w:p>
      <w:pPr>
        <w:pStyle w:val="Normal"/>
        <w:rPr/>
      </w:pPr>
      <w:r>
        <w:rPr/>
      </w:r>
    </w:p>
    <w:p>
      <w:pPr>
        <w:pStyle w:val="Normal"/>
        <w:rPr/>
      </w:pPr>
      <w:r>
        <w:rPr/>
        <w:t>As for the small apertures, you will find that they do the exact opposite. An aperture from f16 to f32 will draw you into the picture by creating sharp focus in most of the elements in the frame. This is where larger depths of perception fields happen to be created and you notice that the pictures will look more life like. Most landscape photographers use this when shooting so that you get a sharper image, even with items in the distance such as mountains.</w:t>
      </w:r>
    </w:p>
    <w:p>
      <w:pPr>
        <w:pStyle w:val="Normal"/>
        <w:rPr/>
      </w:pPr>
      <w:r>
        <w:rPr/>
      </w:r>
    </w:p>
    <w:p>
      <w:pPr>
        <w:pStyle w:val="Normal"/>
        <w:rPr/>
      </w:pPr>
      <w:r>
        <w:rPr/>
        <w:t xml:space="preserve">When it comes to the overall aperture capabilities on your camera should be something that is studied so that you can get the perfect shot when needed. You will want to learn about how you can change aperture and depth of perception fields so that you can quickly take a picture and reflect a little more creativity. This is what will take a good picture and make it better. You will find that you can review all of your options before purchasing, but you will also want to make sure that you use quality aperture features for specific use when taking pictures to capture a moment. </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1:02:00Z</dcterms:created>
  <dc:creator>hanlonlewis</dc:creator>
  <dc:description/>
  <dc:language>en-US</dc:language>
  <cp:lastModifiedBy>hanlonlewis</cp:lastModifiedBy>
  <dcterms:modified xsi:type="dcterms:W3CDTF">2007-05-15T01:03:00Z</dcterms:modified>
  <cp:revision>1</cp:revision>
  <dc:subject/>
  <dc:title>Aperture</dc:title>
</cp:coreProperties>
</file>