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arning about Solar Lighting </w:t>
      </w:r>
    </w:p>
    <w:p>
      <w:pPr>
        <w:pStyle w:val="Normal"/>
        <w:rPr/>
      </w:pPr>
      <w:r>
        <w:rPr/>
      </w:r>
    </w:p>
    <w:p>
      <w:pPr>
        <w:pStyle w:val="Normal"/>
        <w:rPr/>
      </w:pPr>
      <w:r>
        <w:rPr/>
        <w:t>Did you know that solar power has two ways to reach the earth? You can use heat and light to have solar power. When it comes to solar cells and other sources, you will find that there is a way for you to collect heat to produce electricity, but most of the time it is overlooked completely. When it comes to the history of America, the sun light was what many would depend on to light their homes and business during the day. Lamp oil and electricity use to be very expensive and possibly unavailable. Today, there is a movement to get back to the solar power and to use it to provide light for the indoors, and with the help of new technology, it is becoming possible.</w:t>
      </w:r>
    </w:p>
    <w:p>
      <w:pPr>
        <w:pStyle w:val="Normal"/>
        <w:rPr/>
      </w:pPr>
      <w:r>
        <w:rPr/>
      </w:r>
    </w:p>
    <w:p>
      <w:pPr>
        <w:pStyle w:val="Normal"/>
        <w:rPr/>
      </w:pPr>
      <w:r>
        <w:rPr/>
        <w:t xml:space="preserve">Fiber optics and other lighting sources that use the sun became popular as America became more interested in renewable energy and saving the environment. Today, there are researches and labs that are looking to have a new form of sunlight that is called Hybrid solar lighting or HSL. This technology uses sunlight to light spaces naturally as well as to create electricity for lighting sources. Scientists happen to still be developing the idea of HSL, but it looks as if it can be a very profitable and efficient way of using solar energy collections. </w:t>
      </w:r>
    </w:p>
    <w:p>
      <w:pPr>
        <w:pStyle w:val="Normal"/>
        <w:rPr/>
      </w:pPr>
      <w:r>
        <w:rPr/>
      </w:r>
    </w:p>
    <w:p>
      <w:pPr>
        <w:pStyle w:val="Normal"/>
        <w:rPr/>
      </w:pPr>
      <w:r>
        <w:rPr/>
        <w:t xml:space="preserve">HSL technology works by using a special device to direct sunlight into optical cables. The infrared light, normally wasted in this process, is then collected and turned into electricity. These cables are able to deliver the sunlight to the lighting fixtures that happen to be throughout the building so that they are able to use less electricity. The cables deliver that sunlight to lighting fixtures throughout the building, so they use less electricity. HSL technology may be used in two ways in the future. When it comes to the aforementioned procedure, you will find that lighting in this manner will be used to cut back on the amount of electricity that can be used in a commercial building. Special sensors would adjust the amount of electricity used depending on how much light is gathered from the sun at any given time. Then the second way for HSL technology is the use of power plants.. By collecting sunlight energy on a large scale, power plants can use this form of renewable energy to replace fossil fuels. Only after the electricity has been created can it be sent to your home the way that you have electricity now. </w:t>
      </w:r>
    </w:p>
    <w:p>
      <w:pPr>
        <w:pStyle w:val="Normal"/>
        <w:rPr/>
      </w:pPr>
      <w:r>
        <w:rPr/>
      </w:r>
    </w:p>
    <w:p>
      <w:pPr>
        <w:pStyle w:val="Normal"/>
        <w:rPr/>
      </w:pPr>
      <w:r>
        <w:rPr/>
        <w:t>When it comes to solar lighting energy, you will find that there is efficient using the HSL technique so that there isn’t any waste in the sun’s power. You will find that the visible light that is directed completely for the use of lighting is infrared light that may end up being wasted, but instead is converted into electricity. There are alternative energies like this that can be renewable and less inexpensive. You will find that the research in fossil fuels will become limited. They are also good for the environment and is natural, so there are no harmful side effects on the environment. The sunlight’s energy is just one of the ways that you can make the future seem brigh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11:00Z</dcterms:created>
  <dc:creator>hanlonlewis</dc:creator>
  <dc:description/>
  <dc:language>en-US</dc:language>
  <cp:lastModifiedBy>hanlonlewis</cp:lastModifiedBy>
  <dcterms:modified xsi:type="dcterms:W3CDTF">2007-04-09T23:13:00Z</dcterms:modified>
  <cp:revision>1</cp:revision>
  <dc:subject/>
  <dc:title>Learning about Solar Lighting </dc:title>
</cp:coreProperties>
</file>