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iting Anguilla</w:t>
      </w:r>
    </w:p>
    <w:p>
      <w:pPr>
        <w:pStyle w:val="Normal"/>
        <w:rPr/>
      </w:pPr>
      <w:r>
        <w:rPr/>
      </w:r>
    </w:p>
    <w:p>
      <w:pPr>
        <w:pStyle w:val="Normal"/>
        <w:rPr/>
      </w:pPr>
      <w:r>
        <w:rPr/>
        <w:t>If you know you’re interested in traveling to the Caribbean Islands, you have a variety of choices for your final destination. You can try a fun cruise throughout the islands in order to visit all of the best hot spots, or you can fly directly to one of the many wonderful islands found in this region of the world. One of the islands from which you can choose is Anquilla.</w:t>
      </w:r>
    </w:p>
    <w:p>
      <w:pPr>
        <w:pStyle w:val="Normal"/>
        <w:rPr/>
      </w:pPr>
      <w:r>
        <w:rPr/>
      </w:r>
    </w:p>
    <w:p>
      <w:pPr>
        <w:pStyle w:val="Normal"/>
        <w:rPr/>
      </w:pPr>
      <w:r>
        <w:rPr/>
        <w:t xml:space="preserve">Anguilla is not one of the most popular islands when talking about Caribbean travel sites, but for that very reason, it is great if you are looking for a more private Caribbean vacation, without lots of other tourists. Anguilla is actually a British overseas territory and is the most northern of the Leeward Islands. Anguilla is comprised of one larger island, including the capital city of The Valley, and also includes a number of tiny islands and cays, most of which are privately owned or uninhabited. Some of the other smaller islands that are part of the Anguilla chain include Dog Island, the Prickly Pear Cays, Scrub Island, Seal Island, and Sombrero, or Hat Island. </w:t>
      </w:r>
    </w:p>
    <w:p>
      <w:pPr>
        <w:pStyle w:val="Normal"/>
        <w:rPr/>
      </w:pPr>
      <w:r>
        <w:rPr/>
      </w:r>
    </w:p>
    <w:p>
      <w:pPr>
        <w:pStyle w:val="Normal"/>
        <w:rPr/>
      </w:pPr>
      <w:r>
        <w:rPr/>
        <w:t>The climate on Anguilla is generally what you would expect to find in this tropical region of the world. The island does get northeastern trade winds, so it is fairly dry compared to other tropical islands, with the most rain coming in September and October. Anguilla is also along the path of some hurricanes in the summer and fall.</w:t>
      </w:r>
    </w:p>
    <w:p>
      <w:pPr>
        <w:pStyle w:val="Normal"/>
        <w:rPr/>
      </w:pPr>
      <w:r>
        <w:rPr/>
      </w:r>
    </w:p>
    <w:p>
      <w:pPr>
        <w:pStyle w:val="Normal"/>
        <w:rPr/>
      </w:pPr>
      <w:r>
        <w:rPr/>
        <w:t xml:space="preserve">When traveling to Anguilla, make sure you spend some time in the beautiful Caribbean water. Anguilla is known for its coral reef, which is home to a variety of sea animals and plants. The land itself is mostly sandy and not particularly good for farming industries. However, the waters along the coast are great for fishing, so if you enjoy that sport, you may be interested in applying for a fishing license and talking to some fishing outfitters in Anguilla when planning your Caribbean travel. </w:t>
      </w:r>
    </w:p>
    <w:p>
      <w:pPr>
        <w:pStyle w:val="Normal"/>
        <w:rPr/>
      </w:pPr>
      <w:r>
        <w:rPr/>
      </w:r>
    </w:p>
    <w:p>
      <w:pPr>
        <w:pStyle w:val="Normal"/>
        <w:rPr/>
      </w:pPr>
      <w:r>
        <w:rPr/>
        <w:t xml:space="preserve">As with most Caribbean islands, if you want to travel to Anguilla, you need the proper paperwork. Before you leave, apply for a passport, and it is important to be able to show either a return plane ticket or a ticket to otherwise leave the island at some point. Make your hotel reservations at least a few months in advance in order to find the best deals for your stay in the Caribbea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20:07:00Z</dcterms:created>
  <dc:creator>Allison</dc:creator>
  <dc:description/>
  <dc:language>en-US</dc:language>
  <cp:lastModifiedBy>Allison</cp:lastModifiedBy>
  <dcterms:modified xsi:type="dcterms:W3CDTF">2007-02-26T00:41:00Z</dcterms:modified>
  <cp:revision>2</cp:revision>
  <dc:subject/>
  <dc:title>Anguilla</dc:title>
</cp:coreProperties>
</file>