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Soccer</w:t>
      </w:r>
    </w:p>
    <w:p>
      <w:pPr>
        <w:pStyle w:val="Normal"/>
        <w:jc w:val="center"/>
        <w:rPr>
          <w:b/>
          <w:b/>
          <w:bCs/>
        </w:rPr>
      </w:pPr>
      <w:r>
        <w:rPr>
          <w:b/>
          <w:bCs/>
        </w:rPr>
      </w:r>
    </w:p>
    <w:p>
      <w:pPr>
        <w:pStyle w:val="Normal"/>
        <w:rPr/>
      </w:pPr>
      <w:r>
        <w:rPr/>
        <w:t xml:space="preserve">Soccer is more than just an all American sport or something that some might play in their free time.  It has become such a popular sport, that it is now considered to be one of the most popular games throughout the world.  Almost every country in the world is found with a soccer team that helps them to get in the extra kicks towards victory.  </w:t>
      </w:r>
    </w:p>
    <w:p>
      <w:pPr>
        <w:pStyle w:val="Normal"/>
        <w:rPr/>
      </w:pPr>
      <w:r>
        <w:rPr/>
      </w:r>
    </w:p>
    <w:p>
      <w:pPr>
        <w:pStyle w:val="Normal"/>
        <w:rPr/>
      </w:pPr>
      <w:r>
        <w:rPr/>
        <w:t xml:space="preserve">The game of soccer was known to be developed as early as the 1500s by the Chinese and Japanese dynasties.  There are also reminiscent of the game that has been found in Rome.  While each of these all has different names to them, they are all based around the same concept of kicking a ball across a field in order to get a goal.  The game that is most known today has been revised from these rules with a set international standard that was developed in 1863.  The standards that have been set have not only allowed the game to grow in popularity, but also to become an international sport where the greatest achievement is to win the world cup.  </w:t>
      </w:r>
    </w:p>
    <w:p>
      <w:pPr>
        <w:pStyle w:val="Normal"/>
        <w:rPr/>
      </w:pPr>
      <w:r>
        <w:rPr/>
      </w:r>
    </w:p>
    <w:p>
      <w:pPr>
        <w:pStyle w:val="Normal"/>
        <w:rPr/>
      </w:pPr>
      <w:r>
        <w:rPr/>
        <w:t xml:space="preserve">Soccer begins with two teams of eleven players.  They move onto a rectangular piece of grass where they will try to reach the objective of taking a soccer ball and moving it across the field and into a goal.  The team that has made the most goals at the end wins the game.  When a player gets to the goal line, they will be blocked by a goalie, as well as the soccer ball being taken from opponents on the other team in order to get the ball going in the other direction.  </w:t>
      </w:r>
    </w:p>
    <w:p>
      <w:pPr>
        <w:pStyle w:val="Normal"/>
        <w:rPr/>
      </w:pPr>
      <w:r>
        <w:rPr/>
      </w:r>
    </w:p>
    <w:p>
      <w:pPr>
        <w:pStyle w:val="Normal"/>
        <w:rPr/>
      </w:pPr>
      <w:r>
        <w:rPr/>
        <w:t xml:space="preserve">In the official game of soccer, there are seventeen major rules that must be followed, known as the laws of the game.  These will have flexibility according to the referees and who is playing the game.  This allows the game to remain fair with both teams making the maneuvers that they need to in order to work towards the goal.  </w:t>
      </w:r>
    </w:p>
    <w:p>
      <w:pPr>
        <w:pStyle w:val="Normal"/>
        <w:rPr/>
      </w:pPr>
      <w:r>
        <w:rPr/>
      </w:r>
    </w:p>
    <w:p>
      <w:pPr>
        <w:pStyle w:val="Normal"/>
        <w:rPr/>
      </w:pPr>
      <w:r>
        <w:rPr/>
        <w:t xml:space="preserve">Throughout the centuries, soccer has been an integral part of history.  Through it’s early inception, to the later rules that have been maintained, everyone around the world has learned to love the objectives of the game.  All of these bring the players closer to knowing what it means to reach the go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4:00Z</dcterms:created>
  <dc:creator>Brooke Hart</dc:creator>
  <dc:description/>
  <dc:language>en-US</dc:language>
  <cp:lastModifiedBy>Brooke Hart</cp:lastModifiedBy>
  <dcterms:modified xsi:type="dcterms:W3CDTF">2006-08-21T05:14:00Z</dcterms:modified>
  <cp:revision>1</cp:revision>
  <dc:subject/>
  <dc:title>Coaching Soccer</dc:title>
</cp:coreProperties>
</file>