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mins for Your Mental Health</w:t>
      </w:r>
    </w:p>
    <w:p>
      <w:pPr>
        <w:pStyle w:val="Normal"/>
        <w:rPr/>
      </w:pPr>
      <w:r>
        <w:rPr/>
      </w:r>
    </w:p>
    <w:p>
      <w:pPr>
        <w:pStyle w:val="Normal"/>
        <w:rPr/>
      </w:pPr>
      <w:r>
        <w:rPr/>
        <w:t>Vitamins help you body in a number of different ways. However many people do not realize that vitamins are also crucial for helping the health of your mind. Depression is one of the many mental illnesses that can really help to ruin a person’s life if left untreated. If you are hoping to deal with your depression in a way that is healthy to your body but does not include the use of drugs, you might want to gain a better understand of just how vitamins can work for your depression. Vitamin supplements can help you fight your depression.</w:t>
      </w:r>
    </w:p>
    <w:p>
      <w:pPr>
        <w:pStyle w:val="Normal"/>
        <w:rPr/>
      </w:pPr>
      <w:r>
        <w:rPr/>
      </w:r>
    </w:p>
    <w:p>
      <w:pPr>
        <w:pStyle w:val="Normal"/>
        <w:rPr/>
      </w:pPr>
      <w:r>
        <w:rPr/>
        <w:t xml:space="preserve">First and foremost, study the B vitamins. B-complex vitamins are essential to your well-being, including your mental and emotional health. They are water-soluble, which means that they cannot be stored in the body over time to be used at a later date, and so you must eat foods rich in B vitamins every day or take vitamin supplements. B-vitamins that could cause or add to your depression include thiamin, which provides energy to your brain, and pantothenic acid, which is crucial in the formation of certain hormones that suppress depression. Most other B vitamins affect your mental and emotional state as well, and because they are broken down in the body by alcohol and sugar, many people find it a struggle to eat enough food rich in the B vitamins. You should talk to your doctor about vitamin supplements in these areas in order to treat your depression. </w:t>
      </w:r>
    </w:p>
    <w:p>
      <w:pPr>
        <w:pStyle w:val="Normal"/>
        <w:rPr/>
      </w:pPr>
      <w:r>
        <w:rPr/>
      </w:r>
    </w:p>
    <w:p>
      <w:pPr>
        <w:pStyle w:val="Normal"/>
        <w:rPr/>
      </w:pPr>
      <w:r>
        <w:rPr/>
        <w:t xml:space="preserve">Vitamin C is also extremely important in the fight against depression. Normal levels are usually easy to achieve in the body, but you might find that you need a boost from vitamin supplements if you have recently have surgery or an inflammatory illness. Lack of vitamin C is common if you are stressed or pregnant, so be particularly mindful of your depression during these times of life. </w:t>
      </w:r>
    </w:p>
    <w:p>
      <w:pPr>
        <w:pStyle w:val="Normal"/>
        <w:rPr/>
      </w:pPr>
      <w:r>
        <w:rPr/>
      </w:r>
    </w:p>
    <w:p>
      <w:pPr>
        <w:pStyle w:val="Normal"/>
        <w:rPr/>
      </w:pPr>
      <w:r>
        <w:rPr/>
        <w:t xml:space="preserve">A variety of minerals, like magnesium, calcium, and zinc can also help you to fight your depression. The bottom line is that it is important for you to talk to a doctor if you believe that you are depressed. Vitamin supplements and medical care can help you to fight depression in many cases. You doctor will be able to recommend brands that are of high quality and instruct you on how to take the vitamin supplements so that your body can get all of the nutrients it needs to stay happy and healthy, both physically and mental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23:00Z</dcterms:created>
  <dc:creator>Allison</dc:creator>
  <dc:description/>
  <dc:language>en-US</dc:language>
  <cp:lastModifiedBy>Allison</cp:lastModifiedBy>
  <dcterms:modified xsi:type="dcterms:W3CDTF">2007-02-26T00:35:00Z</dcterms:modified>
  <cp:revision>1</cp:revision>
  <dc:subject/>
  <dc:title>Vitamins for Your Mental Health</dc:title>
</cp:coreProperties>
</file>