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 xml:space="preserve">Who Does the Dating Online? </w:t>
      </w:r>
    </w:p>
    <w:p>
      <w:pPr>
        <w:pStyle w:val="Normal"/>
        <w:rPr>
          <w:b/>
          <w:b/>
          <w:bCs/>
          <w:sz w:val="24"/>
        </w:rPr>
      </w:pPr>
      <w:r>
        <w:rPr>
          <w:b/>
          <w:bCs/>
          <w:sz w:val="24"/>
        </w:rPr>
      </w:r>
    </w:p>
    <w:p>
      <w:pPr>
        <w:pStyle w:val="Normal"/>
        <w:rPr>
          <w:sz w:val="24"/>
        </w:rPr>
      </w:pPr>
      <w:r>
        <w:rPr>
          <w:sz w:val="24"/>
        </w:rPr>
        <w:t>Online dating has begun as a fad and now is a staple in the dating world.  There are daters that took this great resource and used it to their full potential.  Now the new sites are appearing every day to focus on matching people with those that could fall in love forever. The multi million dollar campaigns are now use to promote the dating websites and there are billions of accounts that have been started with which some are not longer in service because of the success rate of online dating.  Who does date online anyway?  The answer to that question may surprise you.</w:t>
      </w:r>
    </w:p>
    <w:p>
      <w:pPr>
        <w:pStyle w:val="Normal"/>
        <w:rPr>
          <w:sz w:val="24"/>
        </w:rPr>
      </w:pPr>
      <w:r>
        <w:rPr>
          <w:sz w:val="24"/>
        </w:rPr>
      </w:r>
    </w:p>
    <w:p>
      <w:pPr>
        <w:pStyle w:val="Normal"/>
        <w:rPr>
          <w:sz w:val="24"/>
        </w:rPr>
      </w:pPr>
      <w:r>
        <w:rPr>
          <w:sz w:val="24"/>
        </w:rPr>
        <w:t>Everyone may be dating online.  From college students to seniors, online dating has gone full force.  If you are considering online dating, it is nothing to be embarrassed about. Even thought there are still some that are not interested in dating online, it is just like going on a blind date.  You will probably have a better time than most of your friends.</w:t>
      </w:r>
    </w:p>
    <w:p>
      <w:pPr>
        <w:pStyle w:val="Normal"/>
        <w:rPr>
          <w:sz w:val="24"/>
        </w:rPr>
      </w:pPr>
      <w:r>
        <w:rPr>
          <w:sz w:val="24"/>
        </w:rPr>
      </w:r>
    </w:p>
    <w:p>
      <w:pPr>
        <w:pStyle w:val="Normal"/>
        <w:rPr>
          <w:sz w:val="24"/>
        </w:rPr>
      </w:pPr>
      <w:r>
        <w:rPr>
          <w:sz w:val="24"/>
        </w:rPr>
        <w:t>Young adults can date online all the time. This generation grew up having access to the Internet and this is why online dating is not an out of the ordinary ordeal.  Online are where you can find people who go to the same place that you doing.  You may have the same education interests among others.  Young adults can use online dating resources to find other things like networking connections. It is easy to get a good conversation going on an online dating website with someone that goes to a graduate school that you may be considering and this may be the connection that gives you the insight about the admissions process. This is going to be the same in the career world as well.</w:t>
      </w:r>
    </w:p>
    <w:p>
      <w:pPr>
        <w:pStyle w:val="Normal"/>
        <w:rPr>
          <w:sz w:val="24"/>
        </w:rPr>
      </w:pPr>
      <w:r>
        <w:rPr>
          <w:sz w:val="24"/>
        </w:rPr>
      </w:r>
    </w:p>
    <w:p>
      <w:pPr>
        <w:pStyle w:val="Normal"/>
        <w:rPr>
          <w:sz w:val="24"/>
        </w:rPr>
      </w:pPr>
      <w:r>
        <w:rPr>
          <w:sz w:val="24"/>
        </w:rPr>
        <w:t>There are older adults that are going to use online dating websites. With working and sometimes children, there is not much time for dating the traditional way.  Everyone is going to be short on time and this is especially true for multiple dates with different people to find the right one for you.  You can check out your email at any time of the day and this can be the best solution to the problem.</w:t>
      </w:r>
    </w:p>
    <w:p>
      <w:pPr>
        <w:pStyle w:val="Normal"/>
        <w:rPr>
          <w:sz w:val="24"/>
        </w:rPr>
      </w:pPr>
      <w:r>
        <w:rPr>
          <w:sz w:val="24"/>
        </w:rPr>
      </w:r>
    </w:p>
    <w:p>
      <w:pPr>
        <w:pStyle w:val="Normal"/>
        <w:rPr>
          <w:sz w:val="24"/>
        </w:rPr>
      </w:pPr>
      <w:r>
        <w:rPr>
          <w:sz w:val="24"/>
        </w:rPr>
        <w:t xml:space="preserve">There are people that come from all over and have different backgrounds like race, ethnicity, religion, and sexual preference for online dating.  There are corporate executive that date online and also anyone of any job.  There are Christians, Hindus, and even people that are Atheists that will date online. There are also single mothers that date online and even fathers too.  With the online experience, you can search for people that best fit your relationship needs.  This is where you can find the people who enjoy the same music as you like eating the same foods and into the same religion too.  Online dating is something that you may want to consider because more and more people have used this great method and have had a lot of success in finding the perfect relationship.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3:45:00Z</dcterms:created>
  <dc:creator>Computer 1</dc:creator>
  <dc:description/>
  <dc:language>en-US</dc:language>
  <cp:lastModifiedBy>gblondie@getconn.com</cp:lastModifiedBy>
  <dcterms:modified xsi:type="dcterms:W3CDTF">2007-05-14T23:45:00Z</dcterms:modified>
  <cp:revision>2</cp:revision>
  <dc:subject/>
  <dc:title>Who Dates Online</dc:title>
</cp:coreProperties>
</file>