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Cs/>
        </w:rPr>
      </w:pPr>
      <w:r>
        <w:rPr>
          <w:bCs/>
        </w:rPr>
        <w:t xml:space="preserve">Organize your Move and Reduce your Stress </w:t>
      </w:r>
    </w:p>
    <w:p>
      <w:pPr>
        <w:pStyle w:val="NormalWeb"/>
        <w:rPr>
          <w:bCs/>
        </w:rPr>
      </w:pPr>
      <w:r>
        <w:rPr>
          <w:bCs/>
        </w:rPr>
        <w:t xml:space="preserve">Moving can be a very stressful and nerve-wracking experience.  But with some careful planning and by thinking ahead a little, you can make the process go a bit smoother. </w:t>
      </w:r>
    </w:p>
    <w:p>
      <w:pPr>
        <w:pStyle w:val="NormalWeb"/>
        <w:rPr/>
      </w:pPr>
      <w:r>
        <w:rPr/>
        <w:t xml:space="preserve">Create a simple record keeping system. Whether it’s computer-generated or hand written, be very specific when recording things on this list. </w:t>
      </w:r>
    </w:p>
    <w:p>
      <w:pPr>
        <w:pStyle w:val="NormalWeb"/>
        <w:rPr/>
      </w:pPr>
      <w:r>
        <w:rPr/>
        <w:t xml:space="preserve">You’ll probably need many more boxes thank you think, and having enough boxes will make your life easier.  If you go through a moving company, keep in mind that any boxes you purchase but don’t use can be returned for a credit or refund. Have at least ten boxes set aside to use for last minute items on moving day, such as bedding, clothing, and cleaning supplies. You'll need strong plastic packing tape to close up the boxes securely. Use unprinted newsprint or packing paper or bubble wrap to wrap and cushion household good. Again, you'll need lots more supplies than you think, so get extra. Moving companies will be happy to deliver boxes ahead of your moving day. </w:t>
      </w:r>
    </w:p>
    <w:p>
      <w:pPr>
        <w:pStyle w:val="NormalWeb"/>
        <w:rPr/>
      </w:pPr>
      <w:r>
        <w:rPr/>
        <w:t xml:space="preserve">Designate a </w:t>
      </w:r>
      <w:r>
        <w:rPr>
          <w:iCs/>
        </w:rPr>
        <w:t>color</w:t>
      </w:r>
      <w:r>
        <w:rPr/>
        <w:t xml:space="preserve"> for each room in the new home, such as yellow for kitchen, orange for dining room and so forth. Apply colored stickers on the box near the box number. In your new home, place a matching sticker on the door to each room. This is a simple way for the movers to know where to put everything when they arrive. </w:t>
      </w:r>
    </w:p>
    <w:p>
      <w:pPr>
        <w:pStyle w:val="NormalWeb"/>
        <w:rPr/>
      </w:pPr>
      <w:r>
        <w:rPr/>
        <w:t xml:space="preserve">Insist on keeping things together when you or the movers are packing boxes. Keep bookends with books, light bulbs with lamps, and extension cords with appliances. Small, loose parts can be attached to the item they belong to with tape or placed in small envelopes -- to keep picture hooks with pictures, shelf brackets with a bookcase, a special wrench and bolts with the wall unit. </w:t>
      </w:r>
    </w:p>
    <w:p>
      <w:pPr>
        <w:pStyle w:val="NormalWeb"/>
        <w:spacing w:before="280" w:after="280"/>
        <w:rPr/>
      </w:pPr>
      <w:r>
        <w:rPr/>
        <w:t xml:space="preserve">Anything you can pack ahead will save you time on moving day. If it's summer, get your winter clothes out of the way. If you must clean your old place after moving out, put together a kit of basic cleaning supplies and rags.  Moving companies will not move cleaning chemicals, so plan to transport those with you in your vehicle or give them to a neighbor or frien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10:17:00Z</dcterms:created>
  <dc:creator>Kelly Lyons</dc:creator>
  <dc:description/>
  <cp:keywords/>
  <dc:language>en-US</dc:language>
  <cp:lastModifiedBy>Kelly Lyons</cp:lastModifiedBy>
  <dcterms:modified xsi:type="dcterms:W3CDTF">2006-08-23T14:06:00Z</dcterms:modified>
  <cp:revision>2</cp:revision>
  <dc:subject/>
  <dc:title>37 Organize your Move and Reduce your Stress </dc:title>
</cp:coreProperties>
</file>