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hy Play Sports?</w:t>
      </w:r>
    </w:p>
    <w:p>
      <w:pPr>
        <w:pStyle w:val="Normal"/>
        <w:jc w:val="center"/>
        <w:rPr/>
      </w:pPr>
      <w:r>
        <w:rPr/>
      </w:r>
    </w:p>
    <w:p>
      <w:pPr>
        <w:pStyle w:val="Normal"/>
        <w:rPr/>
      </w:pPr>
      <w:r>
        <w:rPr/>
        <w:t xml:space="preserve">For children everywhere, it is easy to become stimulated by the various technology and other things that are around them.  For some, it may seem like a struggle to tear your child away from the technology that is so available and ready for them.  If you want to make sure that your child is receiving a well-rounded childhood, then there are options that you can consider in order to make sure that they benefit from being young.  </w:t>
      </w:r>
    </w:p>
    <w:p>
      <w:pPr>
        <w:pStyle w:val="Normal"/>
        <w:rPr/>
      </w:pPr>
      <w:r>
        <w:rPr/>
      </w:r>
    </w:p>
    <w:p>
      <w:pPr>
        <w:pStyle w:val="Normal"/>
        <w:rPr/>
      </w:pPr>
      <w:r>
        <w:rPr/>
        <w:t xml:space="preserve">With all of the abilities for youth to stay indoors, it is best to begin to show them that being outdoors can be just as beneficial.  Playing sports will not only help them to get the activities that there body needs, but will help them to keep the ideal of staying shape in mind when they are older.  It is becoming more common for children and youth to grow up overweight or obese, even from the age of five.  The problem is becoming so prevalent, that several children are having problems such as type two diabetes and asthma.  </w:t>
      </w:r>
    </w:p>
    <w:p>
      <w:pPr>
        <w:pStyle w:val="Normal"/>
        <w:rPr/>
      </w:pPr>
      <w:r>
        <w:rPr/>
      </w:r>
    </w:p>
    <w:p>
      <w:pPr>
        <w:pStyle w:val="Normal"/>
        <w:rPr/>
      </w:pPr>
      <w:r>
        <w:rPr/>
        <w:t xml:space="preserve">No matter what age your child is, they should be getting some type of physical activity every day.  It doesn’t need to be anything vigorous, but should be something to get them moving and away from the easier stimulation in front of the television or Internet.  If your child is moving for at least thirty minutes a day, it will prevent the problems that children are growing up to have with their health.  By having something where the child is being encouraged to move around and is doing it with their peers, it will be easier to build a foundation for good physical health through activity.  </w:t>
      </w:r>
    </w:p>
    <w:p>
      <w:pPr>
        <w:pStyle w:val="Normal"/>
        <w:rPr/>
      </w:pPr>
      <w:r>
        <w:rPr/>
      </w:r>
    </w:p>
    <w:p>
      <w:pPr>
        <w:pStyle w:val="Normal"/>
        <w:rPr/>
      </w:pPr>
      <w:r>
        <w:rPr/>
        <w:t xml:space="preserve">If you are interested in your child staying healthy, then making sure that they play sports will give you the ability to become substantial in what they need for their physical health.  It will first prevent complications in their current health, beginning with obesity, and going into more severe problems.  Making sure that they stay physically healthy will also stay with them for the rest of their lives, making sure that they understand the importance of moving throughout the da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0:00Z</dcterms:created>
  <dc:creator>Brooke Hart</dc:creator>
  <dc:description/>
  <dc:language>en-US</dc:language>
  <cp:lastModifiedBy>Brooke Hart</cp:lastModifiedBy>
  <dcterms:modified xsi:type="dcterms:W3CDTF">2006-08-21T05:01:00Z</dcterms:modified>
  <cp:revision>1</cp:revision>
  <dc:subject/>
  <dc:title>Why Play Sports</dc:title>
</cp:coreProperties>
</file>