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Getting to the Hoop Effectively with Passing Skills </w:t>
      </w:r>
    </w:p>
    <w:p>
      <w:pPr>
        <w:pStyle w:val="Normal"/>
        <w:jc w:val="center"/>
        <w:rPr>
          <w:b/>
          <w:b/>
          <w:bCs/>
        </w:rPr>
      </w:pPr>
      <w:r>
        <w:rPr>
          <w:b/>
          <w:bCs/>
        </w:rPr>
      </w:r>
    </w:p>
    <w:p>
      <w:pPr>
        <w:pStyle w:val="Normal"/>
        <w:rPr/>
      </w:pPr>
      <w:r>
        <w:rPr/>
        <w:t xml:space="preserve">Playing a good game of basketball isn’t necessarily something that you can do by yourself. Instead, you will need to have a good amount of teamwork going on in order to get to the goal of winning.  One of the most important parts of keeping the teamwork going and getting past the opponents is making sure that you are able to pass the basketball straight into the hoop.  </w:t>
      </w:r>
    </w:p>
    <w:p>
      <w:pPr>
        <w:pStyle w:val="Normal"/>
        <w:rPr/>
      </w:pPr>
      <w:r>
        <w:rPr/>
      </w:r>
    </w:p>
    <w:p>
      <w:pPr>
        <w:pStyle w:val="Normal"/>
        <w:rPr/>
      </w:pPr>
      <w:r>
        <w:rPr/>
        <w:t xml:space="preserve">Even if your team fails at dribbling or having extra chances to show fancy footwork, having the passing part down can make a difference in whether the team wins or loses the game.  This will give the team the ability to send the ball to the best player on the team, creating an effort by everyone to work together to win the game.  If you want to make sure that your team has the ability to pass effectively, you will want to make sure that they know who the ball should go to and in what situation.  </w:t>
      </w:r>
    </w:p>
    <w:p>
      <w:pPr>
        <w:pStyle w:val="Normal"/>
        <w:rPr/>
      </w:pPr>
      <w:r>
        <w:rPr/>
      </w:r>
    </w:p>
    <w:p>
      <w:pPr>
        <w:pStyle w:val="Normal"/>
        <w:rPr/>
      </w:pPr>
      <w:r>
        <w:rPr/>
        <w:t xml:space="preserve">The first set of practices that you can do to improve passing skills is to help gain arm strength among the players.  If the passing is not fast, it will allow the other team to steal the ball while the plays are being made.  Showing ways to handle the ball and use the fingers and wrists in order to pass the ball will help players learn how to pass more quickly.  You can always offer timed drills in order to help them move at a faster pace.  </w:t>
      </w:r>
    </w:p>
    <w:p>
      <w:pPr>
        <w:pStyle w:val="Normal"/>
        <w:rPr/>
      </w:pPr>
      <w:r>
        <w:rPr/>
      </w:r>
    </w:p>
    <w:p>
      <w:pPr>
        <w:pStyle w:val="Normal"/>
        <w:rPr/>
      </w:pPr>
      <w:r>
        <w:rPr/>
        <w:t xml:space="preserve">Another way to make sure that your team is able to pass correctly and quickly is to have receiving and passing drills.  If you want to make sure that all of your team members are able to pass and receive effectively, you can line them in a figure eight, having them catch and pass balls at a specific pace.  You can also form a circle around one area of the court with one person in the middle.  When doing this, you will want the players to move while throwing the ball in order to make sure that they can catch and throw while in motion.  These are only two of several drills you can use to train players to be more effective with passing.  </w:t>
      </w:r>
    </w:p>
    <w:p>
      <w:pPr>
        <w:pStyle w:val="Normal"/>
        <w:rPr/>
      </w:pPr>
      <w:r>
        <w:rPr/>
      </w:r>
    </w:p>
    <w:p>
      <w:pPr>
        <w:pStyle w:val="Normal"/>
        <w:rPr/>
      </w:pPr>
      <w:r>
        <w:rPr/>
        <w:t xml:space="preserve">Knowing how to throw a ball is an essential part of any sport.  In basketball, it is one of the keys to being able to play an effective game that uses all players in their strength.  By building their strength in passing, you will have a certain chance of winning the game that you w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6:00Z</dcterms:created>
  <dc:creator>Brooke Hart</dc:creator>
  <dc:description/>
  <dc:language>en-US</dc:language>
  <cp:lastModifiedBy>Brooke Hart</cp:lastModifiedBy>
  <dcterms:modified xsi:type="dcterms:W3CDTF">2006-08-21T05:06:00Z</dcterms:modified>
  <cp:revision>1</cp:revision>
  <dc:subject/>
  <dc:title>Getting to the Hoop Effectively with Passing Skills </dc:title>
</cp:coreProperties>
</file>