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ying On Top Of Blog Marketing News</w:t>
      </w:r>
    </w:p>
    <w:p>
      <w:pPr>
        <w:pStyle w:val="Normal"/>
        <w:rPr>
          <w:b/>
          <w:b/>
          <w:bCs/>
        </w:rPr>
      </w:pPr>
      <w:r>
        <w:rPr>
          <w:b/>
          <w:bCs/>
        </w:rPr>
      </w:r>
    </w:p>
    <w:p>
      <w:pPr>
        <w:pStyle w:val="Normal"/>
        <w:rPr/>
      </w:pPr>
      <w:r>
        <w:rPr/>
        <w:t>Blog marketing is something that many take seriously. However, if you are into blog marketing and make your living off of your blogs, you are quickly going to realize how important staying on top of the blogging news is. Blogs are also known as web logs, and are used for many things. They are used for journaling, promoting things, and just getting your point across at times. Using a blog to get any of these things done is a great thing. That is because so many people love to read blogs, and they like to hear what others have to say. If you are a blog owner, then chances are you read blogs yourself and often appreciate other’s views on things. Whether it is something that you are looking to purchase, a hobby, or news. Blogs are loved by many.</w:t>
      </w:r>
    </w:p>
    <w:p>
      <w:pPr>
        <w:pStyle w:val="Normal"/>
        <w:rPr/>
      </w:pPr>
      <w:r>
        <w:rPr/>
      </w:r>
    </w:p>
    <w:p>
      <w:pPr>
        <w:pStyle w:val="Normal"/>
        <w:rPr/>
      </w:pPr>
      <w:r>
        <w:rPr/>
        <w:t>Blog marketing is only as hard as you make it. You market a blog a lot like you do a website. You are going to find that blog marketing is somewhat less expensive than owning a website though. For example, when you buy a domain, you do not buy it for life, you only buy it for so many years. That can be just one year, or more. Which is a personal preference. So, starting a blog does not have that cost up front that you are looking at for a website, nor does it cost anything monthly to host as a website would. With all of the free blog options that are available to you, there is no need to pay for one.</w:t>
      </w:r>
    </w:p>
    <w:p>
      <w:pPr>
        <w:pStyle w:val="Normal"/>
        <w:rPr/>
      </w:pPr>
      <w:r>
        <w:rPr/>
      </w:r>
    </w:p>
    <w:p>
      <w:pPr>
        <w:pStyle w:val="Normal"/>
        <w:rPr/>
      </w:pPr>
      <w:r>
        <w:rPr/>
        <w:t xml:space="preserve">When you are blog marketing, it is a great idea to stay on top of the news for blogging as well. This will ensure that you are aware of the new things and tools that become available to bloggers. Whether they are promotion tools, or tracking tools, any of them will allow you to keep track of your blog and market it better than ever. Whenever a new tool or technique comes out, you can bet that it will be talked about in the blogging news. Which is great because that makes you as well as other bloggers aware of what is going on. </w:t>
      </w:r>
    </w:p>
    <w:p>
      <w:pPr>
        <w:pStyle w:val="Normal"/>
        <w:rPr/>
      </w:pPr>
      <w:r>
        <w:rPr/>
      </w:r>
    </w:p>
    <w:p>
      <w:pPr>
        <w:pStyle w:val="Normal"/>
        <w:rPr/>
      </w:pPr>
      <w:r>
        <w:rPr/>
        <w:t>Not only does blog marketing news make you aware of new things, but it also keeps you up to date on old things that you all ready use. For example, if pinging your blog no longer was good for a blog, you would definitely find out about it in the blog marketing news. So, it can be used for new techniques and tools as well as old ones.</w:t>
      </w:r>
    </w:p>
    <w:p>
      <w:pPr>
        <w:pStyle w:val="Normal"/>
        <w:rPr/>
      </w:pPr>
      <w:r>
        <w:rPr/>
      </w:r>
    </w:p>
    <w:p>
      <w:pPr>
        <w:pStyle w:val="Normal"/>
        <w:rPr/>
      </w:pPr>
      <w:r>
        <w:rPr/>
        <w:t xml:space="preserve">Blog marketing news can be found anywhere that you would go to find website marketing news. You will see that it is also blogged about so if there is anything particular in the news that you are looking for to read about blogging, you will not have to go far. But by reading other blogs about the new news, you are able to get others views on the tools and techniques as well. </w:t>
      </w:r>
    </w:p>
    <w:p>
      <w:pPr>
        <w:pStyle w:val="Normal"/>
        <w:rPr/>
      </w:pPr>
      <w:r>
        <w:rPr/>
      </w:r>
    </w:p>
    <w:p>
      <w:pPr>
        <w:pStyle w:val="Normal"/>
        <w:rPr/>
      </w:pPr>
      <w:r>
        <w:rPr/>
        <w:t>As you can see, it is very important to keep up to date on blog marketing and the new things that come out for it. You never know when the latest thing is going to hit the blogging world again, so keeping your eyes peeled is great idea.</w:t>
      </w:r>
    </w:p>
    <w:p>
      <w:pPr>
        <w:pStyle w:val="Normal"/>
        <w:rPr/>
      </w:pPr>
      <w:r>
        <w:rPr/>
      </w:r>
    </w:p>
    <w:p>
      <w:pPr>
        <w:pStyle w:val="Normal"/>
        <w:rPr/>
      </w:pPr>
      <w:r>
        <w:rPr/>
        <w:t>PPPPP</w:t>
      </w:r>
    </w:p>
    <w:p>
      <w:pPr>
        <w:pStyle w:val="Normal"/>
        <w:rPr/>
      </w:pPr>
      <w:r>
        <w:rPr/>
      </w:r>
    </w:p>
    <w:p>
      <w:pPr>
        <w:pStyle w:val="Normal"/>
        <w:rPr/>
      </w:pPr>
      <w:r>
        <w:rPr/>
        <w:t>Word count 5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2:02:00Z</dcterms:created>
  <dc:creator>Becki &amp; Ed</dc:creator>
  <dc:description/>
  <dc:language>en-US</dc:language>
  <cp:lastModifiedBy>Becki &amp; Ed</cp:lastModifiedBy>
  <dcterms:modified xsi:type="dcterms:W3CDTF">2007-04-26T22:17:00Z</dcterms:modified>
  <cp:revision>1</cp:revision>
  <dc:subject/>
  <dc:title>Staying On Top Of Blog Marketing News</dc:title>
</cp:coreProperties>
</file>