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reating Anxiety: Otherwise Known as Changing your Life</w:t>
      </w:r>
    </w:p>
    <w:p>
      <w:pPr>
        <w:pStyle w:val="Normal"/>
        <w:rPr/>
      </w:pPr>
      <w:r>
        <w:rPr/>
      </w:r>
    </w:p>
    <w:p>
      <w:pPr>
        <w:pStyle w:val="Normal"/>
        <w:rPr/>
      </w:pPr>
      <w:r>
        <w:rPr/>
        <w:t xml:space="preserve">Anxiety disorders affect millions of people across the country and include disorders like social phobia, specific phobias, obsessive-compulsive disorder, and generalized anxiety disorder. However, these disorders do not need to rule your life. If you think that you are suffering from an anxiety disorder, it is important to see you doctor right away. Treatment can truly change your life. </w:t>
      </w:r>
    </w:p>
    <w:p>
      <w:pPr>
        <w:pStyle w:val="Normal"/>
        <w:rPr/>
      </w:pPr>
      <w:r>
        <w:rPr/>
      </w:r>
    </w:p>
    <w:p>
      <w:pPr>
        <w:pStyle w:val="Normal"/>
        <w:rPr/>
      </w:pPr>
      <w:r>
        <w:rPr/>
        <w:t>The first step to treatment is getting diagnosed with an anxiety disorder. There are a number of symptoms associated with anxiety disorders that can also be caused by other medical conditions, and if you want to be get the best treatment possible it is first crucial to diagnose you exact condition. Your health care professional is the person who can do this. Make sure that you tell him or her specifically what symptoms you are experiences, and then you will go through a complete physical examination and testing to see if there are any other medical conditions that could be causing your problems. A correct diagnosis will help you get the best care.</w:t>
      </w:r>
    </w:p>
    <w:p>
      <w:pPr>
        <w:pStyle w:val="Normal"/>
        <w:rPr/>
      </w:pPr>
      <w:r>
        <w:rPr/>
      </w:r>
    </w:p>
    <w:p>
      <w:pPr>
        <w:pStyle w:val="Normal"/>
        <w:rPr/>
      </w:pPr>
      <w:r>
        <w:rPr/>
        <w:t>There are then a number of treatment options you can use to help you overcome your anxiety disorders. First, you can try talk therapy, also known as psychotherapy. This allows you to tell your problems to a psychiatrist who actually cares about you and wants to help you. There are a number of different talk therapies you can use. For example, some people like cognitive behavior therapy, which replaces old behavior with new behavior slowly with steps. This is often great for phobias. You can also try psychodynamic therapy, in which case your professional will help you to look at the underlying causes of your condition so that you can understand how to better control your life. There are other kinds of talk therapy treatments as well. Choose the one that works best for you in order to get the right help for your condition. Remember, every person is different; what works well for someone else may not work well for your.</w:t>
      </w:r>
    </w:p>
    <w:p>
      <w:pPr>
        <w:pStyle w:val="Normal"/>
        <w:rPr/>
      </w:pPr>
      <w:r>
        <w:rPr/>
      </w:r>
    </w:p>
    <w:p>
      <w:pPr>
        <w:pStyle w:val="Normal"/>
        <w:rPr/>
      </w:pPr>
      <w:r>
        <w:rPr/>
        <w:t xml:space="preserve">Medications are also a great step in the right direction for treating anxiety disorders. Meditation can help to block certain overactive inhibitors in the brain that may be causing your anxiety disorder. They can also treat the symptoms that you find unbearable. In general, you should make sure that a medication works for you and your body before taking it on a regular basis. There are side effects to some medications that may hurt your body more than the medication is actually helping you. </w:t>
      </w:r>
    </w:p>
    <w:p>
      <w:pPr>
        <w:pStyle w:val="Normal"/>
        <w:rPr/>
      </w:pPr>
      <w:r>
        <w:rPr/>
      </w:r>
    </w:p>
    <w:p>
      <w:pPr>
        <w:pStyle w:val="Normal"/>
        <w:rPr/>
      </w:pPr>
      <w:r>
        <w:rPr/>
        <w:t xml:space="preserve">You can also try non-traditional forms of treatment for you anxiety disorders. Some people can control their bodies simply by learning meditation and doing yoga, for example if you are experiencing panic attacks. You can also try acupuncture and acupressure to deal with your physical problems. Another great type of treatment, especially for phobias, is hypnosis. Your doctor can recommend to you these treatments and give you more information on what will work best for you.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3T22:23:00Z</dcterms:created>
  <dc:creator>Allison</dc:creator>
  <dc:description/>
  <dc:language>en-US</dc:language>
  <cp:lastModifiedBy>Allison</cp:lastModifiedBy>
  <dcterms:modified xsi:type="dcterms:W3CDTF">2007-04-03T23:02:00Z</dcterms:modified>
  <cp:revision>1</cp:revision>
  <dc:subject/>
  <dc:title>Treating Anxiety: Otherwise Known as Changing your Life</dc:title>
</cp:coreProperties>
</file>