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ips on Buying a Digital Camera</w:t>
      </w:r>
    </w:p>
    <w:p>
      <w:pPr>
        <w:pStyle w:val="Normal"/>
        <w:rPr/>
      </w:pPr>
      <w:r>
        <w:rPr/>
      </w:r>
    </w:p>
    <w:p>
      <w:pPr>
        <w:pStyle w:val="Normal"/>
        <w:rPr/>
      </w:pPr>
      <w:r>
        <w:rPr/>
        <w:t xml:space="preserve">There is a lot to consider when it comes to buying new digital cameras. You will find that it can be hard if you have never owned one before. You will find that the digital cameras will be a lot more in cost, but you will learn to save money over time. You will no longer have to purchase film and you can delete pictures that are less than what you wanted. There happen to be many advantages that to owning to a digital camera. You will want to go through the purchasing cycle when it comes to getting the right camera. You will also be able to find what the best deal is for your money and a camera that meets all your needs. </w:t>
      </w:r>
    </w:p>
    <w:p>
      <w:pPr>
        <w:pStyle w:val="Normal"/>
        <w:rPr/>
      </w:pPr>
      <w:r>
        <w:rPr/>
      </w:r>
    </w:p>
    <w:p>
      <w:pPr>
        <w:pStyle w:val="Normal"/>
        <w:rPr/>
      </w:pPr>
      <w:r>
        <w:rPr/>
        <w:t>For a general rule, you will find that digital cameras are a lot cheaper online or at chain department stores, because they have access to supplies. However, in either of those places, you will not get the service or knowledge of a real photography professional, so it might be worth your money to explore some of the nearby specialty camera shops in your neighborhood. At the specialty shops, you will be able to find that the salesman and people who own the shops know a lot about the products and will be more than willing to help you learn the ropes too. At specialty stores, if you buy a camera from them, they might also give you discounts on services such as getting prints and framing.</w:t>
      </w:r>
    </w:p>
    <w:p>
      <w:pPr>
        <w:pStyle w:val="Normal"/>
        <w:rPr/>
      </w:pPr>
      <w:r>
        <w:rPr/>
      </w:r>
    </w:p>
    <w:p>
      <w:pPr>
        <w:pStyle w:val="Normal"/>
        <w:rPr/>
      </w:pPr>
      <w:r>
        <w:rPr/>
        <w:t xml:space="preserve">In specialty stores, as in department stores and other places where cameras are sold, the merchandise is usually kept in a locked case. You will want to take the time to ask some question and see all of the cameras that you are interested in or that you can afford within the budget that you have set. You can compare stats such as photo quality and features on a sheet, but without holding the camera and testing it out, you will not be able to tell if it is a good fit for you. If there are not batteries included in the camera package, you will want to ask the salesman for some batteries. The salesperson should be able to provide them so you can turn the camera on and test it. </w:t>
      </w:r>
    </w:p>
    <w:p>
      <w:pPr>
        <w:pStyle w:val="Normal"/>
        <w:rPr/>
      </w:pPr>
      <w:r>
        <w:rPr/>
      </w:r>
    </w:p>
    <w:p>
      <w:pPr>
        <w:pStyle w:val="Normal"/>
        <w:rPr/>
      </w:pPr>
      <w:r>
        <w:rPr/>
        <w:t xml:space="preserve">For those who aren’t using a digital camera for professional purposes, then you don’t really take about the quality of the camera compared to the price. You will want to think about going with a lower resolution so that you can save some money. You will want to decide what is important to you before you go to the store. You will want to get the quality standards picked out along with a budget before you go shopping. You will also want to think about the features of the camera. You will need to get something with a good zoom feature, but there are other features that you will want to consider. However, you should consider your gut feeling. If you don’t like something, then don’t buy it because it fits into your price range. You will want to purchase something that feels right to you. There is usually a return system for most stores, but you will want to find out before purchasing.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5T01:03:00Z</dcterms:created>
  <dc:creator>hanlonlewis</dc:creator>
  <dc:description/>
  <dc:language>en-US</dc:language>
  <cp:lastModifiedBy>hanlonlewis</cp:lastModifiedBy>
  <dcterms:modified xsi:type="dcterms:W3CDTF">2007-05-15T01:03:00Z</dcterms:modified>
  <cp:revision>1</cp:revision>
  <dc:subject/>
  <dc:title>Tips on Buying a Digital Camera</dc:title>
</cp:coreProperties>
</file>