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spects of Blog Marketing</w:t>
      </w:r>
    </w:p>
    <w:p>
      <w:pPr>
        <w:pStyle w:val="Normal"/>
        <w:rPr>
          <w:b/>
          <w:b/>
          <w:bCs/>
        </w:rPr>
      </w:pPr>
      <w:r>
        <w:rPr>
          <w:b/>
          <w:bCs/>
        </w:rPr>
      </w:r>
    </w:p>
    <w:p>
      <w:pPr>
        <w:pStyle w:val="Normal"/>
        <w:rPr/>
      </w:pPr>
      <w:r>
        <w:rPr/>
        <w:t>Blog marketing is truly only as difficult as you make it out to be. However, if you have never had a blog before, and never marketed anything in your life before now, it may be a little more difficult to understand. If that is the case, you should start of with a blog and just journaling in it to see what it is like. Keep it updated so that you can see what is required to get readers, and try some of these techniques listed below.</w:t>
      </w:r>
    </w:p>
    <w:p>
      <w:pPr>
        <w:pStyle w:val="Normal"/>
        <w:rPr/>
      </w:pPr>
      <w:r>
        <w:rPr/>
      </w:r>
    </w:p>
    <w:p>
      <w:pPr>
        <w:pStyle w:val="Normal"/>
        <w:rPr/>
      </w:pPr>
      <w:r>
        <w:rPr/>
        <w:t>While you are learning all about the aspects of blog marketing, you are going to find that comments on a blog are also a very important aspect of blog marketing. You will want to be sure that you always answer and acknowledge the comments that are made to your blog as well as others. When you show that you are an actual person that can hold a conversation, you are showing others that you are real and that you really and truly have the best intentions for your blog. Make sure that no comment goes unanswered. When you do this and do it consistently, it will show your readers that you will acknowledge them and answer their questions. That will in return make them come back to see what your answer was if they asked a question.</w:t>
      </w:r>
    </w:p>
    <w:p>
      <w:pPr>
        <w:pStyle w:val="Normal"/>
        <w:rPr/>
      </w:pPr>
      <w:r>
        <w:rPr/>
      </w:r>
    </w:p>
    <w:p>
      <w:pPr>
        <w:pStyle w:val="Normal"/>
        <w:rPr/>
      </w:pPr>
      <w:r>
        <w:rPr/>
        <w:t>Having contests are another way that you can market your blog. Having contests on various things would be a lot of fun, and something that will keep your readers coming back. Everyone loves to win things, and you can also make the prize that you are giving away relevant to the market you are promoting on your blog. Some do not realize how effective this aspect of blog marketing can be. While others are reaping the rewards.</w:t>
      </w:r>
    </w:p>
    <w:p>
      <w:pPr>
        <w:pStyle w:val="Normal"/>
        <w:rPr/>
      </w:pPr>
      <w:r>
        <w:rPr/>
      </w:r>
    </w:p>
    <w:p>
      <w:pPr>
        <w:pStyle w:val="Normal"/>
        <w:rPr/>
      </w:pPr>
      <w:r>
        <w:rPr/>
        <w:t>Another huge aspect of blog marketing is  the track back feature. When you have the track back feature on your blog, you are allowing other people to link to your blog. Maybe someone has a post to post on their blog that is relevant to one of yours. They can use the talkback to your post, and send their readers to your blog so that they know what they are referring to. Another good thing to remember is that if someone gives you a track back, it is a courtesy to return that to their blog if at all possible. This is something that most bloggers all ready know and something that new bloggers should know.</w:t>
      </w:r>
    </w:p>
    <w:p>
      <w:pPr>
        <w:pStyle w:val="Normal"/>
        <w:rPr/>
      </w:pPr>
      <w:r>
        <w:rPr/>
      </w:r>
    </w:p>
    <w:p>
      <w:pPr>
        <w:pStyle w:val="Normal"/>
        <w:rPr/>
      </w:pPr>
      <w:r>
        <w:rPr/>
        <w:t>Something else that is a big thing in blog marketing that is frequently overlooked is using SEO on your blog, which stands for search engine optimization. SEO will help get your blog out there and read, and will also help you get a better ranking with Google. Being as high as you can be in the Google search engine results is something that you want. Doing this will allow your blog to get out there so that people searching for things that are relevant can find it.</w:t>
      </w:r>
    </w:p>
    <w:p>
      <w:pPr>
        <w:pStyle w:val="Normal"/>
        <w:rPr/>
      </w:pPr>
      <w:r>
        <w:rPr/>
      </w:r>
    </w:p>
    <w:p>
      <w:pPr>
        <w:pStyle w:val="Normal"/>
        <w:rPr/>
      </w:pPr>
      <w:r>
        <w:rPr/>
        <w:t>While there are many aspects of blog marketing, you are going to see that these are all the most important. If you have all of these tools and techniques in place, then chances are you are getting some great traffic. If not, just keep working on it. Your hard work is going to pay off and you will be glad that you did.</w:t>
      </w:r>
    </w:p>
    <w:p>
      <w:pPr>
        <w:pStyle w:val="Normal"/>
        <w:rPr/>
      </w:pPr>
      <w:r>
        <w:rPr/>
      </w:r>
    </w:p>
    <w:p>
      <w:pPr>
        <w:pStyle w:val="Normal"/>
        <w:rPr/>
      </w:pPr>
      <w:r>
        <w:rPr/>
        <w:t>PPPPP</w:t>
      </w:r>
    </w:p>
    <w:p>
      <w:pPr>
        <w:pStyle w:val="Normal"/>
        <w:rPr/>
      </w:pPr>
      <w:r>
        <w:rPr/>
      </w:r>
    </w:p>
    <w:p>
      <w:pPr>
        <w:pStyle w:val="Normal"/>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36:00Z</dcterms:created>
  <dc:creator>Becki &amp; Ed</dc:creator>
  <dc:description/>
  <dc:language>en-US</dc:language>
  <cp:lastModifiedBy>Becki &amp; Ed</cp:lastModifiedBy>
  <dcterms:modified xsi:type="dcterms:W3CDTF">2007-04-27T00:36:00Z</dcterms:modified>
  <cp:revision>1</cp:revision>
  <dc:subject/>
  <dc:title>The Aspects of Blog Marketing</dc:title>
</cp:coreProperties>
</file>