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ring Yoga with the family</w:t>
      </w:r>
    </w:p>
    <w:p>
      <w:pPr>
        <w:pStyle w:val="Normal"/>
        <w:rPr/>
      </w:pPr>
      <w:r>
        <w:rPr/>
      </w:r>
    </w:p>
    <w:p>
      <w:pPr>
        <w:pStyle w:val="Normal"/>
        <w:rPr/>
      </w:pPr>
      <w:r>
        <w:rPr/>
        <w:t xml:space="preserve">Yoga happens to be a type of exercise that many people find to easily fit into their schedule. There are lots of benefits to doing yoga and you’ll feel a lot better about yourself. You will be less stressed, sleep better, and lose some weight. You’ll also become stronger and more flexible. This is a great way for you to bond with your children as well. You will find that it is it just as fun and beneficial for children too. Your child may not be able to do all of the poses; however, you will be able to get the children away from the TV and active. </w:t>
      </w:r>
    </w:p>
    <w:p>
      <w:pPr>
        <w:pStyle w:val="Normal"/>
        <w:rPr/>
      </w:pPr>
      <w:r>
        <w:rPr/>
      </w:r>
    </w:p>
    <w:p>
      <w:pPr>
        <w:pStyle w:val="Normal"/>
        <w:rPr/>
      </w:pPr>
      <w:r>
        <w:rPr/>
        <w:t xml:space="preserve">Your child may not have what it takes to pay attention through a whole session, but you should allow the child to join you and bond and have fun. Children love the different skills they learn, such as balancing, and being upside down is always fun. You may also want to think about allowing the child to put their own spin on yoga. They are young and it is just important that you get them interested in trying new things.  </w:t>
      </w:r>
    </w:p>
    <w:p>
      <w:pPr>
        <w:pStyle w:val="Normal"/>
        <w:rPr/>
      </w:pPr>
      <w:r>
        <w:rPr/>
      </w:r>
    </w:p>
    <w:p>
      <w:pPr>
        <w:pStyle w:val="Normal"/>
        <w:rPr/>
      </w:pPr>
      <w:r>
        <w:rPr/>
        <w:t xml:space="preserve">The local yoga class will offer you some tips on how to get your children involved and may also allow you to bring your child with you. In these classes, they will learn much of the same things you learn in a beginner’s class. You may even want to consider brining them to an adult class of yoga if they are of age. However, remember that it may not be appropriate if the class has members of both sexes. It’s a judgment call here, but if your child is yearning to start learning yoga, try your best to include him or her in a class. </w:t>
      </w:r>
    </w:p>
    <w:p>
      <w:pPr>
        <w:pStyle w:val="Normal"/>
        <w:rPr/>
      </w:pPr>
      <w:r>
        <w:rPr/>
      </w:r>
    </w:p>
    <w:p>
      <w:pPr>
        <w:pStyle w:val="Normal"/>
        <w:rPr/>
      </w:pPr>
      <w:r>
        <w:rPr/>
        <w:t xml:space="preserve">Your child will be able to benefit from yoga at home as well. There are books and videos specially made for children and young adults to learn yoga as well as meditation. Always monitor your child to be sure he or she is being safe, and talk to your child’s doctor to be sure the yoga routine is appropriate for your child’s physical well-being. Speak with some of the parents that are in your class and ask them if their child is interested so that you can get a group of children together and show them how to properly get into yoga. </w:t>
      </w:r>
    </w:p>
    <w:p>
      <w:pPr>
        <w:pStyle w:val="Normal"/>
        <w:rPr/>
      </w:pPr>
      <w:r>
        <w:rPr/>
      </w:r>
    </w:p>
    <w:p>
      <w:pPr>
        <w:pStyle w:val="Normal"/>
        <w:rPr/>
      </w:pPr>
      <w:r>
        <w:rPr/>
        <w:t>When you do yoga together, you will be able to get to know one another and bond. You will be able to see each other as friends. Yoga is a way for you to add healthy activity to your child’s life. Even if you two don’t stay with the yoga classes or routine at home, you can at least come together and find other ways to include health awareness in your child’s daily life.</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1:12:00Z</dcterms:created>
  <dc:creator>hanlonlewis</dc:creator>
  <dc:description/>
  <dc:language>en-US</dc:language>
  <cp:lastModifiedBy>hanlonlewis</cp:lastModifiedBy>
  <dcterms:modified xsi:type="dcterms:W3CDTF">2007-04-30T01:12:00Z</dcterms:modified>
  <cp:revision>1</cp:revision>
  <dc:subject/>
  <dc:title>During Yoga with the family</dc:title>
</cp:coreProperties>
</file>