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ams</w:t>
      </w:r>
    </w:p>
    <w:p>
      <w:pPr>
        <w:pStyle w:val="Normal"/>
        <w:rPr/>
      </w:pPr>
      <w:r>
        <w:rPr/>
      </w:r>
    </w:p>
    <w:p>
      <w:pPr>
        <w:pStyle w:val="NormalWeb"/>
        <w:rPr/>
      </w:pPr>
      <w:r>
        <w:rPr/>
        <w:t>The world is full of all kinds of people. If we just examine the family and friends we are close to, we'll see a wide range of values and behaviors and different levels of integrity. While it's unfortunate, every profession has its bad seeds. This is particularly true of psychic and astrology scams. Let’s face it. When you’re happy and fulfilled, you have little need to delve into why things are happening to you the way they are. When a relationship is not fulfilling or you have a run of bad luck, that’s when it’s easy to get taken in by scam artists who claim they can help you – at a price of course.</w:t>
      </w:r>
    </w:p>
    <w:p>
      <w:pPr>
        <w:pStyle w:val="NormalWeb"/>
        <w:rPr/>
      </w:pPr>
      <w:r>
        <w:rPr/>
        <w:t xml:space="preserve">Additionally, the world of psychics is a much unregulated one. Therefore, there is no real way to check a psychic's qualifications, or experience (everybody seems to have 20+ years of experience), or morals. Consequently, anybody can get up one morning and declare themselves psychic without any problem. </w:t>
      </w:r>
      <w:r>
        <w:rPr>
          <w:rFonts w:cs="Verdana" w:ascii="Verdana" w:hAnsi="Verdana"/>
          <w:sz w:val="20"/>
          <w:szCs w:val="20"/>
        </w:rPr>
        <w:br/>
        <w:br/>
      </w:r>
      <w:r>
        <w:rPr/>
        <w:t>It is important to be able to make the distinction between serious practitioners and the charlatans. While the following advice cannot guarantee that the psychic you will choose is a good one, it nonetheless will help you avoid a good bunch of scammers</w:t>
        <w:br/>
        <w:br/>
        <w:t xml:space="preserve">Also, there are a few of my clients that have been scammed by very ingenious, shameless and heartless con artists who have no trouble using personal faith and Christianity itself as a vehicle to gain a victim's trust and scam them out of substantial money. </w:t>
      </w:r>
    </w:p>
    <w:p>
      <w:pPr>
        <w:pStyle w:val="NormalWeb"/>
        <w:rPr/>
      </w:pPr>
      <w:r>
        <w:rPr/>
        <w:t>Trust that all that you need and want will come to you easily when you learn love yourself and live fearlessly again. That will take some time. Be assured, a psychic can neither hurt nor benefit you by asking for large sums of cash to help you with a curse ... you'd be better off taking the money and going on a holiday.</w:t>
      </w:r>
    </w:p>
    <w:p>
      <w:pPr>
        <w:pStyle w:val="Normal"/>
        <w:rPr/>
      </w:pPr>
      <w:r>
        <w:rPr/>
        <w:t xml:space="preserve">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53:00Z</dcterms:created>
  <dc:creator>GABRIELLE ROSE BENNETT</dc:creator>
  <dc:description/>
  <cp:keywords/>
  <dc:language>en-US</dc:language>
  <cp:lastModifiedBy>Tim Erway</cp:lastModifiedBy>
  <dcterms:modified xsi:type="dcterms:W3CDTF">2006-08-10T20:53:00Z</dcterms:modified>
  <cp:revision>2</cp:revision>
  <dc:subject/>
  <dc:title>27 Secret Language of Birthdays</dc:title>
</cp:coreProperties>
</file>