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The Good Things Pet Cats Bring</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As man’s best friend except for his dogs, cats have been a part of every family, be it poor, middle class or the super rich. Reasons of having pets such as these domesticated animals and other animals are mainly relative depending on the owner. For some, it is because they are inevitably- animal lovers, for others, they feel relaxed. And, for most, these make them happy.</w:t>
      </w:r>
    </w:p>
    <w:p>
      <w:pPr>
        <w:pStyle w:val="Normal"/>
        <w:jc w:val="both"/>
        <w:rPr/>
      </w:pPr>
      <w:r>
        <w:rPr/>
      </w:r>
    </w:p>
    <w:p>
      <w:pPr>
        <w:pStyle w:val="Normal"/>
        <w:jc w:val="both"/>
        <w:rPr/>
      </w:pPr>
      <w:r>
        <w:rPr/>
        <w:t>Despite the advancement of technology, people will never find an alternative to the joys given to them by their pet cats. There are numerous benefits when one has pet or pets especially when you choose to have cats.</w:t>
      </w:r>
    </w:p>
    <w:p>
      <w:pPr>
        <w:pStyle w:val="Normal"/>
        <w:jc w:val="both"/>
        <w:rPr/>
      </w:pPr>
      <w:r>
        <w:rPr/>
      </w:r>
    </w:p>
    <w:p>
      <w:pPr>
        <w:pStyle w:val="Normal"/>
        <w:jc w:val="both"/>
        <w:rPr/>
      </w:pPr>
      <w:r>
        <w:rPr/>
        <w:t>More than the activities they could share with you; pet cats are great source of comfort. It was found out in a study that pets like cats would be very helpful for the aged people. Most of them are in the dark age of their lives. All the fears and insecurities are there. At an old age, other people younger than you seem not to pay that much attention. Having a pet would enable you to touch, be touched and feel how it is to pamper somebody is. The activities they could share like walking around or having some jogging would be very healthful too.</w:t>
      </w:r>
    </w:p>
    <w:p>
      <w:pPr>
        <w:pStyle w:val="Normal"/>
        <w:jc w:val="both"/>
        <w:rPr/>
      </w:pPr>
      <w:r>
        <w:rPr/>
      </w:r>
    </w:p>
    <w:p>
      <w:pPr>
        <w:pStyle w:val="Normal"/>
        <w:jc w:val="both"/>
        <w:rPr/>
      </w:pPr>
      <w:r>
        <w:rPr/>
        <w:t>Animals, especially these cuddly and affectionate cats as pets also keep us feel far from being lonely and bored. We could talk to them and express our deepest emotions, the words we could not tell to our fellow humans. Dogs and cats, also other animals, are now being trained and so they learn to do tricks and to entertain people. They are so playful and they could unravel the child in us. As a form of emotional outlet, they could ease stress and make us feel more relaxed.</w:t>
      </w:r>
    </w:p>
    <w:p>
      <w:pPr>
        <w:pStyle w:val="Normal"/>
        <w:jc w:val="both"/>
        <w:rPr/>
      </w:pPr>
      <w:r>
        <w:rPr/>
      </w:r>
    </w:p>
    <w:p>
      <w:pPr>
        <w:pStyle w:val="Normal"/>
        <w:jc w:val="both"/>
        <w:rPr/>
      </w:pPr>
      <w:r>
        <w:rPr/>
        <w:t>Every pet could provide you with different positive feelings. Birds and fish are so attention-catching. Looking at them would get you feel at peace without exerting too much effort. Staring at fish in an aquarium or pond gives one the peace of mind and the relaxation against a stressful time. These pets could also help you build the focus or concentration you need to start a task or the like.</w:t>
      </w:r>
    </w:p>
    <w:p>
      <w:pPr>
        <w:pStyle w:val="Normal"/>
        <w:jc w:val="both"/>
        <w:rPr/>
      </w:pPr>
      <w:r>
        <w:rPr/>
      </w:r>
    </w:p>
    <w:p>
      <w:pPr>
        <w:pStyle w:val="Normal"/>
        <w:jc w:val="both"/>
        <w:rPr/>
      </w:pPr>
      <w:r>
        <w:rPr/>
        <w:t xml:space="preserve">Humor is the best medicine. Animals are great source of it. Having pets at home gives you free shows. Yes, just looking at them would make you feel fun. Their actions are animated; they act and move so funny without the risk of hurting other emotions unlike people-comedians. </w:t>
      </w:r>
    </w:p>
    <w:p>
      <w:pPr>
        <w:pStyle w:val="Normal"/>
        <w:jc w:val="both"/>
        <w:rPr/>
      </w:pPr>
      <w:r>
        <w:rPr/>
      </w:r>
    </w:p>
    <w:p>
      <w:pPr>
        <w:pStyle w:val="Normal"/>
        <w:jc w:val="both"/>
        <w:rPr/>
      </w:pPr>
      <w:r>
        <w:rPr/>
        <w:t>It is undeniably true that pets are saviors; they stretch our lips to smile, stretch our patience, stretch our peace of mind… and in the end, stretch the length of our lives. They give people relief and refuge. Having them around would give you a happier life and a happier life would be your ticket to a better self- in and out… a longer life ahead of you.</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6:09:00Z</dcterms:created>
  <dc:creator>medhurstine</dc:creator>
  <dc:description/>
  <cp:keywords/>
  <dc:language>en-US</dc:language>
  <cp:lastModifiedBy>Mike</cp:lastModifiedBy>
  <dcterms:modified xsi:type="dcterms:W3CDTF">2006-12-30T01:19:00Z</dcterms:modified>
  <cp:revision>4</cp:revision>
  <dc:subject/>
  <dc:title>                                 The Good Things Pets Bring</dc:title>
</cp:coreProperties>
</file>