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ng and Cat Concerns</w:t>
      </w:r>
    </w:p>
    <w:p>
      <w:pPr>
        <w:pStyle w:val="Normal"/>
        <w:rPr/>
      </w:pPr>
      <w:r>
        <w:rPr/>
      </w:r>
    </w:p>
    <w:p>
      <w:pPr>
        <w:pStyle w:val="Normal"/>
        <w:rPr/>
      </w:pPr>
      <w:r>
        <w:rPr/>
        <w:t>Moving can be a difficult situation with which to deal for all member of your family, including your cats. If you will be moving in the near future there are a number of things that you should consider in order to make sure that your cat’s health is not compromised. Don’t forget to think about your furry friends when moving!</w:t>
      </w:r>
    </w:p>
    <w:p>
      <w:pPr>
        <w:pStyle w:val="Normal"/>
        <w:rPr/>
      </w:pPr>
      <w:r>
        <w:rPr/>
      </w:r>
    </w:p>
    <w:p>
      <w:pPr>
        <w:pStyle w:val="Normal"/>
        <w:rPr/>
      </w:pPr>
      <w:r>
        <w:rPr/>
        <w:t xml:space="preserve">First, when you are packing for the move, it might be a good idea to confine your cat to a single room or to have a friend of family member watch your cat for the day. Movers are often caring very heavy items, like sofas and refrigerators, so they shouldn’t have to watch where they step. Your curious kitty could also climb into the moving van or boxes and get packed away! If your cat is fully an indoor cat, the open doors while you are loading your belongings are also a worry, since it is easy for a pet to bolt out the door. </w:t>
      </w:r>
    </w:p>
    <w:p>
      <w:pPr>
        <w:pStyle w:val="Normal"/>
        <w:rPr/>
      </w:pPr>
      <w:r>
        <w:rPr/>
      </w:r>
    </w:p>
    <w:p>
      <w:pPr>
        <w:pStyle w:val="Normal"/>
        <w:rPr/>
      </w:pPr>
      <w:r>
        <w:rPr/>
        <w:t xml:space="preserve">About a month before you move, have your cat wear his or her collar full-time, even if you do not normally put the collar on your cat. All of his or her information should be updated and the tags should reflect your new address. When cats are confused, they often run, and a lost cat in a new neighborhood may not be able to find his or her way home very easily. If your cat needs certain medication, this can be very dangerous. By having his or her wear a collar at all times, at least until he or she gets used to the new location, you can make sure that your cat is returned home if lost. </w:t>
      </w:r>
    </w:p>
    <w:p>
      <w:pPr>
        <w:pStyle w:val="Normal"/>
        <w:rPr/>
      </w:pPr>
      <w:r>
        <w:rPr/>
      </w:r>
    </w:p>
    <w:p>
      <w:pPr>
        <w:pStyle w:val="Normal"/>
        <w:rPr/>
      </w:pPr>
      <w:r>
        <w:rPr/>
        <w:t xml:space="preserve">During the move itself, don’t forget to make special accommodations for your cat. A cat carrier that is well ventilated is a necessity, and if the trip will be more than a few hours long, you’ll also need to carry food, water, and litter box supplied for your cat. Cats that are not used to riding in cars may get sick, so talk to your vet about ways to prevent this. You can also cover the carrier with blankets to provide a bit of extra security for a stressed-out kitty when you’re in heavy, loud traffic or construction areas. </w:t>
      </w:r>
    </w:p>
    <w:p>
      <w:pPr>
        <w:pStyle w:val="Normal"/>
        <w:rPr/>
      </w:pPr>
      <w:r>
        <w:rPr/>
      </w:r>
    </w:p>
    <w:p>
      <w:pPr>
        <w:pStyle w:val="Normal"/>
        <w:rPr/>
      </w:pPr>
      <w:r>
        <w:rPr/>
        <w:t xml:space="preserve">Remember, that you’ll need to find a new vet in your new neighborhood. This should be a top priority for you if you’re moving, and you should talk to your current vet about having your cat’s medical records transferred to a new location. If your cat is acting strangely at all, do not hesitate to call your vet to more tips about moving with your c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34:00Z</dcterms:created>
  <dc:creator>Allison</dc:creator>
  <dc:description/>
  <dc:language>en-US</dc:language>
  <cp:lastModifiedBy>Allison</cp:lastModifiedBy>
  <dcterms:modified xsi:type="dcterms:W3CDTF">2007-04-18T17:15:00Z</dcterms:modified>
  <cp:revision>1</cp:revision>
  <dc:subject/>
  <dc:title>Moving and Cat Concerns</dc:title>
</cp:coreProperties>
</file>