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od Eats for your Pet Bird</w:t>
      </w:r>
    </w:p>
    <w:p>
      <w:pPr>
        <w:pStyle w:val="Normal"/>
        <w:rPr/>
      </w:pPr>
      <w:r>
        <w:rPr/>
      </w:r>
    </w:p>
    <w:p>
      <w:pPr>
        <w:pStyle w:val="Normal"/>
        <w:rPr/>
      </w:pPr>
      <w:r>
        <w:rPr/>
        <w:t xml:space="preserve">It is hard to be  pet owner these days, because you have so many choices of food, and so little experience to tell you what the right types of foods are. There is also a lot of information out there, some of which is good, and some of which is going to lead you in the wrong direction. In order to really be a good bird owner, and to make sure that you have given yourself every chance to learn about good bird care, you really need to do your research when it comes to pet nutrition, to be sure that you are giving your bird the best life that you can possible give it. </w:t>
      </w:r>
    </w:p>
    <w:p>
      <w:pPr>
        <w:pStyle w:val="Normal"/>
        <w:rPr/>
      </w:pPr>
      <w:r>
        <w:rPr/>
      </w:r>
    </w:p>
    <w:p>
      <w:pPr>
        <w:pStyle w:val="Normal"/>
        <w:rPr/>
      </w:pPr>
      <w:r>
        <w:rPr/>
        <w:t xml:space="preserve">When it comes to bird nutrition, the important thing that you remember is that there are certain things birds eat, and there are certain things that they cannot eat. Getting your bird a bird food from a store is going to be generally good for your bird, as long as you are sure that you are getting the right type. You need to be sure that you know what kind of bird you have, and that you make sure the food has your bird’s type on it, to provide your bird with the best nutrition. </w:t>
      </w:r>
    </w:p>
    <w:p>
      <w:pPr>
        <w:pStyle w:val="Normal"/>
        <w:rPr/>
      </w:pPr>
      <w:r>
        <w:rPr/>
      </w:r>
    </w:p>
    <w:p>
      <w:pPr>
        <w:pStyle w:val="Normal"/>
        <w:rPr/>
      </w:pPr>
      <w:r>
        <w:rPr/>
        <w:t xml:space="preserve">Also, you can feed your bird other things as well. There are many things that are made that are good for birds, including millet sprays and food sticks that have been fortified so you can put them in the bird cage and therefore make sure your bird is getting the right nutrition. Another thing that you can do is make sure that you give your bird plenty of fresh things that they would find outside, grains and fruits, and other things that are good for your particular species of bird. </w:t>
      </w:r>
    </w:p>
    <w:p>
      <w:pPr>
        <w:pStyle w:val="Normal"/>
        <w:rPr/>
      </w:pPr>
      <w:r>
        <w:rPr/>
      </w:r>
    </w:p>
    <w:p>
      <w:pPr>
        <w:pStyle w:val="Normal"/>
        <w:rPr/>
      </w:pPr>
      <w:r>
        <w:rPr/>
        <w:t>Remember that if you are going to be feeding your bird things that you aren’t buying as bird food, such as fruits or grains, you should research your type of bird and what you plan on giving it. Most of the fruits you will find are going to be good for birds, but you have to be sure that you look up your particular bird first, as there are some birds that cannot handle certain things. Above all else, you must find information that states that the food you want to give your bird is good for it. Otherwise, don’t give it to your bird. That could be very danger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17:00Z</dcterms:created>
  <dc:creator>Allison</dc:creator>
  <dc:description/>
  <dc:language>en-US</dc:language>
  <cp:lastModifiedBy>Allison</cp:lastModifiedBy>
  <dcterms:modified xsi:type="dcterms:W3CDTF">2007-04-30T16:19:00Z</dcterms:modified>
  <cp:revision>1</cp:revision>
  <dc:subject/>
  <dc:title>Good Eats for your Pet Bird</dc:title>
</cp:coreProperties>
</file>