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 xml:space="preserve">When it comes to smart investing, all world news is forex new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Forex traders know one of the advantages of their field is that the forex market is open 24 hours a day, five and a half days a week. But a 24-hour marketplace means there’s forex news coming in constantly, too. With so much information coming from so many markets literally at all hours of the day, it can be hard to keep up with all the news available to you.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ut at the same time, an informed trader is a successful trader. To make informed decisions on when to buy and sell currencies, you’ll have to keep an eye on all the news you can get your hands on. Many Web sites make it relatively easy for you by corralling the forex news into one place, often dividing it into subcategories for easy navigating. Any forex trader, whether new or experienced, should find a news source he likes and check it oft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ny of these forex news sites also offer commentary and analysis, beyond just a simple ticking off of the latest rates. Here you’ll find experts talking about the issues involved and perhaps offering insights beyond what you would have come up with on your own. Some news sites charge a registration fee for access to all their materials, but it can be worth it in the long ru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side from running 24 hours a day, another reason there is constantly a stream of forex news is that so many factors can influence a currency’s strength. Natural disasters, government actions and other things -- both foreseeable and not foreseeable -- can cause a nation’s currency to go up or down in relative value. An experienced trader will look at all this news and know how to predict what effect it will ha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Often, forex news isn’t labeled as such. Any economic news at all can affect the forex market; a sharp-eyed trader is on the lookout constantly for news that might impact his trading. In other words, a good trader will have to be an expert on world affairs, monitoring political, social and other developments in other countries. All of this, combined with the more specific forex news dealing with the details of exchange rates and so forth, gives you the information you need to be successful at currency trading. </w:t>
      </w:r>
    </w:p>
    <w:p>
      <w:pPr>
        <w:pStyle w:val="Normal"/>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04:58:00Z</dcterms:created>
  <dc:creator>Instructor Comments</dc:creator>
  <dc:description/>
  <cp:keywords/>
  <dc:language>en-US</dc:language>
  <cp:lastModifiedBy>Mike</cp:lastModifiedBy>
  <dcterms:modified xsi:type="dcterms:W3CDTF">2007-01-24T06:06:00Z</dcterms:modified>
  <cp:revision>6</cp:revision>
  <dc:subject/>
  <dc:title>KEYWORD: forex news</dc:title>
</cp:coreProperties>
</file>