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You Should Know About Blog Marketing</w:t>
      </w:r>
    </w:p>
    <w:p>
      <w:pPr>
        <w:pStyle w:val="Normal"/>
        <w:rPr>
          <w:b/>
          <w:b/>
          <w:bCs/>
        </w:rPr>
      </w:pPr>
      <w:r>
        <w:rPr>
          <w:b/>
          <w:bCs/>
        </w:rPr>
      </w:r>
    </w:p>
    <w:p>
      <w:pPr>
        <w:pStyle w:val="Normal"/>
        <w:rPr/>
      </w:pPr>
      <w:r>
        <w:rPr/>
        <w:t>Whether you are a new blogger, or one that has been blogging for a while, you are probably wondering how to get more sales, visitors, and readers to your blog on a weekly basis. Marketing your blog the right way will give you the results that you are looking for. You are going to find that you can not just make a blog, post in it a couple of times, and then expect for the world to find you. That just will not happen how much you wish for it. However, you can market your blog effectively, and get the results that you are looking for.</w:t>
      </w:r>
    </w:p>
    <w:p>
      <w:pPr>
        <w:pStyle w:val="Normal"/>
        <w:rPr/>
      </w:pPr>
      <w:r>
        <w:rPr/>
      </w:r>
    </w:p>
    <w:p>
      <w:pPr>
        <w:pStyle w:val="Normal"/>
        <w:rPr/>
      </w:pPr>
      <w:r>
        <w:rPr/>
        <w:t>To begin blog marketing you first need a blog. The next step is to ensure that your blog is updated frequently. Post content in your blog regularly for the best results. Some will post once a day and others once a week. Whichever it is, be consistent with it and know that it will pay off to continue posting as you should. This is a great way to get started with blog marketing. You wont have a blog to market if you do not post in it regularly.</w:t>
      </w:r>
    </w:p>
    <w:p>
      <w:pPr>
        <w:pStyle w:val="Normal"/>
        <w:rPr/>
      </w:pPr>
      <w:r>
        <w:rPr/>
      </w:r>
    </w:p>
    <w:p>
      <w:pPr>
        <w:pStyle w:val="Normal"/>
        <w:rPr/>
      </w:pPr>
      <w:r>
        <w:rPr/>
        <w:t>While most free blogs all look the same, you can make sure that your blog design stands out. You don’t want your blog to look and feel like everyone else’s, so make it different. Having your own look is a huge plus in the blog marketing world. You will find that most blogs all look the same and you can have your own look by just using HTML and adjusting the code to suit your taste. You are going to see that this will truly make a difference with your blog as well as your readers. Try to get a theme that is going to match the market that you are promoting in your blog. Doing so will make it look even more professional. You don’t want your readers to confuse your blog with others do you? If this is something that you are concerned about, you will definitely want to make sure that you change yours to make more personable. However, if you are not worried about it or concerned about it in the least, you can leave the design as one of the free templates that you see so frequently used.</w:t>
      </w:r>
    </w:p>
    <w:p>
      <w:pPr>
        <w:pStyle w:val="Normal"/>
        <w:rPr/>
      </w:pPr>
      <w:r>
        <w:rPr/>
      </w:r>
    </w:p>
    <w:p>
      <w:pPr>
        <w:pStyle w:val="Normal"/>
        <w:rPr/>
      </w:pPr>
      <w:r>
        <w:rPr/>
        <w:t>Something else that will help you with your blog marketing is exchanging links with authority blogs and websites that are in your same market is another great way to get the word out about your blog. The authority sites are going to have a higher page rank, and will also be listed high in Google’s search results. So do some searches and check those out and see if they are up to exchanging links. If they are not, you could always just add those into your blog roll. You do not need permission to do that if they are not into linking. However, in the world of blogs, most blog owners are thankful for all links, and are willing to return the favor. This is a great way to market your blog that some do not think about or use. If you use this technique to get your blog seen, you will not be sorry. You can even use this for website marketing, and you will see a lot sites do that.</w:t>
      </w:r>
    </w:p>
    <w:p>
      <w:pPr>
        <w:pStyle w:val="Normal"/>
        <w:rPr/>
      </w:pPr>
      <w:r>
        <w:rPr/>
      </w:r>
    </w:p>
    <w:p>
      <w:pPr>
        <w:pStyle w:val="Normal"/>
        <w:rPr/>
      </w:pPr>
      <w:r>
        <w:rPr/>
        <w:t>PPPPP</w:t>
      </w:r>
    </w:p>
    <w:p>
      <w:pPr>
        <w:pStyle w:val="Normal"/>
        <w:rPr/>
      </w:pPr>
      <w:r>
        <w:rPr/>
      </w:r>
    </w:p>
    <w:p>
      <w:pPr>
        <w:pStyle w:val="Normal"/>
        <w:rPr/>
      </w:pPr>
      <w:r>
        <w:rPr/>
        <w:t>Word count 56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1:20:00Z</dcterms:created>
  <dc:creator>Becki &amp; Ed</dc:creator>
  <dc:description/>
  <dc:language>en-US</dc:language>
  <cp:lastModifiedBy>Becki &amp; Ed</cp:lastModifiedBy>
  <dcterms:modified xsi:type="dcterms:W3CDTF">2007-04-27T01:37:00Z</dcterms:modified>
  <cp:revision>1</cp:revision>
  <dc:subject/>
  <dc:title>What You Should Know About Blog Marketing</dc:title>
</cp:coreProperties>
</file>