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e Information about What a Stroke is</w:t>
      </w:r>
    </w:p>
    <w:p>
      <w:pPr>
        <w:pStyle w:val="Normal"/>
        <w:rPr/>
      </w:pPr>
      <w:r>
        <w:rPr/>
      </w:r>
    </w:p>
    <w:p>
      <w:pPr>
        <w:pStyle w:val="Normal"/>
        <w:rPr/>
      </w:pPr>
      <w:r>
        <w:rPr/>
        <w:t xml:space="preserve">When an artery becomes blocked or broken you will find that you are at risk for neuro damage and a stroke. It is a very common condition that will leave a person extremely disabled. This can cause your brain cells to die and it is not something that you can fix or repair. One of the most common types of strokes is known as the Ischemic stroke. You will find that it is caused by an artery. Depending on the person, you may have different side effects from the stroke that may not be too disabling, but it could also leave you completely crippled. It is important that you do everything that you can to not end up taking a stroke and that you will not have to deal with these types of disadvantages in life. </w:t>
      </w:r>
    </w:p>
    <w:p>
      <w:pPr>
        <w:pStyle w:val="Normal"/>
        <w:rPr/>
      </w:pPr>
      <w:r>
        <w:rPr/>
      </w:r>
    </w:p>
    <w:p>
      <w:pPr>
        <w:pStyle w:val="Normal"/>
        <w:rPr/>
      </w:pPr>
      <w:r>
        <w:rPr/>
        <w:t>Did you know that the right and left side of the brain will control different sides of your body?. The two sides control the opposite side of the body so if paralysis occurs it will likely only be to one half of your body. If you happen to have a stroke and it affects the right part of your brain you will lose your vision. One the other hand, strokes affecting the left side may cause speech problems as a result. Any brain cells that die will cause memory loss and paralysis that may take over parts or the entire side of your body.</w:t>
      </w:r>
    </w:p>
    <w:p>
      <w:pPr>
        <w:pStyle w:val="Normal"/>
        <w:rPr/>
      </w:pPr>
      <w:r>
        <w:rPr/>
      </w:r>
    </w:p>
    <w:p>
      <w:pPr>
        <w:pStyle w:val="Normal"/>
        <w:rPr/>
      </w:pPr>
      <w:r>
        <w:rPr/>
        <w:t xml:space="preserve">Your high cholesterol is the leading cause of having clogged arteries and that will cause you to have a stroke or heart attack. It is also related directly to developing heart disease, which makes you susceptible to heart related problems, which include stroke and heart attack. The doctor that you go to will be able to test your cholesterol levels at any time in your life, but you should get it checked once you become 18 or older. Don’t wait to get checked out. </w:t>
      </w:r>
    </w:p>
    <w:p>
      <w:pPr>
        <w:pStyle w:val="Normal"/>
        <w:rPr/>
      </w:pPr>
      <w:r>
        <w:rPr/>
      </w:r>
    </w:p>
    <w:p>
      <w:pPr>
        <w:pStyle w:val="Normal"/>
        <w:rPr/>
      </w:pPr>
      <w:r>
        <w:rPr/>
        <w:t xml:space="preserve">Being overweight, smoking, poor diet, lack of physical activity, and genetics can all be causes of elevated levels that may cause you harm. Also, to fight your chances of a stroke, you will want to use exercise and a diet to help you battle your high cholesterol. It may also be necessary to restrict your diet to get rid of sugars and saturated fats because they can cause elevated levels of bad cholesterol. You may also want to ask your doctor about certain medications that you can take to control your cholesterol. </w:t>
      </w:r>
    </w:p>
    <w:p>
      <w:pPr>
        <w:pStyle w:val="Normal"/>
        <w:rPr/>
      </w:pPr>
      <w:r>
        <w:rPr/>
      </w:r>
    </w:p>
    <w:p>
      <w:pPr>
        <w:pStyle w:val="Normal"/>
        <w:rPr/>
      </w:pPr>
      <w:r>
        <w:rPr/>
        <w:t>Your friends and family will suggest that you go see a doctor so that you can avoid the horrors of a stroke. You will want to get annual physicals and regular check ups to see if you are at risk for a stroke or heart disease. With the high cholesterol, you will be at risk for a stroke and you will need to be kept under strict control to help prevent this disease from taking effects on you.</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8:00Z</dcterms:created>
  <dc:creator>hanlonlewis</dc:creator>
  <dc:description/>
  <dc:language>en-US</dc:language>
  <cp:lastModifiedBy>hanlonlewis</cp:lastModifiedBy>
  <dcterms:modified xsi:type="dcterms:W3CDTF">2007-04-16T09:09:00Z</dcterms:modified>
  <cp:revision>1</cp:revision>
  <dc:subject/>
  <dc:title>More Information about What a Stroke is</dc:title>
</cp:coreProperties>
</file>