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Your Profile Picture</w:t>
      </w:r>
    </w:p>
    <w:p>
      <w:pPr>
        <w:pStyle w:val="Normal"/>
        <w:rPr>
          <w:b/>
          <w:b/>
          <w:bCs/>
          <w:sz w:val="24"/>
        </w:rPr>
      </w:pPr>
      <w:r>
        <w:rPr>
          <w:b/>
          <w:bCs/>
          <w:sz w:val="24"/>
        </w:rPr>
      </w:r>
    </w:p>
    <w:p>
      <w:pPr>
        <w:pStyle w:val="Normal"/>
        <w:rPr>
          <w:sz w:val="24"/>
        </w:rPr>
      </w:pPr>
      <w:r>
        <w:rPr>
          <w:sz w:val="24"/>
        </w:rPr>
        <w:t xml:space="preserve">When you are first joining an online dating community, the most important thing that you can do is build up a good profile. Your profile is going to be the very first thing that people read to get an impression of you but also with most people, guys and girls the same will learn from an appearance.  It is important that you create a good profile but your page will get many more views if you upload a picture or two.  Having a profile picture can make the best difference when looking for love or friendship online.  </w:t>
      </w:r>
    </w:p>
    <w:p>
      <w:pPr>
        <w:pStyle w:val="Normal"/>
        <w:rPr>
          <w:sz w:val="24"/>
        </w:rPr>
      </w:pPr>
      <w:r>
        <w:rPr>
          <w:sz w:val="24"/>
        </w:rPr>
      </w:r>
    </w:p>
    <w:p>
      <w:pPr>
        <w:pStyle w:val="Normal"/>
        <w:rPr>
          <w:sz w:val="24"/>
        </w:rPr>
      </w:pPr>
      <w:r>
        <w:rPr>
          <w:sz w:val="24"/>
        </w:rPr>
        <w:t>Why do some of the users have a profile picture?  People are very conscious about what they look like.  Some do believe that a member of the opposite sex will not give others a chance if they are good looking.  Beauty is only in the eye of the beholder.  If you truly are embarrassed to place a photo of yourself online, you should first try and learn to enjoy your own appearance before seeking another for a relationship.  There are other people that are scared that posting a picture is an invitation for online predators to scam them.  It is true that if you post provocative pictures this can happen.  However a regular picture will not usually attract any criminal activity by others.  If it would, you should practice safety online to avoid getting involved in giving away too much information about yourself.  Posting pictures is a relatively safe idea if you are going to use common sense.</w:t>
      </w:r>
    </w:p>
    <w:p>
      <w:pPr>
        <w:pStyle w:val="Normal"/>
        <w:rPr>
          <w:sz w:val="24"/>
        </w:rPr>
      </w:pPr>
      <w:r>
        <w:rPr>
          <w:sz w:val="24"/>
        </w:rPr>
      </w:r>
    </w:p>
    <w:p>
      <w:pPr>
        <w:pStyle w:val="Normal"/>
        <w:rPr>
          <w:sz w:val="24"/>
        </w:rPr>
      </w:pPr>
      <w:r>
        <w:rPr>
          <w:sz w:val="24"/>
        </w:rPr>
        <w:t>To get the most productive results, you need to post more than one picture.  Fir you should find a good head shot.  This can be flirty, funny, or happy.  One in which you are looking good and happy with a great smile is going to be the best bet.  For the second picture, use a shot that shows at least one of the rests of your body. If you do not include this, some people may think that you are trying to hide something from them. It is better to be proud of who you are and your weight than to hide it and have someone find out later on down the road.  Remember that everyone is looking for something different in another person’s appearance.</w:t>
      </w:r>
    </w:p>
    <w:p>
      <w:pPr>
        <w:pStyle w:val="Normal"/>
        <w:rPr>
          <w:sz w:val="24"/>
        </w:rPr>
      </w:pPr>
      <w:r>
        <w:rPr>
          <w:sz w:val="24"/>
        </w:rPr>
      </w:r>
    </w:p>
    <w:p>
      <w:pPr>
        <w:pStyle w:val="Normal"/>
        <w:rPr>
          <w:sz w:val="24"/>
        </w:rPr>
      </w:pPr>
      <w:r>
        <w:rPr>
          <w:sz w:val="24"/>
        </w:rPr>
        <w:t>You need to include some action shots. An example would be if you like animals you should post a picture of you and your dog. If you like sports, you can use a picture in your baseball uniform or at the game may be good.  If you travel a lot, you can upload a great picture of you at a landmark in the background.  These are all interesting shots that will give the other online a good idea of your personality. Getting the interest of another person is the main goal of online dating and a picture can help you get the results that you are looking for.</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23:07:00Z</dcterms:created>
  <dc:creator>Computer 1</dc:creator>
  <dc:description/>
  <cp:keywords/>
  <dc:language>en-US</dc:language>
  <cp:lastModifiedBy>Mike</cp:lastModifiedBy>
  <dcterms:modified xsi:type="dcterms:W3CDTF">2007-05-16T06:53:00Z</dcterms:modified>
  <cp:revision>3</cp:revision>
  <dc:subject/>
  <dc:title>You Never Know Who’s Falling in Love with Your Smile</dc:title>
</cp:coreProperties>
</file>