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The Statue of Liberty and Ellis Island – Not to be missed on Visit to New York!</w:t>
      </w:r>
    </w:p>
    <w:p>
      <w:pPr>
        <w:pStyle w:val="Normal"/>
        <w:rPr>
          <w:lang w:val="en-US"/>
        </w:rPr>
      </w:pPr>
      <w:r>
        <w:rPr>
          <w:lang w:val="en-US"/>
        </w:rPr>
      </w:r>
    </w:p>
    <w:p>
      <w:pPr>
        <w:pStyle w:val="Normal"/>
        <w:rPr/>
      </w:pPr>
      <w:r>
        <w:rPr>
          <w:lang w:val="en-US"/>
        </w:rPr>
        <w:t>One of the most recognizable statues in the world, the Statue of Liberty stands on Liberty Island in New York.  It’s one of the most popular tourist attractions in the US, as well as one of America’s most prized reminders of the ideals it represents.  Many of present day Americans can trace their roots back through the generations and find a relative who first sailed past Lady Liberty’s welcome before disembarking in New York harbor.</w:t>
      </w:r>
    </w:p>
    <w:p>
      <w:pPr>
        <w:pStyle w:val="Normal"/>
        <w:rPr>
          <w:lang w:val="en-US"/>
        </w:rPr>
      </w:pPr>
      <w:r>
        <w:rPr>
          <w:lang w:val="en-US"/>
        </w:rPr>
      </w:r>
    </w:p>
    <w:p>
      <w:pPr>
        <w:pStyle w:val="Normal"/>
        <w:rPr>
          <w:lang w:val="en-US"/>
        </w:rPr>
      </w:pPr>
      <w:r>
        <w:rPr>
          <w:lang w:val="en-US"/>
        </w:rPr>
        <w:t xml:space="preserve">As part of stricter security measures, tourists are no longer allowed access to the statue’s crown and torch, but there are two ranger guided tours around the island.  The first of them lasts between 30 and 60 minutes and is a gentler informational tour that doesn’t require much exertion.  The second tour however is a little more strenuous but if you’ve got the energy, the view from the 10 story high pedestal observatory will be a memory you will carry with you for the rest of your life.  </w:t>
      </w:r>
    </w:p>
    <w:p>
      <w:pPr>
        <w:pStyle w:val="Normal"/>
        <w:rPr>
          <w:lang w:val="en-US"/>
        </w:rPr>
      </w:pPr>
      <w:r>
        <w:rPr>
          <w:lang w:val="en-US"/>
        </w:rPr>
      </w:r>
    </w:p>
    <w:p>
      <w:pPr>
        <w:pStyle w:val="Normal"/>
        <w:rPr/>
      </w:pPr>
      <w:r>
        <w:rPr>
          <w:lang w:val="en-US"/>
        </w:rPr>
        <w:t xml:space="preserve">It’s only possible to travel to the Statue of Liberty by ferry.  The return visit allows visitors the opportunity to disembark at Ellis Island before returning to the mainland.  The Ellis Island Immigration Museum is an interesting array of artifacts, and photographs, which have been displayed amidst personal oral history stories, and which together create a great overview of what awaited most of the immigrants who arrived at America’s shore.  For most of them, they would eventually be allowed admittance to the mainland, but not all.  The archives allow those who are interested in researching their family history access to records which may help them discover more about their origins.  </w:t>
      </w:r>
    </w:p>
    <w:p>
      <w:pPr>
        <w:pStyle w:val="Normal"/>
        <w:rPr>
          <w:lang w:val="en-US"/>
        </w:rPr>
      </w:pPr>
      <w:r>
        <w:rPr>
          <w:lang w:val="en-US"/>
        </w:rPr>
      </w:r>
    </w:p>
    <w:p>
      <w:pPr>
        <w:pStyle w:val="Normal"/>
        <w:rPr>
          <w:lang w:val="en-US"/>
        </w:rPr>
      </w:pPr>
      <w:r>
        <w:rPr>
          <w:lang w:val="en-US"/>
        </w:rPr>
        <w:t>A trip to the Statue of Liberty and Ellis Island is a must see if you visit New York.  Not only will you get to stand near one of the most treasured American landmarks, but you’ll have a greater understanding of those who came seeking a new life in America.</w:t>
      </w:r>
    </w:p>
    <w:p>
      <w:pPr>
        <w:pStyle w:val="Normal"/>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9:42:00Z</dcterms:created>
  <dc:creator>Katie-Anne Gustafsson</dc:creator>
  <dc:description/>
  <cp:keywords/>
  <dc:language>en-US</dc:language>
  <cp:lastModifiedBy>Katie-Anne Gustafsson</cp:lastModifiedBy>
  <dcterms:modified xsi:type="dcterms:W3CDTF">2006-10-26T10:58:00Z</dcterms:modified>
  <cp:revision>2</cp:revision>
  <dc:subject/>
  <dc:title>The Statue of Liberty and Ellis Island – Not to be missed on Visit to New York</dc:title>
</cp:coreProperties>
</file>