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W-COST PROMOTION &amp; MARKETING IDEAS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motion and advertising can be a heavy expense, especially f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new business that wants to make itself known in a community.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home-based business, however, more often than not, has a very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mited budget when it comes to advertising. The home busines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wner needs to make the public aware of his or her product 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rvice at the lowest possible cost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re are many ways. A pet breeder in a large city was struggling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or several years-until he came up with a novel idea. He started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iving away customized "birth certificates" for the pets he sold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most immediately, his sales rose more than 10 percent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 owner of a new home cleaning service was trying to attrac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lients. She couldn't afford much advertising, so she beg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ffering "home cleaning seminars" to civic groups. After two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onths of seminars, she was swamped with inquiries and client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motion often makes the crucial difference between busines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uccess and failure. Customers or clients must know about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usiness or product line before they'll buy and they must have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eason to buy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f you are trying to promote your business now, you can move i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ne of two directions: 1) You can take the conventional route to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motion and mount an elaborate media campaign, spending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siderable amount of money or 2) You can let your creative juice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low and mount a low-cost promotion effort, using a potpourri of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ention-getting gimmicks to bring your message to the buying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ublic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w, to be sure, conventional advertising is valuable. If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nterprise is large enough or if you're selling numerous produc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nes, you may find that a full-fledged media campaign is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ost efficient and cost effective way to promote your busines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f money is tight, however, or you're not sure you can amortiz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 heavy cost of a media campaign over a period of time,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ollowing is a assortment of low-cost techniques you can try. No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l may be appropriate for your particular business, and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ertainly it would be costly to try them all. But you're sure to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ind some ideas that will work for you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IVEAWAYS. People love to receive "free" items, especially item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y can use to gain knowledge or improve their lives. You c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ase an entire promotional campaign on this desire. If you'r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unning a furniture repair business, for instance, you could giv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way a furniture repair brochure, free furniture planning guides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r color swatches. Once you begin giving away authoritativ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formation customers will begin to perceive you as an expert i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r field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EWS CREATION. Want to get names and news from your business i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 local newspaper? It may be easier that you think. If you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n't have any news to report to the local media, create some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ybe you've taken on a new associate. Or maybe you're selling 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usual product line. Or maybe you've opened a free advice cent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or the community. Or maybe you've received an award from a civic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r professional group. Local Pennysavers and weekly are ofte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ite interested in business news of this sort and can help you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ract the attention of thousands of people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VENTS. You may be able to attract the attention of the media 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crowd by staging a special promotional event. If you run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itness classes, for instance, you could stage a celebrity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structor day. If you're promoting a new real estate business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 can offer tours of a model home in the area. If you'r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lling children's products and it's springtime, you can off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unch with the Easter bunny. Get the idea?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HARITY TIE-INS. Are you launching a new product? Trying to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crease visibility among a particular segment of your community?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ffer your product to one or more local charities as a raffl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ize or for use at a fund raising event. You'll receive lots of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xposure among people who buy tickets or attend the event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TESTS. Offer a desirable or unique item-or even severa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tems-as contest prizes. First, find a contest theme that tier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to your business. A caterer might offer a quiche-eating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test. A photographer might offer a young model contest. A mai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rder craft firm might offer an "Early American" handicraft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test. Invite contest submissions and offer prizes to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inners. Do contests attract attention? You bet. All it takes i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few signs, a small press announcement or two, and the word wil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pread throughout the community grapevine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MUNITY SERVICE. Nothing brings you to the attention of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ople faster-or more favorably-than community service. Ask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rself how your enterprise can be a "good neighbor" to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munity. If you're running a lawn care and gardening service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haps you can offer one season's services at no charge to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eedy charitable organization or nursing home in your area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Hundreds of people will hear about your work in the proces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olunteer for various community causes. If appropriate, you c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ep in during community emergency, offering products and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rvices to help an organization or individuals in need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UPONING. Americans are very coupon-conscious. Test the market: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 what level will coupons increase the volume of various produc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r service lines? When you get some tentative answers, star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istributing coupons that offer  a discount on your service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istribute them to area newspapers, on store counters, i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or-to-door- mail packets (which can often be quit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expensive), at the public library, at laundromats, at any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ocation where people congregate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ADGES AND NOVELTIES. You can easily and inexpensively produc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adges, bumper  stickers, book covers, and other novelty item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or distribution in your area. You can imprint your business nam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 the first names of the customers on many of these products a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ttle cost and distribute them for free. Or you can tie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velty program into a contest: once a month, you can offer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ize to any individual whose car happens to carry one of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umper stickers or badges with peel-off coupons, redeemable a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r place of busines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ELEBRITY VISITS. With a bit of persistence, you may be able to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rrange to have a local media celebrity, public official, 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ntertainment personally-even a fictitious cartoon character 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lown-visit your service. The celebrity can sign autographs, read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ories to children, perform cooking demonstrations, or perform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y one of a hundred other traffic-building activitie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ELEBRATE HOLIDAYS. You'll probably want to celebrate maj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ublic holidays with special sales. But celebrate some of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ffbeat holidays as well. Almost every business has a few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ttle-known holidays. Ever hear of National Pickle Day, fo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stance? Or Cat Lovers Month? Once you find the "right" holiday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 can sponsor a special sale or special product arrange specia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edia coverage of a holiday event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O WHERE THE PEOPLE ARE. Can you open sales information booths a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munity fairs and festivals? This promotional technique c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ork for gift retailers, craftspeople, and personal servic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irms. If you have the people and the time, can you handl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egional fairs or even trade shows?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ILING LISTS. Once you begin establishing a committed clientele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ather their names on a mailing list. Save the names from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il orders and telephone inquiries. Eventually, you'll be abl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o send product circulars or even catalogs to the folks on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st and you'll be able to promise your products by mail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CAVENGER HUNTS. If you want people to buy NOW, offer them a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beatable deal. If they bring an old product-a small appliance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book, whatever-to you, you'll give them a worthwhile discoun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n a comparable new item. Or stage a general purpose scaveng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hunt. Customers who bring in three canned goods for you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munity's food bank will receive a discount on product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urchased that day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ARTIES. Everyone loves a party. Why not celebrate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niversary of your business or some special holiday by offering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aked goods and beverages? If you're running a service business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haps you can offer an open house or obtain a small banque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oom in your community. Besides refreshments, be sure the plac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 brightly decorated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REETING CARDS. Do you send out greeting cards to major customer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r clients? Holidays, birthdays, and anniversaries make nic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reeting card occasions. Greeting cards create enormous goodwil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 keep your name in front of people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MINARS. In this information hungry age, people love to receiv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dvice, especially about their personal needs and hobbies. If you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ll health foods or run fitness classes, perhaps you can off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"wellness"  seminars  during lunchtime to your area's business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munity. If you're an interior decorator, perhaps you can off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one-hour decorating workshops to any group of ten people who wil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ather in someone's home. If you're running a printing business,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haps you can offer tours and layout seminars at your plant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f you're not pleased with your promotional efforts today or if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ou simply must increase your exposure among customers and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spects-it's probably time to increase your publicity efforts.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y all means, advertise in the media if you can or must. But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n't neglect your greatest promotional asset-your mind. Ponder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e products, services, and events you can offer the community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 devise a creative promotional strategy around them. You'll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have to invest a bit of time and energy in the project, but the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ayoff will be worth it. You'll save hundreds-or even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housands-of advertising dollars and, better yet, you'll travel a</w:t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ell-worn shortcut to prof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50:00Z</dcterms:created>
  <dc:creator>Default</dc:creator>
  <dc:description/>
  <dc:language>en-US</dc:language>
  <cp:lastModifiedBy> </cp:lastModifiedBy>
  <dcterms:modified xsi:type="dcterms:W3CDTF">2006-07-04T21:50:00Z</dcterms:modified>
  <cp:revision>2</cp:revision>
  <dc:subject/>
  <dc:title>LOW-COST PROMOTION &amp; MARKETING IDEAS</dc:title>
</cp:coreProperties>
</file>