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ding2"/>
        <w:spacing w:before="0" w:after="280"/>
        <w:rPr>
          <w:b/>
          <w:b/>
        </w:rPr>
      </w:pPr>
      <w:r>
        <w:rPr>
          <w:b/>
        </w:rPr>
        <w:t>Netherlands another great European destination</w:t>
      </w:r>
    </w:p>
    <w:p>
      <w:pPr>
        <w:pStyle w:val="Bodytext"/>
        <w:rPr/>
      </w:pPr>
      <w:r>
        <w:rPr/>
        <w:t xml:space="preserve">The Netherlands, familiarly known as Holland, is an international travel destination for many reasons. The Hague and Amsterdam host international organizations which bring business and political conferences. Plus the many tourist attractions in Amsterdam bring vacationers and honeymooners from across the world. </w:t>
        <w:br/>
        <w:br/>
        <w:t xml:space="preserve">Dutch and Flemish art museums, the Van Gogh Museum, Rembrandt's house and the Anne Frank House are only some of the many cultural attractions in Amsterdam. Amsterdam is also the diamond cutting capital of the world. </w:t>
        <w:br/>
        <w:br/>
        <w:t xml:space="preserve">Four hundred bridges span the canals lined by charming brick townhouses, and 16th and 17th century architecture characterizes the city. Aalsmeer is the site of the annual Flower Auction, not far from the city. Between Amsterdam and Utrecht is beautiful countryside with lakes, woods and small villages like Vreeland and Loenersloot with its castle. </w:t>
        <w:br/>
        <w:br/>
        <w:t>Haarlem is a quaint medieval village with museums and Corrie ten Boom's house. Delft, where Vermeer was bornand home to the famous china and porcelain is a cobblestoned canal town with medieval and classical architecture.</w:t>
        <w:br/>
        <w:br/>
        <w:t xml:space="preserve">Drive through the Dutch lowlands and wonder at the expansive fields of daffodils and tulips! Holland is famous for plus well many old picturesque windmills still standing. </w:t>
      </w:r>
    </w:p>
    <w:p>
      <w:pPr>
        <w:pStyle w:val="Bodytext"/>
        <w:rPr/>
      </w:pPr>
      <w:r>
        <w:rPr/>
        <w:t xml:space="preserve">A honeymoon in Holland will give you a chance to experience this lovely country. Cosmopolitan cities are scattered across an incredibly flat landscape with numerous rivers, the largest of which is the Rhine. </w:t>
      </w:r>
    </w:p>
    <w:p>
      <w:pPr>
        <w:pStyle w:val="Bodytext"/>
        <w:rPr/>
      </w:pPr>
      <w:r>
        <w:rPr/>
        <w:t xml:space="preserve">Amsterdam, the Dutch capital, is a colorful, exuberant city with many superb museums and art galleries to visit, not to mention excellent shopping. Best explored on foot or by bicycle, the city offers an enormous amount to see - architecture from the 17th and 18th centuries, tranquil canals lined with trees and verdant parks perfect for a lunchtime picnic. </w:t>
      </w:r>
    </w:p>
    <w:p>
      <w:pPr>
        <w:pStyle w:val="Bodytext"/>
        <w:rPr/>
      </w:pPr>
      <w:r>
        <w:rPr/>
        <w:t xml:space="preserve">Moors, woodlands, colorful fields of flowers and countless windmills form the countryside of this orderly, calm nation where traditions remain important. At the same time, Holland is known as the most liberal country in Europe, and it is this intermingling of modernity and timeless national customs which gives Holland its unique flavor - a fascinating and welcoming country to discover on your honeymo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17:00Z</dcterms:created>
  <dc:creator>Susie</dc:creator>
  <dc:description/>
  <cp:keywords/>
  <dc:language>en-US</dc:language>
  <cp:lastModifiedBy>Susie</cp:lastModifiedBy>
  <dcterms:modified xsi:type="dcterms:W3CDTF">2007-02-21T01:17:00Z</dcterms:modified>
  <cp:revision>2</cp:revision>
  <dc:subject/>
  <dc:title>Honeymoons in Holland</dc:title>
</cp:coreProperties>
</file>