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sz w:val="24"/>
          <w:lang w:val="en-US"/>
        </w:rPr>
        <w:t>ATV Riding Gear, More Than Just Safety</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ATV riding gear was originally designed to keep riders safe. While today this is still its primary function, many ATV riding gear manufacturers have begun to add style to their products. ATV riders can now display their affinity for ATV’s by wearing their favorite gear and look great. ATV riding gear is versatile and now is multifunctional and can be a part of a person’s everyday casual attire.</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Many ATV riders buy riding gear for the purpose of safety while riding and to wear out and about as a fashion statement. Many manufacturers look at riding gear more as a line of clothing than simply utilitarian equipment. They design ATV riding gear including jackets, pants, and gloves with style in mind so that riding gear can be worn in a variety of situations. A riding jacket will look fine over jeans and even riding pants look cool with and ordinary shirt on top.</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Having great looking ATV riding gear will do more for you than expand your wardrobe. When you look good, you have confidence and this will help your riding performance. The more confident you are, the better you will perform. If you often ride with friends or belong to an ATV group, having members who have the same style of riding gear will help to unite you and form a bond of comradery. Racing teams often dress alike to support each other and sport similar styles.</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While looking good and dressing as a part of a team can help in driving performance, safety is the number one purpose of ATV riding gear. Every rider should wear a helmet, gloves, and specially designed pants and tops, especially f they are riding competitively. A helmet is the most obvious and important piece or riding gear. A helmet can be designed with style in mind, but it should also be high quality and meet all safety standards. The array of colors and design for ATV helmets are astounding so you are sure to be able to find a helmet that is both safe and stylish.</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 xml:space="preserve">Gloves are another important part of a rider’s safety gear. They help ATV riders keep a firm grip and protect fingers and hands form scratches and abrasions. An ATV rider’s pants should also be designed with safety in mind. Durable riding pants will not rip easily and will keep riders from injuring and scraping their legs in the event of a fall and suffering other abrasions. A heavy duty riding jacket will also serve to protect a rider’s upper body from similar injuries. Wearing protective clothing and driving safely are the best ways to prevent injury while riding an ATV. </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Always pick riding gear that is of the highest quality. Because there are some many styles and choices, finding ATV riding gear that is both strong and stylish should not be a problem. The internet offers the best selection of safe ATV riding gear that will also make you feel confident and will integrate well into your everyday wardrobe.</w:t>
      </w:r>
    </w:p>
    <w:p>
      <w:pPr>
        <w:pStyle w:val="Normal"/>
        <w:bidi w:val="0"/>
        <w:spacing w:lineRule="auto" w:line="240"/>
        <w:jc w:val="left"/>
        <w:rPr>
          <w:sz w:val="24"/>
          <w:lang w:val="en-US"/>
        </w:rPr>
      </w:pPr>
      <w:r>
        <w:rPr>
          <w:sz w:val="24"/>
          <w:lang w:val="en-US"/>
        </w:rPr>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lang w:val="en-US"/>
        </w:rPr>
      </w:r>
    </w:p>
    <w:p>
      <w:pPr>
        <w:pStyle w:val="Normal"/>
        <w:bidi w:val="0"/>
        <w:spacing w:lineRule="auto" w:line="240"/>
        <w:jc w:val="left"/>
        <w:rPr>
          <w:sz w:val="24"/>
          <w:lang w:val="en-US"/>
        </w:rPr>
      </w:pPr>
      <w:r>
        <w:rPr>
          <w:sz w:val="24"/>
          <w:lang w:val="en-US"/>
        </w:rPr>
      </w:r>
    </w:p>
    <w:p>
      <w:pPr>
        <w:pStyle w:val="Normal"/>
        <w:bidi w:val="0"/>
        <w:spacing w:lineRule="auto" w:line="240"/>
        <w:jc w:val="left"/>
        <w:rPr/>
      </w:pPr>
      <w:r>
        <w:rPr/>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