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3 Online Dating Mistakes to Avoid</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hile you search the internet for that special lady…the one of your dreams…your soul-mate…the other half of yourself, you can do a lot of things right.  Sadly, you can, also, do a lot of things wrong….things that will guarantee failure and a broken heart.   Out in the “real” world, being aggressive, demanding perfection and even little white lies are all ingredients for success.  However, those same qualities are killers when you are dating online and off line, too, for that matter.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ere is a big difference between being aggressive or confident and being too aggressive, over-confident, or just plain sleazy or slimy from a woman’s point of view. If you push too hard for a face-to-face, you will come across as too aggressive…maybe even, scary.  Try to remember that you are not trying to close a business deal and keep the relationship progressing at a slow but steady pace.  Patience is the key.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Nobody is perfect.  We are all flawed in some way or another…and that includes you, as well.  If you expect the woman to be absolutely perfect and demand that, you will always be disappointed.  Demanding perfectionism in your work is one thing.  Demanding perfectionism from a friend, co-worker or a lady you are interested in is not just fine.  It won’t happen.  Expect flaws and just deal with them.  Decide the ones you can live with and those you can’t.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Little white lies and false fronts won’t work.  Be honest from the beginning of a relationship.  Write your profile.  Make it interesting but don’t make false statements.  The truth will come out eventually anyway.  If you say you are a lawyer who makes a million bucks a year and you are really an electrician that makes $75,000, you have set yourself up for failur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Remember…don’t be too aggressive, expect to ever find perfection or put on a false front.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18)</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2:45:00Z</dcterms:created>
  <dc:creator>Grace Bridges</dc:creator>
  <dc:description/>
  <dc:language>en-US</dc:language>
  <cp:lastModifiedBy>user</cp:lastModifiedBy>
  <dcterms:modified xsi:type="dcterms:W3CDTF">2006-03-02T10:57:00Z</dcterms:modified>
  <cp:revision>2</cp:revision>
  <dc:subject/>
  <dc:title>THREE ONLINE DATING MISTAKES TO AVOID</dc:title>
</cp:coreProperties>
</file>