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ighting Fire With A Smoke Alarm</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ight call in a smoke alarm or a smoke detector, either way; it is a necessary item for your home. Having smoke alarms will ensure you are alerted to a possible fire and can get in contact with the fire department faster. Smoke alarms will also let you know of danger while you sleep. Fire deaths of sleeping individuals are one of the main reasons fire death statistics are so high. Some fire departments can provide you with working smoke detectors. They can also provide you with the proper information on installation and usage of the new smoke alarm. You can also purchase smoke alarms at most hardware stores and general merchandise store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moke is the leading cause of death in a fire. Most individuals die as a result of being overcome with smoke. They literally suffocate because smoke removes the oxygen from a space. While you sleep, you have a greater risk of death associated with smoke inhalation because of the risk of not waking up in time to get out of the house. The more smoke that accumulates in a room, the darker the room becomes and the harder it is to find your way out. The best defense in a smoky room is to stay as low to the floor as you can. This is where the most oxygen is at the time. Some individuals have been found right in front of the door leading to the outside but got so disoriented, they never realized i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moke detectors give a change of early warning in a fire if they are installed and cared for properly. This means that the smoke alarm should be tested at least once a month to ensure the battery is still strong enough to work correctly. Some smoke alarms are connected to the homes electrical current and this is fine for those emergencies before the fire starts to become large. Battery operated alarms give an added protection when the power is cut or out due to storms or other reasons and allows the alarm to continue functioning. Always take a smoke alarm warning seriously. If your alarm is malfunctioning and going off on a frequent basis, you may want to change the device out for a new one. Death due to not being warned of a fire is no joke. How sad to think this could happen to you or someone you lo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moke alarm is a life saving device to give proper warning in the even of a fire. This means that the fire department can be notified in enough time to prevent a large amount of damage to your home. Not only is it a necessity in saving property but will also make your family aware of an emergency so they can get out to safety in time. Most smoke alarms only cost about $15 each but think of the cost you would incur without one. By having a smoke alarm above each bedroom and also in your kitchen and living room, you are adding an extra sense of security to your home. Why would you want to do anything less than protect your home from all emergencies? Purchase your smoke alarm today and become an important part of the fight against fir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PPP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d Count 550</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br w:type="textWrapping" w:clear="all"/>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br w:type="textWrapping" w:clear="all"/>
      </w:r>
    </w:p>
    <w:p>
      <w:pPr>
        <w:pStyle w:val="Normal"/>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03:00Z</dcterms:created>
  <dc:creator>user</dc:creator>
  <dc:description/>
  <dc:language>en-US</dc:language>
  <cp:lastModifiedBy>user</cp:lastModifiedBy>
  <dcterms:modified xsi:type="dcterms:W3CDTF">2007-09-26T21:33:00Z</dcterms:modified>
  <cp:revision>1</cp:revision>
  <dc:subject/>
  <dc:title/>
</cp:coreProperties>
</file>