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Free Debt Consolidation: Get Relief From Debt For Fre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today’s world, each and every individual or a company has a certain amount of debt above their cashflow. When this amount of debt increases to such an extent that it becomes a difficult task to pay them off, consulting a debt consolidation management company for suggestions and </w:t>
      </w:r>
    </w:p>
    <w:p>
      <w:pPr>
        <w:pStyle w:val="Normal"/>
        <w:rPr>
          <w:rFonts w:ascii="Times New Roman" w:hAnsi="Times New Roman" w:eastAsia="Times New Roman" w:cs="Times New Roman"/>
          <w:sz w:val="24"/>
          <w:szCs w:val="24"/>
        </w:rPr>
      </w:pPr>
      <w:r>
        <w:rPr>
          <w:rFonts w:eastAsia="Times New Roman" w:cs="Times New Roman"/>
          <w:sz w:val="24"/>
          <w:szCs w:val="24"/>
        </w:rPr>
        <w:t>advice on debt management becomes a necess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one doesn’t consult a debt consolidation managing company, then paying all the creditors and managing the monthly household budget at the same time would be a very tedious and difficult process. To help such debt-burdened people, many free debt consolidation schemes are available today with many finance institutions and other organization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t the time, when your mental peace is continuously hampered by the recovery calls from the creditors, getting debt consolidation advice sounds really attracti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at organizations provide debt consolidation for free and how can I apply to get my debts consolida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most of the places around U.K and U.S--as well as many other developed countries around the world--this concept of taking debt consolidation management schemes is getting a wide recogniti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rganizations that offer numerous types of debt consolidation advice for free have only one aim: giving their clients that required amount of confidence so as to make them face a particular situation themselves. They try to provide the best debt help available to solve any type of debt problems. If they provide only free advice, you can expect to receive the same type of advice as you would at a normal debt consolid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Whatever may be your present situation, they will provide you with an efficient solution to your problem, giving you the peace of mind to sleep without tension. Whether your situation demands that you apply for a debt consolidation loan or whether it simply demands that you take a little advice on debt-managemen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