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ncy Flying to the Caribbean</w:t>
      </w:r>
    </w:p>
    <w:p>
      <w:pPr>
        <w:pStyle w:val="Normal"/>
        <w:rPr/>
      </w:pPr>
      <w:r>
        <w:rPr/>
      </w:r>
    </w:p>
    <w:p>
      <w:pPr>
        <w:pStyle w:val="Normal"/>
        <w:rPr/>
      </w:pPr>
      <w:r>
        <w:rPr/>
        <w:t xml:space="preserve">Your Caribbean travel will be expensive—there’s no way around that! However, there are certain things you can do before you leave in order to budget for this kind of a vacation. You can also do a number of things in order to actually save money when planning your Caribbean vacation. You worked hard for you money—why not make the most of it? One of the main ways to save money is to find a cheap flight to the Caribbean. </w:t>
      </w:r>
    </w:p>
    <w:p>
      <w:pPr>
        <w:pStyle w:val="Normal"/>
        <w:rPr/>
      </w:pPr>
      <w:r>
        <w:rPr/>
      </w:r>
    </w:p>
    <w:p>
      <w:pPr>
        <w:pStyle w:val="Normal"/>
        <w:rPr/>
      </w:pPr>
      <w:r>
        <w:rPr/>
        <w:t>Consider purchasing package vacations. When you do, the flight is usually included, and you’ll find that you can save hundreds of dollars. The other good things about packaged deals is that you’ll find less hassle when trying to transport yourself and your things to the hotel, board your flights, and check in. Basically, the guesswork is taken out of the process because thousands of other guests have done it before you.</w:t>
      </w:r>
    </w:p>
    <w:p>
      <w:pPr>
        <w:pStyle w:val="Normal"/>
        <w:rPr/>
      </w:pPr>
      <w:r>
        <w:rPr/>
      </w:r>
    </w:p>
    <w:p>
      <w:pPr>
        <w:pStyle w:val="Normal"/>
        <w:rPr/>
      </w:pPr>
      <w:r>
        <w:rPr/>
        <w:t>You can also save money on flights by shopping around. One of the best ways to do this is on the Internet. When you log online, you can find flights for cheaper because airlines are trying to fill seats. Every time an airplane takes off with empty seats, the airline loses money. Therefore, they are willing to offer less expensive prices just to fill those seats and at least not lose as much money. This is a great tip when you are shopping for cheap flights at the last minute.</w:t>
      </w:r>
    </w:p>
    <w:p>
      <w:pPr>
        <w:pStyle w:val="Normal"/>
        <w:rPr/>
      </w:pPr>
      <w:r>
        <w:rPr/>
      </w:r>
    </w:p>
    <w:p>
      <w:pPr>
        <w:pStyle w:val="Normal"/>
        <w:rPr/>
      </w:pPr>
      <w:r>
        <w:rPr/>
        <w:t>You should also consider fling with a budget airline. These flights won’t be as fancy and some do not even have first class seating, but the trip will be much cheaper overall and you aren’t any more likely to experience delays and other travel problems when you fly to the Caribbean with budget airlines than when you fly with a regular airline. The main drawback here is service, but airlines like ATA, JetBlue, Spirit Airlines, and USA 3000 provide cheaper flights.</w:t>
      </w:r>
    </w:p>
    <w:p>
      <w:pPr>
        <w:pStyle w:val="Normal"/>
        <w:rPr/>
      </w:pPr>
      <w:r>
        <w:rPr/>
      </w:r>
    </w:p>
    <w:p>
      <w:pPr>
        <w:pStyle w:val="Normal"/>
        <w:rPr/>
      </w:pPr>
      <w:r>
        <w:rPr/>
        <w:t xml:space="preserve">Another way to save money on a flight is to leave at an undesirable time or put up with a number of layovers. If you have to board your flight at 2:00 AM, you probably will be able to save money on the ticket. This may not be good for families traveling with small children, but it can certainly work for adults. Also, if you fly into Puerto Rico and then take a smaller plane to the island of your choice, you may be able to save money. Flights will always be expensive, but with a little compromising, you can get ones that are as cheap as pos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12:00Z</dcterms:created>
  <dc:creator>Allison</dc:creator>
  <dc:description/>
  <dc:language>en-US</dc:language>
  <cp:lastModifiedBy>Allison</cp:lastModifiedBy>
  <dcterms:modified xsi:type="dcterms:W3CDTF">2007-02-26T18:32:00Z</dcterms:modified>
  <cp:revision>1</cp:revision>
  <dc:subject/>
  <dc:title>Fancy Flying to the Caribbean</dc:title>
</cp:coreProperties>
</file>