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ve Tips to Avoid Holiday Weight Gain</w:t>
      </w:r>
    </w:p>
    <w:p>
      <w:pPr>
        <w:pStyle w:val="Normal"/>
        <w:rPr/>
      </w:pPr>
      <w:r>
        <w:rPr/>
      </w:r>
    </w:p>
    <w:p>
      <w:pPr>
        <w:pStyle w:val="Normal"/>
        <w:rPr/>
      </w:pPr>
      <w:r>
        <w:rPr/>
        <w:t xml:space="preserve">If you’re working on a weight loss plan, one of the most difficult times of year can be the holidays. Around Christmas and New Years, the parties and meals you’ll attend will include foods that are high in fat and calories and low in nutrition. Fortunately, by following these five tips you can stick to your weight loss plan even as visions of sugarplums dance in your head. </w:t>
      </w:r>
    </w:p>
    <w:p>
      <w:pPr>
        <w:pStyle w:val="Normal"/>
        <w:rPr/>
      </w:pPr>
      <w:r>
        <w:rPr/>
      </w:r>
    </w:p>
    <w:p>
      <w:pPr>
        <w:pStyle w:val="Normal"/>
        <w:rPr/>
      </w:pPr>
      <w:r>
        <w:rPr/>
        <w:t xml:space="preserve">First, avoid the alcohol. Cocktails and beer are usually served at holiday parties, but they can be full of calories. When you drink, you also have a decreased will power when it comes to saying no to other holiday foods and your appetite will be stimulate, so you’ll eat even more than you normally would eat at a party. Having one drink on a special occasion may be fine, but don’t overdo it every time you head out to celebrate the season. </w:t>
      </w:r>
    </w:p>
    <w:p>
      <w:pPr>
        <w:pStyle w:val="Normal"/>
        <w:rPr/>
      </w:pPr>
      <w:r>
        <w:rPr/>
      </w:r>
    </w:p>
    <w:p>
      <w:pPr>
        <w:pStyle w:val="Normal"/>
        <w:rPr/>
      </w:pPr>
      <w:r>
        <w:rPr/>
        <w:t xml:space="preserve">Another great tip to stick to your plan during the holiday season is to show up fashionably late after you’ve already eaten a meal. If you do this, you won’t feel pressured to eat an entire meal of junk foods or snack on cookie or hot chocolate. Of course, showing up late may be insulting at smaller parties, so make sure you are not rude to the party host. </w:t>
      </w:r>
    </w:p>
    <w:p>
      <w:pPr>
        <w:pStyle w:val="Normal"/>
        <w:rPr/>
      </w:pPr>
      <w:r>
        <w:rPr/>
      </w:r>
    </w:p>
    <w:p>
      <w:pPr>
        <w:pStyle w:val="Normal"/>
        <w:rPr/>
      </w:pPr>
      <w:r>
        <w:rPr/>
        <w:t>Use the holidays to get outside as well. You can play in the snow if the weather allows, which actually burns tons of calories. Walking up the hill to sled and having a snowball fight are great ways to get your heart pumping as well as work off those candy canes.</w:t>
      </w:r>
    </w:p>
    <w:p>
      <w:pPr>
        <w:pStyle w:val="Normal"/>
        <w:rPr/>
      </w:pPr>
      <w:r>
        <w:rPr/>
      </w:r>
    </w:p>
    <w:p>
      <w:pPr>
        <w:pStyle w:val="Normal"/>
        <w:rPr/>
      </w:pPr>
      <w:r>
        <w:rPr/>
        <w:t xml:space="preserve"> </w:t>
      </w:r>
      <w:r>
        <w:rPr/>
        <w:t xml:space="preserve">If the weather isn’t cold or snowy, use your time to head to the mall. When gift shopping, make a number of laps around the mall and take the stairs instead of the escalator. Keep this in mind at parties as well—get up and move around as much as possible. Christmas caroling is also a great way to stay off of your rear. This will allow you to do some walking while spreading the holiday cheer. </w:t>
      </w:r>
    </w:p>
    <w:p>
      <w:pPr>
        <w:pStyle w:val="Normal"/>
        <w:rPr/>
      </w:pPr>
      <w:r>
        <w:rPr/>
      </w:r>
    </w:p>
    <w:p>
      <w:pPr>
        <w:pStyle w:val="Normal"/>
        <w:rPr/>
      </w:pPr>
      <w:r>
        <w:rPr/>
        <w:t xml:space="preserve">Lastly, avoid gifts of food. Of course, you can’t tell people what to buy for you, but if you find yourself with a bunch of brownies or boxes or chocolates, why not share the love? You can take these products into work or even donate unopened items to your local food bank. These tips keep you staying slim, every as you’re surrounded by goodie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4:52:00Z</dcterms:created>
  <dc:creator>Allison</dc:creator>
  <dc:description/>
  <dc:language>en-US</dc:language>
  <cp:lastModifiedBy>Allison</cp:lastModifiedBy>
  <dcterms:modified xsi:type="dcterms:W3CDTF">2007-04-04T05:41:00Z</dcterms:modified>
  <cp:revision>1</cp:revision>
  <dc:subject/>
  <dc:title>Five Tips to Avoid Holiday Weight Gain</dc:title>
</cp:coreProperties>
</file>