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Fit with Aerobics Classes</w:t>
      </w:r>
    </w:p>
    <w:p>
      <w:pPr>
        <w:pStyle w:val="Normal"/>
        <w:rPr/>
      </w:pPr>
      <w:r>
        <w:rPr/>
      </w:r>
    </w:p>
    <w:p>
      <w:pPr>
        <w:pStyle w:val="Normal"/>
        <w:rPr/>
      </w:pPr>
      <w:r>
        <w:rPr/>
        <w:t xml:space="preserve">If you have ever wanted to be healthier, you probably already know that aerobics can be the way to go. You’ll find that you are able to stay trimmer, and you are also able to have more endurance and be able to do other sorts of exercises. One of the best ways to get into aerobics and to make it something that you can do full time is to take aerobics classes. </w:t>
      </w:r>
    </w:p>
    <w:p>
      <w:pPr>
        <w:pStyle w:val="Normal"/>
        <w:rPr/>
      </w:pPr>
      <w:r>
        <w:rPr/>
      </w:r>
    </w:p>
    <w:p>
      <w:pPr>
        <w:pStyle w:val="Normal"/>
        <w:rPr/>
      </w:pPr>
      <w:r>
        <w:rPr/>
        <w:t xml:space="preserve">At aerobics classes, you’ll be able to learn how to do the basic fundamentals of the types of aerobics that you want to be doing. You can also learn how to different moves – things you might not know yet, and you can learn how to transition between one type of aerobics and another. At aerobics classes, you are going to have a chance to learn all about aerobics – what they can do for you, how they work, and why they are important. Not only that, but you’ll actually be able to learn them, from an instructor, someone who is good at what they do and someone who can help you be good at aerobics as well. </w:t>
      </w:r>
    </w:p>
    <w:p>
      <w:pPr>
        <w:pStyle w:val="Normal"/>
        <w:rPr/>
      </w:pPr>
      <w:r>
        <w:rPr/>
      </w:r>
    </w:p>
    <w:p>
      <w:pPr>
        <w:pStyle w:val="Normal"/>
        <w:rPr/>
      </w:pPr>
      <w:r>
        <w:rPr/>
        <w:t xml:space="preserve">When it comes to aerobics classes, they good for you in another way, other than simply teaching you aerobics. Everyone knows that the hardest part about working out is actually doing it, going to the gym or riding your bike, or doing whatever it is that you have decided to do. This is the hardest part about an exercise routine, actually getting it done. However, if you sign up for an aerobics class, this means that you are actually scheduling yourself to do it – you are saying that during these times you’re going to be at aerobics, which means that you have to go. </w:t>
      </w:r>
    </w:p>
    <w:p>
      <w:pPr>
        <w:pStyle w:val="Normal"/>
        <w:rPr/>
      </w:pPr>
      <w:r>
        <w:rPr/>
      </w:r>
    </w:p>
    <w:p>
      <w:pPr>
        <w:pStyle w:val="Normal"/>
        <w:rPr/>
      </w:pPr>
      <w:r>
        <w:rPr/>
        <w:t xml:space="preserve">Often, just getting it put down on the calendar is a great way to make sure that you do something. This is a great thing for you, and you can find that by scheduling yourself to be taking aerobics, you’ll find you are even more likely to actually go ahead and work out instead of putting it off. This is something that you might want to think about, because if you have a lack of motivation for any reason, trying to work out on your own just might not cut it. You would probably be better off taking a class because this way you are guaranteed to have scheduled this time to work ou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46:00Z</dcterms:created>
  <dc:creator>Allison</dc:creator>
  <dc:description/>
  <dc:language>en-US</dc:language>
  <cp:lastModifiedBy>Allison</cp:lastModifiedBy>
  <dcterms:modified xsi:type="dcterms:W3CDTF">2007-04-05T03:48:00Z</dcterms:modified>
  <cp:revision>1</cp:revision>
  <dc:subject/>
  <dc:title>Getting Fit with Aerobics Classes</dc:title>
</cp:coreProperties>
</file>