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FSA</w:t>
      </w:r>
    </w:p>
    <w:p>
      <w:pPr>
        <w:pStyle w:val="Normal"/>
        <w:jc w:val="center"/>
        <w:rPr/>
      </w:pPr>
      <w:r>
        <w:rPr/>
      </w:r>
    </w:p>
    <w:p>
      <w:pPr>
        <w:pStyle w:val="Normal"/>
        <w:rPr/>
      </w:pPr>
      <w:r>
        <w:rPr/>
        <w:t xml:space="preserve">FAFSA is Free Application For Student Aid. This is the first step in all applications for establishing a person’s eligibility for federal or private loans. Federal loans are called Stafford loans and will be covered separately. There is a minimum eight-week turn around time so application must be made early. This procedure must be completed online at </w:t>
      </w:r>
      <w:hyperlink r:id="rId2">
        <w:r>
          <w:rPr>
            <w:rStyle w:val="InternetLink"/>
          </w:rPr>
          <w:t>www.fafsa.ed.gov</w:t>
        </w:r>
      </w:hyperlink>
      <w:r>
        <w:rPr/>
        <w:t xml:space="preserve">. Once this has been completed it will generate a form called the SAR or Student Aid Report. </w:t>
      </w:r>
    </w:p>
    <w:p>
      <w:pPr>
        <w:pStyle w:val="Normal"/>
        <w:rPr/>
      </w:pPr>
      <w:r>
        <w:rPr/>
      </w:r>
    </w:p>
    <w:p>
      <w:pPr>
        <w:pStyle w:val="Normal"/>
        <w:rPr/>
      </w:pPr>
      <w:r>
        <w:rPr/>
        <w:t xml:space="preserve">If you do not include an email address on your FAFSA application the SAR report will be sent to the postal address indicated. Some institutions, such as foreign country institutions require the full eight-page SAR and this must be sent to a postal address. Once the SAR has been received, the student is then free to select the financial institution to secure the loan. </w:t>
      </w:r>
    </w:p>
    <w:p>
      <w:pPr>
        <w:pStyle w:val="Normal"/>
        <w:rPr/>
      </w:pPr>
      <w:r>
        <w:rPr/>
      </w:r>
    </w:p>
    <w:p>
      <w:pPr>
        <w:pStyle w:val="Normal"/>
        <w:rPr/>
      </w:pPr>
      <w:r>
        <w:rPr/>
        <w:t xml:space="preserve">To ensure a person understands the entire process of filling out a FAFSA, a trip to the library may be in order. Check with the librarian for directions to start the search. By doing the research up front many of the more common pitfalls can be avoided. As you work through the search process, you may likely discover sources heretofore-unknown companies and businesses that offer student loans. Some of the larger libraries may even have a computer section where you can file the FAFSA application. </w:t>
      </w:r>
    </w:p>
    <w:p>
      <w:pPr>
        <w:pStyle w:val="Normal"/>
        <w:rPr/>
      </w:pPr>
      <w:r>
        <w:rPr/>
      </w:r>
    </w:p>
    <w:p>
      <w:pPr>
        <w:pStyle w:val="Normal"/>
        <w:rPr/>
      </w:pPr>
      <w:r>
        <w:rPr/>
        <w:t>The FAFSA process will also list the state resources and funds available. Often these sources are overlooked. There are state student loan agencies that are available but too often the prospective student doesn’t even know they exist. By using the FAFSA process, all available resources are thus listed. Because this is a lengthy process and the loan application is also at times lengthy, one should start as early as possible to ensure compliance in time for classes to beg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fsa.ed.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8:59:00Z</dcterms:created>
  <dc:creator>Kyle Berry</dc:creator>
  <dc:description/>
  <dc:language>en-US</dc:language>
  <cp:lastModifiedBy> Joyce</cp:lastModifiedBy>
  <dcterms:modified xsi:type="dcterms:W3CDTF">2007-03-23T08:59:00Z</dcterms:modified>
  <cp:revision>2</cp:revision>
  <dc:subject/>
  <dc:title>FAFSA</dc:title>
</cp:coreProperties>
</file>