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Honeymooning in France</w:t>
      </w:r>
    </w:p>
    <w:p>
      <w:pPr>
        <w:pStyle w:val="Bodytext"/>
        <w:rPr/>
      </w:pPr>
      <w:r>
        <w:rPr/>
        <w:t>Are you considering having your honeymoon in France? Experience the wonder, the passion, the romance and atmosphere that is France! A country of breath stealing beauty, from the Alps to the city of Paris, an atmosphere of total romance surrounds this incredible country.</w:t>
      </w:r>
    </w:p>
    <w:p>
      <w:pPr>
        <w:pStyle w:val="Bodytext"/>
        <w:rPr/>
      </w:pPr>
      <w:r>
        <w:rPr/>
        <w:t>Paris is widely agreed to be the most beautiful city in the world. Chic boutiques and pavement cafés line the wide avenues of the French capital, where there are countless monuments to visit. The Eiffel Tower, Notre Dame, the Louvre and the Arc de Triomphe are all unforgettable! A cruise down the Seine is one of the best ways to take Paris' sights in leisurely fashion..</w:t>
      </w:r>
    </w:p>
    <w:p>
      <w:pPr>
        <w:pStyle w:val="Bodytext"/>
        <w:rPr/>
      </w:pPr>
      <w:r>
        <w:rPr/>
        <w:t xml:space="preserve">In the Ile-de-France region are the spectacular chateaux of Versailles, Fontainebleu, and Vaux-le-Vicomte. These were built to demonstrate the incredible wealth of their owners. These veritable palaces are overflowing with unique and rare riches. </w:t>
      </w:r>
    </w:p>
    <w:p>
      <w:pPr>
        <w:pStyle w:val="Bodytext"/>
        <w:rPr/>
      </w:pPr>
      <w:r>
        <w:rPr/>
        <w:t xml:space="preserve">The Loire Valley region is also famous for its castles, such as the stylish 15th century Château de Chambord. France also has miles of lovely coastline and some prestigious resorts. These include Cannes and Biarritz which attract thousands of people every year to their sun-drenched beaches. </w:t>
      </w:r>
    </w:p>
    <w:p>
      <w:pPr>
        <w:pStyle w:val="Bodytext"/>
        <w:rPr/>
      </w:pPr>
      <w:r>
        <w:rPr/>
        <w:t xml:space="preserve">Provence, in the south of France, is famed for its natural areas of beauty. Lavender fields, olive groves and vineyards stretch out in every available direction. Many historic towns and villages are scattered across the region, plus lovely cities such as Arles - the former home of Vincent Van Gogh. Like the famous painter, you too will become entranced by the city's well preserved Roman relics, plus the beauty of the surrounding countryside. </w:t>
      </w:r>
    </w:p>
    <w:p>
      <w:pPr>
        <w:pStyle w:val="Bodytext"/>
        <w:spacing w:before="280" w:after="280"/>
        <w:rPr/>
      </w:pPr>
      <w:r>
        <w:rPr/>
        <w:t>The French Alps are striking and stunning! They are popular for skiing, hiking and walking. France has countless unspoiled landscapes, many historic monuments and buildings to visit, and of course the timeless capital city of Paris. The romance of France and a French honeymoon are sure to stay with you forever.</w:t>
        <w:br/>
        <w:br/>
      </w:r>
      <w:r>
        <w:rPr/>
        <w:drawing>
          <wp:inline distT="0" distB="0" distL="0" distR="0">
            <wp:extent cx="952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23570"/>
                    </a:xfrm>
                    <a:prstGeom prst="rect">
                      <a:avLst/>
                    </a:prstGeom>
                  </pic:spPr>
                </pic:pic>
              </a:graphicData>
            </a:graphic>
          </wp:inline>
        </w:drawing>
      </w:r>
      <w:r>
        <w:rPr/>
        <w:drawing>
          <wp:inline distT="0" distB="0" distL="0" distR="0">
            <wp:extent cx="762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21336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08:00Z</dcterms:created>
  <dc:creator>Susie</dc:creator>
  <dc:description/>
  <cp:keywords/>
  <dc:language>en-US</dc:language>
  <cp:lastModifiedBy>Susie</cp:lastModifiedBy>
  <dcterms:modified xsi:type="dcterms:W3CDTF">2007-02-21T01:08:00Z</dcterms:modified>
  <cp:revision>3</cp:revision>
  <dc:subject/>
  <dc:title>Honeymoons in France</dc:title>
</cp:coreProperties>
</file>