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Primary keyword: C</w:t>
      </w:r>
      <w:r>
        <w:rPr>
          <w:rFonts w:cs="Arial" w:ascii="Arial" w:hAnsi="Arial"/>
          <w:sz w:val="20"/>
          <w:szCs w:val="20"/>
        </w:rPr>
        <w:t>atering, service, business</w:t>
      </w:r>
    </w:p>
    <w:p>
      <w:pPr>
        <w:pStyle w:val="Normal"/>
        <w:rPr/>
      </w:pPr>
      <w:r>
        <w:rPr>
          <w:rFonts w:cs="Arial" w:ascii="Arial" w:hAnsi="Arial"/>
          <w:b/>
          <w:bCs/>
          <w:color w:val="000000"/>
          <w:sz w:val="22"/>
        </w:rPr>
        <w:t xml:space="preserve">Secondary keyword: </w:t>
      </w:r>
      <w:r>
        <w:rPr>
          <w:rFonts w:cs="Arial" w:ascii="Arial" w:hAnsi="Arial"/>
          <w:sz w:val="20"/>
          <w:szCs w:val="20"/>
        </w:rPr>
        <w:t>financial, people, opportunities, health, department, weaknesses, kitchen, house, food</w:t>
      </w:r>
    </w:p>
    <w:p>
      <w:pPr>
        <w:pStyle w:val="Normal"/>
        <w:rPr>
          <w:rFonts w:ascii="Arial" w:hAnsi="Arial" w:cs="Arial"/>
          <w:bCs/>
          <w:color w:val="000000"/>
          <w:sz w:val="22"/>
        </w:rPr>
      </w:pPr>
      <w:r>
        <w:rPr>
          <w:rFonts w:cs="Arial" w:ascii="Arial" w:hAnsi="Arial"/>
          <w:b/>
          <w:bCs/>
          <w:color w:val="000000"/>
          <w:sz w:val="22"/>
        </w:rPr>
        <w:t xml:space="preserve">Page title: </w:t>
      </w:r>
      <w:r>
        <w:rPr>
          <w:rFonts w:cs="Arial" w:ascii="Arial" w:hAnsi="Arial"/>
          <w:sz w:val="20"/>
          <w:szCs w:val="20"/>
        </w:rPr>
        <w:t>Catering as a Successful Business</w:t>
      </w:r>
    </w:p>
    <w:p>
      <w:pPr>
        <w:pStyle w:val="Normal"/>
        <w:rPr/>
      </w:pPr>
      <w:r>
        <w:rPr>
          <w:rFonts w:cs="Arial" w:ascii="Arial" w:hAnsi="Arial"/>
          <w:b/>
          <w:color w:val="000000"/>
          <w:sz w:val="22"/>
        </w:rPr>
        <w:t>Sub title: C</w:t>
      </w:r>
      <w:r>
        <w:rPr>
          <w:rFonts w:cs="Arial" w:ascii="Arial" w:hAnsi="Arial"/>
          <w:sz w:val="20"/>
          <w:szCs w:val="20"/>
        </w:rPr>
        <w:t>atering service busines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You may begin your own catering service business, which can be financially rewarding and enjoyable. You may do this business in a full or part time basis because events that you may cater may vary from the service they will get from you. In this kind of business, opportunities are very great and there are a lot more benefits that you may not expec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very catered occasion can be a new experience to meet different kinds of people from all lifestyles. It is important that you have the stamina and the ability to work under pressure because of the demanding work that awaits you. You may need the help of some friends first before you may hire employees who are experienced in this kind of fiel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a requirement for a catering business to have a license to operate like those permits that are issued to food establishments that have also catering services as well. Catering services are inspected by the Board of Health to see if they have the right materials and the capacity to prepare and handle food that is safe to the publi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You may get your license at the local Health Department. You have to apply first before you obtain the permit to operate a business catering service. An inspection will be needed to check if you will pass the food sanitation requirements. After you have acquired your license, there will be regular check-up routines to ensure that you will sustain cleanliness and sanitation of your catering servi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re are states that require a catering service must have a separate area for the food operation and the kitchen facility of the house. This is important because they will not issue a license if you have a set up wherein they may see food sanitation is not your priority. If you want to remodel the set up, you must pass the plans and remodeled features to the Health Department for confirmation that you are following the required construction to your home facilities and to your food operation are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important to target your market in this business if you are given the permit to operate already. Know your competition and be aware of their strengths and weaknesses. If you are stable with your finances, you may hire applicants that are experienced in this kind of busines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27:00Z</dcterms:created>
  <dc:creator>Mabelle Sese</dc:creator>
  <dc:description/>
  <dc:language>en-US</dc:language>
  <cp:lastModifiedBy>sunsoft</cp:lastModifiedBy>
  <dcterms:modified xsi:type="dcterms:W3CDTF">2006-02-21T13:52:00Z</dcterms:modified>
  <cp:revision>3</cp:revision>
  <dc:subject/>
  <dc:title>350Start a successful business in catering</dc:title>
</cp:coreProperties>
</file>