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Plan and Budget for a Successful Party </w:t>
      </w:r>
    </w:p>
    <w:p>
      <w:pPr>
        <w:pStyle w:val="NormalWeb"/>
        <w:rPr/>
      </w:pPr>
      <w:r>
        <w:rPr/>
        <w:t xml:space="preserve">You want to plan a great party, but you don’t want to break the bank to do it.  Don’t worry. The most successful parties are well planned, not the most expensive. </w:t>
      </w:r>
    </w:p>
    <w:p>
      <w:pPr>
        <w:pStyle w:val="NormalWeb"/>
        <w:rPr/>
      </w:pPr>
      <w:r>
        <w:rPr/>
        <w:t xml:space="preserve">You probably remember a great party you attended at one time or another.  Though they are great place to glean ideas, don’t try to duplicate a party you’ve already attended.  You want your party to be remembered for the fun and the festivities, not because it was just like someone else’s. </w:t>
      </w:r>
    </w:p>
    <w:p>
      <w:pPr>
        <w:pStyle w:val="NormalWeb"/>
        <w:rPr/>
      </w:pPr>
      <w:r>
        <w:rPr/>
        <w:t xml:space="preserve">First, set a reasonable budget and stick to it.  Ask your friends to help in the planning process. Perhaps your friend who’s a great artist can help you design some affordable and creative invitations.  Maybe another friend has an incredible music collection or karaoke system.  Borrow and barter with your friends and family members as much as possible to keep your costs down.  </w:t>
      </w:r>
    </w:p>
    <w:p>
      <w:pPr>
        <w:pStyle w:val="NormalWeb"/>
        <w:rPr/>
      </w:pPr>
      <w:r>
        <w:rPr/>
        <w:t xml:space="preserve">Another good tip when you plan a birthday party on a budget is to limit the amount you will have to spend on food. This is easily accomplished with careful planning and thought.  Choose to have your party at a time of day when people have already eaten, such as shortly after lunchtime. That way you’ll only have to provide simple snacks. Plan on making most of the food yourself to keep the costs down.  </w:t>
      </w:r>
    </w:p>
    <w:p>
      <w:pPr>
        <w:pStyle w:val="NormalWeb"/>
        <w:rPr/>
      </w:pPr>
      <w:r>
        <w:rPr/>
        <w:t xml:space="preserve">To create a good mix, and keep a birthday party on budget, use your imagination and make substitutions where possible. Choose a theme for your party, but don’t spend your entire budget on decorating.  Focus on a couple of key elements and accent with simple items such as balloons and streamers.  </w:t>
      </w:r>
    </w:p>
    <w:p>
      <w:pPr>
        <w:pStyle w:val="NormalWeb"/>
        <w:rPr/>
      </w:pPr>
      <w:r>
        <w:rPr/>
        <w:t xml:space="preserve">The most important part is to have fun. With some fresh ideas and careful planning and organization, you can stay within your budget yet throw a party that all the attendees will enjoy and remember for a long time to com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2:03:00Z</dcterms:created>
  <dc:creator>Kelly Lyons</dc:creator>
  <dc:description/>
  <cp:keywords/>
  <dc:language>en-US</dc:language>
  <cp:lastModifiedBy>Kelly Lyons</cp:lastModifiedBy>
  <dcterms:modified xsi:type="dcterms:W3CDTF">2006-08-23T14:08:00Z</dcterms:modified>
  <cp:revision>2</cp:revision>
  <dc:subject/>
  <dc:title>45 Plan and Budget for a Successful Party </dc:title>
</cp:coreProperties>
</file>