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soriatic Arthrit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soriasis Arthritis is an illness that affects millions of people.  There is no cure yet for it.  It is known for the swelling of joints and scaly patches of skin.  This type of arthritis is related to the skin condition of psoriasis and it also affects millions of people around the world.  If you or someone that you know is dealing with psoriatic arthritis it is necessary to do the right research for this condition in order to completely understand its symptoms and treatment options that are out there for the pain. With learning all that you can about psoriatic arthritis and all the drugs that treat it you can get a better understanding of how to treat it.  Your doctor will be able to provide you with the right information so that you can read on it and use the different organizations that are located on the Internet and at the centers across the coun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a lot of people that are diagnosed with psoriatic arthritis and experience swelling of the joints in the body.  This will include the wrists, knees, back, elbows, and fingers.  This condition will also bring gray areas of skin that are very dry around the knees, elbows and lower back.  The people that are suffering from the condition will often have fingers that appear sausage like and pitted nails or cuts around the fingernails.  The cause of the condition is not known but experts think that a combination of genetic predispositions and the environment play roles in the development of psoriatic arthritis.  You can find these problems at any age and with any gender or race.  The most common age for psoriatic arthritis will start between age 20 and 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is a condition that is tricky because the patients are dealing with the two fused diseases.  One is of the skin and the one of the joints.  It is important to talk to your doctor or have another medical professional helping you with treatments.  There are many drugs that can have a negative reaction to it.  There are different options other than medication that you can use to treat this disease.  Some exercises will work well with those patients that have swelling in their joints.  You can also have skin therapy to treat psoriatic parts of the disease.  Heat and cold can be used to treat psoriatic arthritis. Rest is very important too. Using splints and surgery are not usually used but the options are available for more of the extreme conditions.  Cosmetically this is a disease that can be treated with laser surgery light treatment.  There are other corrective cosmetic surgeries too.  You can talk to our doctor to find out more on this disease and your options for treatments.  </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2:52:00Z</dcterms:created>
  <dc:creator> </dc:creator>
  <dc:description/>
  <cp:keywords/>
  <dc:language>en-US</dc:language>
  <cp:lastModifiedBy>Mike</cp:lastModifiedBy>
  <dcterms:modified xsi:type="dcterms:W3CDTF">2007-05-24T23:58:00Z</dcterms:modified>
  <cp:revision>3</cp:revision>
  <dc:subject/>
  <dc:title>Psoriatic Arthritis: Millions Searching for a Cure</dc:title>
</cp:coreProperties>
</file>