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Medical Profession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are diagnosed with the arthritis or other conditions that are caused in discomfort in the form of pain and inflammation at the joints you may want to consider visiting an occupational therapist to learn how to live better in your life.  You can also learn to pay for home care so hat you is able to have the help that you need during this time.  Occupational therapy is an important part of the care that you can learn to adjust to your life on a daily basis to take your arthritis into account.  Home care professionals also can make daily life easier and often times by doing some work for you.  With both cases you can live a more fulfilling life with the help of these professionals in the medical field and by the help of your friends and fami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ccupational therapy is something that your primary care doctor will help with.  Check first before your appointment to see if your occupational therapy is going to be covered by your health care insurance.  Occupational therapists have a professional license and are trained to how those that are suffering from different diseases and problems on how to live daily in life. When you first start to deal with the arthritic pain, you may find that the most difficult thing that you are going to take on is not the pain but the loss of your independence.  Arthritis can also lead to hand deformities that make many things difficult and may also confine you to a wheel chair later on.  Occupational therapists can either take care of you at your office or at your home.  This will help you learn different techniques for personal grooming, dressing, getting in and out of bed, and even driving.  With the help you can maintain a certain level of independence that would not otherwise help peop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are other home care help that can also be used to your advantage to avoid having to inhabit nursing homes or move in with relatives.  Some communities have meals on wheels to help provide dinner.  This is a service along with others that is going to help senior citizens who are looking to remain independent.  There are also services that send nurses to your home daily to help you with things and check your vital signs, give you medicine, and other help for you.  When you are dealing with arthritis, some of these things may not be possible on your own with the help of services. Arthritis does not have to be the end of your happiness.  If your condition is severe, occupational help and other home care professionals can help you enjoy a happy and normal lif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2:28:00Z</dcterms:created>
  <dc:creator> </dc:creator>
  <dc:description/>
  <cp:keywords/>
  <dc:language>en-US</dc:language>
  <cp:lastModifiedBy>Mike</cp:lastModifiedBy>
  <dcterms:modified xsi:type="dcterms:W3CDTF">2007-05-25T00:00:00Z</dcterms:modified>
  <cp:revision>3</cp:revision>
  <dc:subject/>
  <dc:title>Learn to Live Differently: How you can Benefit from Medical Professionals</dc:title>
</cp:coreProperties>
</file>