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nge Eating: Practicing Control for Weight Loss</w:t>
      </w:r>
    </w:p>
    <w:p>
      <w:pPr>
        <w:pStyle w:val="Normal"/>
        <w:rPr/>
      </w:pPr>
      <w:r>
        <w:rPr/>
      </w:r>
    </w:p>
    <w:p>
      <w:pPr>
        <w:pStyle w:val="Normal"/>
        <w:rPr/>
      </w:pPr>
      <w:r>
        <w:rPr/>
        <w:t xml:space="preserve">There are a number of very dangerous eating disorders that effect people of all ages, races, sexes, and economic statuses. While you may hear a lot in the news about anorexia and bulimia, one of the lesser-known weight loss disasters sweeping the nation is binge eating. Binge eating is very bad for your body and can cause heart disease, diabetes, and a number of other medical conditions, which actually could result in death. Therefore, it is important to learn about binge eating and to seek help immediately if you think this could be a problem for you. </w:t>
      </w:r>
    </w:p>
    <w:p>
      <w:pPr>
        <w:pStyle w:val="Normal"/>
        <w:rPr/>
      </w:pPr>
      <w:r>
        <w:rPr/>
      </w:r>
    </w:p>
    <w:p>
      <w:pPr>
        <w:pStyle w:val="Normal"/>
        <w:rPr/>
      </w:pPr>
      <w:r>
        <w:rPr/>
        <w:t xml:space="preserve">Binge eating is basically a form of overeating at its worst. There are times when we all overindulge in good foods, such as at a holiday or when eating out at a restaurant. However, a binge eater faces overeating problems more than a few times a week. Binge eaters often find themselves overweight and unhappy, which can make the situation worse. </w:t>
      </w:r>
    </w:p>
    <w:p>
      <w:pPr>
        <w:pStyle w:val="Normal"/>
        <w:rPr/>
      </w:pPr>
      <w:r>
        <w:rPr/>
      </w:r>
    </w:p>
    <w:p>
      <w:pPr>
        <w:pStyle w:val="Normal"/>
        <w:rPr/>
      </w:pPr>
      <w:r>
        <w:rPr/>
        <w:t>Binge eaters will overeat to the extent that they feel sick. In many cases, they will eat thousands of calories in one sitting, and many of the foods they are eating are not very nutritional and include comfort foods. Binge eaters may enjoy sweet or savory foods, and may also have a problem with alcohol. In one day, a binge eater may eat more than the normal person will eat in a week. Foods that a person will binge eat vary and can even change for a particular binge eater from day to day.</w:t>
      </w:r>
    </w:p>
    <w:p>
      <w:pPr>
        <w:pStyle w:val="Normal"/>
        <w:rPr/>
      </w:pPr>
      <w:r>
        <w:rPr/>
      </w:r>
    </w:p>
    <w:p>
      <w:pPr>
        <w:pStyle w:val="Normal"/>
        <w:rPr/>
      </w:pPr>
      <w:r>
        <w:rPr/>
        <w:t>Unlike people who are suffering from bulimia, binge eaters will not induce vomiting in order to rid themselves of the food they’ve eaten. Therefore, binge eaters tend to be overweight. In some cases, a binge eater may eat non-stop for an entire day, but then spend the next three or four days starving him- or herself and exercising vigorously in order to stay at the same weight if possible.</w:t>
      </w:r>
    </w:p>
    <w:p>
      <w:pPr>
        <w:pStyle w:val="Normal"/>
        <w:rPr/>
      </w:pPr>
      <w:r>
        <w:rPr/>
      </w:r>
    </w:p>
    <w:p>
      <w:pPr>
        <w:pStyle w:val="Normal"/>
        <w:rPr/>
      </w:pPr>
      <w:r>
        <w:rPr/>
        <w:t xml:space="preserve">Binge eating goes hand in hand with a number of other physical diseases, but it can also effect a personal mentally and emotionally. Man binge eaters star because they turn to food for comfort as a way to work out their problems, which is unhealthy. Binge eaters are also usually very emotionally charged about their body weight and may experience depression because of it, regardless of if they are overweight or not. Binge eating is not only dangerous for the binge eater, but can affect everyone in his or her life. If you or someone you know is suffering from this disease, it is important to seek help as soon as possible. This is not a good way to lose weigh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6:33:00Z</dcterms:created>
  <dc:creator>Allison</dc:creator>
  <dc:description/>
  <dc:language>en-US</dc:language>
  <cp:lastModifiedBy>Allison</cp:lastModifiedBy>
  <dcterms:modified xsi:type="dcterms:W3CDTF">2007-03-30T06:45:00Z</dcterms:modified>
  <cp:revision>2</cp:revision>
  <dc:subject/>
  <dc:title>Binge Eating: Practicing Control for Weight Loss</dc:title>
</cp:coreProperties>
</file>