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ight Loss—When You Need It and When You Do Not</w:t>
      </w:r>
    </w:p>
    <w:p>
      <w:pPr>
        <w:pStyle w:val="Normal"/>
        <w:rPr/>
      </w:pPr>
      <w:r>
        <w:rPr/>
      </w:r>
    </w:p>
    <w:p>
      <w:pPr>
        <w:pStyle w:val="Normal"/>
        <w:rPr/>
      </w:pPr>
      <w:r>
        <w:rPr/>
        <w:t>Weight loss is a tricky subject in America, where so many young girls (and boys) are turning to anorexia, bulimia, and other eat disorders. While weight loss can be a very good and necessary thing, it can also turn into something horrible that affects millions across the nation and can even cause death. Knowing when you need to lose weight and when you do not is important in the fight against both your personal poor health and the terrible disease that are sweeping across the United States.</w:t>
      </w:r>
    </w:p>
    <w:p>
      <w:pPr>
        <w:pStyle w:val="Normal"/>
        <w:rPr/>
      </w:pPr>
      <w:r>
        <w:rPr/>
      </w:r>
    </w:p>
    <w:p>
      <w:pPr>
        <w:pStyle w:val="Normal"/>
        <w:rPr/>
      </w:pPr>
      <w:r>
        <w:rPr/>
        <w:t xml:space="preserve">You can know that losing weight is often a very personal option. However, if you are more than 20 pounds overweight, losing the pounds is important for your health. Look at the recommended weight for someone of your size as a start. However, because everyone’s bodies are different, because of fat and muscle ratio to body weight, you should really see your doctor if you feel like you need to lose weight. A doctor can confirm this or put your mind to rest by telling you that your weight is normal. This is the best way to make sure that you are being healthy. </w:t>
      </w:r>
    </w:p>
    <w:p>
      <w:pPr>
        <w:pStyle w:val="Normal"/>
        <w:rPr/>
      </w:pPr>
      <w:r>
        <w:rPr/>
      </w:r>
    </w:p>
    <w:p>
      <w:pPr>
        <w:pStyle w:val="Normal"/>
        <w:rPr/>
      </w:pPr>
      <w:r>
        <w:rPr/>
        <w:t>There are also times, however, when you definitely do not need to lose weight. First, if you aren’t as thin as your favorite actor or model, that doesn’t mean you need to lose weight. Often, models and actresses are airbrushed in photos to look more toned and they have personal trainers that work with them for hours every day in order to help them stay in shape. If your body weight is normal, you do not need to lose weight, even if you are a pants size bigger than your ideal celebrity.</w:t>
      </w:r>
    </w:p>
    <w:p>
      <w:pPr>
        <w:pStyle w:val="Normal"/>
        <w:rPr/>
      </w:pPr>
      <w:r>
        <w:rPr/>
      </w:r>
    </w:p>
    <w:p>
      <w:pPr>
        <w:pStyle w:val="Normal"/>
        <w:rPr/>
      </w:pPr>
      <w:r>
        <w:rPr/>
        <w:t>Your also don’t need to lose weight just because you gain it. People gain weight for a number of reasons, and this is especially common during puberty and for the few years after. If you gain weight check out the rest of your body—are you going through a growth spurt in height as well? Also, don’t worry about gaining weight when you are lifting at the gym. As you tone your muscles, you will look better, but because muscles are heavier than fat, you may actually gain weight.</w:t>
      </w:r>
    </w:p>
    <w:p>
      <w:pPr>
        <w:pStyle w:val="Normal"/>
        <w:rPr/>
      </w:pPr>
      <w:r>
        <w:rPr/>
      </w:r>
    </w:p>
    <w:p>
      <w:pPr>
        <w:pStyle w:val="Normal"/>
        <w:rPr/>
      </w:pPr>
      <w:r>
        <w:rPr/>
        <w:t xml:space="preserve">Lastly, you don’t need to lose weight simply because someone else makes a rude comment about your looks. People are cruel, but everyone has a different body make up. If you are happy with your weight and it is within the normal range for someone of your age and height, than chances are that the rude comment is stemming from other issues, not because you actually do need to lose weight. Be happy with  yourself and eat a healthy diet and you shouldn’t need to worry about losing weigh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7:23:00Z</dcterms:created>
  <dc:creator>Allison</dc:creator>
  <dc:description/>
  <dc:language>en-US</dc:language>
  <cp:lastModifiedBy>Allison</cp:lastModifiedBy>
  <dcterms:modified xsi:type="dcterms:W3CDTF">2007-03-30T17:42:00Z</dcterms:modified>
  <cp:revision>1</cp:revision>
  <dc:subject/>
  <dc:title>Weight Loss—When You Need It and When You Do Not</dc:title>
</cp:coreProperties>
</file>