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ck to School: Learning about Aerobics</w:t>
      </w:r>
    </w:p>
    <w:p>
      <w:pPr>
        <w:pStyle w:val="Normal"/>
        <w:rPr/>
      </w:pPr>
      <w:r>
        <w:rPr/>
      </w:r>
    </w:p>
    <w:p>
      <w:pPr>
        <w:pStyle w:val="Normal"/>
        <w:rPr/>
      </w:pPr>
      <w:r>
        <w:rPr/>
        <w:t xml:space="preserve">Aerobics are very beneficial forms of exercise, no matter what area of your body you are trying to target for weight loss. They can also be done just to enjoy a healthier life. Aerobics have the added benefit of helping participants build endurance as well. Therefore, there really is no reason for most people to not do aerobics! However, before you start any kind of new health care routine, it is important to learn how exactly aerobics work. You can do this in a number of ways. </w:t>
      </w:r>
    </w:p>
    <w:p>
      <w:pPr>
        <w:pStyle w:val="Normal"/>
        <w:rPr/>
      </w:pPr>
      <w:r>
        <w:rPr/>
      </w:r>
    </w:p>
    <w:p>
      <w:pPr>
        <w:pStyle w:val="Normal"/>
        <w:rPr/>
      </w:pPr>
      <w:r>
        <w:rPr/>
        <w:t xml:space="preserve">First and foremost, you need to talk to your doctor if you want to make the best health decisions possible. A doctor will be able to veto an aerobics programs that will not be beneficial for your body, seem to difficult for your skill level, or actually could cause injury. A doctor will also be able to explain to you the best aerobic exercises to do during your routine, recommend trainers, and explain to you all of the great health benefits of aerobics—and believe me, there are lots of them. Your first stop should therefore be your doctor’s office. Make sure that you leave enough time during the appointment to ask lots of questions that you may have. </w:t>
      </w:r>
    </w:p>
    <w:p>
      <w:pPr>
        <w:pStyle w:val="Normal"/>
        <w:rPr/>
      </w:pPr>
      <w:r>
        <w:rPr/>
      </w:r>
    </w:p>
    <w:p>
      <w:pPr>
        <w:pStyle w:val="Normal"/>
        <w:rPr/>
      </w:pPr>
      <w:r>
        <w:rPr/>
        <w:t xml:space="preserve">The Internet is also a great resource when it comes to finding information on aerobics. Not only can you read articles about the benefits and history of aerobics, but you can interact in chat rooms and forums with others to share aerobics experiences and ask questions. The Internet also lets you look at specific routines and some websites even help you put together aerobics plans that work for you! </w:t>
      </w:r>
    </w:p>
    <w:p>
      <w:pPr>
        <w:pStyle w:val="Normal"/>
        <w:rPr/>
      </w:pPr>
      <w:r>
        <w:rPr/>
      </w:r>
    </w:p>
    <w:p>
      <w:pPr>
        <w:pStyle w:val="Normal"/>
        <w:rPr/>
      </w:pPr>
      <w:r>
        <w:rPr/>
        <w:t xml:space="preserve">Beyond the Internet, you can also learn more about aerobics using traditional literature on the subject. Your local library should have a variety of books that you can read, and if you find that the resources there are too outdated, you can also look around at the nearest bookstore. If you find books that you like, you may be able to purchase them at discounted prices online in a number of places. </w:t>
      </w:r>
    </w:p>
    <w:p>
      <w:pPr>
        <w:pStyle w:val="Normal"/>
        <w:rPr/>
      </w:pPr>
      <w:r>
        <w:rPr/>
      </w:r>
    </w:p>
    <w:p>
      <w:pPr>
        <w:pStyle w:val="Normal"/>
        <w:rPr/>
      </w:pPr>
      <w:r>
        <w:rPr/>
        <w:t xml:space="preserve">Fitness magazine are valuable as well. While the information on the Internet may not be written by professionals, articles you’ll find in magazines have usually been checked for facts and edited by a number of people in the health care field. Learning about aerobics is not difficult. Because people are beginning to feel more health conscious, this type of information is now all around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7:00Z</dcterms:created>
  <dc:creator>Allison</dc:creator>
  <dc:description/>
  <dc:language>en-US</dc:language>
  <cp:lastModifiedBy>Allison</cp:lastModifiedBy>
  <dcterms:modified xsi:type="dcterms:W3CDTF">2007-04-05T04:18:00Z</dcterms:modified>
  <cp:revision>1</cp:revision>
  <dc:subject/>
  <dc:title>Back to School: Learning about Aerobics</dc:title>
</cp:coreProperties>
</file>