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pPr>
      <w:r>
        <w:rPr>
          <w:rStyle w:val="Bodytext1"/>
          <w:b/>
        </w:rPr>
        <w:t>A honeymoon in Switzerland</w:t>
      </w:r>
    </w:p>
    <w:p>
      <w:pPr>
        <w:pStyle w:val="Bodytext"/>
        <w:rPr/>
      </w:pPr>
      <w:r>
        <w:rPr>
          <w:rStyle w:val="Bodytext1"/>
        </w:rPr>
        <w:t xml:space="preserve">Having a honeymoon in Switzerland is your chance to experience the stunning alpine landscapes, beautiful towns and cultured cities! Switzerland is a blend of French, German and Italian cultures. Switzerland is a tranquil haven perfect for a romantic honeymoon. </w:t>
      </w:r>
    </w:p>
    <w:p>
      <w:pPr>
        <w:pStyle w:val="Bodytext"/>
        <w:rPr/>
      </w:pPr>
      <w:r>
        <w:rPr/>
        <w:t xml:space="preserve">Zurich is a famous and creative city, particularly known for its superb art galleries. The Limmat River runs through the city, which is set on the edge of Lake Zurich, ideal for picnics, swimming or sunbathing. This lovely historic town is a collection of houses from the 16th and 17th centuries. Everywhere you look there are fountains - over a thousand in all. </w:t>
      </w:r>
    </w:p>
    <w:p>
      <w:pPr>
        <w:pStyle w:val="Bodytext"/>
        <w:rPr/>
      </w:pPr>
      <w:r>
        <w:rPr/>
        <w:t>Geneva - is a wonderful international city spreading along the shore of Lake Geneva. There is plenty of fascinating architecture to discover and explore, particularly from the Gothic and Romanesque periods. With a multitude of museums showcasing all aspects of Swiss art, history and culture. Geneva also has a lively entertainment scene which you are sure to enjoy, as part of your honeymoon.</w:t>
      </w:r>
    </w:p>
    <w:p>
      <w:pPr>
        <w:pStyle w:val="Bodytext"/>
        <w:rPr/>
      </w:pPr>
      <w:r>
        <w:rPr/>
        <w:t>On the shore of Lake Geneva, sits the 11</w:t>
      </w:r>
      <w:r>
        <w:rPr>
          <w:vertAlign w:val="superscript"/>
        </w:rPr>
        <w:t>th</w:t>
      </w:r>
      <w:r>
        <w:rPr/>
        <w:t xml:space="preserve"> Century “Château de Chillon”. This imposing fortress includes a tower, dungeons as well as courtyards and is a very popular day trip. For more Swiss castles, head to the Bernese Oberland region in the center of the country. </w:t>
      </w:r>
    </w:p>
    <w:p>
      <w:pPr>
        <w:pStyle w:val="Bodytext"/>
        <w:rPr/>
      </w:pPr>
      <w:r>
        <w:rPr/>
        <w:t>Switzerland's Alps offer nearly year-round skiing and mountaineering. They also present you with unforgettably magical views. Typical wooden houses, tiny villages, lakes and meadows abound, with towering mountains dominating the skyline. The Jungfrau region is superb, with the mountain towns of Zermatt and Lucerne also being excellent value to visit!</w:t>
      </w:r>
    </w:p>
    <w:p>
      <w:pPr>
        <w:pStyle w:val="NormalWeb"/>
        <w:rPr>
          <w:rStyle w:val="Bodytext1"/>
        </w:rPr>
      </w:pPr>
      <w:r>
        <w:rPr>
          <w:rStyle w:val="Bodytext1"/>
        </w:rPr>
        <w:t>Switzerland – famous for its chocolate, cheese and breath taking scenery! Switzerland does offer all this and much more - it is a romantic and unforgettable place to spend your honeymoon. So no matter what you both do, curl up in front of the fire and enjoy all that this land has to offer.</w:t>
      </w:r>
    </w:p>
    <w:p>
      <w:pPr>
        <w:pStyle w:val="NormalWeb"/>
        <w:rPr>
          <w:rStyle w:val="Bodytext1"/>
        </w:rPr>
      </w:pPr>
      <w:r>
        <w:rPr/>
      </w:r>
    </w:p>
    <w:p>
      <w:pPr>
        <w:pStyle w:val="NormalWeb"/>
        <w:spacing w:before="280" w:after="280"/>
        <w:rPr>
          <w:rStyle w:val="Bodytext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1">
    <w:name w:val="body-text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59:00Z</dcterms:created>
  <dc:creator>Susie</dc:creator>
  <dc:description/>
  <cp:keywords/>
  <dc:language>en-US</dc:language>
  <cp:lastModifiedBy>Susie</cp:lastModifiedBy>
  <dcterms:modified xsi:type="dcterms:W3CDTF">2007-02-21T00:59:00Z</dcterms:modified>
  <cp:revision>2</cp:revision>
  <dc:subject/>
  <dc:title>Honeymoons in Switzerland</dc:title>
</cp:coreProperties>
</file>