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hy Not Consider Australia?</w:t>
      </w:r>
    </w:p>
    <w:p>
      <w:pPr>
        <w:pStyle w:val="Normal"/>
        <w:rPr>
          <w:b/>
          <w:b/>
        </w:rPr>
      </w:pPr>
      <w:r>
        <w:rPr>
          <w:b/>
        </w:rPr>
      </w:r>
    </w:p>
    <w:p>
      <w:pPr>
        <w:pStyle w:val="Normal"/>
        <w:rPr/>
      </w:pPr>
      <w:r>
        <w:rPr/>
        <w:t xml:space="preserve">Welcome to Australia!  We hope you enjoy your honeymoon with us and that your stay </w:t>
        <w:br/>
        <w:t xml:space="preserve">here is all that you expect it to be. </w:t>
        <w:br/>
        <w:br/>
        <w:t>Enjoy the long balmy nights, soft gentle breeze blowing in through the open window, and the partner of your dreams sitting there beside you, for the start of your new life together. Glasses click together as you toast the beginning of your two week honeymoon. You are spending two weeks in Tropical Paradise in central Queensland, Australia.</w:t>
        <w:br/>
      </w:r>
    </w:p>
    <w:p>
      <w:pPr>
        <w:pStyle w:val="Normal"/>
        <w:rPr/>
      </w:pPr>
      <w:r>
        <w:rPr/>
        <w:t xml:space="preserve">The waves are crashing against the shore, salt air stirring you into awareness. </w:t>
        <w:br/>
        <w:t xml:space="preserve">There are bronze bodies sunning themselves, in deck chairs, across the great expanse of </w:t>
        <w:br/>
        <w:t xml:space="preserve">soft white sand. The sun’s rays warming you’re pale white skin as you feel strong hands gather you close and cool tanning lotion is gently massaged into you’re back. Not having to lift a finger as all of your needs are met and taken care of, as you and your wife take in the great Australian beach scene. </w:t>
      </w:r>
    </w:p>
    <w:p>
      <w:pPr>
        <w:pStyle w:val="Normal"/>
        <w:rPr/>
      </w:pPr>
      <w:r>
        <w:rPr/>
      </w:r>
    </w:p>
    <w:p>
      <w:pPr>
        <w:pStyle w:val="Normal"/>
        <w:rPr/>
      </w:pPr>
      <w:r>
        <w:rPr/>
        <w:t xml:space="preserve">What you choose to do after that is totally up to you. Stroll through the many malls </w:t>
        <w:br/>
        <w:t xml:space="preserve">Take a coffee while relaxing in the open atmosphere out on the side walk. Bush walking through national parks, or spending your time locked up in your hotel room </w:t>
        <w:br/>
        <w:t xml:space="preserve">with just the two of you enjoying each others company. </w:t>
        <w:br/>
        <w:br/>
        <w:t xml:space="preserve">The possibilities are endless and you don’t even have to stop there, take a drive and </w:t>
        <w:br/>
        <w:t xml:space="preserve">discover Queensland, after all it is your Honeymoon we are here to make your time with </w:t>
        <w:br/>
        <w:t xml:space="preserve">us memorable. Sounds romantic doesn’t it? It does not have to be a dream. </w:t>
      </w:r>
    </w:p>
    <w:p>
      <w:pPr>
        <w:pStyle w:val="Normal"/>
        <w:rPr/>
      </w:pPr>
      <w:r>
        <w:rPr/>
      </w:r>
    </w:p>
    <w:p>
      <w:pPr>
        <w:pStyle w:val="Normal"/>
        <w:rPr/>
      </w:pPr>
      <w:r>
        <w:rPr/>
        <w:t>Queensland has something for everyone! From cozy bed and breakfast to cosmopolitan flair and style! There is something for everyone to see, enjoy and experience to help make this a honeymoon to remember.</w:t>
        <w:br/>
        <w:br/>
        <w:t xml:space="preserve">Turn the dream into reality and enjoy our great outdoo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0:05:00Z</dcterms:created>
  <dc:creator>Susie</dc:creator>
  <dc:description/>
  <cp:keywords/>
  <dc:language>en-US</dc:language>
  <cp:lastModifiedBy>Susie</cp:lastModifiedBy>
  <dcterms:modified xsi:type="dcterms:W3CDTF">2007-02-21T00:05:00Z</dcterms:modified>
  <cp:revision>2</cp:revision>
  <dc:subject/>
  <dc:title>Welcome to Australia we hope you enjoy your honeymoon with us and that your stay </dc:title>
</cp:coreProperties>
</file>