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winging Into the Right Equipment</w:t>
      </w:r>
    </w:p>
    <w:p>
      <w:pPr>
        <w:pStyle w:val="Normal"/>
        <w:jc w:val="center"/>
        <w:rPr/>
      </w:pPr>
      <w:r>
        <w:rPr/>
      </w:r>
    </w:p>
    <w:p>
      <w:pPr>
        <w:pStyle w:val="Normal"/>
        <w:rPr/>
      </w:pPr>
      <w:r>
        <w:rPr/>
        <w:t xml:space="preserve">Even more important than the game it self is preparing for the game of baseball.  It is especially important to make sure that you have the right equipment to send your players out to the field with.  If you are looking for the right set of things in order to play the game, then you can begin investing in the following equipment.  </w:t>
      </w:r>
    </w:p>
    <w:p>
      <w:pPr>
        <w:pStyle w:val="Normal"/>
        <w:rPr/>
      </w:pPr>
      <w:r>
        <w:rPr/>
      </w:r>
    </w:p>
    <w:p>
      <w:pPr>
        <w:pStyle w:val="Normal"/>
        <w:rPr/>
      </w:pPr>
      <w:r>
        <w:rPr/>
        <w:t xml:space="preserve">The two most important pieces of equipment that you will want are the bat and the ball.  When you are deciding on bats, it will be more than just picking up the cheapest bat or one that looks the best.  Bats will come in a variety of weights as well as sizes, meaning that you should pick out what will be most convenient for your team.  Determining how they will be able to use the bats that you have available can help them in hitting the ball, or missing.  </w:t>
      </w:r>
    </w:p>
    <w:p>
      <w:pPr>
        <w:pStyle w:val="Normal"/>
        <w:rPr/>
      </w:pPr>
      <w:r>
        <w:rPr/>
      </w:r>
    </w:p>
    <w:p>
      <w:pPr>
        <w:pStyle w:val="Normal"/>
        <w:rPr/>
      </w:pPr>
      <w:r>
        <w:rPr/>
        <w:t xml:space="preserve">The next sets of equipment that you will need are the gloves.  This is what will help all of the players to more effectively play the game.  Most gloves are made out of leather and will have fingers that are webbed together with the thumb slightly separated.  For most, this allows the catching to be easier.  There are also catcher’s mitts that are used specifically for the positioning of the catcher.  It is different in that it offers more padding and wider expansion of the fingers.  First basemen will also use this type of glove as their main piece of equipment.  </w:t>
      </w:r>
    </w:p>
    <w:p>
      <w:pPr>
        <w:pStyle w:val="Normal"/>
        <w:rPr/>
      </w:pPr>
      <w:r>
        <w:rPr/>
      </w:r>
    </w:p>
    <w:p>
      <w:pPr>
        <w:pStyle w:val="Normal"/>
        <w:rPr/>
      </w:pPr>
      <w:r>
        <w:rPr/>
        <w:t xml:space="preserve">After you have these basic pieces of equipment, you will want to think safety first.  Batting helmets are important for anyone that is going up to bat.  Catcher’s helmets will also be important to supply, as these will protect the face of this specific player from getting hit by the ball.  The catcher will also want to have a chest protector in order to stay away from the missed balls.  Other players don’t necessarily have to wear the helmets because they will not be in direct danger of the ball.  However, you will want to protect other players with things like shin guards in order to protect these parts of their body.  </w:t>
      </w:r>
    </w:p>
    <w:p>
      <w:pPr>
        <w:pStyle w:val="Normal"/>
        <w:rPr/>
      </w:pPr>
      <w:r>
        <w:rPr/>
      </w:r>
    </w:p>
    <w:p>
      <w:pPr>
        <w:pStyle w:val="Normal"/>
        <w:rPr/>
      </w:pPr>
      <w:r>
        <w:rPr/>
        <w:t xml:space="preserve">Of course, if you really want to make sure that everyone is going to put forward a good game, then you can also ask for investments into apparel that will work best.  For example, sliding shorts are often times used in order to help players slide to a base without hurting their thighs from the slide.  You can also find shoes that will offer more traction to players during the game.  Shoes with spikes in them are a good option to help those who need good grounding before the run.  </w:t>
      </w:r>
    </w:p>
    <w:p>
      <w:pPr>
        <w:pStyle w:val="Normal"/>
        <w:rPr/>
      </w:pPr>
      <w:r>
        <w:rPr/>
      </w:r>
    </w:p>
    <w:p>
      <w:pPr>
        <w:pStyle w:val="Normal"/>
        <w:rPr/>
      </w:pPr>
      <w:r>
        <w:rPr/>
        <w:t xml:space="preserve">If you want to make sure that every game is played safely and efficiently, then it begins with the preparation from having the right equipment.  Making sure that you are stocked before the game, and are able to offer all of the players the right sets of materials can help you to be certain that they will be able to play the best ga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2:00Z</dcterms:created>
  <dc:creator>Brooke Hart</dc:creator>
  <dc:description/>
  <dc:language>en-US</dc:language>
  <cp:lastModifiedBy>Brooke Hart</cp:lastModifiedBy>
  <dcterms:modified xsi:type="dcterms:W3CDTF">2006-08-21T05:03:00Z</dcterms:modified>
  <cp:revision>1</cp:revision>
  <dc:subject/>
  <dc:title>Swinging Into the Right Equipment</dc:title>
</cp:coreProperties>
</file>