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rinking more water daily </w:t>
      </w:r>
    </w:p>
    <w:p>
      <w:pPr>
        <w:pStyle w:val="Normal"/>
        <w:rPr/>
      </w:pPr>
      <w:r>
        <w:rPr/>
      </w:r>
    </w:p>
    <w:p>
      <w:pPr>
        <w:pStyle w:val="Normal"/>
        <w:rPr/>
      </w:pPr>
      <w:r>
        <w:rPr/>
        <w:t>One of the most irresistible ways for college body builders can stray from their workout routine and healthy diet by drinking.  Most people go into college saying hat they are not going to drink but there are a few that do not go off course. It is hard to say no when you are surrounded by fun and others having a good time.  You want to try your best not to fall into this problem by drinking large amounts of alcohol because this will only cause you to gain weight.  It will also make it harder for you to build muscle mass. You will not want to sacrifice your fun but you will want to make sure that you are responsible at times and stick with water instead of beer.</w:t>
      </w:r>
    </w:p>
    <w:p>
      <w:pPr>
        <w:pStyle w:val="Normal"/>
        <w:rPr/>
      </w:pPr>
      <w:r>
        <w:rPr/>
      </w:r>
    </w:p>
    <w:p>
      <w:pPr>
        <w:pStyle w:val="Normal"/>
        <w:rPr/>
      </w:pPr>
      <w:r>
        <w:rPr/>
        <w:t>Try to stay away from the cafeteria foods as well. You should avoid piling on food and trying to find foods that have nutritional foods but has many calories even if you are drinking light beer.  Shots are the same way and just one can put you over the 100 calories and one mixed drink has over 1000.  You should not drink if you have an endomorphic body and are having trouble trying to lose weight.  If does not matter how healthy you are eating during the day if you drink all night long.  Because of the way that beer and other drinks affect the body, you will be able to pack on the pounds that will cause a large beer belly.</w:t>
      </w:r>
    </w:p>
    <w:p>
      <w:pPr>
        <w:pStyle w:val="Normal"/>
        <w:rPr/>
      </w:pPr>
      <w:r>
        <w:rPr/>
      </w:r>
    </w:p>
    <w:p>
      <w:pPr>
        <w:pStyle w:val="Normal"/>
        <w:rPr/>
      </w:pPr>
      <w:r>
        <w:rPr/>
        <w:t xml:space="preserve">Drinking will also mess with your schedule.  If you come home to drink, you will be hangover the next day and you will not want to train.  This is fine if it is a rest day but you will probably want to stay in bed much longer too and you may feel nauseous.  These symptoms are going to cause you to miss meals. If you are drinking the night before, you will be dehydrated and lack the key nutrients that are important.  Missing meals of the day will make you feel worse and make your next training session even more difficult.  </w:t>
      </w:r>
    </w:p>
    <w:p>
      <w:pPr>
        <w:pStyle w:val="Normal"/>
        <w:rPr/>
      </w:pPr>
      <w:r>
        <w:rPr/>
      </w:r>
    </w:p>
    <w:p>
      <w:pPr>
        <w:pStyle w:val="Normal"/>
        <w:rPr/>
      </w:pPr>
      <w:r>
        <w:rPr/>
        <w:t xml:space="preserve">There are many other adverse effects of alcohol on your body if you are weight training.  It will lower the testosterone, which is the key player in the amount of muscle mass that you build.  If you are drunk, your inhibitions are also going to be lowered and this will cause you to make decisions that you would not normally make.  This can mean smoking or ordering from a fast food restaurant.  Drinking every once in a while is going to be fine, however if you are doing it all the time or most of the time, you will need to think about getting some help.  Limit yourself in drinking a few drinks or you can always be the designated driver to prevent yourself from lacking in your workout plan.  </w:t>
      </w:r>
    </w:p>
    <w:p>
      <w:pPr>
        <w:pStyle w:val="Normal"/>
        <w:rPr>
          <w:szCs w:val="20"/>
        </w:rPr>
      </w:pPr>
      <w:r>
        <w:rPr>
          <w:szCs w:val="20"/>
        </w:rPr>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48:00Z</dcterms:created>
  <dc:creator>ch</dc:creator>
  <dc:description/>
  <dc:language>en-US</dc:language>
  <cp:lastModifiedBy>hanlonlewis</cp:lastModifiedBy>
  <dcterms:modified xsi:type="dcterms:W3CDTF">2007-04-09T23:33:00Z</dcterms:modified>
  <cp:revision>0</cp:revision>
  <dc:subject/>
  <dc:title>Put Down the Beer and Pick up the Water</dc:title>
</cp:coreProperties>
</file>