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ing Nothing and Avoiding Bankruptcy</w:t>
      </w:r>
    </w:p>
    <w:p>
      <w:pPr>
        <w:pStyle w:val="Normal"/>
        <w:rPr/>
      </w:pPr>
      <w:r>
        <w:rPr/>
      </w:r>
    </w:p>
    <w:p>
      <w:pPr>
        <w:pStyle w:val="Normal"/>
        <w:rPr/>
      </w:pPr>
      <w:r>
        <w:rPr/>
        <w:t>Bankruptcy is the official declaration that you cannot repay your debts. This is used only as a last resort, when you have found no other way to get out of debt. For most people, this is not a good option. Bankruptcy can only be successful if you really have tried every other option and none of these options have worked. For some, bankruptcy might be the answer, but there are many options you should try first. One of these options is actually doing nothing.</w:t>
      </w:r>
    </w:p>
    <w:p>
      <w:pPr>
        <w:pStyle w:val="Normal"/>
        <w:rPr/>
      </w:pPr>
      <w:r>
        <w:rPr/>
      </w:r>
    </w:p>
    <w:p>
      <w:pPr>
        <w:pStyle w:val="Normal"/>
        <w:rPr/>
      </w:pPr>
      <w:r>
        <w:rPr/>
        <w:t>Unlike most people think, you cannot simply be thrown in jail for not paying your debts. This only happens in extreme cases, like if you refuse to pay your taxes or don’t pay child support. As long as you pay these debts, there is not much a creditor can do to you. The key is, however, that you must live simply with only the basic needs until your debts are no longer collectable.</w:t>
      </w:r>
    </w:p>
    <w:p>
      <w:pPr>
        <w:pStyle w:val="Normal"/>
        <w:rPr/>
      </w:pPr>
      <w:r>
        <w:rPr/>
      </w:r>
    </w:p>
    <w:p>
      <w:pPr>
        <w:pStyle w:val="Normal"/>
        <w:rPr/>
      </w:pPr>
      <w:r>
        <w:rPr/>
        <w:t xml:space="preserve">For example, a creditor can sue you for the debt you owe and take you to court. However, even if that debtor wins in court, which is most likely, he or she cannot take away your basic needs. Basic needs that cannot be taken include clothing, food, ordinary household items, like your bed and blankets (as long as they are not excessively ornate or valuable), and checks you receive for social security, public assistance, or unemployment. If you have nothing else, the creditor has nothing to take. </w:t>
      </w:r>
    </w:p>
    <w:p>
      <w:pPr>
        <w:pStyle w:val="Normal"/>
        <w:rPr/>
      </w:pPr>
      <w:r>
        <w:rPr/>
      </w:r>
    </w:p>
    <w:p>
      <w:pPr>
        <w:pStyle w:val="Normal"/>
        <w:rPr/>
      </w:pPr>
      <w:r>
        <w:rPr/>
        <w:t xml:space="preserve">Be forewarned that you will not be able to save any money during this time period, nor will you be able to live with anything other than the basic human needs. If you start earning an income, anything you do not use for food and other basic human needs can be taken away. A court will decide how much your wages will be taxed. </w:t>
      </w:r>
    </w:p>
    <w:p>
      <w:pPr>
        <w:pStyle w:val="Normal"/>
        <w:rPr/>
      </w:pPr>
      <w:r>
        <w:rPr/>
      </w:r>
    </w:p>
    <w:p>
      <w:pPr>
        <w:pStyle w:val="Normal"/>
        <w:rPr/>
      </w:pPr>
      <w:r>
        <w:rPr/>
        <w:t>After a number of years, the debt becomes uncollectable. The basic plan behind doing nothing is that you will live simply until this time arrives. It will probably be different for every debt you have, depending on what kinds of debts they are. However, after that time period, you can again start saving money, living more extravagantly, and even applying for new loans. Of course, you probably will not quality, but after seven years, all past debts are wiped clean from your credit history.</w:t>
      </w:r>
    </w:p>
    <w:p>
      <w:pPr>
        <w:pStyle w:val="Normal"/>
        <w:rPr/>
      </w:pPr>
      <w:r>
        <w:rPr/>
      </w:r>
    </w:p>
    <w:p>
      <w:pPr>
        <w:pStyle w:val="Normal"/>
        <w:rPr/>
      </w:pPr>
      <w:r>
        <w:rPr/>
        <w:t xml:space="preserve">This method takes time and is not for everyone, but if you don’t want to declare bankruptcy, it is an option you have. Talk to a financial professional if you want to figure out the best course of action for you and your lifestyl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2:41:00Z</dcterms:created>
  <dc:creator>Allison</dc:creator>
  <dc:description/>
  <dc:language>en-US</dc:language>
  <cp:lastModifiedBy>Allison</cp:lastModifiedBy>
  <dcterms:modified xsi:type="dcterms:W3CDTF">2007-02-27T03:09:00Z</dcterms:modified>
  <cp:revision>1</cp:revision>
  <dc:subject/>
  <dc:title>Doing Nothing and Avoiding Bankruptcy</dc:title>
</cp:coreProperties>
</file>