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lking to Your Doctor about Weight Loss</w:t>
      </w:r>
    </w:p>
    <w:p>
      <w:pPr>
        <w:pStyle w:val="Normal"/>
        <w:rPr/>
      </w:pPr>
      <w:r>
        <w:rPr/>
      </w:r>
    </w:p>
    <w:p>
      <w:pPr>
        <w:pStyle w:val="Normal"/>
        <w:rPr/>
      </w:pPr>
      <w:r>
        <w:rPr/>
        <w:t xml:space="preserve">Weight loss is very important, regardless of if you are doing it for cosmetic reasons or for health reasons. When you lose weight and remain at a healthy weight, you can be sure to stay happy and healthy more easily than if you had simply been at a larger weight. Losing weight can be difficult, but if you talk to your doctor about the situation, you have a better chance of reaching your weight loss goals. </w:t>
      </w:r>
    </w:p>
    <w:p>
      <w:pPr>
        <w:pStyle w:val="Normal"/>
        <w:rPr/>
      </w:pPr>
      <w:r>
        <w:rPr/>
      </w:r>
    </w:p>
    <w:p>
      <w:pPr>
        <w:pStyle w:val="Normal"/>
        <w:rPr/>
      </w:pPr>
      <w:r>
        <w:rPr/>
        <w:t xml:space="preserve">Talking to a doctor about weight loss can be embarrassing for some people. No one likes to admit having a problem with this issue. However, if you identify it, your doctor can know that you want to change and make lots of suggestions for you. Believe me, whatever your medical condition, you doctor has dealt with it before and so there is not reason to feel embarrassed in any way about dealing with weight loss. </w:t>
      </w:r>
    </w:p>
    <w:p>
      <w:pPr>
        <w:pStyle w:val="Normal"/>
        <w:rPr/>
      </w:pPr>
      <w:r>
        <w:rPr/>
      </w:r>
    </w:p>
    <w:p>
      <w:pPr>
        <w:pStyle w:val="Normal"/>
        <w:rPr/>
      </w:pPr>
      <w:r>
        <w:rPr/>
        <w:t>When you approach your doctor about your weight situation, it is best to do so at the beginning of your appointment, rather than at the end. If your appointment is running later, your doctor may feel rushed to talk to you about your wait at the end, since there are other patients waiting for see him or her. Therefore, ask your questions right from the start or schedule another appointment in order to fully be able to discuss weight loss.</w:t>
      </w:r>
    </w:p>
    <w:p>
      <w:pPr>
        <w:pStyle w:val="Normal"/>
        <w:rPr/>
      </w:pPr>
      <w:r>
        <w:rPr/>
      </w:r>
    </w:p>
    <w:p>
      <w:pPr>
        <w:pStyle w:val="Normal"/>
        <w:rPr/>
      </w:pPr>
      <w:r>
        <w:rPr/>
        <w:t xml:space="preserve">If it helps you to remember, write down all of your questions before you go in for your appointment. Your doctor is a busy person, so having your questions ready will make sure that you have time to get answers to all of them. This will also ensure that you don’t forget any of the questions that you wish to ask, because it may be a few weeks before you can make another appointment to again speak with your doctor. </w:t>
      </w:r>
    </w:p>
    <w:p>
      <w:pPr>
        <w:pStyle w:val="Normal"/>
        <w:rPr/>
      </w:pPr>
      <w:r>
        <w:rPr/>
      </w:r>
    </w:p>
    <w:p>
      <w:pPr>
        <w:pStyle w:val="Normal"/>
        <w:rPr/>
      </w:pPr>
      <w:r>
        <w:rPr/>
        <w:t xml:space="preserve">Some key questions that you should ask include those about your personal statistics, such as asking how high your cholesterol is or how much weight you need to lose to be at a personal normal body weight for your age and height. You should then ask your doctor to clarify anything you don’t understand regarding your weight, share with your tips for healthy eating, help you work out an exercise plan, and make recommendation for personal trainers or guides that can help you on your journey. Your doctor truly will be you best advice throughout your weight loss journey, and he or she can help you to realize all of your goals in a healthy and safe w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9:41:00Z</dcterms:created>
  <dc:creator>Allison</dc:creator>
  <dc:description/>
  <dc:language>en-US</dc:language>
  <cp:lastModifiedBy>Allison</cp:lastModifiedBy>
  <dcterms:modified xsi:type="dcterms:W3CDTF">2007-03-30T09:56:00Z</dcterms:modified>
  <cp:revision>1</cp:revision>
  <dc:subject/>
  <dc:title>Talking to Your Doctor about Weight Loss</dc:title>
</cp:coreProperties>
</file>