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b/>
          <w:b/>
        </w:rPr>
      </w:pPr>
      <w:r>
        <w:rPr>
          <w:b/>
        </w:rPr>
        <w:t>Honeymoon in Eastern Europe</w:t>
      </w:r>
    </w:p>
    <w:p>
      <w:pPr>
        <w:pStyle w:val="Bodytext"/>
        <w:rPr/>
      </w:pPr>
      <w:r>
        <w:rPr/>
        <w:t>Eastern Europe is very different from its western counterpart. The region is a fascinating and very scenic honeymoon destination. Whether you choose to visit an island such as Crete or Cyprus! Or visit a historic nation like Poland, there are enormous amount s of activities to see and do!</w:t>
      </w:r>
    </w:p>
    <w:p>
      <w:pPr>
        <w:pStyle w:val="Bodytext"/>
        <w:rPr/>
      </w:pPr>
      <w:r>
        <w:rPr/>
        <w:t>The landscapes of these countries are extremely varied and different. Crete all has lovely coastlines with glorious golden beaches and aqua blue seas. The latter three are also home to stunning mountain ranges. For a different experience, you may choose to visit the great lakes of Poland, perhaps by bicycle, or explore the vineyards and citrus orchards of Crete.</w:t>
      </w:r>
    </w:p>
    <w:p>
      <w:pPr>
        <w:pStyle w:val="Bodytext"/>
        <w:rPr/>
      </w:pPr>
      <w:r>
        <w:rPr/>
        <w:t>For sites which bear witness to ancient times, head to Cyprus, Crete or Greece. Greece in particular has an unrivalled early civilization. This can be discovered through viewing the carefully preserved relics, such as the stunning acropolis which stands over Athens.</w:t>
      </w:r>
    </w:p>
    <w:p>
      <w:pPr>
        <w:pStyle w:val="Bodytext"/>
        <w:rPr/>
      </w:pPr>
      <w:r>
        <w:rPr/>
        <w:t>There are many dramatic cities in Eastern Europe. These include Warsaw, Kraków, Athens and Dubrovnik. Each has a multitude of quality museums, churches, art galleries, shops, markets, restaurants and cafes, thus ensuring that you will never be short of things to do on your honeymoon. For a slower pace, head to one of the many medieval towns in Poland or the mountain villages at the foot of the White Mountains in Crete.</w:t>
      </w:r>
    </w:p>
    <w:p>
      <w:pPr>
        <w:pStyle w:val="Bodytext"/>
        <w:rPr/>
      </w:pPr>
      <w:r>
        <w:rPr/>
        <w:t xml:space="preserve">Just off the coast of both Croatia and Greece are collections of islands. The Greek isles are particularly stunning. The coastal foreshore is dotted with dazzling white buildings which contrast with the deep aqua blue sea. Here, life is sun-drenched and relaxed, and it’s a perfect place to discover delicious Greek cuisine. </w:t>
      </w:r>
    </w:p>
    <w:p>
      <w:pPr>
        <w:pStyle w:val="Bodytext"/>
        <w:spacing w:before="280" w:after="280"/>
        <w:rPr/>
      </w:pPr>
      <w:r>
        <w:rPr/>
        <w:t>However you choose to experience Eastern Europe on your honeymoon, your visit to this historic and highly diverse part of the world is sure to be unforget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23:00Z</dcterms:created>
  <dc:creator>Susie</dc:creator>
  <dc:description/>
  <cp:keywords/>
  <dc:language>en-US</dc:language>
  <cp:lastModifiedBy>Susie</cp:lastModifiedBy>
  <dcterms:modified xsi:type="dcterms:W3CDTF">2007-02-21T01:23:00Z</dcterms:modified>
  <cp:revision>2</cp:revision>
  <dc:subject/>
  <dc:title>Honeymoons in Eastern Europe</dc:title>
</cp:coreProperties>
</file>