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ove, romance and those lingering looks..</w:t>
      </w:r>
    </w:p>
    <w:p>
      <w:pPr>
        <w:pStyle w:val="Normal"/>
        <w:rPr>
          <w:b/>
          <w:b/>
        </w:rPr>
      </w:pPr>
      <w:r>
        <w:rPr>
          <w:b/>
        </w:rPr>
      </w:r>
    </w:p>
    <w:p>
      <w:pPr>
        <w:pStyle w:val="Normal"/>
        <w:rPr/>
      </w:pPr>
      <w:r>
        <w:rPr/>
        <w:t xml:space="preserve">Love, romance and lingering looks! That sudden knowledge, that the one person who has been under our noses all these years, and at some point in time, has also been a thorn in our sides. Somehow they have managed to be there for us, in one way or another. Continuing to be there to this very day, is that one person, if taken from us we would miss whole heartily. </w:t>
        <w:br/>
        <w:br/>
        <w:t xml:space="preserve">It is the one person who makes your heart flutter when he or she enters a room. That is like being hit by a bolt of lightening, the thought comes too you that this person and you were meant to be. Be as one, a pair, one of two halves. Life would seem so endless if you were not together to share life’s experiences good and bad. </w:t>
        <w:br/>
        <w:br/>
        <w:t xml:space="preserve">It has taken you both so long to finely find each other. Even though you both have been right there, under each others noses, and in each others lives. You have set the date for you’re big day, the plans are in the making, and all seems to be going well… have you missed something? </w:t>
        <w:br/>
        <w:br/>
        <w:t xml:space="preserve">So what about the Honeymoon? </w:t>
        <w:br/>
        <w:br/>
        <w:t xml:space="preserve">Ok so you think you have twelve months to decide and settle on a destination. Maybe so, plans have to be made for your honeymoon as well, and what better time then the present to sit down together and make those plans. </w:t>
        <w:br/>
        <w:br/>
        <w:t xml:space="preserve">Do not forget to consider that just because your plans have been made, does not mean that everything will always run smoothly. Disruptions happen all the time to all of us. </w:t>
        <w:br/>
        <w:t>In some cases plans will have to be changed due to one thing or another. So is often a good idea to always have a back up plan in place just in case the first one does not work 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0:07:00Z</dcterms:created>
  <dc:creator>Susie</dc:creator>
  <dc:description/>
  <cp:keywords/>
  <dc:language>en-US</dc:language>
  <cp:lastModifiedBy>Susie</cp:lastModifiedBy>
  <dcterms:modified xsi:type="dcterms:W3CDTF">2007-02-21T00:07:00Z</dcterms:modified>
  <cp:revision>2</cp:revision>
  <dc:subject/>
  <dc:title>NO:10</dc:title>
</cp:coreProperties>
</file>