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Let Your Money Work for You with Automated FOREX Tra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our modern world of luxury and ease, some financial speculators are finding it advantageous to do FOREX trading the easy way: through automated FOREX trading syste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utomated FOREX trading is exactly what it sounds like. A highly sophisticated and complicated computer program uses mathematical algorithms to determine when to buy and sell currency, and it makes the trades for you. You put an initial investment into the account, and then let the system do all the work for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may sound risky to let a computer program choose when to buy and sell currency, but automated trading can often be safer than doing it yourself. Humans are subject to error, to misreading charts, and to overlooking data. Humans can also let their emotions get in the way of making smart decisions, like the gambler who loses everything because he just can’t tear himself away from the blackjack ta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 automated trading program has none of those flaws. With the software doing it for you, it’s as if you were always watching every market, noticing every trend, instantly analyzing all available data, and making the smartest decis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is a cost for this, of course. Most brokers that offer it require a minimum investment of several thousand dollars or more, and they may charge a fee on top of tha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ut the benefits of automated FOREX trading can be great. Whereas manual trading requires an investor to study the market intensely before jumping in to it, automated trading requires no training at all. Learn the very basics of how the market works so you can tell what your automated system is doing for you, and that’s it. Sit back and let it make your money work for yo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utomated trading is also useful for companies and other institutions that want to diversify their assets but don’t have the time or resources to devote to FOREX trading. If a computer program can do it for you, there’s no need to have one of your employees handle it,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goes without saying that automated trading systems rely on technical analysis rather than fundamental analysis. That is, the algorithms examine past market performance and general trends and base their trading decisions on that, not on external factors such as politics and environmental concerns, which may affect a nation’s currency. Nonetheless, automated trading has proven to be highly effective and accurate for many investors, freeing up their schedules to focus on other th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3:35:00Z</dcterms:created>
  <dc:creator>Instructor Comments</dc:creator>
  <dc:description/>
  <cp:keywords/>
  <dc:language>en-US</dc:language>
  <cp:lastModifiedBy>Mike</cp:lastModifiedBy>
  <dcterms:modified xsi:type="dcterms:W3CDTF">2007-01-24T05:57:00Z</dcterms:modified>
  <cp:revision>4</cp:revision>
  <dc:subject/>
  <dc:title>KEYWORD: automated forex trading</dc:title>
</cp:coreProperties>
</file>