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mall Business Blog Marketing: What Does It Entail?</w:t>
      </w:r>
    </w:p>
    <w:p>
      <w:pPr>
        <w:pStyle w:val="Normal"/>
        <w:rPr>
          <w:b/>
          <w:b/>
          <w:bCs/>
        </w:rPr>
      </w:pPr>
      <w:r>
        <w:rPr>
          <w:b/>
          <w:bCs/>
        </w:rPr>
      </w:r>
    </w:p>
    <w:p>
      <w:pPr>
        <w:pStyle w:val="Normal"/>
        <w:rPr/>
      </w:pPr>
      <w:r>
        <w:rPr/>
        <w:t>Blog marketing can be quite complicated for anyone that has never even blogged before. If you are considering getting into small business blog marketing, you will want to first have a blog and see what that is like before you get into something more. Blogging requires dedication and patience. You have to update your blog on a regular basis in order to keep your readers happy. Doing so will keep them coming back for more and to see what you have new to say.</w:t>
      </w:r>
    </w:p>
    <w:p>
      <w:pPr>
        <w:pStyle w:val="Normal"/>
        <w:rPr/>
      </w:pPr>
      <w:r>
        <w:rPr/>
      </w:r>
    </w:p>
    <w:p>
      <w:pPr>
        <w:pStyle w:val="Normal"/>
        <w:rPr/>
      </w:pPr>
      <w:r>
        <w:rPr/>
        <w:t>Small business blog marketing consists of blogging about your business. It definitely is a great tool that you should use to get your business out there and known by others. However, you will need to be patient because it is a long process that will require much of your attention. Just because you have a blog does not mean that someone is going to find it and read it. You are going to have to make it known. If you have a website for your business, you can link your blog to it and that will let the ones that know about your business and business website know about your blog as well.</w:t>
      </w:r>
    </w:p>
    <w:p>
      <w:pPr>
        <w:pStyle w:val="Normal"/>
        <w:rPr/>
      </w:pPr>
      <w:r>
        <w:rPr/>
      </w:r>
    </w:p>
    <w:p>
      <w:pPr>
        <w:pStyle w:val="Normal"/>
        <w:rPr/>
      </w:pPr>
      <w:r>
        <w:rPr/>
        <w:t>Small business blog marketing is something that anyone can do. Having a blog and keeping it up to date with the latest information is not hard. All you need to have is a plan and you will be set to market any type of business from your blog. Whether you are selling a product or a service, it does not matter. A blog that is marketed the right way will be beneficial to any business whatever it might be.</w:t>
      </w:r>
    </w:p>
    <w:p>
      <w:pPr>
        <w:pStyle w:val="Normal"/>
        <w:rPr/>
      </w:pPr>
      <w:r>
        <w:rPr/>
      </w:r>
    </w:p>
    <w:p>
      <w:pPr>
        <w:pStyle w:val="Normal"/>
        <w:rPr/>
      </w:pPr>
      <w:r>
        <w:rPr/>
        <w:t>So you are probably wondering how you are going to accomplish this small business blog marketing. When you are marketing a blog, you pretty much do it the same way that you would market a website. It is going to need keywords, and content. You can write the content yourself, or pay someone else to write it for you. That part is totally up to you. However you will want to be sure that the content is decent and something that your readers will want to read. This will keep them coming back. Make sure that the content is written from special keywords that you choose. You will also want to become familiar with SEO which is Search Engine Optimization. SEO will help you to optimize your blog to get a better ranking with the search engines.</w:t>
      </w:r>
    </w:p>
    <w:p>
      <w:pPr>
        <w:pStyle w:val="Normal"/>
        <w:rPr/>
      </w:pPr>
      <w:r>
        <w:rPr/>
      </w:r>
    </w:p>
    <w:p>
      <w:pPr>
        <w:pStyle w:val="Normal"/>
        <w:rPr/>
      </w:pPr>
      <w:r>
        <w:rPr/>
        <w:t xml:space="preserve">Once you have chosen the keywords, and gotten some content published on your blog, you will be ready to get it out there some more. Link exchanges are wonderful for marketing your small business blog. You want to try and exchange links with sites that are relevant to yours, but not in direct competition. If you try to exchange links with sites in competition with yours, you are going to find that many of them will turn you down in fear of losing business to you. </w:t>
      </w:r>
    </w:p>
    <w:p>
      <w:pPr>
        <w:pStyle w:val="Normal"/>
        <w:rPr/>
      </w:pPr>
      <w:r>
        <w:rPr/>
      </w:r>
    </w:p>
    <w:p>
      <w:pPr>
        <w:pStyle w:val="Normal"/>
        <w:rPr/>
      </w:pPr>
      <w:r>
        <w:rPr/>
        <w:t xml:space="preserve">Paid directories are a big part of small business blog marketing as well. You can pay some directories to list your blog URL in their directory under the specific category that it falls under. However, some of these even have specific qualifications that you must have to get in. Follow all of the application steps, and you should be ok. Just do not try to submit your blog to a directory that it does not qualify for, or fit in. </w:t>
      </w:r>
    </w:p>
    <w:p>
      <w:pPr>
        <w:pStyle w:val="Normal"/>
        <w:rPr/>
      </w:pPr>
      <w:r>
        <w:rPr/>
      </w:r>
    </w:p>
    <w:p>
      <w:pPr>
        <w:pStyle w:val="Normal"/>
        <w:rPr/>
      </w:pPr>
      <w:r>
        <w:rPr/>
        <w:t>Another important thing to remember when you are into small business blog marketing is that if anyone leaves you a comment  on your blog, you should acknowledge it and respond. You can also comment on other blogs that are relevant to yours, and leave a link to your blog as well. This will help bring in visitors to your blog, and you will begin to see more and more traffic.</w:t>
      </w:r>
    </w:p>
    <w:p>
      <w:pPr>
        <w:pStyle w:val="Normal"/>
        <w:rPr/>
      </w:pPr>
      <w:r>
        <w:rPr/>
      </w:r>
    </w:p>
    <w:p>
      <w:pPr>
        <w:pStyle w:val="Normal"/>
        <w:rPr/>
      </w:pPr>
      <w:r>
        <w:rPr/>
        <w:t>Small business blog marketing is not rocket science, however someone that has never marketed a single thing before in their life may have problems. Just be persistent, and don’t give up.</w:t>
      </w:r>
    </w:p>
    <w:p>
      <w:pPr>
        <w:pStyle w:val="Normal"/>
        <w:rPr/>
      </w:pPr>
      <w:r>
        <w:rPr/>
      </w:r>
    </w:p>
    <w:p>
      <w:pPr>
        <w:pStyle w:val="Normal"/>
        <w:rPr/>
      </w:pPr>
      <w:r>
        <w:rPr/>
        <w:t>PPPPP</w:t>
      </w:r>
    </w:p>
    <w:p>
      <w:pPr>
        <w:pStyle w:val="Normal"/>
        <w:rPr/>
      </w:pPr>
      <w:r>
        <w:rPr/>
      </w:r>
    </w:p>
    <w:p>
      <w:pPr>
        <w:pStyle w:val="Normal"/>
        <w:rPr/>
      </w:pPr>
      <w:r>
        <w:rPr/>
        <w:t>Word count 6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3:37:00Z</dcterms:created>
  <dc:creator>Becki &amp; Ed</dc:creator>
  <dc:description/>
  <dc:language>en-US</dc:language>
  <cp:lastModifiedBy>Becki &amp; Ed</cp:lastModifiedBy>
  <dcterms:modified xsi:type="dcterms:W3CDTF">2007-04-21T17:01:00Z</dcterms:modified>
  <cp:revision>3</cp:revision>
  <dc:subject/>
  <dc:title>Small Business Blog Marketing: What Does It Entail</dc:title>
</cp:coreProperties>
</file>