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Cs/>
          <w:color w:val="000000"/>
          <w:sz w:val="24"/>
          <w:szCs w:val="24"/>
        </w:rPr>
      </w:pPr>
      <w:r>
        <w:rPr>
          <w:rFonts w:cs="Times New Roman" w:ascii="Times New Roman" w:hAnsi="Times New Roman"/>
          <w:bCs/>
          <w:color w:val="000000"/>
          <w:sz w:val="24"/>
          <w:szCs w:val="24"/>
        </w:rPr>
        <w:t>Help your Child be an Organized and Successful Student</w:t>
      </w:r>
    </w:p>
    <w:p>
      <w:pPr>
        <w:pStyle w:val="NormalWeb"/>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ometimes it seems like the last thing on our children’s minds is their homework and their studies.  Unfortunately, this can reflect in their grades and overall performance in school.  Your child might have expressed frustration or confusion about how to go about staying organized and on top of homework, project deadlines, and studying for exams.  But you can provide your student with the organizational skills needed to be a successful student.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Work with your child to get them in the habit of composing to do lists. Use checklists to keep track of assignments, household chores, and reminders about what materials to bring to class. Your child should keep a small pad or notebook dedicated to listing these homework and chore assignments. Have them cross off each item as it is accomplished.  Looking at a completed to do list will instill a strong sense of accomplishment. These to do lists should prioritize homework and chore assignments as well.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A stable routine at home is imperative to your child’s success at school. Your child should study in the same place every night.  Make sure it’s a quiet location with few distractions. All school supplies and materials should be nearby. Try to adhere to a regular routine at home with scheduled bedtimes and limited television viewing. Children with a regular bedtime go to school well-rested and better equipped to perform. Before your child goes to bed, he should pack schoolwork and books in a book bag. The next day's clothes should be laid out with shoes, socks, and accessories. This will cut down on morning confusion and allow your child to prepare quickly for the day ahead.  Encourage your child to sort through book bags and notebooks on a weekly basis so they don’t fall victim to the paper clutter monster. </w:t>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6:16:00Z</dcterms:created>
  <dc:creator>Kelly Lyons</dc:creator>
  <dc:description/>
  <cp:keywords/>
  <dc:language>en-US</dc:language>
  <cp:lastModifiedBy>Kelly Lyons</cp:lastModifiedBy>
  <dcterms:modified xsi:type="dcterms:W3CDTF">2006-08-23T14:05:00Z</dcterms:modified>
  <cp:revision>2</cp:revision>
  <dc:subject/>
  <dc:title>32 Help your Child be an Organized and Successful Student</dc:title>
</cp:coreProperties>
</file>