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by Alive Learns to Potty Doll</w:t>
      </w:r>
    </w:p>
    <w:p>
      <w:pPr>
        <w:pStyle w:val="Normal"/>
        <w:rPr/>
      </w:pPr>
      <w:r>
        <w:rPr/>
        <w:t>Do you have a little girl who loves to pretend she’s a ‘mommy?’ Is your little girl also nearing the age when she needs to be potty trained? If so, there’s an innovative doll that will give your young daughter hours of enjoyment playing house while she’s subconsciously learning the importance of going to the bathroom in a ‘big girl potty.’</w:t>
      </w:r>
    </w:p>
    <w:p>
      <w:pPr>
        <w:pStyle w:val="Normal"/>
        <w:rPr/>
      </w:pPr>
      <w:r>
        <w:rPr/>
        <w:t xml:space="preserve">Baby Alive Learns to Potty Doll is designed to be an interactive doll that teaches your young daughter about the importance of responsibility and caring for others. The Baby Alive Learns to Potty Doll comes with everything she needs in life, including her own potty chair, clothes, diapers, baby bottle, bowl, spoon, doll food, bib and baby wipes. Your young daughter will love to do everything with her Baby Alive Learns to Potty Doll and she’ll be amazed at how her baby doll will sleep, eat food, drink from a bottle and potty in her very own potty chair. </w:t>
      </w:r>
    </w:p>
    <w:p>
      <w:pPr>
        <w:pStyle w:val="Normal"/>
        <w:rPr/>
      </w:pPr>
      <w:r>
        <w:rPr/>
        <w:t>It’s a great tool to assist with potty training as well. The Baby Alive Learns to Potty Doll will tell your child when she has to potty. If you child doesn’t put her on the potty in time, she’ll have an accident. Your daughter will no doubt want to emulate her Baby Alive Learns to Potty Doll and go on the potty like a big girl. She’ll also realize the consequences for not making it in time when she sees her Baby Alive Learns to Potty Doll having an accident. It’s a great way to get your child thinking about potty training without forcing her to do so.</w:t>
      </w:r>
    </w:p>
    <w:p>
      <w:pPr>
        <w:pStyle w:val="Normal"/>
        <w:rPr/>
      </w:pPr>
      <w:r>
        <w:rPr/>
        <w:t xml:space="preserve">As an added bonus, the Baby Alive Learns to Potty Doll can be purchased in different skin colors, allowing girls from different ethnic backgrounds to have a baby doll that looks just like them. This will further the bond between your child and her ‘baby.’ </w:t>
      </w:r>
    </w:p>
    <w:p>
      <w:pPr>
        <w:pStyle w:val="Normal"/>
        <w:widowControl/>
        <w:bidi w:val="0"/>
        <w:spacing w:lineRule="auto" w:line="276" w:before="0" w:after="200"/>
        <w:rPr/>
      </w:pPr>
      <w:r>
        <w:rPr/>
        <w:t>Help your daughter learn responsibility and self-reliance while teaching her the importance of potty training with her very own Baby Alive Learns to Potty Doll. She’ll love to have a baby doll of her own, and you’ll love how the Baby Alive Learns to Potty Doll helps you during the challenge of potty train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43:00Z</dcterms:created>
  <dc:creator>Meagan</dc:creator>
  <dc:description/>
  <dc:language>en-US</dc:language>
  <cp:lastModifiedBy>Meagan</cp:lastModifiedBy>
  <dcterms:modified xsi:type="dcterms:W3CDTF">2008-10-29T06:43:00Z</dcterms:modified>
  <cp:revision>2</cp:revision>
  <dc:subject/>
  <dc:title/>
</cp:coreProperties>
</file>