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dgeting for Caribbean Travel</w:t>
      </w:r>
    </w:p>
    <w:p>
      <w:pPr>
        <w:pStyle w:val="Normal"/>
        <w:rPr/>
      </w:pPr>
      <w:r>
        <w:rPr/>
      </w:r>
    </w:p>
    <w:p>
      <w:pPr>
        <w:pStyle w:val="Normal"/>
        <w:rPr/>
      </w:pPr>
      <w:r>
        <w:rPr/>
        <w:t>If you enjoy going on vacations, than you probably know just how expensive these vacations can be. Traveling to the Caribbean is no different. Although it may be pricey, a vacation to the Caribbean will be one that you will never forget, so you should consider it, even if you have little money in your budget for traveling. There are ways to raise the money for this kind of a vacation.</w:t>
      </w:r>
    </w:p>
    <w:p>
      <w:pPr>
        <w:pStyle w:val="Normal"/>
        <w:rPr/>
      </w:pPr>
      <w:r>
        <w:rPr/>
      </w:r>
    </w:p>
    <w:p>
      <w:pPr>
        <w:pStyle w:val="Normal"/>
        <w:rPr/>
      </w:pPr>
      <w:r>
        <w:rPr/>
        <w:t>First and foremost, you can begin budgeting for your Caribbean vacation simply by declaring to yourself that you are doing so. It puts you in a different mindset when you are putting money into a certain fund for a certain purchase. Open a separate savings account and decide that whatever money you put into this bank account cannot be taken out except to pay for your Caribbean vacation. Every time you get a paycheck, put your excess money into this account. Make sure that you don’t cut yourself short for things like mortgage payments or groceries, but try to put as much into the account as possible.</w:t>
      </w:r>
    </w:p>
    <w:p>
      <w:pPr>
        <w:pStyle w:val="Normal"/>
        <w:rPr/>
      </w:pPr>
      <w:r>
        <w:rPr/>
      </w:r>
    </w:p>
    <w:p>
      <w:pPr>
        <w:pStyle w:val="Normal"/>
        <w:rPr/>
      </w:pPr>
      <w:r>
        <w:rPr/>
        <w:t>The second step to budgeting for a Caribbean vacation is to set goals. Figure out about how much you will spend on your Caribbean vacation and then monitor your bank account carefully to reach this goal. You should figure in money for transportation, accommodations, meals, activities, shopping, and extra costs. Always estimate high so that you are sure to have all the money you need. If you have money left over when you come home, you can always use it to start your next vacation fund.</w:t>
      </w:r>
    </w:p>
    <w:p>
      <w:pPr>
        <w:pStyle w:val="Normal"/>
        <w:rPr/>
      </w:pPr>
      <w:r>
        <w:rPr/>
      </w:r>
    </w:p>
    <w:p>
      <w:pPr>
        <w:pStyle w:val="Normal"/>
        <w:rPr/>
      </w:pPr>
      <w:r>
        <w:rPr/>
        <w:t xml:space="preserve">Lastly, when budgeting for a Caribbean vacation, make sure to plan out your travel date well in advance so that you can hunt for the best deals. Cheaper flights and hotel rooms can often be found online, and you can read reviews of some of the tourist destinations. If you find out that a certain museum was rated as boring by other travelers, for example, you can save yourself the expense and instead spend the day on a free public beach. </w:t>
      </w:r>
    </w:p>
    <w:p>
      <w:pPr>
        <w:pStyle w:val="Normal"/>
        <w:rPr/>
      </w:pPr>
      <w:r>
        <w:rPr/>
      </w:r>
    </w:p>
    <w:p>
      <w:pPr>
        <w:pStyle w:val="Normal"/>
        <w:rPr/>
      </w:pPr>
      <w:r>
        <w:rPr/>
        <w:t>Travel to the Caribbean is expensive no matter how many corners you cut. However, no matter what your financial situation, this kind of travel is possible. You simply must learn to budget your money so that the extra money you have left over from every paycheck can be used toward your Caribbean vacation. This will help you achieve your goals towards a large sum of money to be used toward the trip of a lifetime. Not all of us are millionaires, but we all deserve to live like millionaires some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24:00Z</dcterms:created>
  <dc:creator>Allison</dc:creator>
  <dc:description/>
  <dc:language>en-US</dc:language>
  <cp:lastModifiedBy>Allison</cp:lastModifiedBy>
  <dcterms:modified xsi:type="dcterms:W3CDTF">2007-02-26T16:57:00Z</dcterms:modified>
  <cp:revision>1</cp:revision>
  <dc:subject/>
  <dc:title>Budgeting for Caribbean Travel</dc:title>
</cp:coreProperties>
</file>