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afting Online</w:t>
      </w:r>
    </w:p>
    <w:p>
      <w:pPr>
        <w:pStyle w:val="Normal"/>
        <w:rPr/>
      </w:pPr>
      <w:r>
        <w:rPr/>
      </w:r>
    </w:p>
    <w:p>
      <w:pPr>
        <w:pStyle w:val="Normal"/>
        <w:rPr/>
      </w:pPr>
      <w:r>
        <w:rPr/>
        <w:t>The Internet is one of the biggest markets and you will find a big resource for those who have hobbies and for anyone who dabbles in crafts. You will find that the net is one way that you can find a large source of knowledge too. You will be able to find new ideas and techniques to help you to become a good crafter and make some of the loveliest projects. You will find that there are plenty of sites to shop online as well. You will be able to get everything that you could possibly need from the net.  You can get everything from the beads to the glue to the paint and much more. You can find all of your crafting needs online.</w:t>
      </w:r>
    </w:p>
    <w:p>
      <w:pPr>
        <w:pStyle w:val="Normal"/>
        <w:rPr/>
      </w:pPr>
      <w:r>
        <w:rPr/>
      </w:r>
    </w:p>
    <w:p>
      <w:pPr>
        <w:pStyle w:val="Normal"/>
        <w:rPr/>
      </w:pPr>
      <w:r>
        <w:rPr/>
        <w:t>When it comes to shopping for a craft supply online, you will want to keep some of the following in mind so that you can make a smooth transaction.. First and foremost, be sure you trust the company from which you are buying. Don’t forget that you are going to have to give out some credit card information and you will want to make sure that you are taking precautions; meaning, you shouldn’t give anyone that you don’t trust your credit card information. A good place to start is to search for companies you already know in real life to see if they have a website where you can buy online. That way, you can be sure to get what you want without any problems.</w:t>
      </w:r>
    </w:p>
    <w:p>
      <w:pPr>
        <w:pStyle w:val="Normal"/>
        <w:rPr/>
      </w:pPr>
      <w:r>
        <w:rPr/>
      </w:r>
    </w:p>
    <w:p>
      <w:pPr>
        <w:pStyle w:val="Normal"/>
        <w:rPr/>
      </w:pPr>
      <w:r>
        <w:rPr/>
        <w:t xml:space="preserve">You should always keep in mind the amount that you will pay for shipping and handling when it comes to finding low prices online. Of course, it is very convenient to be able to shop any time of day or night and in your bathrobe. You will want to avoid all businesses that charge a lot of money for shipping and handling.  Many people like to shop for bargains online. Remember, those prices may not be so low once you reach checkout and have to pay for shipping!  You should always check out the charges that you will get added on to your amount before you go through all of the final charges. </w:t>
      </w:r>
    </w:p>
    <w:p>
      <w:pPr>
        <w:pStyle w:val="Normal"/>
        <w:rPr/>
      </w:pPr>
      <w:r>
        <w:rPr/>
      </w:r>
    </w:p>
    <w:p>
      <w:pPr>
        <w:pStyle w:val="Normal"/>
        <w:rPr/>
      </w:pPr>
      <w:r>
        <w:rPr/>
        <w:t xml:space="preserve">You may also want to check out the return policies so that you are aware of the consequences of your actions.  If you order ten packages of glass Christmas ornaments and half of the balls are broken when they get to your home, you should be able to call the company for a refund or exchange. However, it doesn’t always work like that. Some companies have policies that damage due to shipping are not their responsibility. You will want to purchase some shipping insurance so that you don’t get charged for items that are damaged or lost in the mail. You will want to make sure that you understand all of the policies pertaining to your purchase. </w:t>
      </w:r>
    </w:p>
    <w:p>
      <w:pPr>
        <w:pStyle w:val="Normal"/>
        <w:rPr/>
      </w:pPr>
      <w:r>
        <w:rPr/>
      </w:r>
    </w:p>
    <w:p>
      <w:pPr>
        <w:pStyle w:val="Normal"/>
        <w:rPr/>
      </w:pPr>
      <w:r>
        <w:rPr/>
        <w:t xml:space="preserve">When you shop online, you will find that it can be very exciting and fun. There are lot of advantages and disadvantages to going online for your purchases, but you will find that when you get use to the idea, you will notice that your business transactions will be smoother. </w:t>
      </w:r>
    </w:p>
    <w:p>
      <w:pPr>
        <w:pStyle w:val="Normal"/>
        <w:rPr/>
      </w:pPr>
      <w:r>
        <w:rPr/>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25:00Z</dcterms:created>
  <dc:creator>hanlonlewis</dc:creator>
  <dc:description/>
  <dc:language>en-US</dc:language>
  <cp:lastModifiedBy>hanlonlewis</cp:lastModifiedBy>
  <dcterms:modified xsi:type="dcterms:W3CDTF">2007-04-16T09:28:00Z</dcterms:modified>
  <cp:revision>1</cp:revision>
  <dc:subject/>
  <dc:title>Crafting Online</dc:title>
</cp:coreProperties>
</file>