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before="0" w:after="280"/>
        <w:rPr>
          <w:b/>
          <w:b/>
        </w:rPr>
      </w:pPr>
      <w:r>
        <w:rPr>
          <w:b/>
        </w:rPr>
        <w:t>Honeymoon in Italy</w:t>
      </w:r>
    </w:p>
    <w:p>
      <w:pPr>
        <w:pStyle w:val="Bodytext1"/>
        <w:rPr/>
      </w:pPr>
      <w:r>
        <w:rPr/>
        <w:t xml:space="preserve">Italy is a remarkable country with a wonderful legacy. A honeymoon in Italy, with its unique blend of history and culture, is an unforgettable experience! Italy is a country with a wonderfully romantic atmosphere. It demonstrates outstanding cuisine, has beautiful cities, a gorgeous coastline plus many sites of dramatic and rugged natural beauty. Whether you want to spend your honeymoon gliding down the canals of Venice in a gondola, or skiing in the Italian Alps, Italy is a superb destination. </w:t>
      </w:r>
    </w:p>
    <w:p>
      <w:pPr>
        <w:pStyle w:val="Bodytext1"/>
        <w:rPr/>
      </w:pPr>
      <w:r>
        <w:rPr/>
        <w:t xml:space="preserve">For a tranquil honeymoon in picturesque surroundings, head for the 31 miles of the Amalfi Coast, with its sparkling sea and historic villages built into the hillsides. Here, you can spend your days relaxing on the beach, or in a traditional Italian café with a cappuccino or an espresso. </w:t>
      </w:r>
    </w:p>
    <w:p>
      <w:pPr>
        <w:pStyle w:val="Bodytext1"/>
        <w:rPr/>
      </w:pPr>
      <w:r>
        <w:rPr/>
        <w:t xml:space="preserve">When it comes to exciting and historical cities, you are spoilt for choice in Italy. Rome is simply breathtaking filled with ancient palaces, churches, basilicas and temples. Not to mention the Forum and the Vatican. Florence is also overwhelming in its historical impact. Home to a fine collection of Renaissance buildings, that creates a unique atmosphere. Milan is legendary for its fashion and its cuisine. Milan also has the fourth largest church in the world. </w:t>
      </w:r>
    </w:p>
    <w:p>
      <w:pPr>
        <w:pStyle w:val="Bodytext1"/>
        <w:rPr/>
      </w:pPr>
      <w:r>
        <w:rPr/>
        <w:t xml:space="preserve">The most romantic city in Italy is widely agreed to be Venice. Built on 177 small islands, Venice contains countless hidden delights and exudes a magical almost mystical feel. Stunning buildings are everywhere, with the most famous being St. Mark's Basilica. Venice is also home to a multitude of art galleries, which house world-class works. </w:t>
      </w:r>
    </w:p>
    <w:p>
      <w:pPr>
        <w:pStyle w:val="Bodytext1"/>
        <w:rPr/>
      </w:pPr>
      <w:r>
        <w:rPr/>
        <w:t xml:space="preserve">Extensive Roman ruins can be seen at Pompeii, where Mount Vesuvius erupted in 79 AD. Nearby Naples, set in a beautiful bay, has a fascinating historic center waiting to be explored. No words can sum up the majesty of Italy; on your honeymoon you will be able to experience it for yourselv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1">
    <w:name w:val="body-text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11:00Z</dcterms:created>
  <dc:creator>Susie</dc:creator>
  <dc:description/>
  <cp:keywords/>
  <dc:language>en-US</dc:language>
  <cp:lastModifiedBy>Susie</cp:lastModifiedBy>
  <dcterms:modified xsi:type="dcterms:W3CDTF">2007-02-21T01:11:00Z</dcterms:modified>
  <cp:revision>2</cp:revision>
  <dc:subject/>
  <dc:title>Honeymoons in Italy</dc:title>
</cp:coreProperties>
</file>