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b/>
        </w:rPr>
        <w:t>Honeymooning Down - Under</w:t>
      </w:r>
      <w:r>
        <w:rPr/>
        <w:br/>
        <w:br/>
        <w:t>Walking through dense forests, lush green foliage, and nature in all its glory! Through spring and summer, winter or autumn, see wild flowers in all their glorious colors. For lovers of trees, there are many different varieties. Bird lovers will be astounded by the unique and unusual birds.</w:t>
        <w:br/>
      </w:r>
    </w:p>
    <w:p>
      <w:pPr>
        <w:pStyle w:val="Normal"/>
        <w:rPr/>
      </w:pPr>
      <w:r>
        <w:rPr/>
        <w:t xml:space="preserve">The views from the top of the mountains are breath taking, with much to see and do. </w:t>
        <w:br/>
        <w:t xml:space="preserve">Drive the great Ocean Road in Victoria. Follow the coast line, stopping at many of the smaller townships along the way. The locals are friendly and full of knowledge, to help your make stay in Victoria a pleasant one. </w:t>
        <w:br/>
        <w:br/>
        <w:t xml:space="preserve">In Queensland, book a hotel room over looking the vast expanse of ocean. The Great Barrier Reef is known as the place that welcomes honeymoon couples. Snorkel, dive or swim amongst the coral reefs. </w:t>
        <w:br/>
        <w:br/>
        <w:t xml:space="preserve">Across the Bass Straight, Tasmania is picture post card material. Ferry across your vehicle and enjoy a drive around “Tassie”. With many small quaint villages, old churches, and settlements, there is a wealth of knowledge and history, waiting to be discovered. </w:t>
        <w:br/>
        <w:br/>
        <w:t xml:space="preserve">Adelaide in South Australia is gorgeous all year round. With much to do and see, your family and friends back home, will be amazed. By the amount of knowledge you gain on Australia, while enjoying your honeymoon in this vast beautiful country. </w:t>
        <w:br/>
        <w:br/>
        <w:t xml:space="preserve">Your local travel agent can point you in the right direction when visiting Australia for your honeymoon. Whether you decide to live it up, or hire a car and travel around Australia, making your own memories. Australia is a land waiting to embrace you. Share all the wonderful, unique and unusual discoveries, while you enjoy your stay. </w:t>
        <w:br/>
        <w:br/>
        <w:t>Make your own memories! Pack your camera and video! Don’t forget your passport, sunscreen and hat. Have a wonderful honeymoon and enjoy your visit to Austral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04:00Z</dcterms:created>
  <dc:creator>Susie</dc:creator>
  <dc:description/>
  <cp:keywords/>
  <dc:language>en-US</dc:language>
  <cp:lastModifiedBy>Susie</cp:lastModifiedBy>
  <dcterms:modified xsi:type="dcterms:W3CDTF">2007-02-21T00:04:00Z</dcterms:modified>
  <cp:revision>3</cp:revision>
  <dc:subject/>
  <dc:title>16 </dc:title>
</cp:coreProperties>
</file>