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t Forget Your Lower Body: Aerobic Targeting</w:t>
      </w:r>
    </w:p>
    <w:p>
      <w:pPr>
        <w:pStyle w:val="Normal"/>
        <w:rPr/>
      </w:pPr>
      <w:r>
        <w:rPr/>
      </w:r>
    </w:p>
    <w:p>
      <w:pPr>
        <w:pStyle w:val="Normal"/>
        <w:rPr/>
      </w:pPr>
      <w:r>
        <w:rPr/>
        <w:t xml:space="preserve">When it comes right down to it, we all want to get healthier. You might not know it, but aerobics are going to be one of the best things you can do so that you can truly get healthier. Just think of the time that you spend worrying about how you look, or even the time that you end up sad and depressed about something in your life! If you can fill this time with aerobics, not only is it going to be beneficial for you, it is going to help you in more ways than simply your health. </w:t>
      </w:r>
    </w:p>
    <w:p>
      <w:pPr>
        <w:pStyle w:val="Normal"/>
        <w:rPr/>
      </w:pPr>
      <w:r>
        <w:rPr/>
      </w:r>
    </w:p>
    <w:p>
      <w:pPr>
        <w:pStyle w:val="Normal"/>
        <w:rPr/>
      </w:pPr>
      <w:r>
        <w:rPr/>
        <w:t xml:space="preserve">However, sometimes you want to work on a part of your body in a way that makes it stronger. Many times the workouts that we create for ourselves simply have an idea to focus on your whole body. This can be great, because aerobics are something that can work well for your whole body. But many people have an area of their body that they would like to target, and so it is sometimes good to target just a piece of you. </w:t>
      </w:r>
    </w:p>
    <w:p>
      <w:pPr>
        <w:pStyle w:val="Normal"/>
        <w:rPr/>
      </w:pPr>
      <w:r>
        <w:rPr/>
      </w:r>
    </w:p>
    <w:p>
      <w:pPr>
        <w:pStyle w:val="Normal"/>
        <w:rPr/>
      </w:pPr>
      <w:r>
        <w:rPr/>
        <w:t xml:space="preserve">Our lower body can be something that we want to work on. Your legs and rear end are parts of you that have to be strong because they are what get you through each and every day. You have to be able to have endurance when it comes to walking and running, and a lot of people don’t like the way that their legs or rear end look and want to change this by working out. </w:t>
      </w:r>
    </w:p>
    <w:p>
      <w:pPr>
        <w:pStyle w:val="Normal"/>
        <w:rPr/>
      </w:pPr>
      <w:r>
        <w:rPr/>
      </w:r>
    </w:p>
    <w:p>
      <w:pPr>
        <w:pStyle w:val="Normal"/>
        <w:rPr/>
      </w:pPr>
      <w:r>
        <w:rPr/>
        <w:t>There are many things that we can do to strengthen our lower body while we are working out. Everyone should know that while you are doing aerobics you should be moving your legs constantly. The repetitions of whatever you are doing for your aerobic workout, such as walking or running, should be done in such a way so that your leg muscles are moving to their maximum potential. It is important to get your heart pumping!</w:t>
      </w:r>
    </w:p>
    <w:p>
      <w:pPr>
        <w:pStyle w:val="Normal"/>
        <w:rPr/>
      </w:pPr>
      <w:r>
        <w:rPr/>
      </w:r>
    </w:p>
    <w:p>
      <w:pPr>
        <w:pStyle w:val="Normal"/>
        <w:rPr/>
      </w:pPr>
      <w:r>
        <w:rPr/>
        <w:t>A great way to increase the amount of work that your legs are doing, and therefore make them stronger, is to get leg weights to attach to yourself as you work out. This means that you’ll be able to be stronger because you’ll have to exert more force to move your legs and your ankles. This is a great way to make sure that your aerobic workouts target your legs and your lower body. Don’t forget to target all areas of your body when working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05:00Z</dcterms:created>
  <dc:creator>Allison</dc:creator>
  <dc:description/>
  <dc:language>en-US</dc:language>
  <cp:lastModifiedBy>Allison</cp:lastModifiedBy>
  <dcterms:modified xsi:type="dcterms:W3CDTF">2007-04-05T04:05:00Z</dcterms:modified>
  <cp:revision>2</cp:revision>
  <dc:subject/>
  <dc:title>Aerobics to Target the Abdomen</dc:title>
</cp:coreProperties>
</file>