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pPr>
      <w:r>
        <w:rPr>
          <w:sz w:val="28"/>
          <w:szCs w:val="28"/>
        </w:rPr>
        <w:t>The Canadian Warplane Heritage Museum (CWHM) in New Hope, Ontario, is unique because it is home to world’s largest collection of flying vintage aircraft.   The museum also houses an aviation art gallery, interactive displays, audio-visual presentations, and an assortment of aircraft photographs and memorabilia.</w:t>
      </w:r>
    </w:p>
    <w:p>
      <w:pPr>
        <w:pStyle w:val="NormalWeb"/>
        <w:rPr>
          <w:color w:val="000000"/>
          <w:sz w:val="28"/>
          <w:szCs w:val="28"/>
        </w:rPr>
      </w:pPr>
      <w:r>
        <w:rPr>
          <w:sz w:val="28"/>
          <w:szCs w:val="28"/>
        </w:rPr>
        <w:t xml:space="preserve">The Museum began as a labor of love for four friends, </w:t>
      </w:r>
      <w:r>
        <w:rPr>
          <w:color w:val="000000"/>
          <w:sz w:val="28"/>
          <w:szCs w:val="28"/>
        </w:rPr>
        <w:t>Dennis J. Bradley, Alan Ness, Peter Matthews, and John Weir.  The men did not just set out to restore just any planes, they specifically wanted to preserve and maintain a collection of the aircraft flown by Canadians and the Canadian military services from World War II to the present.</w:t>
      </w:r>
    </w:p>
    <w:p>
      <w:pPr>
        <w:pStyle w:val="NormalWeb"/>
        <w:rPr>
          <w:color w:val="000000"/>
          <w:sz w:val="28"/>
          <w:szCs w:val="28"/>
        </w:rPr>
      </w:pPr>
      <w:r>
        <w:rPr>
          <w:color w:val="000000"/>
          <w:sz w:val="28"/>
          <w:szCs w:val="28"/>
        </w:rPr>
        <w:t>In 1993, an inferno ripped through one of the hangars at the Hamilton International Airport that the Museum was using for storage and restoration and destroyed five of the restored planes.  The museum reluctantly acknowledged the need to move to a single facility that could accommodate both the displays and the space needed to do restoration work.  As a member of Canada’s royal family and the Canadian Warplane Heritage Museum’s royal patron, Charles, the Prince of Wales officially opened the new building in April 1996.</w:t>
      </w:r>
    </w:p>
    <w:p>
      <w:pPr>
        <w:pStyle w:val="NormalWeb"/>
        <w:rPr>
          <w:sz w:val="28"/>
          <w:szCs w:val="28"/>
        </w:rPr>
      </w:pPr>
      <w:r>
        <w:rPr>
          <w:sz w:val="28"/>
          <w:szCs w:val="28"/>
        </w:rPr>
        <w:t>The Museum has over forty aircraft from the 1940s warplanes to jets from the 60s and 80s.  Most of the planes are military and many of them are rare.  Nowhere else will you find such a large collection of flight-ready vintage airplanes.  The Museum flies one of their operational planes once a day during, the summer season, and Thursdays through Sundays in the spring and autumn, weather permitting.</w:t>
      </w:r>
    </w:p>
    <w:p>
      <w:pPr>
        <w:pStyle w:val="NormalWeb"/>
        <w:spacing w:before="280" w:after="280"/>
        <w:rPr/>
      </w:pPr>
      <w:r>
        <w:rPr>
          <w:sz w:val="28"/>
          <w:szCs w:val="28"/>
        </w:rPr>
        <w:t>The Museum’s ride program, Legends Flight, gives people the opportunity to reserve a ride in either an open-cockpit bi-plane or the Harvard Trainer.  They also offer two different flight paths, the Niagara Escarpment Tour over Hamilton and the Lake Ottawa shoreline or the Grand River Tour.</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5T17:34:00Z</dcterms:created>
  <dc:creator>Dy Larson</dc:creator>
  <dc:description/>
  <cp:keywords/>
  <dc:language>en-US</dc:language>
  <cp:lastModifiedBy>Dy Larson</cp:lastModifiedBy>
  <dcterms:modified xsi:type="dcterms:W3CDTF">2007-02-15T19:43:00Z</dcterms:modified>
  <cp:revision>9</cp:revision>
  <dc:subject/>
  <dc:title>The Canadian Warplane Heritage Museum in New Hope, Ontario, is home to world’s largest collection of operational vintage aircr</dc:title>
</cp:coreProperties>
</file>