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Modifying Your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re are many reasons that you may want to modify your ATV. If you want to improve performance or looks, or just customize your ATV you my be hesitant because you do not want to mess anything up. Or, you may be gung ho and have no hesitation about tinkering with your ATV. No matter which mindset you have, there are some things you should consider before modifying your ATV. You should do some research before attempting modifications and make sure you have a plan and know what to expect when changing part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 great place to start your research is online. There are many websites and forums where you can get personalized advice. If you are not sure where to begin or have a question about a specific part, there are many people who will be willing to give you impartial advice in ATV forums. And it is free to join in the discussion. You can also find information on modifying your ATV on websites and even in blogs, so do a little research online before you start the work. If you do get stuck or make a mistake, you can get solutions to your problems from ATV forums and learn how to fix your mistakes. Even a small mistake can turn costly, so make sure you get advice before you end up spending more than you have to.</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Sales people at you local ATV dealership or parts store can also give you advice, but you should be aware that sometimes they are more interested in making a sale. If you are not sure what you should do, do not let yourself get pressured into buying parts until you are sure it is the right course of action for you. Dealerships and part stores can be good sources of information but you have to be careful not to buy things that you do not nee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 should always work on your ATV slowly and complete one project at a time. You can spend a great deal more than you intended to if you do not go slowly and you may even complicate your work by trying to change more than one thing at a time. You should plan out what you want to do and estimate what each part will cost and how long each part of the project will take. Then you will now exactly how much money you will need and how long the entire project will tak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You should always plan your modification according to your budget. While this seems obvious, without a plan you may find yourself spending more than you can afford. It is important to price parts before you start so you know if your plans will fit into your budget. You mat be able to save money if you buy used parts or wait for a sale, so always investigate all your options. If you find that you cannot afford everything you want to do right away, save for a while and modify your ATV more slowly.</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