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ota My Triceratops Dinosaur</w:t>
      </w:r>
    </w:p>
    <w:p>
      <w:pPr>
        <w:pStyle w:val="Normal"/>
        <w:rPr/>
      </w:pPr>
      <w:r>
        <w:rPr/>
        <w:t xml:space="preserve">For whatever reason, dinosaurs are fascinating creatures for children. Think about it: you were probably obsessed with dinosaurs at some point during your life. Now that you have your own children, you’re starting to notice their interest in dinosaurs. </w:t>
      </w:r>
    </w:p>
    <w:p>
      <w:pPr>
        <w:pStyle w:val="Normal"/>
        <w:rPr/>
      </w:pPr>
      <w:r>
        <w:rPr/>
        <w:t>Why are dinosaurs so interesting? Maybe it’s because they are extinct, maybe it’s because there are so many different sizes and shapes of dinosaurs. Maybe it’s their scaly bodies. It could be any number of things. One thing is for sure: your children love dinosaurs and want one as a pet!</w:t>
      </w:r>
    </w:p>
    <w:p>
      <w:pPr>
        <w:pStyle w:val="Normal"/>
        <w:rPr/>
      </w:pPr>
      <w:r>
        <w:rPr/>
        <w:t>Though having a pet dinosaur isn’t really possible, there is a next best thing: Kota My Triceratops Dinosaur. Kota My Triceratops Dinosaur is a baby Triceratops dinosaur that is completely life-like and just small enough for children to keep as their ‘pet.’ They can even ride Kota My Triceratops Dinosaur!</w:t>
      </w:r>
    </w:p>
    <w:p>
      <w:pPr>
        <w:pStyle w:val="Normal"/>
        <w:rPr/>
      </w:pPr>
      <w:r>
        <w:rPr/>
        <w:t xml:space="preserve">At three feet tall, Kota My Triceratops Dinosaur springs to life when switched on, creating an interactive experience. Kota My Triceratops Dinosaur responds to your child’s touch and voice. He roars, moves his body parts, including his head, horns, eyes, legs and tail. Kota My Triceratops Dinosaur comes with his own food so your children can experience feeding and caring for their new pet. All this makes a very life-like pet for your dinosaur-loving children. </w:t>
      </w:r>
    </w:p>
    <w:p>
      <w:pPr>
        <w:pStyle w:val="Normal"/>
        <w:rPr/>
      </w:pPr>
      <w:r>
        <w:rPr/>
        <w:t>As with any good child’s toy, there’s a learning aspect as well. Kota My Triceratops Dinosaur plays four different songs that teach your children about the history of dinosaurs. Your children will learn about prehistoric history with their Kota My Triceratops Dinosaur, giving them the knowledge they’ll need as they advance in school.</w:t>
      </w:r>
    </w:p>
    <w:p>
      <w:pPr>
        <w:pStyle w:val="Normal"/>
        <w:rPr/>
      </w:pPr>
      <w:r>
        <w:rPr/>
        <w:t>Mixing education with fun is a great way to interest you children in the learning process. That’s exactly what you’ll get with Kota My Triceratops Dinosaur. Kota My Triceratops Dinosaur will become your children’s best friend. He’ll provide hours of fun while teaching your children about history. No other pet can teach that kind of stuff to your children. Oh, and another great thing about giving Kota My Triceratops Dinosaur to your children as a pet? You won’t have to clean up after him!</w:t>
      </w:r>
    </w:p>
    <w:p>
      <w:pPr>
        <w:pStyle w:val="Normal"/>
        <w:rPr/>
      </w:pPr>
      <w:r>
        <w:rPr/>
      </w:r>
    </w:p>
    <w:p>
      <w:pPr>
        <w:pStyle w:val="Normal"/>
        <w:rPr/>
      </w:pPr>
      <w:r>
        <w:rPr/>
      </w:r>
    </w:p>
    <w:p>
      <w:pPr>
        <w:pStyle w:val="Normal"/>
        <w:jc w:val="both"/>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5:29:00Z</dcterms:created>
  <dc:creator>Meagan</dc:creator>
  <dc:description/>
  <dc:language>en-US</dc:language>
  <cp:lastModifiedBy>Meagan</cp:lastModifiedBy>
  <dcterms:modified xsi:type="dcterms:W3CDTF">2008-10-29T05:29:00Z</dcterms:modified>
  <cp:revision>2</cp:revision>
  <dc:subject/>
  <dc:title/>
</cp:coreProperties>
</file>