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erobic Exercise, No Matter What Your Age</w:t>
      </w:r>
    </w:p>
    <w:p>
      <w:pPr>
        <w:pStyle w:val="Normal"/>
        <w:rPr/>
      </w:pPr>
      <w:r>
        <w:rPr/>
      </w:r>
    </w:p>
    <w:p>
      <w:pPr>
        <w:pStyle w:val="Normal"/>
        <w:rPr/>
      </w:pPr>
      <w:r>
        <w:rPr/>
        <w:t xml:space="preserve">Everyone wants to get healthier, and everyone knows what when it comes right down to it, doing aerobic exercise on a regular basis is something that can really take you from a point of being unhealthy, and bring you to a place where you can be healthy and you can enjoy all that life has to offer you. This goes for everyone, but there are certain groups of people who have to design their aerobic exercise very carefully to avoid hurting themselves. </w:t>
      </w:r>
    </w:p>
    <w:p>
      <w:pPr>
        <w:pStyle w:val="Normal"/>
        <w:rPr/>
      </w:pPr>
      <w:r>
        <w:rPr/>
      </w:r>
    </w:p>
    <w:p>
      <w:pPr>
        <w:pStyle w:val="Normal"/>
        <w:rPr/>
      </w:pPr>
      <w:r>
        <w:rPr/>
        <w:t xml:space="preserve">Seniors are in one of these groups of people. When it comes to aerobic exercise for seniors, there are several things that you have to take into account before you begin. Remember that for everyone, aerobic exercise is something that you are going to want to build up to. You will need to start small, and where you start is going to depend a lot on how healthy you are to begin with. If you want to get healthier, you have to go from where you are and work up. This goes for seniors as well. </w:t>
      </w:r>
    </w:p>
    <w:p>
      <w:pPr>
        <w:pStyle w:val="Normal"/>
        <w:rPr/>
      </w:pPr>
      <w:r>
        <w:rPr/>
      </w:r>
    </w:p>
    <w:p>
      <w:pPr>
        <w:pStyle w:val="Normal"/>
        <w:rPr/>
      </w:pPr>
      <w:r>
        <w:rPr/>
        <w:t xml:space="preserve">Seniors are going to have to take inventory of all of their health before they begin to have aerobic exercise on a daily basis. This is because seniors are more prone to health problems in general, so they should see their doctor before they begin doing aerobic exercise and they should consult a doctor before making any major changes to the way that they get exercise. </w:t>
      </w:r>
    </w:p>
    <w:p>
      <w:pPr>
        <w:pStyle w:val="Normal"/>
        <w:rPr/>
      </w:pPr>
      <w:r>
        <w:rPr/>
      </w:r>
    </w:p>
    <w:p>
      <w:pPr>
        <w:pStyle w:val="Normal"/>
        <w:rPr/>
      </w:pPr>
      <w:r>
        <w:rPr/>
        <w:t xml:space="preserve">However, after they have seen a doctor, seniors can begin a regiment of aerobic exercise in just the same was as people of any age. Unless their doctor has suggested that they don’t do aerobics for whatever reason, a senior should begin with a short work out, and gradually work their way up to longer work outs. This is the same way that others should start an aerobic exercise program. If seniors follow these instructions, and if they don’t do anything that they feel their body can’t handle, they should have the same results with aerobic exercise as anyone else. </w:t>
      </w:r>
    </w:p>
    <w:p>
      <w:pPr>
        <w:pStyle w:val="Normal"/>
        <w:rPr/>
      </w:pPr>
      <w:r>
        <w:rPr/>
      </w:r>
    </w:p>
    <w:p>
      <w:pPr>
        <w:pStyle w:val="Normal"/>
        <w:rPr/>
      </w:pPr>
      <w:r>
        <w:rPr/>
        <w:t xml:space="preserve">It all depends on how healthy you are to begin with, and how far you want to take the exercise. As long as you don’t overdo it, an aerobics workout is going to be very helpful for you. Remember though, like anyone else, you should discuss your plans with your doctor, even if you feel that you are completely healthy. Your doctor will have more information about what type of exercise is going to be best for you.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02:00Z</dcterms:created>
  <dc:creator>Allison</dc:creator>
  <dc:description/>
  <dc:language>en-US</dc:language>
  <cp:lastModifiedBy>Allison</cp:lastModifiedBy>
  <dcterms:modified xsi:type="dcterms:W3CDTF">2007-04-04T07:04:00Z</dcterms:modified>
  <cp:revision>1</cp:revision>
  <dc:subject/>
  <dc:title>Aerobic Exercise, No Matter What Your Age</dc:title>
</cp:coreProperties>
</file>