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ts and Pills: Vaccinations for your Horse</w:t>
      </w:r>
    </w:p>
    <w:p>
      <w:pPr>
        <w:pStyle w:val="Normal"/>
        <w:rPr/>
      </w:pPr>
      <w:r>
        <w:rPr/>
      </w:r>
    </w:p>
    <w:p>
      <w:pPr>
        <w:pStyle w:val="Normal"/>
        <w:rPr/>
      </w:pPr>
      <w:r>
        <w:rPr/>
        <w:t xml:space="preserve">With any animal, there are things that you have to keep in mind. Every animal in our world is here for a purpose, whether it is to work for us, to be a companion for us, or to help us in another way. A horse can be all of these things and more for you, and it is important that you do all you can to make sure you have given your horse the best chance at a happy and healthy life. One of the things that you have to be sure to do for your horse is to make sure that he gets all of the proper vaccinations. </w:t>
      </w:r>
    </w:p>
    <w:p>
      <w:pPr>
        <w:pStyle w:val="Normal"/>
        <w:rPr/>
      </w:pPr>
      <w:r>
        <w:rPr/>
      </w:r>
    </w:p>
    <w:p>
      <w:pPr>
        <w:pStyle w:val="Normal"/>
        <w:rPr/>
      </w:pPr>
      <w:r>
        <w:rPr/>
        <w:t xml:space="preserve">It can be difficult to make sure that you are getting your horse to have all of the vaccinations that he needs to be happy and healthy, so there are some things that you can do to make sure that this happens. First of all, when your horse is a colt, you need to make sure that your vet gives you a list of vaccinations that each horse should get in his lifetime. Then, you have to be sure that you are doing all of these on time and that you are keeping track of them so you know what your horse has had, and what he has not had. </w:t>
      </w:r>
    </w:p>
    <w:p>
      <w:pPr>
        <w:pStyle w:val="Normal"/>
        <w:rPr/>
      </w:pPr>
      <w:r>
        <w:rPr/>
      </w:r>
    </w:p>
    <w:p>
      <w:pPr>
        <w:pStyle w:val="Normal"/>
        <w:rPr/>
      </w:pPr>
      <w:r>
        <w:rPr/>
        <w:t xml:space="preserve">A problem will arise if you have not had your horse since he was a colt. This means that you are going to have to figure out what vaccinations he has had, and make sure that he gets the ones that he needs as well. </w:t>
      </w:r>
    </w:p>
    <w:p>
      <w:pPr>
        <w:pStyle w:val="Normal"/>
        <w:rPr/>
      </w:pPr>
      <w:r>
        <w:rPr/>
      </w:r>
    </w:p>
    <w:p>
      <w:pPr>
        <w:pStyle w:val="Normal"/>
        <w:rPr/>
      </w:pPr>
      <w:r>
        <w:rPr/>
        <w:t xml:space="preserve">If the person you buy your horse from isn’t sure what vaccinations he has had, you should talk to your vet about giving your horse a good vaccination cocktail. Most of the vaccinations aren’t going to hurt your horse if he has already had them, and they are all going to prevent him from getting all kinds of sicknesses. Therefore, your vet should safely be able to give your horse the shots that he hasn’t had, and make sure that he is going to be protected from all kinds of ailments. </w:t>
      </w:r>
    </w:p>
    <w:p>
      <w:pPr>
        <w:pStyle w:val="Normal"/>
        <w:rPr/>
      </w:pPr>
      <w:r>
        <w:rPr/>
      </w:r>
    </w:p>
    <w:p>
      <w:pPr>
        <w:pStyle w:val="Normal"/>
        <w:rPr/>
      </w:pPr>
      <w:r>
        <w:rPr/>
        <w:t>The best thing that you can do is to make sure your horse has all of the vaccinations that he is going to need to live a healthy life. The easiest way for you to do this is to talk to your vet about what your horse needs, and then follow through with it to make sure that it gets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25:00Z</dcterms:created>
  <dc:creator>Allison</dc:creator>
  <dc:description/>
  <dc:language>en-US</dc:language>
  <cp:lastModifiedBy>Allison</cp:lastModifiedBy>
  <dcterms:modified xsi:type="dcterms:W3CDTF">2007-05-02T05:26:00Z</dcterms:modified>
  <cp:revision>1</cp:revision>
  <dc:subject/>
  <dc:title>Shots and Pills: Vaccinations for your Horse</dc:title>
</cp:coreProperties>
</file>