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sz w:val="24"/>
          <w:szCs w:val="24"/>
        </w:rPr>
      </w:pPr>
      <w:r>
        <w:rPr>
          <w:rFonts w:cs="Times New Roman" w:ascii="Times New Roman" w:hAnsi="Times New Roman"/>
          <w:sz w:val="24"/>
          <w:szCs w:val="24"/>
        </w:rPr>
        <w:t xml:space="preserve">Expect Only the Best from Your Child </w:t>
      </w:r>
    </w:p>
    <w:p>
      <w:pPr>
        <w:pStyle w:val="NormalWeb"/>
        <w:rPr>
          <w:rFonts w:ascii="Times New Roman" w:hAnsi="Times New Roman" w:cs="Times New Roman"/>
          <w:sz w:val="24"/>
          <w:szCs w:val="24"/>
        </w:rPr>
      </w:pPr>
      <w:r>
        <w:rPr>
          <w:rFonts w:cs="Times New Roman" w:ascii="Times New Roman" w:hAnsi="Times New Roman"/>
          <w:sz w:val="24"/>
          <w:szCs w:val="24"/>
        </w:rPr>
        <w:t xml:space="preserve">Expect the best from your child.  If you expect the best behavior and performance you’re your child, it’s often what you will get.  Children pick up on our beliefs about them, form a self-concept that matches that belief, and perform accordingly. If we expect them to be lazy, they'll be lazy, which will confirm our expectations for them, and the cycle toward failure is started. If, on the other hand, we expect our kids to be successful, productive, creative, and responsible and honestly believe it to be true, then our children can't help but rise to the occasion and confirm our best opinions of them with their positive actions. So expect nothing but the best from your children and watch them fulfill your expectations.  </w:t>
      </w:r>
    </w:p>
    <w:p>
      <w:pPr>
        <w:pStyle w:val="NormalWeb"/>
        <w:rPr>
          <w:rFonts w:ascii="Times New Roman" w:hAnsi="Times New Roman" w:cs="Times New Roman"/>
          <w:sz w:val="24"/>
          <w:szCs w:val="24"/>
        </w:rPr>
      </w:pPr>
      <w:r>
        <w:rPr>
          <w:rFonts w:cs="Times New Roman" w:ascii="Times New Roman" w:hAnsi="Times New Roman"/>
          <w:sz w:val="24"/>
          <w:szCs w:val="24"/>
        </w:rPr>
        <w:t xml:space="preserve">Praise your child often when they perform a good deed or accomplish a new task.  Set simple, clear and consistent rules so your child knows exactly what is expected and the consequences of misbehaving or breaking the rules. Maintain a consistent daily routine for your child as much as possible, and make sure your child gets lots of physical activity and time to play and socialize with their friends.  Encourage your child to learn how to make appropriate choices, and encourage your child to do things for themselves. Allow your child to talk about strong feelings, which will help them work through their anger and frustration.  </w:t>
      </w:r>
    </w:p>
    <w:p>
      <w:pPr>
        <w:pStyle w:val="NormalWeb"/>
        <w:spacing w:before="280" w:after="280"/>
        <w:rPr/>
      </w:pPr>
      <w:r>
        <w:rPr>
          <w:rFonts w:cs="Times New Roman" w:ascii="Times New Roman" w:hAnsi="Times New Roman"/>
          <w:sz w:val="24"/>
          <w:szCs w:val="24"/>
        </w:rPr>
        <w:t xml:space="preserve">Above all, be a positive role model for your child, as their strongest educator is your example.  Take care of yourself, and expect the best from yourself.  Make appropriate choices and be firm yet fair when disciplining your child. Make sure to spend lots of quality time with your child, and encourage them to become involved in activities that foster cooperation and a sense of accomplishment.  If you have great expectations of your child, you’ll be greatly pleased in the e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8:00Z</dcterms:created>
  <dc:creator>Kelly Lyons</dc:creator>
  <dc:description/>
  <cp:keywords/>
  <dc:language>en-US</dc:language>
  <cp:lastModifiedBy>Tim Erway</cp:lastModifiedBy>
  <dcterms:modified xsi:type="dcterms:W3CDTF">2006-08-15T19:28:00Z</dcterms:modified>
  <cp:revision>3</cp:revision>
  <dc:subject/>
  <dc:title>49 – Expect Only the Best from Your Child </dc:title>
</cp:coreProperties>
</file>