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Easy as 1-2-3: Finding Help for Anxiety Disorders</w:t>
      </w:r>
    </w:p>
    <w:p>
      <w:pPr>
        <w:pStyle w:val="Normal"/>
        <w:rPr/>
      </w:pPr>
      <w:r>
        <w:rPr/>
      </w:r>
    </w:p>
    <w:p>
      <w:pPr>
        <w:pStyle w:val="Normal"/>
        <w:rPr/>
      </w:pPr>
      <w:r>
        <w:rPr/>
        <w:t>Anxiety disorder can be very difficult to understand and treat. However, with a bit of help, you can truly overcome any type of anxiety disorder you may have. While it might be impossible for you to fully “cure” anxiety disorders like post-traumatic stress disorder, obsessive-compulsive disorder, or phobias, you can learn how to deal with these medical conditions in order to live a fully normal and productive life. The key to living with anxiety disorders is finding help. There are three main types of help you should get, and luckily this help is readily available to everyone!</w:t>
      </w:r>
    </w:p>
    <w:p>
      <w:pPr>
        <w:pStyle w:val="Normal"/>
        <w:rPr/>
      </w:pPr>
      <w:r>
        <w:rPr/>
      </w:r>
    </w:p>
    <w:p>
      <w:pPr>
        <w:pStyle w:val="Normal"/>
        <w:rPr/>
      </w:pPr>
      <w:r>
        <w:rPr/>
        <w:t xml:space="preserve">First, find help from medical professionals. A doctor will be able to diagnose your problem, suggest treatment options, and help you learn to be safe and happy. You may also work with a therapist to talk about your problems and learn behaviors that can help you through the day. Overall, this is the most important type of help you can get because an anxiety disorder can physically be dangerous. Only a medical professional can make sure you get the best care possible. </w:t>
      </w:r>
    </w:p>
    <w:p>
      <w:pPr>
        <w:pStyle w:val="Normal"/>
        <w:rPr/>
      </w:pPr>
      <w:r>
        <w:rPr/>
      </w:r>
    </w:p>
    <w:p>
      <w:pPr>
        <w:pStyle w:val="Normal"/>
        <w:rPr/>
      </w:pPr>
      <w:r>
        <w:rPr/>
        <w:t>Another crucial kind of support can be found in the form of support groups. Hospitals, religious organizations, and community centers often sponsor support groups, which can be led by professionals are self-led. In both cases, this type of support system allows you to be in contact with others dealing with the same disorders, so you can see that you are not alone. Together, you can also help one another learn tips and tricks to dealing with anxiety. A good support group can really become a second family.</w:t>
      </w:r>
    </w:p>
    <w:p>
      <w:pPr>
        <w:pStyle w:val="Normal"/>
        <w:rPr/>
      </w:pPr>
      <w:r>
        <w:rPr/>
      </w:r>
    </w:p>
    <w:p>
      <w:pPr>
        <w:pStyle w:val="Normal"/>
        <w:rPr/>
      </w:pPr>
      <w:r>
        <w:rPr/>
        <w:t xml:space="preserve">However, the third group is your actually family, as well as close friends. When you develop an anxiety disorder, it may be difficult for some people to help you through this rough period of your life. Your true friends will be there, though, to help you through the recovery process and to support your decisions. If you do not find this type of support within your group of friends, they are probably not the friends you should have. When you know someone with an anxiety disorder, your life may be more complicated, but sticking by his or her side can make all the difference when it comes to recovery. </w:t>
      </w:r>
    </w:p>
    <w:p>
      <w:pPr>
        <w:pStyle w:val="Normal"/>
        <w:rPr/>
      </w:pPr>
      <w:r>
        <w:rPr/>
      </w:r>
    </w:p>
    <w:p>
      <w:pPr>
        <w:pStyle w:val="Normal"/>
        <w:rPr/>
      </w:pPr>
      <w:r>
        <w:rPr/>
        <w:t xml:space="preserve">Asking for help is a key step in dealing with anxiety disorder. If a disorder is ruining your life, you truly need to find people who can help you overcome the disease and live a happy and healthy life inste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7:48:00Z</dcterms:created>
  <dc:creator>Allison</dc:creator>
  <dc:description/>
  <dc:language>en-US</dc:language>
  <cp:lastModifiedBy>Allison</cp:lastModifiedBy>
  <dcterms:modified xsi:type="dcterms:W3CDTF">2007-04-03T17:58:00Z</dcterms:modified>
  <cp:revision>1</cp:revision>
  <dc:subject/>
  <dc:title>As Easy as 1-2-3: Finding Help for Anxiety Disorders</dc:title>
</cp:coreProperties>
</file>