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ull-Body Aerobics</w:t>
      </w:r>
    </w:p>
    <w:p>
      <w:pPr>
        <w:pStyle w:val="Normal"/>
        <w:rPr/>
      </w:pPr>
      <w:r>
        <w:rPr/>
      </w:r>
    </w:p>
    <w:p>
      <w:pPr>
        <w:pStyle w:val="Normal"/>
        <w:rPr/>
      </w:pPr>
      <w:r>
        <w:rPr/>
        <w:t xml:space="preserve">We all know that it is important to be as healthy as we can be. Working out is something that most people take for granted, either they are the kind of people that do it, or they don’t. However, doing aerobics has much more behind it than simply that. If you truly want to be healthy, and you think that you know what you should do, you should add aerobics into your work out. </w:t>
      </w:r>
    </w:p>
    <w:p>
      <w:pPr>
        <w:pStyle w:val="Normal"/>
        <w:rPr/>
      </w:pPr>
      <w:r>
        <w:rPr/>
      </w:r>
    </w:p>
    <w:p>
      <w:pPr>
        <w:pStyle w:val="Normal"/>
        <w:rPr/>
      </w:pPr>
      <w:r>
        <w:rPr/>
        <w:t xml:space="preserve">Even though some people like to target different parts of their bodies when it comes to aerobics, is also very important that you have a routine that works on each of your body parts as a whole, together. This kind of routine is something that you can do to strengthen your whole body, while you are working out. </w:t>
      </w:r>
    </w:p>
    <w:p>
      <w:pPr>
        <w:pStyle w:val="Normal"/>
        <w:rPr/>
      </w:pPr>
      <w:r>
        <w:rPr/>
      </w:r>
    </w:p>
    <w:p>
      <w:pPr>
        <w:pStyle w:val="Normal"/>
        <w:rPr/>
      </w:pPr>
      <w:r>
        <w:rPr/>
        <w:t>When you are working on your entire body, there are several things that you have to keep in mind. First of all, you should be sure that you are working each of your muscle groups and that you are working all of them for an extended period of time. This is something that some people fail to do and can result in uneven and unhealthy training.</w:t>
      </w:r>
    </w:p>
    <w:p>
      <w:pPr>
        <w:pStyle w:val="Normal"/>
        <w:rPr/>
      </w:pPr>
      <w:r>
        <w:rPr/>
      </w:r>
    </w:p>
    <w:p>
      <w:pPr>
        <w:pStyle w:val="Normal"/>
        <w:rPr/>
      </w:pPr>
      <w:r>
        <w:rPr/>
        <w:t xml:space="preserve">The best aerobics that you can do are going to be aerobics where you work each of your muscles in turn. Remember that you have to have a session where your heart is pumping, so a good thing to do is to be constantly moving while you are doing your aerobics. Then, you can move each of your muscles as well. The best whole body workout would be to start at a brisk walk in place. Get your heart rate up and going, and then you can start to work other muscles. Use your arms and do repetitive reaches into the sky, which will target your arms. At the same time, begin to do leg stretches, which will target your lower body, and then you can do side to side movements that will work on your abdomen. Remember that the best way to get a full body workout is just to remember to include each of your muscle groups in everything that you do. This is something that some people fail to do as they are working out, and therefore their aerobics aren’t going to be as helpful to them as your aerobics are going to be to you. Remember to include all of your muscles, and you’ll be losing weight and feeling healthier in no time fla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3:49:00Z</dcterms:created>
  <dc:creator>Allison</dc:creator>
  <dc:description/>
  <dc:language>en-US</dc:language>
  <cp:lastModifiedBy>Allison</cp:lastModifiedBy>
  <dcterms:modified xsi:type="dcterms:W3CDTF">2007-04-05T03:51:00Z</dcterms:modified>
  <cp:revision>2</cp:revision>
  <dc:subject/>
  <dc:title>Full-Body Aerobics</dc:title>
</cp:coreProperties>
</file>