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rPr>
          <w:rStyle w:val="Bodytext1"/>
          <w:b/>
          <w:b/>
        </w:rPr>
      </w:pPr>
      <w:r>
        <w:rPr>
          <w:rStyle w:val="Bodytext1"/>
          <w:b/>
        </w:rPr>
        <w:t>Experience the Middle East Magic</w:t>
      </w:r>
    </w:p>
    <w:p>
      <w:pPr>
        <w:pStyle w:val="Bodytext"/>
        <w:rPr/>
      </w:pPr>
      <w:r>
        <w:rPr>
          <w:rStyle w:val="Bodytext1"/>
        </w:rPr>
        <w:t>So you want somewhere different to go to for your honeymoon? Somewhere exotic with plenty of history and excitement combined with places of beauty! Then the Middle East may be your new destination for your honeymoon.</w:t>
      </w:r>
    </w:p>
    <w:p>
      <w:pPr>
        <w:pStyle w:val="Bodytext"/>
        <w:rPr/>
      </w:pPr>
      <w:r>
        <w:rPr>
          <w:rStyle w:val="Bodytext1"/>
        </w:rPr>
        <w:t xml:space="preserve">The Middle East is a spicy blend of ancient history! A variety of religious and cultural legacies, as well as stunning sights! Not to mention friendly people, excellent cuisine and lively bazaars, where you will be able to purchase souvenirs of your Middle Eastern honeymoon. </w:t>
      </w:r>
    </w:p>
    <w:p>
      <w:pPr>
        <w:pStyle w:val="Bodytext"/>
        <w:rPr/>
      </w:pPr>
      <w:r>
        <w:rPr/>
        <w:t>The Middle East is the region of the world which links Europe to Asia and Africa. Nowhere is this more evident than in the Egyptian city of Cairo, where ultramodern office buildings and chic restaurants stand side by side with mosques, citadels and churches many centuries old. This is the chance to explore the wonder of the Egyptian Pharaohs – see the old buildings, wonders such as the pyramid and the Sphinx.</w:t>
      </w:r>
    </w:p>
    <w:p>
      <w:pPr>
        <w:pStyle w:val="Bodytext"/>
        <w:rPr/>
      </w:pPr>
      <w:r>
        <w:rPr/>
        <w:t xml:space="preserve">Watching the sun setting over the Nile is an unforgettable experience, as is gazing at the great Pyramids, floating in the Dead Sea or exploring Jerusalem's holy sites. Immerse yourself in the atmosphere of Biblical towns such as Bethlehem and Galilee, or simply spend your honeymoon relaxing on a white sand beach. </w:t>
      </w:r>
    </w:p>
    <w:p>
      <w:pPr>
        <w:pStyle w:val="Bodytext"/>
        <w:rPr/>
      </w:pPr>
      <w:r>
        <w:rPr/>
        <w:t>Middle Eastern music, painting, dance and literature can all be discovered through museums, festivals and live performances. There is something mystical and magical waiting to be discovered on your honeymoon.</w:t>
      </w:r>
    </w:p>
    <w:p>
      <w:pPr>
        <w:pStyle w:val="Bodytext"/>
        <w:rPr/>
      </w:pPr>
      <w:r>
        <w:rPr/>
        <w:t xml:space="preserve">Extensive archaeological excavations have been made in parts of Israel and Egypt, revealing relics from the Roman age such as magnificent amphitheaters in Beit She'an and Alexandria. </w:t>
      </w:r>
    </w:p>
    <w:p>
      <w:pPr>
        <w:pStyle w:val="Bodytext"/>
        <w:spacing w:before="280" w:after="280"/>
        <w:rPr/>
      </w:pPr>
      <w:r>
        <w:rPr/>
        <w:t>Israel and Egypt are both filled with history and tradition. A Middle Eastern honeymoon allows you the chance to explore, uncover and understand these ancient people. There are wonderful examples of architecture, excellent shopping markets, cuisine and more. Make this your honeymoon to remember fore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1">
    <w:name w:val="body-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dding2">
    <w:name w:val="hedding2"/>
    <w:basedOn w:val="Normal"/>
    <w:qFormat/>
    <w:pPr>
      <w:spacing w:before="280" w:after="280"/>
    </w:pPr>
    <w:rPr/>
  </w:style>
  <w:style w:type="paragraph" w:styleId="Bodytext">
    <w:name w:val="bod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21:00Z</dcterms:created>
  <dc:creator>Susie</dc:creator>
  <dc:description/>
  <cp:keywords/>
  <dc:language>en-US</dc:language>
  <cp:lastModifiedBy>Susie</cp:lastModifiedBy>
  <dcterms:modified xsi:type="dcterms:W3CDTF">2007-02-21T01:21:00Z</dcterms:modified>
  <cp:revision>2</cp:revision>
  <dc:subject/>
  <dc:title>Honeymoons In the Middle East </dc:title>
</cp:coreProperties>
</file>