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eanliness and you Pet Bird's Health</w:t>
      </w:r>
    </w:p>
    <w:p>
      <w:pPr>
        <w:pStyle w:val="Normal"/>
        <w:rPr/>
      </w:pPr>
      <w:r>
        <w:rPr/>
      </w:r>
    </w:p>
    <w:p>
      <w:pPr>
        <w:pStyle w:val="Normal"/>
        <w:rPr/>
      </w:pPr>
      <w:r>
        <w:rPr/>
        <w:t xml:space="preserve">We all want to make sure our animals are healthy, and we especially want to make sure that any animals we have in our homes are going to be healthy and therefore are not going to be a danger to anyone living in our house. The fact remains that many times animals that live in our houses with us cause more disease and problems than we are aware of. So, it is important that your pet bird is kept clean, and that he doesn’t leave any diseases around for himself, or for you. </w:t>
      </w:r>
    </w:p>
    <w:p>
      <w:pPr>
        <w:pStyle w:val="Normal"/>
        <w:rPr/>
      </w:pPr>
      <w:r>
        <w:rPr/>
      </w:r>
    </w:p>
    <w:p>
      <w:pPr>
        <w:pStyle w:val="Normal"/>
        <w:rPr/>
      </w:pPr>
      <w:r>
        <w:rPr/>
        <w:t xml:space="preserve">There are several steps that you can follow to make sure that your bird is clean and healthy. First of all, choose a good spot for his cage.  You have to be sure that this is a place that is away from directly sunlight, but where he can still see the sun and the changing of the day and night. You also want to make sure that this place is not going to get too hot or too cold, and that there won’t be any drafts. </w:t>
      </w:r>
    </w:p>
    <w:p>
      <w:pPr>
        <w:pStyle w:val="Normal"/>
        <w:rPr/>
      </w:pPr>
      <w:r>
        <w:rPr/>
      </w:r>
    </w:p>
    <w:p>
      <w:pPr>
        <w:pStyle w:val="Normal"/>
        <w:rPr/>
      </w:pPr>
      <w:r>
        <w:rPr/>
        <w:t xml:space="preserve">The next step is to make sure that the cage has a liner that can be easily cleaned, and that there is something in the bottom that you can catch all of the debris in that can also be taken out and cleaned regularly. </w:t>
      </w:r>
    </w:p>
    <w:p>
      <w:pPr>
        <w:pStyle w:val="Normal"/>
        <w:rPr/>
      </w:pPr>
      <w:r>
        <w:rPr/>
      </w:r>
    </w:p>
    <w:p>
      <w:pPr>
        <w:pStyle w:val="Normal"/>
        <w:rPr/>
      </w:pPr>
      <w:r>
        <w:rPr/>
        <w:t xml:space="preserve">Besides for whatever is in the cage, you have to have another layer to keep your home clean. This can be accomplished by getting a cage net, or hanging something underneath where the cage is to catch anything that falls out of it. No matter what, you are going to deal with some stuff on the floor beneath the cage, so you should have it in an area of the home that has a floor, which is easy to clean, and preferably not carpet. </w:t>
      </w:r>
    </w:p>
    <w:p>
      <w:pPr>
        <w:pStyle w:val="Normal"/>
        <w:rPr/>
      </w:pPr>
      <w:r>
        <w:rPr/>
      </w:r>
    </w:p>
    <w:p>
      <w:pPr>
        <w:pStyle w:val="Normal"/>
        <w:rPr/>
      </w:pPr>
      <w:r>
        <w:rPr/>
        <w:t xml:space="preserve">It is important to make sure that you clean your bird’s cage on a regular basis because your bird is going to make a mess, and it is much more healthy for the bird if the cage is cleaned. Also, you are going to find that if you clean the cage on a regular basis, there is less of a smell, which is going to make your life better. </w:t>
      </w:r>
    </w:p>
    <w:p>
      <w:pPr>
        <w:pStyle w:val="Normal"/>
        <w:rPr/>
      </w:pPr>
      <w:r>
        <w:rPr/>
      </w:r>
    </w:p>
    <w:p>
      <w:pPr>
        <w:pStyle w:val="Normal"/>
        <w:rPr/>
      </w:pPr>
      <w:r>
        <w:rPr/>
        <w:t>The key to keeping a bird healthy and happy is to keep his cage clean. This can be done by making sure that you empty the bottom of the cage on a regular basis, and that you are picking up anything that is a mess around the cage. This will keep your family safe and happy and healthy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33:00Z</dcterms:created>
  <dc:creator>Allison</dc:creator>
  <dc:description/>
  <dc:language>en-US</dc:language>
  <cp:lastModifiedBy>Allison</cp:lastModifiedBy>
  <dcterms:modified xsi:type="dcterms:W3CDTF">2007-04-30T16:34:00Z</dcterms:modified>
  <cp:revision>1</cp:revision>
  <dc:subject/>
  <dc:title>Cleanliness and you Pet Bird's Health</dc:title>
</cp:coreProperties>
</file>