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ur Secrets to Weight Loss</w:t>
      </w:r>
    </w:p>
    <w:p>
      <w:pPr>
        <w:pStyle w:val="Normal"/>
        <w:rPr/>
      </w:pPr>
      <w:r>
        <w:rPr/>
      </w:r>
    </w:p>
    <w:p>
      <w:pPr>
        <w:pStyle w:val="Normal"/>
        <w:rPr/>
      </w:pPr>
      <w:r>
        <w:rPr/>
        <w:t>If you are battling with excess weight, than you probably know that losing the pounds can be both difficult and frustrating. However, there are five secrets that many people never know that can make weight loss a lot easier. Losing weight will never be easy, but if you work hard at it, you can reach your target weight over the next few years.</w:t>
      </w:r>
    </w:p>
    <w:p>
      <w:pPr>
        <w:pStyle w:val="Normal"/>
        <w:rPr/>
      </w:pPr>
      <w:r>
        <w:rPr/>
      </w:r>
    </w:p>
    <w:p>
      <w:pPr>
        <w:pStyle w:val="Normal"/>
        <w:rPr/>
      </w:pPr>
      <w:r>
        <w:rPr/>
        <w:t xml:space="preserve">The first secret to weight loss is to talk to your doctor. This might not be a secret per se, but it is something that most people overlook. When you talk to your doctor he or she may be able to look at you health history and determine exactly what is causing your problem. In some causes, your medical condition goes beyond healthy eating and exercising. When you talk to your doctor, you can easily get to the bottom of the problem and learn helpful tips to losing weight. </w:t>
      </w:r>
    </w:p>
    <w:p>
      <w:pPr>
        <w:pStyle w:val="Normal"/>
        <w:rPr/>
      </w:pPr>
      <w:r>
        <w:rPr/>
      </w:r>
    </w:p>
    <w:p>
      <w:pPr>
        <w:pStyle w:val="Normal"/>
        <w:rPr/>
      </w:pPr>
      <w:r>
        <w:rPr/>
        <w:t xml:space="preserve">Another great secret to weight loss is to improve your posture. Ok, this may not be exactly a way to lose weight, but it certainly will make you look thinner! Good posture, whether you are standing or sitting, will add and immediately slim your body. In many cases, we stand up straight in dressing rooms when trying on clothing, but if you truly want to look like you’ve lost weight, good posture is crucial at all times. This can also help with the weight loss process itself because good posture when you perform exercises will lead to more effective workouts. </w:t>
      </w:r>
    </w:p>
    <w:p>
      <w:pPr>
        <w:pStyle w:val="Normal"/>
        <w:rPr/>
      </w:pPr>
      <w:r>
        <w:rPr/>
      </w:r>
    </w:p>
    <w:p>
      <w:pPr>
        <w:pStyle w:val="Normal"/>
        <w:rPr/>
      </w:pPr>
      <w:r>
        <w:rPr/>
        <w:t xml:space="preserve">The third secret to weight loss is to get your whole family involved. It can be very tempting to ditch the salad had have a hamburger with your husband or a taco with your wife, but if the entire family is eating healthy foods, weight loss won’t seem so depressing. Keep the junk food out of the house completely, and everyone will be healthier. </w:t>
      </w:r>
    </w:p>
    <w:p>
      <w:pPr>
        <w:pStyle w:val="Normal"/>
        <w:rPr/>
      </w:pPr>
      <w:r>
        <w:rPr/>
      </w:r>
    </w:p>
    <w:p>
      <w:pPr>
        <w:pStyle w:val="Normal"/>
        <w:rPr/>
      </w:pPr>
      <w:r>
        <w:rPr/>
        <w:t xml:space="preserve">Lastly, one of the biggest secrets to weight loss is to think about your weight in terms of everyday life. Take the stairs instead of the elevator. Park in the last parking spot at the mall or at work and walk to the front door. Cut out coffee and replace it with tea in the morning. Go outside to play with your children instead of staying indoors. Go out dancing instead of seeing a movie. These little things may not make a big impact on your life in general, but if you do them regularly, the burnt calories will add up and you’ll start to see real resul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16:00Z</dcterms:created>
  <dc:creator>Allison</dc:creator>
  <dc:description/>
  <dc:language>en-US</dc:language>
  <cp:lastModifiedBy>Allison</cp:lastModifiedBy>
  <dcterms:modified xsi:type="dcterms:W3CDTF">2007-03-30T13:37:00Z</dcterms:modified>
  <cp:revision>1</cp:revision>
  <dc:subject/>
  <dc:title>Four Secrets to Weight Loss</dc:title>
</cp:coreProperties>
</file>