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usch Gardens, Florida – Where America Welcomes Africa</w:t>
      </w:r>
    </w:p>
    <w:p>
      <w:pPr>
        <w:pStyle w:val="Normal"/>
        <w:rPr>
          <w:lang w:val="en-US"/>
        </w:rPr>
      </w:pPr>
      <w:r>
        <w:rPr>
          <w:lang w:val="en-US"/>
        </w:rPr>
      </w:r>
    </w:p>
    <w:p>
      <w:pPr>
        <w:pStyle w:val="Normal"/>
        <w:rPr>
          <w:lang w:val="en-US"/>
        </w:rPr>
      </w:pPr>
      <w:r>
        <w:rPr>
          <w:lang w:val="en-US"/>
        </w:rPr>
        <w:t>Situated about 75 miles west of Orlando is the home of the Busch Gardens.  Located in Tampa, Florida, this theme part is inspired by the sights and sounds of Africa, and provides an aesthetic contrast to the sugar/sweet images of Orland’s Disney parks.</w:t>
      </w:r>
    </w:p>
    <w:p>
      <w:pPr>
        <w:pStyle w:val="Normal"/>
        <w:rPr>
          <w:lang w:val="en-US"/>
        </w:rPr>
      </w:pPr>
      <w:r>
        <w:rPr>
          <w:lang w:val="en-US"/>
        </w:rPr>
      </w:r>
    </w:p>
    <w:p>
      <w:pPr>
        <w:pStyle w:val="Normal"/>
        <w:rPr>
          <w:lang w:val="en-US"/>
        </w:rPr>
      </w:pPr>
      <w:r>
        <w:rPr>
          <w:lang w:val="en-US"/>
        </w:rPr>
        <w:t>The Busch Gardens are set around 10 different themed areas that include savannahs, jungle and even pyramid features, so there’s something for the whole family to enjoy here.   Although animals are a great focal point in the park, it is home to one of America’s top zoos, there are rollercoasters for those who want a little more excitement in their day, or areas for those who prefer a bit of calm to take a gentle stroll in the afternoon.  For those who aren’t quite up to the daring rollercoaster rides, there’s the Seregenti Express railroad that will take you through some areas of the park, and an 8 minute land rover experience that will leave you exhilarated but not shaking!  If you aren’t afraid of heights, the Sky Ride Cable Car will give you a wonderful overview of the park below you.</w:t>
      </w:r>
    </w:p>
    <w:p>
      <w:pPr>
        <w:pStyle w:val="Normal"/>
        <w:rPr>
          <w:lang w:val="en-US"/>
        </w:rPr>
      </w:pPr>
      <w:r>
        <w:rPr>
          <w:lang w:val="en-US"/>
        </w:rPr>
      </w:r>
    </w:p>
    <w:p>
      <w:pPr>
        <w:pStyle w:val="Normal"/>
        <w:rPr/>
      </w:pPr>
      <w:r>
        <w:rPr>
          <w:lang w:val="en-US"/>
        </w:rPr>
        <w:t xml:space="preserve">Younger members of the family will love the Animal Nursery located in the Nairobi sector of the Busch Gardens.  Here they’ll find baby birds, and other animals plus a petting zoo - there are primates in this area also with apes and chimps vying for visitor attention.  For anyone who wants a closer experience with the animals, check out the daily schedule for visitor participation feeding and training encounters.  Another must do for those who like to get off the main beaten track is a behind the scenes tour – these take approximately 4-5 hours and you’ll find information about times and locations in the park, or ring the park in advance for more details.  </w:t>
      </w:r>
    </w:p>
    <w:p>
      <w:pPr>
        <w:pStyle w:val="Normal"/>
        <w:rPr>
          <w:lang w:val="en-US"/>
        </w:rPr>
      </w:pPr>
      <w:r>
        <w:rPr>
          <w:lang w:val="en-US"/>
        </w:rPr>
      </w:r>
    </w:p>
    <w:p>
      <w:pPr>
        <w:pStyle w:val="Normal"/>
        <w:rPr>
          <w:lang w:val="en-US"/>
        </w:rPr>
      </w:pPr>
      <w:r>
        <w:rPr>
          <w:lang w:val="en-US"/>
        </w:rPr>
        <w:t xml:space="preserve">As with all theme parks, entrance isn’t cheap, nor is refreshment once you get inside, but it’s a great day out with a very authentic feel and if you intend going to other parks such as SeaWorld and/or Universal in Orlando, then you could considering buying a pass that will allow you multi-park entry at a reduced cost then paying for all entrance fees separately. </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1:00Z</dcterms:created>
  <dc:creator>Katie-Anne Gustafsson</dc:creator>
  <dc:description/>
  <cp:keywords/>
  <dc:language>en-US</dc:language>
  <cp:lastModifiedBy>Katie-Anne Gustafsson</cp:lastModifiedBy>
  <dcterms:modified xsi:type="dcterms:W3CDTF">2006-10-30T11:28:00Z</dcterms:modified>
  <cp:revision>3</cp:revision>
  <dc:subject/>
  <dc:title>Busch Gardens, Florida – Where America Welcomes Africa</dc:title>
</cp:coreProperties>
</file>