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uy HEPA Air Filters</w:t>
      </w:r>
    </w:p>
    <w:p>
      <w:pPr>
        <w:pStyle w:val="Normal"/>
        <w:rPr/>
      </w:pPr>
      <w:r>
        <w:rPr/>
      </w:r>
    </w:p>
    <w:p>
      <w:pPr>
        <w:pStyle w:val="Normal"/>
        <w:rPr/>
      </w:pPr>
      <w:r>
        <w:rPr/>
        <w:t>Do you want to improve the air quality in your home?  If you do, you may be interested in buying an air purifier.  If you do, you will want to examine those that rely on the use of HEPA technology, namely HEPA air filters.  After a close look, you will see that HEPA air filters, when used in conjunction with air purifiers, have a number of benefits.</w:t>
      </w:r>
    </w:p>
    <w:p>
      <w:pPr>
        <w:pStyle w:val="Normal"/>
        <w:rPr/>
      </w:pPr>
      <w:r>
        <w:rPr/>
      </w:r>
    </w:p>
    <w:p>
      <w:pPr>
        <w:pStyle w:val="Normal"/>
        <w:rPr/>
      </w:pPr>
      <w:r>
        <w:rPr/>
        <w:t>An air purifier, as you likely already know, is a system that works to clean the air.  When an air filter is used, it captures and traps air particles that would otherwise stay in the air.  Air purifiers are known for collecting mold, mildew, dust mites, pet dander, secondhand smoke, and pollen.  Despite the fact that all air purifiers and all filters capture these particles, HEPA filters do a better job of doing so.  In fact, around 90% of air particles are captured with the use of a HEPA air filters.  Many other cheaper, lower quality filters do not capture this much.</w:t>
      </w:r>
    </w:p>
    <w:p>
      <w:pPr>
        <w:pStyle w:val="Normal"/>
        <w:rPr/>
      </w:pPr>
      <w:r>
        <w:rPr/>
      </w:r>
    </w:p>
    <w:p>
      <w:pPr>
        <w:pStyle w:val="Normal"/>
        <w:rPr/>
      </w:pPr>
      <w:r>
        <w:rPr/>
        <w:t>As previously stated, it is advised that you first purchase an air purifier that has a HEPA filter.  When doing so, you will likely need to purchase replacement filters.  When doing this, you may find that you have a number of different options.  There are usually a number of replacement filter brands for you to choose from, especially those that are for common air purifier makes and models.  When possible, choose HEPA replacement filters that are considered high end.  By doing so, you often get the best results, as well as replacement filters that should last longer.  This can help to save you a considerable amount of money overtime.</w:t>
      </w:r>
    </w:p>
    <w:p>
      <w:pPr>
        <w:pStyle w:val="Normal"/>
        <w:rPr/>
      </w:pPr>
      <w:r>
        <w:rPr/>
      </w:r>
    </w:p>
    <w:p>
      <w:pPr>
        <w:pStyle w:val="Normal"/>
        <w:rPr/>
      </w:pPr>
      <w:r>
        <w:rPr/>
        <w:t>As for where you can buy high end home air filters that are considered HEPA filters, you have a number of different options when looking to shop locally.  For the best chance of success, you will want to visit your local home improvement stores.  Home improvement stores are known for the best selection of air purifiers and air filters that can be considered high end products on the local level.  In addition to shopping with a local home improvement store, home décor stores, medical stores, and department stores can also be examined.  When taking these approaches though, just makes sure that you are purchasing a quality brand that can be considered high end.</w:t>
      </w:r>
    </w:p>
    <w:p>
      <w:pPr>
        <w:pStyle w:val="Normal"/>
        <w:rPr/>
      </w:pPr>
      <w:r>
        <w:rPr/>
      </w:r>
    </w:p>
    <w:p>
      <w:pPr>
        <w:pStyle w:val="Normal"/>
        <w:rPr/>
      </w:pPr>
      <w:r>
        <w:rPr/>
        <w:t>In addition to shopping for replacement high end home air filters that are considered HEPA filters, you can also do so online.  When looking to do so, you may want to perform a standard internet search with the type of air purifier you are looking for or the make and model of your air purifier.  A standard internet search often gives you access to a large number of online retailers, including those that are somewhat small in size.  If you know the websites of online home improvement stores, you should also examine them online. While you are online, read reviews and examine ratings to make sure that you are going to purchase a HEPA air filter that can be considered a quality, high end product.</w:t>
      </w:r>
    </w:p>
    <w:p>
      <w:pPr>
        <w:pStyle w:val="Normal"/>
        <w:rPr/>
      </w:pPr>
      <w:r>
        <w:rPr/>
      </w:r>
    </w:p>
    <w:p>
      <w:pPr>
        <w:pStyle w:val="Normal"/>
        <w:rPr/>
      </w:pPr>
      <w:r>
        <w:rPr/>
        <w:t>As outlined above, you a have a number of different options when looking to buy HEPA high end home air filters for your air purifier.  As a reminder, HEPA technology is available on a number of other products that you may benefit from owning and using as well, including a large number of vacuum cleaners.</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58:00Z</dcterms:created>
  <dc:creator>Jennifer</dc:creator>
  <dc:description/>
  <dc:language>en-US</dc:language>
  <cp:lastModifiedBy>Jennifer</cp:lastModifiedBy>
  <dcterms:modified xsi:type="dcterms:W3CDTF">2008-02-27T18:29:00Z</dcterms:modified>
  <cp:revision>3</cp:revision>
  <dc:subject/>
  <dc:title>How to Buy HEPA Air Filters</dc:title>
</cp:coreProperties>
</file>