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ight Loss and Your Family</w:t>
      </w:r>
    </w:p>
    <w:p>
      <w:pPr>
        <w:pStyle w:val="Normal"/>
        <w:rPr/>
      </w:pPr>
      <w:r>
        <w:rPr/>
      </w:r>
    </w:p>
    <w:p>
      <w:pPr>
        <w:pStyle w:val="Normal"/>
        <w:rPr/>
      </w:pPr>
      <w:r>
        <w:rPr/>
        <w:t>Many people are trying to lose weight, but have you ever considered losing weight as a family? Typically, when one member of the family is not eating healthy foods, the rest of the family is also participating in unhealthy behaviors. Working together as a family to lose weight can be the push you need to actually do it. After all, you want what is best for your family, right?</w:t>
      </w:r>
    </w:p>
    <w:p>
      <w:pPr>
        <w:pStyle w:val="Normal"/>
        <w:rPr/>
      </w:pPr>
      <w:r>
        <w:rPr/>
      </w:r>
    </w:p>
    <w:p>
      <w:pPr>
        <w:pStyle w:val="Normal"/>
        <w:rPr/>
      </w:pPr>
      <w:r>
        <w:rPr/>
        <w:t xml:space="preserve">Start by planning healthy meals together. Working as a family, you can split up the responsibilities. For example, have your spouse go grocery shopping, while you cook and your children do the dishes. Whenever you cook a healthy meal, make extras and take that along to work the next day instead of relying on take-out and fast food. Cooking together also helps you bond and can teach both you and your children valuable life skills. </w:t>
      </w:r>
    </w:p>
    <w:p>
      <w:pPr>
        <w:pStyle w:val="Normal"/>
        <w:rPr/>
      </w:pPr>
      <w:r>
        <w:rPr/>
      </w:r>
    </w:p>
    <w:p>
      <w:pPr>
        <w:pStyle w:val="Normal"/>
        <w:rPr/>
      </w:pPr>
      <w:r>
        <w:rPr/>
        <w:t xml:space="preserve">As a family, join a gym as well. Sometimes there is a family discount if three or more members of a household join the same gym, and often the facilities found here are better than any exercising machines you may have at home. As a family, you can also play tennis or racquetball together or motivate one another to work out. Some gyms even have fun family resources, like family softball leagues and indoor swimming pools. </w:t>
      </w:r>
    </w:p>
    <w:p>
      <w:pPr>
        <w:pStyle w:val="Normal"/>
        <w:rPr/>
      </w:pPr>
      <w:r>
        <w:rPr/>
      </w:r>
    </w:p>
    <w:p>
      <w:pPr>
        <w:pStyle w:val="Normal"/>
        <w:rPr/>
      </w:pPr>
      <w:r>
        <w:rPr/>
        <w:t xml:space="preserve">When you want to lose weight, working together as a family to set goals can also work really well. Setting goals is important for any weight loss program, but as a family you can work together to push one another. Some husband and wife teams even like some friendly competition when losing weight. For example, challenge your spouse to prepare for a marathon, train together, and then compete during the actual race to see who finishes first or finishes the most of the race. </w:t>
      </w:r>
    </w:p>
    <w:p>
      <w:pPr>
        <w:pStyle w:val="Normal"/>
        <w:rPr/>
      </w:pPr>
      <w:r>
        <w:rPr/>
      </w:r>
    </w:p>
    <w:p>
      <w:pPr>
        <w:pStyle w:val="Normal"/>
        <w:rPr/>
      </w:pPr>
      <w:r>
        <w:rPr/>
        <w:t xml:space="preserve">No matter how much weight you want to lose, it is always easier to do so when you have people to help you along the way. Your family is perfect for this because you live together and already know one another’s eating and work out habits. When you lose weight together, you have a great chance to bond as well, providing strong family ties and better relationships in general. Losing weight is never easy, but with a little help from your family members, all of your weight loss goals can definitely be achieved one by o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7:54:00Z</dcterms:created>
  <dc:creator>Allison</dc:creator>
  <dc:description/>
  <dc:language>en-US</dc:language>
  <cp:lastModifiedBy>Allison</cp:lastModifiedBy>
  <dcterms:modified xsi:type="dcterms:W3CDTF">2007-03-30T18:06:00Z</dcterms:modified>
  <cp:revision>1</cp:revision>
  <dc:subject/>
  <dc:title>Weight Loss and Your Family</dc:title>
</cp:coreProperties>
</file>