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color w:val="494949"/>
          <w:sz w:val="18"/>
          <w:szCs w:val="18"/>
          <w:u w:val="single"/>
        </w:rPr>
      </w:pPr>
      <w:r>
        <w:rPr>
          <w:rFonts w:cs="Verdana" w:ascii="Verdana" w:hAnsi="Verdana"/>
          <w:color w:val="494949"/>
          <w:sz w:val="18"/>
          <w:szCs w:val="18"/>
          <w:u w:val="single"/>
        </w:rPr>
        <w:t>Department of Education Direct Student Loans</w:t>
      </w:r>
    </w:p>
    <w:p>
      <w:pPr>
        <w:pStyle w:val="Normal"/>
        <w:rPr>
          <w:rFonts w:ascii="Verdana" w:hAnsi="Verdana" w:cs="Verdana"/>
          <w:color w:val="494949"/>
          <w:sz w:val="18"/>
          <w:szCs w:val="18"/>
          <w:u w:val="single"/>
        </w:rPr>
      </w:pPr>
      <w:r>
        <w:rPr>
          <w:rFonts w:cs="Verdana" w:ascii="Verdana" w:hAnsi="Verdana"/>
          <w:color w:val="494949"/>
          <w:sz w:val="18"/>
          <w:szCs w:val="18"/>
          <w:u w:val="single"/>
        </w:rPr>
      </w:r>
    </w:p>
    <w:p>
      <w:pPr>
        <w:pStyle w:val="Normal"/>
        <w:rPr>
          <w:rFonts w:ascii="Verdana" w:hAnsi="Verdana" w:cs="Verdana"/>
          <w:color w:val="494949"/>
          <w:sz w:val="18"/>
          <w:szCs w:val="18"/>
        </w:rPr>
      </w:pPr>
      <w:r>
        <w:rPr>
          <w:rFonts w:cs="Verdana" w:ascii="Verdana" w:hAnsi="Verdana"/>
          <w:color w:val="494949"/>
          <w:sz w:val="18"/>
          <w:szCs w:val="18"/>
        </w:rPr>
        <w:t xml:space="preserve">There is a little known option available to students who need financial assistance.  This is a direct loan available from the Department of Education. . </w:t>
        <w:br/>
        <w:br/>
        <w:t>You can obtain an application by either calling the Department of Education or going online. Doing a Google search will bring you to their website. From there, you can get all the information you need to apply.</w:t>
        <w:br/>
        <w:br/>
        <w:t xml:space="preserve">You can apply for two different types of direct loans - subsidized and unsubsidized. </w:t>
        <w:br/>
        <w:br/>
        <w:t xml:space="preserve">A subsidized direct loan means that the amount of credit you receive is based on the tuition you need. </w:t>
        <w:br/>
        <w:br/>
        <w:t>As long as you are in school, you will not be required to make a payment and you will not be charged interest. This is the best option.</w:t>
        <w:br/>
        <w:br/>
        <w:t xml:space="preserve">An unsubsidized direct loan means that there is a limit to the amount of money you can borrow. With an unsubsidized loan, the amount that you require is not taken into consideration. </w:t>
        <w:br/>
        <w:br/>
        <w:t xml:space="preserve">There is considerable interest charged to both these types of credits that you will be responsible for paying. </w:t>
        <w:br/>
        <w:br/>
        <w:t>Loan Amount Restrictions</w:t>
        <w:br/>
        <w:br/>
        <w:t xml:space="preserve">The maximum amount for a subsidized loan varies depends on what year you are in college. An undergraduate can receive a maximum of $2,625, and the maximum you can receive on an unsubsidized loan is $4,000. </w:t>
        <w:br/>
        <w:br/>
        <w:t xml:space="preserve">For the second year of college the maximum increases to $3,500 for a subsidized direct loan and $5,000 for an unsubsidized loan. For the remaining years that you are in college, a subsidized loan remains at $5,500. The limit for an unsubsidized direct loan does not increase for the remaining years. </w:t>
        <w:br/>
        <w:br/>
        <w:t>If you are a Graduate or professional student, the maximum you can borrow on a subsidized loan is $8,500 per academic year. Graduate and professional students who apply for an unsubsidized direct loan can borrow up to $10,000 per year.</w:t>
        <w:br/>
        <w:b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4T05:55:00Z</dcterms:created>
  <dc:creator> Joyce</dc:creator>
  <dc:description/>
  <dc:language>en-US</dc:language>
  <cp:lastModifiedBy> Joyce</cp:lastModifiedBy>
  <dcterms:modified xsi:type="dcterms:W3CDTF">2007-03-24T06:01:00Z</dcterms:modified>
  <cp:revision>1</cp:revision>
  <dc:subject/>
  <dc:title>Department of Education Direct Student Loans</dc:title>
</cp:coreProperties>
</file>