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now Your Rights When Discussing Adoption </w:t>
      </w:r>
    </w:p>
    <w:p>
      <w:pPr>
        <w:pStyle w:val="Normal"/>
        <w:rPr/>
      </w:pPr>
      <w:r>
        <w:rPr/>
      </w:r>
    </w:p>
    <w:p>
      <w:pPr>
        <w:pStyle w:val="Normal"/>
        <w:rPr/>
      </w:pPr>
      <w:r>
        <w:rPr/>
        <w:t xml:space="preserve">When adopting a child you will find that you are creating a whole new world for them to live in. You will want to research all of the rights that you have as an adoptive parent. You may know all the different rights of parents, but when it comes to adoptive parents the rights are different. </w:t>
      </w:r>
    </w:p>
    <w:p>
      <w:pPr>
        <w:pStyle w:val="Normal"/>
        <w:rPr/>
      </w:pPr>
      <w:r>
        <w:rPr/>
      </w:r>
    </w:p>
    <w:p>
      <w:pPr>
        <w:pStyle w:val="Normal"/>
        <w:rPr/>
      </w:pPr>
      <w:r>
        <w:rPr/>
        <w:t xml:space="preserve">When it comes to adopting a child, you might not know it, but you are adopting a child for life and you are having the same rights that any other parent is going to have. You aren’t the child’s parent until all the paperwork has been filed and the biological parents have given up their rights. You have every right that any other parent has, and there is nothing that can take that away. Remember, when the adoption is final, you are going to be responsible for the child for the rest of your or their life. You are never going to be apart from your child once you have adopted them. </w:t>
      </w:r>
    </w:p>
    <w:p>
      <w:pPr>
        <w:pStyle w:val="Normal"/>
        <w:rPr/>
      </w:pPr>
      <w:r>
        <w:rPr/>
      </w:r>
    </w:p>
    <w:p>
      <w:pPr>
        <w:pStyle w:val="Normal"/>
        <w:rPr/>
      </w:pPr>
      <w:r>
        <w:rPr/>
        <w:t xml:space="preserve">Remember though that there might be differences between the time frames. If you are considering adopting, there might be a process in which the birth parent is considering whether or not to give you the rights to their child, and when you don’t know whether or not you will be considered, you might feel that you have every right in the world, but you don’t. When it comes to going through the adoption, you really don’t have any rights over the child until everything is said and done.. It all depends on what kind of adoption you are pursuing and what kind of adopting process you re going through. During a waiting period to adopt, you and your partner may have no rights to the child. If you are considering adoption, there might be a waiting period in which you might not know whether or not you are going to get a certain child, and if that child’s parent decides that they don’t want to give it up for adoption, you are going to have to wait until a new child is available. </w:t>
      </w:r>
    </w:p>
    <w:p>
      <w:pPr>
        <w:pStyle w:val="Normal"/>
        <w:rPr/>
      </w:pPr>
      <w:r>
        <w:rPr/>
      </w:r>
    </w:p>
    <w:p>
      <w:pPr>
        <w:pStyle w:val="Normal"/>
        <w:rPr/>
      </w:pPr>
      <w:r>
        <w:rPr/>
        <w:t xml:space="preserve">If you are at the point where you know that adoption is right for you, you will want to sign the papers and be given full custody of the child. Once you are the proud parents of the child you will find that there aren’t any reasons for your child to be taken away from you. Once the whole experience is over and you have signed the papers, you will find that you are now the parents of someo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44:00Z</dcterms:modified>
  <cp:revision>1</cp:revision>
  <dc:subject/>
  <dc:title>Know Your Rights When Discussing Adoption </dc:title>
</cp:coreProperties>
</file>