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Love Birds? Breeding Pet Birds</w:t>
      </w:r>
    </w:p>
    <w:p>
      <w:pPr>
        <w:pStyle w:val="Normal"/>
        <w:rPr/>
      </w:pPr>
      <w:r>
        <w:rPr/>
      </w:r>
    </w:p>
    <w:p>
      <w:pPr>
        <w:pStyle w:val="Normal"/>
        <w:rPr/>
      </w:pPr>
      <w:r>
        <w:rPr/>
        <w:t xml:space="preserve">Everyone knows that to have a pet, you have to be sure you are following through with all of the things that you need to do to make your pet happy and healthy. Some people like to have animals and be involved in the breeding process, and this is a decision that you might decide to make. However, when you have pet birds, as when you have other animals, there are several things that you have to keep in mind before you begin breeding. </w:t>
      </w:r>
    </w:p>
    <w:p>
      <w:pPr>
        <w:pStyle w:val="Normal"/>
        <w:rPr/>
      </w:pPr>
      <w:r>
        <w:rPr/>
      </w:r>
    </w:p>
    <w:p>
      <w:pPr>
        <w:pStyle w:val="Normal"/>
        <w:rPr/>
      </w:pPr>
      <w:r>
        <w:rPr/>
        <w:t xml:space="preserve">You should never get into the business of breeding your pet birds or any other animal unless you want to do good things for the particular breed. You should never get into the business of breeding animals for the money, or for the experience. If you want to be breeding your pet bird, you have to be sure that you are doing it so that you can help the breed of bird that you have, and that you can do good things for the birds. You want to be sure that your motives are completely genuine, because breeding for money always leads to problems. </w:t>
      </w:r>
    </w:p>
    <w:p>
      <w:pPr>
        <w:pStyle w:val="Normal"/>
        <w:rPr/>
      </w:pPr>
      <w:r>
        <w:rPr/>
      </w:r>
    </w:p>
    <w:p>
      <w:pPr>
        <w:pStyle w:val="Normal"/>
        <w:rPr/>
      </w:pPr>
      <w:r>
        <w:rPr/>
        <w:t xml:space="preserve">After you are sure that you are breeding animals for the right reasons, the next step to take is to make sure that you have all of the knowledge that you need to be breeding that particular animal. With birds, this means that you have researched the type of bird you are breeding and that you understand what this kind of bird needs to thrive and what its breeding and producing of babies takes from the owner. You have to be sure that you have all of the things that are necessary, and that you have done all of the research that you have to do to make sure that the breeding can be successful. </w:t>
      </w:r>
    </w:p>
    <w:p>
      <w:pPr>
        <w:pStyle w:val="Normal"/>
        <w:rPr/>
      </w:pPr>
      <w:r>
        <w:rPr/>
      </w:r>
    </w:p>
    <w:p>
      <w:pPr>
        <w:pStyle w:val="Normal"/>
        <w:rPr/>
      </w:pPr>
      <w:r>
        <w:rPr/>
        <w:t xml:space="preserve">The last thing that you have to be sure that you are doing is being a responsible breeder. This goes along with breeding of any animal, not just your birds. Being a responsible breeder means that you are willing to learn about the birds, and that you are willing to find homes for any offspring that you might have. Being a breeder that is responsible is something that you have to strive to be, and there are a lot of things that go along with it. This is why breeding of animals is something that you have to think about and make wise decisions about first.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30T16:32:00Z</dcterms:created>
  <dc:creator>Allison</dc:creator>
  <dc:description/>
  <dc:language>en-US</dc:language>
  <cp:lastModifiedBy>Allison</cp:lastModifiedBy>
  <dcterms:modified xsi:type="dcterms:W3CDTF">2007-04-30T16:32:00Z</dcterms:modified>
  <cp:revision>1</cp:revision>
  <dc:subject/>
  <dc:title>Love Birds</dc:title>
</cp:coreProperties>
</file>