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s for Athletes</w:t>
      </w:r>
    </w:p>
    <w:p>
      <w:pPr>
        <w:pStyle w:val="Normal"/>
        <w:rPr/>
      </w:pPr>
      <w:r>
        <w:rPr/>
      </w:r>
    </w:p>
    <w:p>
      <w:pPr>
        <w:pStyle w:val="Normal"/>
        <w:rPr/>
      </w:pPr>
      <w:r>
        <w:rPr/>
        <w:t xml:space="preserve">If you are an athlete, chances are that you have thought a lot about what vitamins and minerals are important for you to have during your life. Some of them are going to be more helpful than others, but certainly if you are in training for a sport you are going to want to do everything you can to not only give yourself the edge when it comes to competition, but to do everything in your power to keep your body healthy while you do so. Even though sports might be one of the most important things in your life, you don’t want to sacrifice your good health in order to compete. Luckily, there are several things that you can do when it comes to vitamins and minerals to make sure that you are able to keep your body strong and healthy while still doing your best at your sport. </w:t>
      </w:r>
    </w:p>
    <w:p>
      <w:pPr>
        <w:pStyle w:val="Normal"/>
        <w:rPr/>
      </w:pPr>
      <w:r>
        <w:rPr/>
      </w:r>
    </w:p>
    <w:p>
      <w:pPr>
        <w:pStyle w:val="Normal"/>
        <w:rPr/>
      </w:pPr>
      <w:r>
        <w:rPr/>
        <w:t xml:space="preserve">One of the most important things to remember is that you should make sure you are eating a healthy diet, no matter what sport you are playing. This will insure that your body is getting the best chance to be completely healthy that you can give it. If you aren’t getting enough of a certain nutrient in your diet, it is a great idea to supplement it, because living a balanced life when it comes to vitamins and nutrients is one of the most important things when it comes to competing. Using vitamin supplements can be safe and effective if you follow your doctor’s recommendations. </w:t>
      </w:r>
    </w:p>
    <w:p>
      <w:pPr>
        <w:pStyle w:val="Normal"/>
        <w:rPr/>
      </w:pPr>
      <w:r>
        <w:rPr/>
      </w:r>
    </w:p>
    <w:p>
      <w:pPr>
        <w:pStyle w:val="Normal"/>
        <w:rPr/>
      </w:pPr>
      <w:r>
        <w:rPr/>
        <w:t xml:space="preserve">One thing that you should remember when you are an athlete thinking about vitamins and minerals that you are putting into your body is that you should always remember that your immune system is going to be compromised while you are training. This means that the extra stress you are putting on your body to get it into shape for whatever sport you perform is going to cause you to be in a situation where you are much more prone to illnesses. Vitamin supplements can help prevent this. Having the right vitamins in the body helps your cells to become stronger and builds up the immune system to resist disease.  </w:t>
      </w:r>
    </w:p>
    <w:p>
      <w:pPr>
        <w:pStyle w:val="Normal"/>
        <w:rPr/>
      </w:pPr>
      <w:r>
        <w:rPr/>
      </w:r>
    </w:p>
    <w:p>
      <w:pPr>
        <w:pStyle w:val="Normal"/>
        <w:rPr/>
      </w:pPr>
      <w:r>
        <w:rPr/>
        <w:t xml:space="preserve">As an athlete, you should create a diet and supplemental intake plan around a system of getting a balance of all of the proper nutrients and vitamins as well as getting enough carbohydrates so that you can train without your immune system being compromised. Vitamins are also crucial in helping to build hormones, which can help you train longer, run faster, jump higher, and much more. Talk to a doctor today if you think vitamin supplements could help you stay health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38:00Z</dcterms:created>
  <dc:creator>Allison</dc:creator>
  <dc:description/>
  <dc:language>en-US</dc:language>
  <cp:lastModifiedBy>Allison</cp:lastModifiedBy>
  <dcterms:modified xsi:type="dcterms:W3CDTF">2007-02-24T16:38:00Z</dcterms:modified>
  <cp:revision>2</cp:revision>
  <dc:subject/>
  <dc:title>For Athletes (not bodybuilders)</dc:title>
</cp:coreProperties>
</file>