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radition of Acupuncture</w:t>
      </w:r>
    </w:p>
    <w:p>
      <w:pPr>
        <w:pStyle w:val="Normal"/>
        <w:rPr/>
      </w:pPr>
      <w:r>
        <w:rPr/>
      </w:r>
    </w:p>
    <w:p>
      <w:pPr>
        <w:pStyle w:val="Normal"/>
        <w:rPr/>
      </w:pPr>
      <w:r>
        <w:rPr/>
        <w:t xml:space="preserve">Acupuncture is a form of medicine that happens to involve the insertions of little needles. You will find that the acupuncture is a practice that began in China and can be traced back through history over eight thousands years. It can be found in areas of Asia, Japan, and Korea. Recently it can be recognized as legitimate forms of medication in the western world and especially in the United States. You will find that more and more doctors are recommending acupuncture to help with certain pains and issues, but it is mixed with modern medicine.  It is very important to understand the tradition. </w:t>
      </w:r>
    </w:p>
    <w:p>
      <w:pPr>
        <w:pStyle w:val="Normal"/>
        <w:rPr/>
      </w:pPr>
      <w:r>
        <w:rPr/>
        <w:t xml:space="preserve"> </w:t>
      </w:r>
    </w:p>
    <w:p>
      <w:pPr>
        <w:pStyle w:val="Normal"/>
        <w:rPr/>
      </w:pPr>
      <w:r>
        <w:rPr/>
        <w:t xml:space="preserve">Traditionally, the Chinese saw the body as a whole with several different working energy systems, run by the organs of our bodies. At one time, disease was seen as a disruption in the body system due to a particular part of the system. The vital energy that runs through our bodies is known in acupuncture as “qi” and is what acupuncturists seek to heal through their work. Qi (the energy flow) is blocked by pain, and acupuncture was said to once again unblock it. From the history of things, acupuncturists claim, “no pain, no blockage; no blockage no pain.  This means that your pain and blockage go hand and hand and if you can end the pain, the blockage will go away, and if you end the blockage your pain will go away. </w:t>
      </w:r>
    </w:p>
    <w:p>
      <w:pPr>
        <w:pStyle w:val="Normal"/>
        <w:rPr/>
      </w:pPr>
      <w:r>
        <w:rPr/>
      </w:r>
    </w:p>
    <w:p>
      <w:pPr>
        <w:pStyle w:val="Normal"/>
        <w:rPr/>
      </w:pPr>
      <w:r>
        <w:rPr/>
        <w:t>Major success of reception into society was first found with acupuncture during the Huang Di (The Yellow Emperor) Dynasty. It was at this time that the ruler discussed medical traditions with his doctor. These dialogues became part of what we now know as The Nei Jing, and it is the earliest medical text found in Asia. It includes two sections—the first on anatomy, disease, diagnosis, and the cosmos and the second on the aspects of acupuncture. Great development in the acupuncture field was also seen in the 7th century AD, with the Sui and Tang Dynasties. It was at this time that acupuncture charts and texts were introduced to the teachings of schools as a form of medicine. The techniques were slowly refined, and during the Ming Dynasty, in the late 16th and early 17th centuries, doctors again made leaps and bounds in the field. Later it became less important with western medicine in the early twentieth century.</w:t>
      </w:r>
    </w:p>
    <w:p>
      <w:pPr>
        <w:pStyle w:val="Normal"/>
        <w:rPr/>
      </w:pPr>
      <w:r>
        <w:rPr/>
      </w:r>
    </w:p>
    <w:p>
      <w:pPr>
        <w:pStyle w:val="Normal"/>
        <w:rPr/>
      </w:pPr>
      <w:r>
        <w:rPr/>
        <w:t>When it comes to the tradition of acupuncture it prevailed in the 1950’s and become a part of western medicine. The doctors used it along with modern medicine. Between the 1950s and 1960s the practice was begin highly researched throughout the world. With the new millennium, acupuncture has become something of accepting by western medicine and is offered as a treatment. It has been concluded that acupuncture can be used to help others in a respect of modern medicine. Some people are wary of ideas that involves needles to prick away illness or disease, but it may be something that you maybe able to have in conjunction of modern medicine.</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7:00Z</dcterms:created>
  <dc:creator>hanlonlewis</dc:creator>
  <dc:description/>
  <dc:language>en-US</dc:language>
  <cp:lastModifiedBy>hanlonlewis</cp:lastModifiedBy>
  <dcterms:modified xsi:type="dcterms:W3CDTF">2007-04-09T23:09:00Z</dcterms:modified>
  <cp:revision>1</cp:revision>
  <dc:subject/>
  <dc:title>The Tradition of Acupuncture</dc:title>
</cp:coreProperties>
</file>