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will you spend your honeymoon?</w:t>
      </w:r>
    </w:p>
    <w:p>
      <w:pPr>
        <w:pStyle w:val="Normal"/>
        <w:rPr>
          <w:b/>
          <w:b/>
        </w:rPr>
      </w:pPr>
      <w:r>
        <w:rPr>
          <w:b/>
        </w:rPr>
      </w:r>
    </w:p>
    <w:p>
      <w:pPr>
        <w:pStyle w:val="Normal"/>
        <w:rPr/>
      </w:pPr>
      <w:r>
        <w:rPr/>
        <w:t xml:space="preserve">It’s time to plan your honeymoon. So where to go and what to do for your special time? </w:t>
      </w:r>
    </w:p>
    <w:p>
      <w:pPr>
        <w:pStyle w:val="Normal"/>
        <w:rPr/>
      </w:pPr>
      <w:r>
        <w:rPr/>
        <w:t>Depending on you’re financial situation the possibilities can be amazing! You don’t even have to leave the state or country you live in. It all depends on what you have in mind to where or how you spend your honeymoon. The list is endless so choose wisely and enjoy your time together!</w:t>
        <w:br/>
        <w:br/>
        <w:t xml:space="preserve">A nice quiet motel or cabin out in the wilderness, watching the moon shimmer across the evening sky, ablaze with thousands of twinkling stars. Or go sight seeing in Paris while enjoying that romantic spa bath together with rose petal and a glass or two of champagne. </w:t>
        <w:br/>
        <w:br/>
        <w:t xml:space="preserve">Your honeymoon will be special, no matter how you decide on spending your time together. After all it is what you have both planned and saved for, so kick back and relax and enjoy your honeymoon. </w:t>
        <w:br/>
        <w:br/>
        <w:t>Whether it be just taking time off work to spend a few lazy days just hanging out together. Or planning to visit some place, you both have decided on seeing – something unique for you to remember.</w:t>
        <w:br/>
        <w:br/>
        <w:t xml:space="preserve">The Honeymoon is up to you both to decide on, what may not appeal to some does not mean that it will not appeal to the both of you. Enjoy the time spent together as husband and wife and do not listen to criticism of others. After all, this special time in your life is for you to decide upon. </w:t>
        <w:br/>
        <w:br/>
        <w:t xml:space="preserve">Your honeymoon will be special no matter how you decide on spending your time together, after all it is what you have both planned and saved for, so kick back and relax and enjoy your honeymoon. </w:t>
        <w:br/>
        <w:br/>
        <w:t xml:space="preserve">Don’t forget to pack your camera, to capture all those special unforgettable moments. </w:t>
        <w:br/>
        <w:br/>
        <w:t xml:space="preserve">Life begins for you both after you say “I Do”. So make the very best of your honeymoon. </w:t>
        <w:br/>
        <w:t>time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8:00Z</dcterms:created>
  <dc:creator>Susie</dc:creator>
  <dc:description/>
  <cp:keywords/>
  <dc:language>en-US</dc:language>
  <cp:lastModifiedBy>Susie</cp:lastModifiedBy>
  <dcterms:modified xsi:type="dcterms:W3CDTF">2007-02-21T00:08:00Z</dcterms:modified>
  <cp:revision>2</cp:revision>
  <dc:subject/>
  <dc:title>Honeymoons and where to go for your’s</dc:title>
</cp:coreProperties>
</file>