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b/>
          <w:b/>
        </w:rPr>
      </w:pPr>
      <w:r>
        <w:rPr>
          <w:b/>
        </w:rPr>
        <w:t>Plan your honeymoon together….</w:t>
      </w:r>
    </w:p>
    <w:p>
      <w:pPr>
        <w:pStyle w:val="Text2"/>
        <w:rPr/>
      </w:pPr>
      <w:r>
        <w:rPr/>
        <w:t>This is the trip you want to be "just right”! This is the holiday of your life as you start out being husband and wife.</w:t>
      </w:r>
    </w:p>
    <w:p>
      <w:pPr>
        <w:pStyle w:val="NormalWeb"/>
        <w:rPr/>
      </w:pPr>
      <w:r>
        <w:rPr/>
        <w:t>Whether the two of you have differing views of your dream honeymoon, or share a vision of the perfect romantic getaway, you’ve got many choices. Depending on your budget and time constraints, you’ve got a whole world of choices ahead of you. It’s time to start making those decisions!</w:t>
        <w:br/>
        <w:br/>
        <w:t>Communication and compromise are needed with the goal to make your honeymoon romantic, memorable and stress-free. Here are some questions to consider as soon as talk of your honeymoon begins.</w:t>
      </w:r>
    </w:p>
    <w:p>
      <w:pPr>
        <w:pStyle w:val="NormalWeb"/>
        <w:rPr/>
      </w:pPr>
      <w:r>
        <w:rPr/>
        <w:t xml:space="preserve">What is most important? </w:t>
        <w:br/>
        <w:t>Suntan lotion, sand and surf, or the privacy and seclusion a mountain retreat?</w:t>
        <w:br/>
        <w:t xml:space="preserve">Are you looking to experience new cultures in distant lands, or do you just want to get away from it all? </w:t>
        <w:br/>
        <w:t>Would you prefer to travel in your local area?</w:t>
        <w:br/>
        <w:t xml:space="preserve">Or would you prefer to travel to an international location? </w:t>
        <w:br/>
        <w:t xml:space="preserve">Do you want to spend more on the wedding or the honeymoon? </w:t>
        <w:br/>
        <w:t>Stay in a resort or a do-it-yourself location?</w:t>
      </w:r>
    </w:p>
    <w:p>
      <w:pPr>
        <w:pStyle w:val="NormalWeb"/>
        <w:rPr/>
      </w:pPr>
      <w:r>
        <w:rPr/>
        <w:t xml:space="preserve">No trip can ever be one hundred percent perfect! Unexpected discoveries and last-minute plan changes can be part of the fun of travel. However, some surprises are definitely best avoided. Such as the hotel room, that echoes with the sound of the disco next door. The Bed and Breakfast with a shared bath and you need to use it at the same time. Or even, that gorgeous ocean liner that has everything, you discover has twin beds. </w:t>
      </w:r>
    </w:p>
    <w:p>
      <w:pPr>
        <w:pStyle w:val="Style56"/>
        <w:spacing w:before="280" w:after="280"/>
        <w:rPr/>
      </w:pPr>
      <w:r>
        <w:rPr/>
        <w:t>Please remember to focus on each other during your honeymoon. You can always opt for a honeymoon that’s close to home. Book an intimate inn or quaint Bed and Breakfast. You can spend more time at the destination and less time traveling. Leaving more time for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280" w:after="280"/>
    </w:pPr>
    <w:rPr/>
  </w:style>
  <w:style w:type="paragraph" w:styleId="Style56">
    <w:name w:val="style56"/>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26:00Z</dcterms:created>
  <dc:creator>Susie</dc:creator>
  <dc:description/>
  <cp:keywords/>
  <dc:language>en-US</dc:language>
  <cp:lastModifiedBy>Susie</cp:lastModifiedBy>
  <dcterms:modified xsi:type="dcterms:W3CDTF">2007-02-20T23:26:00Z</dcterms:modified>
  <cp:revision>2</cp:revision>
  <dc:subject/>
  <dc:title>Your soon-to-be spouse wants leisure time</dc:title>
</cp:coreProperties>
</file>