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nt Storage</w:t>
      </w:r>
    </w:p>
    <w:p>
      <w:pPr>
        <w:pStyle w:val="Normal"/>
        <w:rPr/>
      </w:pPr>
      <w:r>
        <w:rPr/>
      </w:r>
    </w:p>
    <w:p>
      <w:pPr>
        <w:pStyle w:val="Normal"/>
        <w:rPr/>
      </w:pPr>
      <w:r>
        <w:rPr/>
        <w:t xml:space="preserve">There is nothing wrong with you to continue to get copies of the photographs for scrap booking. If you’re anything like me, however, it’s hard to find the time to always complete pages as soon as you get the hard copies made. It is important to safely store your prints until you can create albums. </w:t>
      </w:r>
    </w:p>
    <w:p>
      <w:pPr>
        <w:pStyle w:val="Normal"/>
        <w:rPr/>
      </w:pPr>
      <w:r>
        <w:rPr/>
      </w:r>
    </w:p>
    <w:p>
      <w:pPr>
        <w:pStyle w:val="Normal"/>
        <w:rPr/>
      </w:pPr>
      <w:r>
        <w:rPr/>
        <w:t xml:space="preserve">There are many storage systems that can be found on the market and it will protect your pictures and your memories by using acid free products and by learning to keep them clean and well. Look for products that are specially made for picture storage; these organizational tools should always be acid free. One of the easiest and more convenient ways to storage is to buy photo albums. This will keep them from acid and will protect them from getting dirty.  </w:t>
      </w:r>
    </w:p>
    <w:p>
      <w:pPr>
        <w:pStyle w:val="Normal"/>
        <w:rPr/>
      </w:pPr>
      <w:r>
        <w:rPr/>
      </w:r>
    </w:p>
    <w:p>
      <w:pPr>
        <w:pStyle w:val="Normal"/>
        <w:rPr/>
      </w:pPr>
      <w:r>
        <w:rPr/>
        <w:t>There are a lot of options on the market when it comes to acid free products and many safe albums to ensure you the protection of your pictures. Sliding your pictures into slots is not nearly as attractive as creating pages, but when you use a regular photo album, you can still share your pictures in a presentable way with guests until you have time to create scrapbooks.</w:t>
      </w:r>
    </w:p>
    <w:p>
      <w:pPr>
        <w:pStyle w:val="Normal"/>
        <w:rPr/>
      </w:pPr>
      <w:r>
        <w:rPr/>
      </w:r>
    </w:p>
    <w:p>
      <w:pPr>
        <w:pStyle w:val="Normal"/>
        <w:rPr/>
      </w:pPr>
      <w:r>
        <w:rPr/>
        <w:t>It will be best for you if you learn how to organize your pictures according to album, rather then theme. Also, you will want to think about virtual folders and other tools to help you to keep the pictures separate. You will find that there are folders that you can keep certain pictures in and you will find that they are much like a file or drawer. You will be able to label them and then you’ll increase the type that it takes you to find something that you need. You will find that organization is the key, but so is the time it is going to take some time to get familiar with the scrap book organization system that you have going, but you will find that it is so much easier for you to start a project with some organiz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1:01:00Z</dcterms:created>
  <dc:creator>hanlonlewis</dc:creator>
  <dc:description/>
  <dc:language>en-US</dc:language>
  <cp:lastModifiedBy>hanlonlewis</cp:lastModifiedBy>
  <dcterms:modified xsi:type="dcterms:W3CDTF">2007-05-15T01:02:00Z</dcterms:modified>
  <cp:revision>1</cp:revision>
  <dc:subject/>
  <dc:title>Print Storage</dc:title>
</cp:coreProperties>
</file>