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ke your honeymoon unique!</w:t>
      </w:r>
    </w:p>
    <w:p>
      <w:pPr>
        <w:pStyle w:val="Normal"/>
        <w:rPr>
          <w:b/>
          <w:b/>
        </w:rPr>
      </w:pPr>
      <w:r>
        <w:rPr>
          <w:b/>
        </w:rPr>
      </w:r>
    </w:p>
    <w:p>
      <w:pPr>
        <w:pStyle w:val="Normal"/>
        <w:rPr/>
      </w:pPr>
      <w:r>
        <w:rPr/>
        <w:t xml:space="preserve">So your big day is not far off now and you are still behind on where to go </w:t>
        <w:br/>
        <w:t xml:space="preserve">for your honeymoon. Have you called in to visit your local travel agent? They have many unique and exciting destinations to suit anyone and any budget. </w:t>
        <w:br/>
        <w:br/>
        <w:t>If traveling abroad does not take your fancy, what about looking in your own back yard or so too speak. A honeymoon does not have to be fancy, or have a fortune spent on it. Often after the wedding, there is not much left over to spend on an expensive honeymoon.</w:t>
      </w:r>
    </w:p>
    <w:p>
      <w:pPr>
        <w:pStyle w:val="Normal"/>
        <w:rPr/>
      </w:pPr>
      <w:r>
        <w:rPr/>
      </w:r>
    </w:p>
    <w:p>
      <w:pPr>
        <w:pStyle w:val="Normal"/>
        <w:rPr/>
      </w:pPr>
      <w:r>
        <w:rPr/>
        <w:t xml:space="preserve">You can even take it at a later date. There is no written word that says now that you’re married, you must take your honeymoon here and now. You could spend it doing what ever you’re heart desires as it only counts for you and your other half.  It all comes down to where you want to be, or how you want to spend you’re Honeymoon. </w:t>
      </w:r>
    </w:p>
    <w:p>
      <w:pPr>
        <w:pStyle w:val="Normal"/>
        <w:rPr/>
      </w:pPr>
      <w:r>
        <w:rPr/>
      </w:r>
    </w:p>
    <w:p>
      <w:pPr>
        <w:pStyle w:val="Normal"/>
        <w:rPr/>
      </w:pPr>
      <w:r>
        <w:rPr/>
        <w:t>You may be happy to break your honeymoon into three or four weekends throughout a year. Or, perhaps, you will wait until your first anniversary and then take that much needed late honeymoon.</w:t>
        <w:br/>
        <w:br/>
        <w:t xml:space="preserve">So instead of listening to you’re friends rave on about how much theirs cost, and set them back, take a leaf out of your own book, doing what you and you’re future partner want to do. If finances are a little tight, enjoy your honeymoon at time where you both can afford it. You do not have to put yourselves into debt, when you are just starting out on a new adventure of a life time together. </w:t>
        <w:br/>
        <w:br/>
        <w:t>Your honeymoon should be stress free. A lovely setting for two! Just you and that one person that makes your heart swell every time they walk into the room. Whatever you do, choose enjoy your honeymoon and you r precious time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09:00Z</dcterms:created>
  <dc:creator>Susie</dc:creator>
  <dc:description/>
  <cp:keywords/>
  <dc:language>en-US</dc:language>
  <cp:lastModifiedBy>Susie</cp:lastModifiedBy>
  <dcterms:modified xsi:type="dcterms:W3CDTF">2007-02-21T00:09:00Z</dcterms:modified>
  <cp:revision>2</cp:revision>
  <dc:subject/>
  <dc:title>So your big day is not far off now and you are still behind on where to go </dc:title>
</cp:coreProperties>
</file>