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dvantages of Neutering your Male Cat</w:t>
      </w:r>
    </w:p>
    <w:p>
      <w:pPr>
        <w:pStyle w:val="Normal"/>
        <w:rPr/>
      </w:pPr>
      <w:r>
        <w:rPr/>
      </w:r>
    </w:p>
    <w:p>
      <w:pPr>
        <w:pStyle w:val="Normal"/>
        <w:rPr/>
      </w:pPr>
      <w:r>
        <w:rPr/>
        <w:t xml:space="preserve">Most male animals that are not used for breeding purposed are castrated, neutered, so that they can no longer impregnate a female. For cats especially, this is crucial, since there are hundreds of kittens every year that go without homes. There are many advantages to neutering your male cat, and the process is quite safe, so you should consider it if your furry feline friend is male and not yet neutered. </w:t>
      </w:r>
    </w:p>
    <w:p>
      <w:pPr>
        <w:pStyle w:val="Normal"/>
        <w:rPr/>
      </w:pPr>
      <w:r>
        <w:rPr/>
      </w:r>
    </w:p>
    <w:p>
      <w:pPr>
        <w:pStyle w:val="Normal"/>
        <w:rPr/>
      </w:pPr>
      <w:r>
        <w:rPr/>
        <w:t>Male cats that have not yet been neutered are called tomcats. Simply put, it can be difficult to live with a tomcat, no matter how well trained he may be. When your cat is not neutered, he will want to get outside as frequently as possible to mate with female cats in heat. This can be disastrous if you live in a busy street with lots of traffic or if your cat is not used to being outdoors. Tomcats also roam a lot, meaning that they may travel far distances in search of female cats, and it is possible for your cat to roam too far and not know his way home. It is also possible for him simply to resist coming home at all, since he will be shut indoors. To protect your male cat, neutering it the best choice.</w:t>
      </w:r>
    </w:p>
    <w:p>
      <w:pPr>
        <w:pStyle w:val="Normal"/>
        <w:rPr/>
      </w:pPr>
      <w:r>
        <w:rPr/>
      </w:r>
    </w:p>
    <w:p>
      <w:pPr>
        <w:pStyle w:val="Normal"/>
        <w:rPr/>
      </w:pPr>
      <w:r>
        <w:rPr/>
        <w:t xml:space="preserve">Tomcats also fight and are generally more aggressive than neutered cats. Because they want sexual dominance in a particular area, they may seek fights with other male cats to drive them away. Cats will fight to the death if they feel threatened, and fights cause not only injuries, but also the spread of diseases like the FeLV virus, which can be fatal. Neutering your cat will not stop an aggressive cat from being less aggressive toward humans, but it will prevent your cat from actively seeking fights with other male cats in the neighborhood. </w:t>
      </w:r>
    </w:p>
    <w:p>
      <w:pPr>
        <w:pStyle w:val="Normal"/>
        <w:rPr/>
      </w:pPr>
      <w:r>
        <w:rPr/>
      </w:r>
    </w:p>
    <w:p>
      <w:pPr>
        <w:pStyle w:val="Normal"/>
        <w:rPr/>
      </w:pPr>
      <w:r>
        <w:rPr/>
        <w:t xml:space="preserve">Vasectomies are not done with male cats. Rather, the simple neutering procedure will remove the male reproductive organs, which are easily accessible in most tomcats. In some cases, more extensive surgery has to be done, because they have not developed and descended correctly. The removal of these organs is what causes the changing in male hormones through a cat’s body, changing the cat’s behavior. Sterilization is not enough, because the cat won’t notice the difference and will still seek to fight and mate. Your vet can tell you more about this procedure, but all in all, it is the best choice for any cat, since there are already so many homeless cats in the world.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7:15:00Z</dcterms:created>
  <dc:creator>Allison</dc:creator>
  <dc:description/>
  <dc:language>en-US</dc:language>
  <cp:lastModifiedBy>Allison</cp:lastModifiedBy>
  <dcterms:modified xsi:type="dcterms:W3CDTF">2007-04-18T17:37:00Z</dcterms:modified>
  <cp:revision>1</cp:revision>
  <dc:subject/>
  <dc:title>The Advantages of Neutering your Male Cat</dc:title>
</cp:coreProperties>
</file>