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You Can Shop for High End Home Air Filters</w:t>
      </w:r>
    </w:p>
    <w:p>
      <w:pPr>
        <w:pStyle w:val="Normal"/>
        <w:rPr/>
      </w:pPr>
      <w:r>
        <w:rPr/>
      </w:r>
    </w:p>
    <w:p>
      <w:pPr>
        <w:pStyle w:val="Normal"/>
        <w:rPr/>
      </w:pPr>
      <w:r>
        <w:rPr/>
        <w:t>Are you in need of a high end home air filter?  If you are, your current heating, cooling, or ventilation system may need a replacement filter.  If that is the case, you will likely start your shopping soon.  If this is the first time that you are looking to shop for a replacement filter, you may be unsure as to how you should proceed.  For starters, did you know that there are a number of ways that you can shop for high end air filters?  There are.</w:t>
      </w:r>
    </w:p>
    <w:p>
      <w:pPr>
        <w:pStyle w:val="Normal"/>
        <w:rPr/>
      </w:pPr>
      <w:r>
        <w:rPr/>
      </w:r>
    </w:p>
    <w:p>
      <w:pPr>
        <w:pStyle w:val="Normal"/>
        <w:rPr/>
      </w:pPr>
      <w:r>
        <w:rPr/>
        <w:t>One of the many ways that you can go about shopping for high end air filters, as well as the most important way is by examining the type of system that you have.  As it was previously stated, some heating, cooling, and ventilation systems require replacement air filters from time to time.  What type of system are you using in your home?  If you are using all three, which one needs a replacement filter?  This is the first step to get started.</w:t>
      </w:r>
    </w:p>
    <w:p>
      <w:pPr>
        <w:pStyle w:val="Normal"/>
        <w:rPr/>
      </w:pPr>
      <w:r>
        <w:rPr/>
      </w:r>
    </w:p>
    <w:p>
      <w:pPr>
        <w:pStyle w:val="Normal"/>
        <w:rPr/>
      </w:pPr>
      <w:r>
        <w:rPr/>
        <w:t>You can also shop for high end home air filters by brands.  Do you know which air filter brands are the best?  If not, you can use the internet to do that research.  A large number of websites allow products, including air filters, to be rated and reviewed.  In keeping with brand, does your air purifier, air conditioner, or furnace require that a certain brand of air filters be purchased?  If so, keep this in mind when browsing or shopping.</w:t>
      </w:r>
    </w:p>
    <w:p>
      <w:pPr>
        <w:pStyle w:val="Normal"/>
        <w:rPr/>
      </w:pPr>
      <w:r>
        <w:rPr/>
      </w:r>
    </w:p>
    <w:p>
      <w:pPr>
        <w:pStyle w:val="Normal"/>
        <w:rPr/>
      </w:pPr>
      <w:r>
        <w:rPr/>
        <w:t>It is also a good idea to shop for high end home air filters by price.  In fact, this approach is the second easiest, behind shopping by brand.  When searching online for air filters to either buy or review, you will find that you have a number of different websites to choose from, including the websites of home improvement stores.  What you will want to do is examine those that allow you to rearrange listings by price.  Most allow you to have all for sale items on the page appear in the order of lowest to highest or highest to lowest.  Since high end purifiers do tend to cost more money, you may want to do highest to lowest.</w:t>
      </w:r>
    </w:p>
    <w:p>
      <w:pPr>
        <w:pStyle w:val="Normal"/>
        <w:rPr/>
      </w:pPr>
      <w:r>
        <w:rPr/>
      </w:r>
    </w:p>
    <w:p>
      <w:pPr>
        <w:pStyle w:val="Normal"/>
        <w:rPr/>
      </w:pPr>
      <w:r>
        <w:rPr/>
        <w:t>Size is another one of the many ways that you can go about shopping for high end air purifiers.  As it was previously stated, air filters are used by a number of different heating, cooling, and ventilation systems, including air purifiers.  With a number of different brands that make different sized air purifiers, filters are likely to vary, as you likely already know.  One easy way to find air filters that will fit your system is by searching by size.   For example, measure the air filter that you need to replace and perform a standard internet search with those measurements.  This should give you a few matching results, as well as links to the stores where they are sold.</w:t>
      </w:r>
    </w:p>
    <w:p>
      <w:pPr>
        <w:pStyle w:val="Normal"/>
        <w:rPr/>
      </w:pPr>
      <w:r>
        <w:rPr/>
      </w:r>
    </w:p>
    <w:p>
      <w:pPr>
        <w:pStyle w:val="Normal"/>
        <w:rPr/>
      </w:pPr>
      <w:r>
        <w:rPr/>
        <w:t xml:space="preserve">As it was previously stated, many online stores allow you to rearrange the order of the items that you see for sale.  Many choose to do so by selling.  For example, the bestselling air filters may be listed first.  This approach is a good one to take, as there is usually a reason why something, including a high end air filter, is considered a best seller.  One of the many reasons for that is because it is a quality product that is more than worth the buy and the costs.  This can help to give you reassurance that your money is wisely being spent.  </w:t>
      </w:r>
    </w:p>
    <w:p>
      <w:pPr>
        <w:pStyle w:val="Normal"/>
        <w:rPr/>
      </w:pPr>
      <w:r>
        <w:rPr/>
      </w:r>
    </w:p>
    <w:p>
      <w:pPr>
        <w:pStyle w:val="Normal"/>
        <w:rPr/>
      </w:pPr>
      <w:r>
        <w:rPr/>
        <w:t>In keeping with making sure that your money is well spent, you will also want to examine ratings and reviews.  In fact, you can shop by them sometimes.  There are some websites, like Amazon.com, where you are shown ratings in star formats right next to the item headline.  This can help you determine right away whether or not the high end air filter or filters are you are looking to buy is with it.</w:t>
      </w:r>
    </w:p>
    <w:p>
      <w:pPr>
        <w:pStyle w:val="Normal"/>
        <w:rPr/>
      </w:pPr>
      <w:r>
        <w:rPr/>
      </w:r>
    </w:p>
    <w:p>
      <w:pPr>
        <w:pStyle w:val="Normal"/>
        <w:rPr/>
      </w:pPr>
      <w:r>
        <w:rPr/>
        <w:t>PPPPP</w:t>
      </w:r>
    </w:p>
    <w:p>
      <w:pPr>
        <w:pStyle w:val="Normal"/>
        <w:rPr/>
      </w:pPr>
      <w:r>
        <w:rPr/>
      </w:r>
    </w:p>
    <w:p>
      <w:pPr>
        <w:pStyle w:val="Normal"/>
        <w:rPr/>
      </w:pPr>
      <w:r>
        <w:rPr/>
        <w:t>Word Count 6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2:41:00Z</dcterms:created>
  <dc:creator>Jennifer</dc:creator>
  <dc:description/>
  <dc:language>en-US</dc:language>
  <cp:lastModifiedBy>Jennifer</cp:lastModifiedBy>
  <dcterms:modified xsi:type="dcterms:W3CDTF">2008-02-25T17:14:00Z</dcterms:modified>
  <cp:revision>8</cp:revision>
  <dc:subject/>
  <dc:title>How You Can Shop for High End Home Air Filters</dc:title>
</cp:coreProperties>
</file>