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imary keyword: </w:t>
      </w:r>
      <w:r>
        <w:rPr>
          <w:rFonts w:cs="Arial" w:ascii="Arial" w:hAnsi="Arial"/>
          <w:sz w:val="20"/>
          <w:szCs w:val="28"/>
        </w:rPr>
        <w:t xml:space="preserve">Internet, technology, study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econdary keyword: </w:t>
      </w:r>
      <w:r>
        <w:rPr>
          <w:rFonts w:cs="Arial" w:ascii="Arial" w:hAnsi="Arial"/>
          <w:bCs/>
          <w:color w:val="000000"/>
          <w:sz w:val="20"/>
          <w:szCs w:val="20"/>
        </w:rPr>
        <w:t>www, people, education, Arpanet, system, mail, salary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ge title: </w:t>
      </w:r>
      <w:r>
        <w:rPr>
          <w:rFonts w:cs="Arial" w:ascii="Arial" w:hAnsi="Arial"/>
          <w:sz w:val="20"/>
          <w:szCs w:val="28"/>
        </w:rPr>
        <w:t>How Internet or technology did change the standards of study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ub title: </w:t>
      </w:r>
      <w:r>
        <w:rPr>
          <w:rFonts w:cs="Arial" w:ascii="Arial" w:hAnsi="Arial"/>
          <w:sz w:val="20"/>
          <w:szCs w:val="28"/>
        </w:rPr>
        <w:t>standards of studying Internet or technolo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 long time ago when internet wasn’t born yet the only technology that humans were able to use is abacus, old fashioned cameras and etc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>As we’ve all know INTERNET the most modern way to communicate with the people around the world. INTERNET began to operate in the 1960’s.</w:t>
      </w:r>
      <w:r>
        <w:rPr>
          <w:rFonts w:cs="Arial" w:ascii="Arial" w:hAnsi="Arial"/>
          <w:color w:val="000000"/>
          <w:sz w:val="20"/>
          <w:szCs w:val="28"/>
        </w:rPr>
        <w:t xml:space="preserve"> In this way a single signal can be sent to multiple users. The old fashion way in sending mails had been thrown out in some people. Mostly now uses E-MAIL for sending mails to different parts of the country or sending it to other countries.</w:t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E-mail was developed through ARPANET as did the bulletin-board system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It has now different qualities; here are some of them; yahoo.com, yehey.com, mail.com, hotmail.com and more. People knew that it was a modern way in sending their mails to their families, friends, loved ones, and other relatives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 xml:space="preserve">In 1991, was introduced to the people of what we call now as the WORLD WIDE WEB.WORLD WIDE WEB </w:t>
      </w:r>
      <w:r>
        <w:rPr>
          <w:rFonts w:cs="Arial" w:ascii="Arial" w:hAnsi="Arial"/>
          <w:color w:val="000000"/>
          <w:sz w:val="20"/>
          <w:szCs w:val="28"/>
        </w:rPr>
        <w:t xml:space="preserve">is the part of the Internet that most users see and use and which has made it so popular. </w:t>
      </w:r>
      <w:r>
        <w:rPr>
          <w:rFonts w:cs="Arial" w:ascii="Arial" w:hAnsi="Arial"/>
          <w:sz w:val="20"/>
          <w:szCs w:val="28"/>
        </w:rPr>
        <w:t>This gave birth to a big boom in web usage. The web continuous its growth in a very incredible way. There are now a billion of pages of the web and thousands more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nd now that INTERNET has come to be my way of learning, discovering and seeing new things. I feel that I’m very lucky to have my internet to hold on to. For my projects, assignments research and etc. but of course I am not forgetting to study by book, to research from libraries and etc. because I know that internet does really help a lot, but I also know that I should also help myself to relate my studies to my own learning. Because I will bring everything, I have been studying until my college until I work until I grow up and need to live my life with my own budget. Which probably so-called SALARY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6:05:00Z</dcterms:created>
  <dc:creator>sunsoft</dc:creator>
  <dc:description/>
  <dc:language>en-US</dc:language>
  <cp:lastModifiedBy>sunsoft</cp:lastModifiedBy>
  <dcterms:modified xsi:type="dcterms:W3CDTF">2006-02-21T16:09:00Z</dcterms:modified>
  <cp:revision>1</cp:revision>
  <dc:subject/>
  <dc:title>Primary keyword: Internet, technology, study, </dc:title>
</cp:coreProperties>
</file>