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n’t Quit! Aerobics for Endurance</w:t>
      </w:r>
    </w:p>
    <w:p>
      <w:pPr>
        <w:pStyle w:val="Normal"/>
        <w:rPr/>
      </w:pPr>
      <w:r>
        <w:rPr/>
      </w:r>
    </w:p>
    <w:p>
      <w:pPr>
        <w:pStyle w:val="Normal"/>
        <w:rPr/>
      </w:pPr>
      <w:r>
        <w:rPr/>
        <w:t xml:space="preserve">No matter what your current state of being in shape might be, it is always going to be important to improve. Many times you hear of aerobic workouts for people who haven’t worked out in years and are not in good shape. However, there are people who want to develop workouts who already do athletic work, and these people, like endurance athletes, already know the basics of aerobics and simply want to get in better shape. </w:t>
      </w:r>
    </w:p>
    <w:p>
      <w:pPr>
        <w:pStyle w:val="Normal"/>
        <w:rPr/>
      </w:pPr>
      <w:r>
        <w:rPr/>
      </w:r>
    </w:p>
    <w:p>
      <w:pPr>
        <w:pStyle w:val="Normal"/>
        <w:rPr/>
      </w:pPr>
      <w:r>
        <w:rPr/>
        <w:t xml:space="preserve">If you have been working out for a long time, or if you play a sport that requires you to have long endurance, you probably know that aerobic workouts are also very important.  You understand that in order to be in the best shape possible for you, you have to be able to have your heart rate going and your breathing rate up, and these are the things that you can accomplish with aerobics. However, if you are an athlete already, chances are that the basics aerobics class is going to be boring for you and isn’t going to do you as much good as you might think. If you are already an athlete, and you still want to get in better shape, there are several things that you can start to do in order to accomplish this. </w:t>
      </w:r>
    </w:p>
    <w:p>
      <w:pPr>
        <w:pStyle w:val="Normal"/>
        <w:rPr/>
      </w:pPr>
      <w:r>
        <w:rPr/>
      </w:r>
    </w:p>
    <w:p>
      <w:pPr>
        <w:pStyle w:val="Normal"/>
        <w:rPr/>
      </w:pPr>
      <w:r>
        <w:rPr/>
        <w:t xml:space="preserve">First of all, the point of doing aerobics is to get your heart rate going and your breathing rate going. That means that if you are already an endurance athlete, you are going to have to find ways to push yourself past what you are already able to do. If you are used to running long distances, and don’t get as winded, you are going to have to try to run faster or farther in order to get your heart rate going higher than what you already do. </w:t>
      </w:r>
    </w:p>
    <w:p>
      <w:pPr>
        <w:pStyle w:val="Normal"/>
        <w:rPr/>
      </w:pPr>
      <w:r>
        <w:rPr/>
      </w:r>
    </w:p>
    <w:p>
      <w:pPr>
        <w:pStyle w:val="Normal"/>
        <w:rPr/>
      </w:pPr>
      <w:r>
        <w:rPr/>
        <w:t xml:space="preserve">This is the basic thing that you need to concentrate on. If you are going to be having aerobic workouts, and you are an endurance athlete, you have to be sure that you can find different ways to work out that your body isn’t used to. You have to increase the speed, or add something to your workout so that you can complete it in a way that challenges your body. </w:t>
      </w:r>
    </w:p>
    <w:p>
      <w:pPr>
        <w:pStyle w:val="Normal"/>
        <w:rPr/>
      </w:pPr>
      <w:r>
        <w:rPr/>
      </w:r>
    </w:p>
    <w:p>
      <w:pPr>
        <w:pStyle w:val="Normal"/>
        <w:rPr/>
      </w:pPr>
      <w:r>
        <w:rPr/>
        <w:t xml:space="preserve">Remember that challenging your body is the point of doing aerobic work out. So you have to find ways that your body isn’t used to working, and force your body to work in that manner. This is the best way that you can get an aerobic workou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4:00:00Z</dcterms:created>
  <dc:creator>Allison</dc:creator>
  <dc:description/>
  <dc:language>en-US</dc:language>
  <cp:lastModifiedBy>Allison</cp:lastModifiedBy>
  <dcterms:modified xsi:type="dcterms:W3CDTF">2007-04-05T04:00:00Z</dcterms:modified>
  <cp:revision>2</cp:revision>
  <dc:subject/>
  <dc:title>Aerobics to Target the Abdomen</dc:title>
</cp:coreProperties>
</file>