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utrition and acupuncture </w:t>
      </w:r>
    </w:p>
    <w:p>
      <w:pPr>
        <w:pStyle w:val="Normal"/>
        <w:rPr/>
      </w:pPr>
      <w:r>
        <w:rPr/>
      </w:r>
    </w:p>
    <w:p>
      <w:pPr>
        <w:pStyle w:val="Normal"/>
        <w:rPr/>
      </w:pPr>
      <w:r>
        <w:rPr/>
        <w:t xml:space="preserve">If you have recently started to see an acupuncturist, you will find that there are many people who are joining you in the practice. Yu will find that you will want to start a new diet to help you get the most out of your appointments. You will find that if you begin to eat healthy, you body will be able to help the acupuncture to have a good effect. You will begin to clear up some of your health problems. Look acupuncture as a way that you can have a totally new life and a healthier one to boot. You will find that when you change your diet, you’ll feel better and you’ll be able to live longer and happier. </w:t>
      </w:r>
    </w:p>
    <w:p>
      <w:pPr>
        <w:pStyle w:val="Normal"/>
        <w:rPr/>
      </w:pPr>
      <w:r>
        <w:rPr/>
      </w:r>
    </w:p>
    <w:p>
      <w:pPr>
        <w:pStyle w:val="Normal"/>
        <w:rPr/>
      </w:pPr>
      <w:r>
        <w:rPr/>
        <w:t>Every person, before beginning a new diet program, should speak with a medical doctor about the effects this will have on your body. Ask your acupuncturist to help you out with your diet. You will find that there are able to suggest what foods will benefit you the most. Be sure to check with a professional before making any major changes so that you can be sure these are the changes your body needs. For some reason, if you begin to feel tired, weaken, or ill, you may want to contact your doctor about the things that you can do to make yourself feel better.</w:t>
      </w:r>
    </w:p>
    <w:p>
      <w:pPr>
        <w:pStyle w:val="Normal"/>
        <w:rPr/>
      </w:pPr>
      <w:r>
        <w:rPr/>
      </w:r>
    </w:p>
    <w:p>
      <w:pPr>
        <w:pStyle w:val="Normal"/>
        <w:rPr/>
      </w:pPr>
      <w:r>
        <w:rPr/>
        <w:t>Some times your acupuncturist will recommend things that you should take like herbs. He or she may make a tea for you to drink or have you swallow an herbal supplement in pill form before beginning your acupuncture session. You will want to tell your acupuncturist everything that you are allergic to so you will want to be careful. Some acupuncturists sell you tea bags that you can use at home or suggest foods that will create the same effect. Herbal medication has been proven to help some people with certain diseases or such.</w:t>
      </w:r>
    </w:p>
    <w:p>
      <w:pPr>
        <w:pStyle w:val="Normal"/>
        <w:rPr/>
      </w:pPr>
      <w:r>
        <w:rPr/>
      </w:r>
    </w:p>
    <w:p>
      <w:pPr>
        <w:pStyle w:val="Normal"/>
        <w:rPr/>
      </w:pPr>
      <w:r>
        <w:rPr/>
        <w:t xml:space="preserve">With the diet, herbs, and acupuncture, you will be able to improve the way that you digest your food. This will help your body use the food in the best way possible. For example, chew each bit of food very thoroughly before swallowing, instead of eating large bites quickly. Traditionally, you will want to pat very close attention to the food that you are eating. Instead of watching television while you eat, learn to enjoy each bite. This will help focus all of the body’s energy to the stomach. </w:t>
      </w:r>
    </w:p>
    <w:p>
      <w:pPr>
        <w:pStyle w:val="Normal"/>
        <w:rPr/>
      </w:pPr>
      <w:r>
        <w:rPr/>
      </w:r>
    </w:p>
    <w:p>
      <w:pPr>
        <w:pStyle w:val="Normal"/>
        <w:rPr/>
      </w:pPr>
      <w:r>
        <w:rPr/>
        <w:t xml:space="preserve">With diet and eating, you should be concerned and you will want to talk to your acupuncturist about all of the things that you should take inconsideration. Even though they may not make and specific recommendations, you will be able to talk to your doctor about your diet and you’ll be able to benefit greatly from the acupuncture treatments and a healthier lifestyle. </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2:00Z</dcterms:created>
  <dc:creator>hanlonlewis</dc:creator>
  <dc:description/>
  <dc:language>en-US</dc:language>
  <cp:lastModifiedBy>hanlonlewis</cp:lastModifiedBy>
  <dcterms:modified xsi:type="dcterms:W3CDTF">2007-04-09T23:04:00Z</dcterms:modified>
  <cp:revision>1</cp:revision>
  <dc:subject/>
  <dc:title>Nutrition and acupuncture </dc:title>
</cp:coreProperties>
</file>