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king Jewelry </w:t>
      </w:r>
    </w:p>
    <w:p>
      <w:pPr>
        <w:pStyle w:val="Normal"/>
        <w:rPr/>
      </w:pPr>
      <w:r>
        <w:rPr/>
      </w:r>
    </w:p>
    <w:p>
      <w:pPr>
        <w:pStyle w:val="Normal"/>
        <w:rPr/>
      </w:pPr>
      <w:r>
        <w:rPr/>
        <w:t xml:space="preserve">Tiffany’s is a multi-million dollar industry business, but you will also find that there are precious metals and jewels that you can wear with pride. The Jewelry that you can make will be something that you can get passionate about and all you need is just the right tools and supplies to help you get started. </w:t>
      </w:r>
    </w:p>
    <w:p>
      <w:pPr>
        <w:pStyle w:val="Normal"/>
        <w:rPr/>
      </w:pPr>
      <w:r>
        <w:rPr/>
      </w:r>
    </w:p>
    <w:p>
      <w:pPr>
        <w:pStyle w:val="Normal"/>
        <w:rPr/>
      </w:pPr>
      <w:r>
        <w:rPr/>
        <w:t xml:space="preserve">When it comes to making the best investment for making jewelry, you will find that it is the jewelry kit. This kit will help you to make some marvelous pieces and give you plenty of confidence. The best investment you can make if you want to begin making your own jewelry is a kit. Kits will include the tools you need to get started, like a needle-nosed pliers and clasps. Beads are just one of the important supplies that you are going to have to have. You will find that there are chains and necklaces or even bracelets or earrings to help you make some wonderful pieces. </w:t>
      </w:r>
    </w:p>
    <w:p>
      <w:pPr>
        <w:pStyle w:val="Normal"/>
        <w:rPr/>
      </w:pPr>
      <w:r>
        <w:rPr/>
      </w:r>
    </w:p>
    <w:p>
      <w:pPr>
        <w:pStyle w:val="Normal"/>
        <w:rPr/>
      </w:pPr>
      <w:r>
        <w:rPr/>
        <w:t xml:space="preserve">You’ll also need chains for necklaces and bracelets, backings for earrings, posts to create anything that dangles, and supplies to link it all together. You will find that this can be very expensive and you will also want to learn how to watch the craft stores for sales so that you can get all of supplies and even stock up. You will be able to get the kits with everything included. </w:t>
      </w:r>
    </w:p>
    <w:p>
      <w:pPr>
        <w:pStyle w:val="Normal"/>
        <w:rPr/>
      </w:pPr>
      <w:r>
        <w:rPr/>
      </w:r>
    </w:p>
    <w:p>
      <w:pPr>
        <w:pStyle w:val="Normal"/>
        <w:rPr/>
      </w:pPr>
      <w:r>
        <w:rPr/>
        <w:t>The fun to making the jewelry is to purchase all of the beans that you will use in your designs. Beads are made from a variety of things, such as metal, glass, clay, plastic, and even wood. You can make your own beads too, if you enjoy working with polymer clay. When shopping for beads, look for a variety of sizes, shapes, and colors so that you can make a number of different designs with your jewelry.</w:t>
      </w:r>
    </w:p>
    <w:p>
      <w:pPr>
        <w:pStyle w:val="Normal"/>
        <w:rPr/>
      </w:pPr>
      <w:r>
        <w:rPr/>
      </w:r>
    </w:p>
    <w:p>
      <w:pPr>
        <w:pStyle w:val="Normal"/>
        <w:rPr/>
      </w:pPr>
      <w:r>
        <w:rPr/>
        <w:t xml:space="preserve">You will find that putting all the jewelry together can be very difficult, however, you will find it a lot easier when you get a magnifier to help you see. Using a magnifying glass probably won’t work well, since you’ll need both hands to work on the jewelry, but you can by magnifiers on headsets that you can move in and out of your line of vision as you need it, or you can use standing magnifiers to work on your projects. The magnifying tools will help you to stay and keep yourself from loosing all the fun in making the jewelry. It will allow you to lose the frustrations. These magnifying tools will help your eyes stay strong and keep you from becoming too frustrated. </w:t>
      </w:r>
    </w:p>
    <w:p>
      <w:pPr>
        <w:pStyle w:val="Normal"/>
        <w:rPr/>
      </w:pPr>
      <w:r>
        <w:rPr/>
      </w:r>
    </w:p>
    <w:p>
      <w:pPr>
        <w:pStyle w:val="Normal"/>
        <w:rPr/>
      </w:pPr>
      <w:r>
        <w:rPr/>
        <w:t>If you are working on making beautiful jewelry, you will want to use a flat surface so that you can keep the beads from rolling around. You will want to do everything that you can to stop the beads from rolling of the table. Also, you will want to keep in mind that you will want to try to do some designer knockoffs. You will want to make sure that that the pieces of the jewelry that you use, you are able to match with your outfits and you’ll be able to find yourself showing your crafts off.</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5:00Z</dcterms:created>
  <dc:creator>hanlonlewis</dc:creator>
  <dc:description/>
  <dc:language>en-US</dc:language>
  <cp:lastModifiedBy>hanlonlewis</cp:lastModifiedBy>
  <dcterms:modified xsi:type="dcterms:W3CDTF">2007-04-16T09:29:00Z</dcterms:modified>
  <cp:revision>1</cp:revision>
  <dc:subject/>
  <dc:title>Making Jewelry </dc:title>
</cp:coreProperties>
</file>