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When You Don’t Want to Medicate Your Dog</w:t>
      </w:r>
    </w:p>
    <w:p>
      <w:pPr>
        <w:pStyle w:val="NormalWeb"/>
        <w:spacing w:lineRule="atLeast" w:line="270"/>
        <w:rPr>
          <w:rFonts w:ascii="Arial" w:hAnsi="Arial" w:cs="Arial"/>
          <w:sz w:val="18"/>
          <w:szCs w:val="18"/>
          <w:u w:val="single"/>
        </w:rPr>
      </w:pPr>
      <w:r>
        <w:rPr>
          <w:rFonts w:cs="Arial" w:ascii="Arial" w:hAnsi="Arial"/>
          <w:sz w:val="18"/>
          <w:szCs w:val="18"/>
          <w:u w:val="single"/>
        </w:rPr>
      </w:r>
    </w:p>
    <w:p>
      <w:pPr>
        <w:pStyle w:val="NormalWeb"/>
        <w:spacing w:lineRule="atLeast" w:line="270"/>
        <w:rPr>
          <w:rFonts w:ascii="Arial" w:hAnsi="Arial" w:cs="Arial"/>
          <w:sz w:val="18"/>
          <w:szCs w:val="18"/>
        </w:rPr>
      </w:pPr>
      <w:r>
        <w:rPr>
          <w:rFonts w:cs="Arial" w:ascii="Arial" w:hAnsi="Arial"/>
          <w:sz w:val="18"/>
          <w:szCs w:val="18"/>
        </w:rPr>
        <w:t>Sometimes you want to avoid medicating your dog if possible.  There are some easy home remedies you can safely use.  If a solution you hear does not sound safe it is better to consult a vet first.  The following can all be used safely on your dog.</w:t>
        <w:br/>
        <w:br/>
        <w:t xml:space="preserve">Ticks or fleas </w:t>
        <w:br/>
        <w:t xml:space="preserve">Make a paste of  orange rinds and apply it evenly on the fur of the dog. Let it remain there for five hours and then wash it gently. This is one easy and safe home remedy for helping your dogs get rid of ticks and fleas. </w:t>
        <w:br/>
      </w:r>
    </w:p>
    <w:p>
      <w:pPr>
        <w:pStyle w:val="NormalWeb"/>
        <w:spacing w:lineRule="atLeast" w:line="270"/>
        <w:rPr>
          <w:rFonts w:ascii="Arial" w:hAnsi="Arial" w:cs="Arial"/>
          <w:sz w:val="18"/>
          <w:szCs w:val="18"/>
        </w:rPr>
      </w:pPr>
      <w:r>
        <w:rPr>
          <w:rFonts w:cs="Arial" w:ascii="Arial" w:hAnsi="Arial"/>
          <w:sz w:val="18"/>
          <w:szCs w:val="18"/>
        </w:rPr>
        <w:t xml:space="preserve">Dry, cracked paws </w:t>
        <w:br/>
        <w:t xml:space="preserve">Take Vaseline or petroleum jelly and apply it to the paws for four to five days. You will find the expected improvement and the paw will heal. </w:t>
        <w:br/>
        <w:br/>
        <w:t xml:space="preserve">Odor problem </w:t>
        <w:br/>
        <w:t>Add a few drops of vinegar in the dog's bath water. If you have trouble getting your dog in the bath, using baking soda as a dry shampoo will work.  Sprinkle it on your dog’s coat and leave set for a few minutes and then brush out.</w:t>
        <w:br/>
        <w:br/>
        <w:t xml:space="preserve">Insects and bites </w:t>
        <w:br/>
        <w:t>Insect stings and bites are another common problem with dogs. As soon as you notice this, put adequate solution of baking soda and water on the stung area. Apply ice for any swelling.  If you notice any difficulty breathing after a sting, however, take your dog to the vet immediately as he may be allergic to the sting.</w:t>
      </w:r>
    </w:p>
    <w:p>
      <w:pPr>
        <w:pStyle w:val="Normal"/>
        <w:rPr/>
      </w:pPr>
      <w:r>
        <w:rPr/>
        <w:t xml:space="preserve">A word of caution is in order here.  Never give your dog anything involving onions or garlic, as these are toxic to a dog.  If your dog is experiencing vomiting, diarrhea or seems to be in pain, do not try any home remedies.  Call your vet immediately. It is better to be safe than to lose your beloved fri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51:00Z</dcterms:created>
  <dc:creator> Joyce</dc:creator>
  <dc:description/>
  <dc:language>en-US</dc:language>
  <cp:lastModifiedBy> Joyce</cp:lastModifiedBy>
  <dcterms:modified xsi:type="dcterms:W3CDTF">2007-04-03T12:05:00Z</dcterms:modified>
  <cp:revision>1</cp:revision>
  <dc:subject/>
  <dc:title>When You Don’t Want to Medicate Your Dog</dc:title>
</cp:coreProperties>
</file>