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A Man's Secrets to Successful Online Dating</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People have taken to online dating like a duck takes to water…because it works…or, at least, it can work.  Women are, in general, terrified of meeting a man that she has been chatting with online.  All they have heard about are the scary things that can happen…and, I must say, they have a right to be careful to the extreme.  That’s not only wise but vital.  So what’s a nice guy to do?  You aren’t a pervert, a sexual predator, or a weirdo.  You are just a nice guy looking for “the” girl for you.  </w:t>
      </w:r>
    </w:p>
    <w:p>
      <w:pPr>
        <w:pStyle w:val="Normal"/>
        <w:spacing w:lineRule="auto" w:line="264"/>
        <w:rPr>
          <w:sz w:val="28"/>
          <w:szCs w:val="28"/>
        </w:rPr>
      </w:pPr>
      <w:r>
        <w:rPr>
          <w:sz w:val="28"/>
          <w:szCs w:val="28"/>
        </w:rPr>
      </w:r>
    </w:p>
    <w:p>
      <w:pPr>
        <w:pStyle w:val="Normal"/>
        <w:spacing w:lineRule="auto" w:line="264"/>
        <w:rPr/>
      </w:pPr>
      <w:r>
        <w:rPr>
          <w:sz w:val="28"/>
          <w:szCs w:val="28"/>
        </w:rPr>
        <w:t xml:space="preserve">You must be patient.  Don’t press her for personal information like her real name or where she lives.  Keep your conversations light and fun until she feels comfortable talking with you online.  Don’t try to rush her into meeting face-to-face.  She will think you are desperate or a pervert.  Patience.  Patience. Patienc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Be absolutely honest about your physical appearance and job.  A good relationship has never been, and will never be, built on lies and deceit.  Eventually she will find out the truth anyway and there you are back at square on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 picture really is worth a thousand words.  Post many pictures of yourself doing your everyday activities and make them full body shots, not just head shots.  If you were dating a girl in the real world she wouldn’t just see your head.  </w:t>
      </w:r>
    </w:p>
    <w:p>
      <w:pPr>
        <w:pStyle w:val="Normal"/>
        <w:spacing w:lineRule="auto" w:line="264"/>
        <w:rPr>
          <w:sz w:val="28"/>
          <w:szCs w:val="28"/>
        </w:rPr>
      </w:pPr>
      <w:r>
        <w:rPr>
          <w:sz w:val="28"/>
          <w:szCs w:val="28"/>
        </w:rPr>
      </w:r>
    </w:p>
    <w:p>
      <w:pPr>
        <w:pStyle w:val="Normal"/>
        <w:spacing w:lineRule="auto" w:line="264"/>
        <w:rPr/>
      </w:pPr>
      <w:r>
        <w:rPr>
          <w:sz w:val="28"/>
          <w:szCs w:val="28"/>
        </w:rPr>
        <w:t>Once the discussion has been opened about meeting face-to-face for the first time, suggest that you meet in a very public place, during daylight hours  and that she bring a friend with her.  After all, you have nothing to hide.  You’ve told her the truth about yourself and she has already seen a lot of pictures of you.  The only thing left is to make her feel safe meeting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7)</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6:49:00Z</dcterms:created>
  <dc:creator>Grace Bridges</dc:creator>
  <dc:description/>
  <dc:language>en-US</dc:language>
  <cp:lastModifiedBy>user</cp:lastModifiedBy>
  <dcterms:modified xsi:type="dcterms:W3CDTF">2006-03-02T10:46:00Z</dcterms:modified>
  <cp:revision>2</cp:revision>
  <dc:subject/>
  <dc:title>A MAN’S SECRETS TO SUCCESSFUL ONLINE DATING</dc:title>
</cp:coreProperties>
</file>