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ommunicating With Your Newborn </w:t>
      </w:r>
    </w:p>
    <w:p>
      <w:pPr>
        <w:pStyle w:val="Normal"/>
        <w:rPr>
          <w:b/>
          <w:b/>
          <w:bCs/>
        </w:rPr>
      </w:pPr>
      <w:r>
        <w:rPr>
          <w:b/>
          <w:bCs/>
        </w:rPr>
      </w:r>
    </w:p>
    <w:p>
      <w:pPr>
        <w:pStyle w:val="Normal"/>
        <w:rPr/>
      </w:pPr>
      <w:r>
        <w:rPr/>
        <w:t xml:space="preserve">There are many things that you can do for your newborn that are going to help them in their development and are going to help them be smarter and develop faster.  Remember that talking is one of the most important things that you can do for them.  </w:t>
      </w:r>
    </w:p>
    <w:p>
      <w:pPr>
        <w:pStyle w:val="Normal"/>
        <w:rPr/>
      </w:pPr>
      <w:r>
        <w:rPr/>
      </w:r>
    </w:p>
    <w:p>
      <w:pPr>
        <w:pStyle w:val="Normal"/>
        <w:rPr/>
      </w:pPr>
      <w:r>
        <w:rPr/>
        <w:t>You should always be talking to your newborn.  This is something that many parents might overlook because they feel that since their babies are so young, they cannot respond to what they are saying.  However babies develop speech because they are spoken to. In order to help speech develop for your baby, you have to remember that you need to always talk to them.  Even before they are old enough to understand what you are saying, and before they can respond back to you with words you should be communicating with them.  Some of the things that you can say to your baby will include a nursery rhyme and some poems because of the repetition and the singing that your baby will have connections to.</w:t>
      </w:r>
    </w:p>
    <w:p>
      <w:pPr>
        <w:pStyle w:val="Normal"/>
        <w:rPr/>
      </w:pPr>
      <w:r>
        <w:rPr/>
      </w:r>
    </w:p>
    <w:p>
      <w:pPr>
        <w:pStyle w:val="Normal"/>
        <w:rPr/>
      </w:pPr>
      <w:r>
        <w:rPr/>
        <w:t>You need to talk to your baby about other things and some of the things may include telling them what you are doing. If you are talking to them when you are doing it, this will help them to learn how to do things and what certain items are.  You can also help them by naming objects and pointing to them. Saying familiar words and phrases is also important to your baby’s development. As a newborn, your baby is finding out the mental foundation for saying words in the future.</w:t>
      </w:r>
    </w:p>
    <w:p>
      <w:pPr>
        <w:pStyle w:val="Normal"/>
        <w:rPr/>
      </w:pPr>
      <w:r>
        <w:rPr/>
      </w:r>
    </w:p>
    <w:p>
      <w:pPr>
        <w:pStyle w:val="Normal"/>
        <w:rPr/>
      </w:pPr>
      <w:r>
        <w:rPr/>
        <w:t xml:space="preserve">Communicating with your newborn may seem silly at first. Some may feel like they do not have to do it. However this is a big mistake because it is never possible to know what kinds of developments are delayed or do not even exist because a parent has not spoken to their child.  Be sure that you are always talking to your baby no matter what age they are.  It is always going to be something that will help them and not hurt them.  No matter what you think you are doing for your baby, not talking to them is a big mistake.  You will see if you talk to your baby, his or her speech is going to develop much faster.  You will surprised to see how much more speech your child has at a much earlier age if you speak to them since their first day from birth.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23:50:00Z</dcterms:created>
  <dc:creator>Melissa Johnson</dc:creator>
  <dc:description/>
  <dc:language>en-US</dc:language>
  <cp:lastModifiedBy>gblondie@getconn.com</cp:lastModifiedBy>
  <dcterms:modified xsi:type="dcterms:W3CDTF">2007-05-13T23:50:00Z</dcterms:modified>
  <cp:revision>2</cp:revision>
  <dc:subject/>
  <dc:title>Talking To Your New Born</dc:title>
</cp:coreProperties>
</file>