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bromyalgia Treatment: Acupuncture</w:t>
      </w:r>
    </w:p>
    <w:p>
      <w:pPr>
        <w:pStyle w:val="Normal"/>
        <w:rPr/>
      </w:pPr>
      <w:r>
        <w:rPr/>
      </w:r>
    </w:p>
    <w:p>
      <w:pPr>
        <w:pStyle w:val="Normal"/>
        <w:rPr/>
      </w:pPr>
      <w:r>
        <w:rPr/>
        <w:t>Did you know that Fibromyalgia is a disorder that had affected thousands of people and still there is no cure for the disorder? There are only treatments to offer you some temporary pain relief. With the plain in your muscles, you will find that there is pain in your joints that will cause you to have many problems like stiffness, sleeping problems, and even fatigue. Even though you may be eager to try some alternative medicine, you will find that the Chinese Acupuncture will help you the best. There are many with the disorder who have found success with the acupuncture and other traditional treatments. If you are someone who you love happens to suffer from fibromyalgia to help relieve the symptoms.</w:t>
      </w:r>
    </w:p>
    <w:p>
      <w:pPr>
        <w:pStyle w:val="Normal"/>
        <w:rPr/>
      </w:pPr>
      <w:r>
        <w:rPr/>
      </w:r>
    </w:p>
    <w:p>
      <w:pPr>
        <w:pStyle w:val="Normal"/>
        <w:rPr/>
      </w:pPr>
      <w:r>
        <w:rPr/>
        <w:t>Acupuncture is well tolerated with minimal side effects, so patients who participate in this medical treatment will at least leave the doctor’s office no worse than when they arrived. With needles with the thickness of hair, acupuncturists will use the needles to stimulate the body You may feel a slight pinch as they are inserted, but when done properly, acupuncture is both safe and painless. That is why you are going to need a professional.</w:t>
      </w:r>
    </w:p>
    <w:p>
      <w:pPr>
        <w:pStyle w:val="Normal"/>
        <w:rPr/>
      </w:pPr>
      <w:r>
        <w:rPr/>
      </w:r>
    </w:p>
    <w:p>
      <w:pPr>
        <w:pStyle w:val="Normal"/>
        <w:rPr/>
      </w:pPr>
      <w:r>
        <w:rPr/>
        <w:t>Fibromyalgia patients receive treatment specifically to help their condition. Not only will the acupuncturist use the needles, but they will also use cupping and warming techniques to help the energies that cause the joint pain. This process takes a relatively short amount of time, and many patients have said that they feel instantly relieved of pain after a treatment. Others, however, seem to feel no relief at all. It can be expensive for you to have acupuncture so you will want to make sure that it is something that will be right for you. Many patients have said that this technique works best with repeated treatments, so realize this could be an expense that you must include in your weekly budget.</w:t>
      </w:r>
    </w:p>
    <w:p>
      <w:pPr>
        <w:pStyle w:val="Normal"/>
        <w:rPr/>
      </w:pPr>
      <w:r>
        <w:rPr/>
      </w:r>
    </w:p>
    <w:p>
      <w:pPr>
        <w:pStyle w:val="Normal"/>
        <w:rPr/>
      </w:pPr>
      <w:r>
        <w:rPr/>
        <w:t>Acupuncture is something that could help you with fibromyalgia, however, there is little proof other than the opinions of the patients who have tried it. The studies are simply just difficult to carry out because it can be a mind over matter thing. There are people who have believed that it works to relieve the pain and that is the reason why they have been able to find the relief. Before you go out finding an acupuncturist, you may want to speak with your family doctor and see what they think about the acupuncture. They will give you all the information that you need to find a certified acupuncture practitioner, but also about all the procedures.</w:t>
      </w:r>
    </w:p>
    <w:p>
      <w:pPr>
        <w:pStyle w:val="Normal"/>
        <w:rPr/>
      </w:pPr>
      <w:r>
        <w:rPr/>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3:02:00Z</dcterms:created>
  <dc:creator>hanlonlewis</dc:creator>
  <dc:description/>
  <dc:language>en-US</dc:language>
  <cp:lastModifiedBy>hanlonlewis</cp:lastModifiedBy>
  <dcterms:modified xsi:type="dcterms:W3CDTF">2007-04-09T23:05:00Z</dcterms:modified>
  <cp:revision>1</cp:revision>
  <dc:subject/>
  <dc:title>Fibromyalgia Treatment: Acupuncture</dc:title>
</cp:coreProperties>
</file>