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at Ways to Fail at Weight Loss</w:t>
      </w:r>
    </w:p>
    <w:p>
      <w:pPr>
        <w:pStyle w:val="Normal"/>
        <w:rPr/>
      </w:pPr>
      <w:r>
        <w:rPr/>
      </w:r>
    </w:p>
    <w:p>
      <w:pPr>
        <w:pStyle w:val="Normal"/>
        <w:rPr/>
      </w:pPr>
      <w:r>
        <w:rPr/>
        <w:t xml:space="preserve">Millions of people in America are trying to lose weight without much success. There are many reasons for this failure, although most would rather give up than fix their mistakes. Weight loss is hard! Without a little patience and knowledge about nutrition and exercise, your best weight loss plan may crumble. Learning the top reasons why weight loss plans fails is important so that you do not make these mistakes in your own life. </w:t>
      </w:r>
    </w:p>
    <w:p>
      <w:pPr>
        <w:pStyle w:val="Normal"/>
        <w:rPr/>
      </w:pPr>
      <w:r>
        <w:rPr/>
      </w:r>
    </w:p>
    <w:p>
      <w:pPr>
        <w:pStyle w:val="Normal"/>
        <w:rPr/>
      </w:pPr>
      <w:r>
        <w:rPr/>
        <w:t xml:space="preserve">First, many weight loss plans fail because the people trying to lose weight follow too strict of a diet. When you cut back your calories, you will burn more than you eat, so you’ll lose weight, right? If you do this gradually, then yes, it works like a charm. However, if you suddenly cut too many, you won’t lose any weight at all because you metabolism will slow down. You also put yourself at danger for not getting enough for the vitamins, minerals, proteins, and other nutrients you need every single day in order to stay healthy. </w:t>
      </w:r>
    </w:p>
    <w:p>
      <w:pPr>
        <w:pStyle w:val="Normal"/>
        <w:rPr/>
      </w:pPr>
      <w:r>
        <w:rPr/>
      </w:r>
    </w:p>
    <w:p>
      <w:pPr>
        <w:pStyle w:val="Normal"/>
        <w:rPr/>
      </w:pPr>
      <w:r>
        <w:rPr/>
        <w:t>Another common mistake is trying to go at weight loss alone. Everything you do regarding weight loss, from dieting to exercising, will be a hundred times easier if you have a partner because you will push each other not to quit. Working with a support system on a large scale is also important. Your friends and family should know that you are attempting to lose weight so that they can help you on the process and not tempt you by doing things like baking you cookies or taking up your gym time. Also, remember that professionals, like doctors and trainers, should come into the weight loss plan to help you shed the pounds.</w:t>
      </w:r>
    </w:p>
    <w:p>
      <w:pPr>
        <w:pStyle w:val="Normal"/>
        <w:rPr/>
      </w:pPr>
      <w:r>
        <w:rPr/>
      </w:r>
    </w:p>
    <w:p>
      <w:pPr>
        <w:pStyle w:val="Normal"/>
        <w:rPr/>
      </w:pPr>
      <w:r>
        <w:rPr/>
        <w:t xml:space="preserve">Setting unrealistic goals is another good way to fail at a weight loss plan. When you set goals that you can’t easily reach, you push yourself to move forward and will feel successful even if you fall short. However, when you set impossible goals, you will find that you are easily frustrated. Don’t weigh in every day, don’t completely cut out all of the foods you eat on a regular basis, and don’t exercise to much right away. Gradually build up to reaching the goals you really want for your life, but smart out with smaller ideas. </w:t>
      </w:r>
    </w:p>
    <w:p>
      <w:pPr>
        <w:pStyle w:val="Normal"/>
        <w:rPr/>
      </w:pPr>
      <w:r>
        <w:rPr/>
      </w:r>
    </w:p>
    <w:p>
      <w:pPr>
        <w:pStyle w:val="Normal"/>
        <w:rPr/>
      </w:pPr>
      <w:r>
        <w:rPr/>
        <w:t xml:space="preserve">Lastly, simply know yourself. Weight loss plans fail when you attempt to be something you are not. Maybe you have wide hips—a weight lose plan won’t completely change that, for example. You have to be happy with yourself on the inside before you change things on the outside in order to succeed at losing we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58:00Z</dcterms:created>
  <dc:creator>Allison</dc:creator>
  <dc:description/>
  <dc:language>en-US</dc:language>
  <cp:lastModifiedBy>Allison</cp:lastModifiedBy>
  <dcterms:modified xsi:type="dcterms:W3CDTF">2007-04-04T01:08:00Z</dcterms:modified>
  <cp:revision>1</cp:revision>
  <dc:subject/>
  <dc:title>Great Ways to Fail at Weight Loss</dc:title>
</cp:coreProperties>
</file>