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before="0" w:after="280"/>
        <w:rPr/>
      </w:pPr>
      <w:r>
        <w:rPr/>
      </w:r>
    </w:p>
    <w:p>
      <w:pPr>
        <w:pStyle w:val="Bodytext"/>
        <w:rPr>
          <w:b/>
          <w:b/>
        </w:rPr>
      </w:pPr>
      <w:r>
        <w:rPr>
          <w:b/>
        </w:rPr>
        <w:t>Australian honeymoon</w:t>
      </w:r>
    </w:p>
    <w:p>
      <w:pPr>
        <w:pStyle w:val="Bodytext"/>
        <w:rPr/>
      </w:pPr>
      <w:r>
        <w:rPr/>
        <w:t xml:space="preserve">An immense and sparsely populated country, Australia boasts numerous and breathtaking natural features, such as the Great Barrier Reef, Uluru - formerly Ayers Rock - mountain ranges and lush expanses of rain forest. The country is an awesome honeymoon destination - your only problem will be deciding which area or areas to explore! </w:t>
      </w:r>
    </w:p>
    <w:p>
      <w:pPr>
        <w:pStyle w:val="Bodytext"/>
        <w:rPr/>
      </w:pPr>
      <w:r>
        <w:rPr/>
        <w:t xml:space="preserve">You will find many cosmopolitan, cultivated cities in Australia. Each one offers lively nightlife and entertainment plus an enormous amount of culture. Those with a love of sand, sea and water sports should head straight to the coast and what are reported to be the best beaches in the world. </w:t>
      </w:r>
    </w:p>
    <w:p>
      <w:pPr>
        <w:pStyle w:val="Bodytext"/>
        <w:rPr/>
      </w:pPr>
      <w:r>
        <w:rPr/>
        <w:t xml:space="preserve">Sydney is famous for its stunning harbor and unique opera house, the sight of which never ceases to impress. Melbourne, Adelaide and Hobart come very close for the title of most beautiful natural setting - Melbourne is located on a beautiful river, while the latter two cities are sheltered by scenic mountain ranges. </w:t>
      </w:r>
    </w:p>
    <w:p>
      <w:pPr>
        <w:pStyle w:val="Bodytext"/>
        <w:rPr/>
      </w:pPr>
      <w:r>
        <w:rPr/>
        <w:t xml:space="preserve">Cairns, in the far north of Australia, are an ideal base for exploring Queensland. Close by are beaches, rain forest and the longest reef in the world - the Great Barrier Reef, which stretches along the entire coast of the state. You could also choose to stay in the vibrant city of Brisbane, which is the state capital. Another northern city worth noting is Darwin, whose proximity to Asia results in a cosmopolitan, tropical atmosphere. </w:t>
      </w:r>
    </w:p>
    <w:p>
      <w:pPr>
        <w:pStyle w:val="Bodytext"/>
        <w:rPr/>
      </w:pPr>
      <w:r>
        <w:rPr/>
        <w:t>Uluru is revered by the Anangu Aboriginal people, and is a magnificent sight. Over 2 miles long and 348 meters high, the rock offers spectacular views. Particularly at sunrise and sunset, and it is located in the vast expanse of the Australian outback, with many cultural sights nearby.</w:t>
      </w:r>
    </w:p>
    <w:p>
      <w:pPr>
        <w:pStyle w:val="Bodytext"/>
        <w:spacing w:before="280" w:after="280"/>
        <w:rPr/>
      </w:pPr>
      <w:r>
        <w:rPr/>
        <w:t xml:space="preserve">Australia is the perfect honeymoon destination for any couple with a sense of adventure and romance. From cities to tiny villages, world-class museums of art to ancient aboriginal paintings on cave walls, Australia is a country waiting to be explored and discovere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dding2">
    <w:name w:val="hedding2"/>
    <w:basedOn w:val="Normal"/>
    <w:qFormat/>
    <w:pPr>
      <w:spacing w:before="280" w:after="280"/>
    </w:pPr>
    <w:rPr/>
  </w:style>
  <w:style w:type="paragraph" w:styleId="Bodytext">
    <w:name w:val="body-text"/>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01:30:00Z</dcterms:created>
  <dc:creator>Susie</dc:creator>
  <dc:description/>
  <cp:keywords/>
  <dc:language>en-US</dc:language>
  <cp:lastModifiedBy>Susie</cp:lastModifiedBy>
  <dcterms:modified xsi:type="dcterms:W3CDTF">2007-02-21T01:30:00Z</dcterms:modified>
  <cp:revision>2</cp:revision>
  <dc:subject/>
  <dc:title>Honeymoons in Australia</dc:title>
</cp:coreProperties>
</file>