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ow Can I Get Credit Card Counseling Debt Consolid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e you deep in debt? Is it too difficult to find a way out? If you need debt help, don’t worry: there are many solutions for your problems, one of which is called credit card counseling debt consolid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at exactly is credit card counsel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have been cursing your decision of going in for so many credit cards ever since you got in debt, the credit card counseling industry professional will be on your si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can team up with your counselor to effectively learn and practice a debt management program. Your credit card counseling sessions will help you acquire education and the skills to face a kinder, gentler future, free of debt. They will teach you to avoid destructive spending </w:t>
      </w:r>
    </w:p>
    <w:p>
      <w:pPr>
        <w:pStyle w:val="Normal"/>
        <w:rPr>
          <w:rFonts w:ascii="Times New Roman" w:hAnsi="Times New Roman" w:eastAsia="Times New Roman" w:cs="Times New Roman"/>
          <w:sz w:val="24"/>
          <w:szCs w:val="24"/>
        </w:rPr>
      </w:pPr>
      <w:r>
        <w:rPr>
          <w:rFonts w:eastAsia="Times New Roman" w:cs="Times New Roman"/>
          <w:sz w:val="24"/>
          <w:szCs w:val="24"/>
        </w:rPr>
        <w:t>habits and lax payment patterns of yesteryear, which put you in debt. In place of these, you will be soon transformed into a responsible and conscientious consum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w do I begin with credit card debt counsel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start with a credit counseling program, your ultimate goal is to become debt free. This means that you are driven to eliminate all debts; and will do whatever it takes to get there. The crucial point for your long-term survival is to lose any fear of appearing unknowledgeab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should ask questions--and plenty of them. If you still don't understand, request that your counselor explain it again. Do your research your self also. Check your debt counseling company with utmost car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at are the components of credit card counsel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e important component within your credit card counseling program may be a form of debt consolidation--of which your credit card debt may be a part. Try to find out before forging ahead on this course of action what possible 'side effects' may b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should inquire about things like whether or not you'll be able to use any of your cards when you choose to consolidate debt. Generally, most consolidation programs require you to forfeit your cards. You have to be the judge of how much importance this holds. If you are serious about getting appropriate debt relief once and for all, do not rack up any more credit card deb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ke it a top priority to eradicate your unsecured debt as well, when you opt for consumer credit counseling. Get rid of your debt today by signing with the right debt compan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