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Buy Airline Tickets Online With Ease</w:t>
      </w:r>
    </w:p>
    <w:p>
      <w:pPr>
        <w:pStyle w:val="Normal"/>
        <w:rPr/>
      </w:pPr>
      <w:r>
        <w:rPr/>
      </w:r>
    </w:p>
    <w:p>
      <w:pPr>
        <w:pStyle w:val="Normal"/>
        <w:rPr/>
      </w:pPr>
      <w:r>
        <w:rPr/>
        <w:t xml:space="preserve">Are you in the process of planning a trip that requires air travel?  If you are, you may be wondering about booking your reservations.  Of course, you can contact an airline over the phone to book a flight, but you can also use the internet.  In fact, you are encouraged to use the internet, as it is an easy way to find and buy airline tickets.  </w:t>
      </w:r>
    </w:p>
    <w:p>
      <w:pPr>
        <w:pStyle w:val="Normal"/>
        <w:rPr/>
      </w:pPr>
      <w:r>
        <w:rPr/>
      </w:r>
    </w:p>
    <w:p>
      <w:pPr>
        <w:pStyle w:val="Normal"/>
        <w:rPr/>
      </w:pPr>
      <w:r>
        <w:rPr/>
        <w:t>When it comes to buying airline tickets online, many travelers wonder how they can go about doing so.  Particularly, travelers wonder how they can buy airline tickets online, but with the smallest amount of hassle possible.  The first step in doing so is knowing what all of your options are.  For your convenience, a couple of your online air travel booking options are outlined below.</w:t>
      </w:r>
    </w:p>
    <w:p>
      <w:pPr>
        <w:pStyle w:val="Normal"/>
        <w:rPr/>
      </w:pPr>
      <w:r>
        <w:rPr/>
      </w:r>
    </w:p>
    <w:p>
      <w:pPr>
        <w:pStyle w:val="Normal"/>
        <w:rPr/>
      </w:pPr>
      <w:r>
        <w:rPr/>
        <w:t>Before focusing on a few of the ways that can find and buy airline tickets online, it is first important to examine method of payment.  Most websites will require a credit or a debit card that can be processed as a credit card.  There may also be certain rules and restrictions, such as a policy that states your name or the name of someone else buying a ticket must be on the credit card used.  If you plan to use a debit card, be sure to speak with your bank first, as you may have daily limits attached to your account.</w:t>
      </w:r>
    </w:p>
    <w:p>
      <w:pPr>
        <w:pStyle w:val="Normal"/>
        <w:rPr/>
      </w:pPr>
      <w:r>
        <w:rPr/>
      </w:r>
    </w:p>
    <w:p>
      <w:pPr>
        <w:pStyle w:val="Normal"/>
        <w:rPr/>
      </w:pPr>
      <w:r>
        <w:rPr/>
        <w:t>It is also important to quickly touch on prices.  Not all online websites will charge the same fees.  In fact, some websites may list the exact same flight for a different price.  Airlines themselves are known for varied rates.  For that reason, you will want to take the time to price compare before officially booking your airline reservations.  Honestly, there is no reason for you to pay more money than you need to.  The good new is that you can compare prices at the same places online that you will go to for buying your tickets.</w:t>
      </w:r>
    </w:p>
    <w:p>
      <w:pPr>
        <w:pStyle w:val="Normal"/>
        <w:rPr/>
      </w:pPr>
      <w:r>
        <w:rPr/>
      </w:r>
    </w:p>
    <w:p>
      <w:pPr>
        <w:pStyle w:val="Normal"/>
        <w:rPr/>
      </w:pPr>
      <w:r>
        <w:rPr/>
        <w:t>Speaking of your options, one of your options for buying airline tickets online is directly through the airlines.  You can easily find most airline online websites by performing a standard internet search.  For example, if you would like to fly United Airlines, your standard internet search phrase should be just that.  When visiting the online website of an airline, most will allow you to search for flights based on date, time, destination, and departure location.  Right next to the quoted price, you should see a link that will take you to a secure checkout.  This is where you can pay for your tickets.</w:t>
      </w:r>
    </w:p>
    <w:p>
      <w:pPr>
        <w:pStyle w:val="Normal"/>
        <w:rPr/>
      </w:pPr>
      <w:r>
        <w:rPr/>
      </w:r>
    </w:p>
    <w:p>
      <w:pPr>
        <w:pStyle w:val="Normal"/>
        <w:rPr/>
      </w:pPr>
      <w:r>
        <w:rPr/>
        <w:t xml:space="preserve">The greatest pro or plus side to booking your airplane reservations directly from the airlines themselves is the hassle.  You know straight forward what you are getting.  There is no having to wonder if the website you are doing business with is reputable.  You are also more likely to get any questions that you may have about your flight later on answered and in an accurate and timely manner.  Many travelers like the comfort and peace of mind that comes along with direct reservations. </w:t>
      </w:r>
    </w:p>
    <w:p>
      <w:pPr>
        <w:pStyle w:val="Normal"/>
        <w:rPr/>
      </w:pPr>
      <w:r>
        <w:rPr/>
      </w:r>
    </w:p>
    <w:p>
      <w:pPr>
        <w:pStyle w:val="Normal"/>
        <w:rPr/>
      </w:pPr>
      <w:r>
        <w:rPr/>
        <w:t>Online travel websites are another one of your options, when looking to book and pay for your airline reservations online.  They operate in a manner that is similar to most airline websites.  For example, you can search for fights based on your starting point, your destination, and your date.  You should be presented with a number of different flight options, including those from different airlines.  In this aspect, online travel websites are nice, especially when looking to compare price to find the best deals.  The only downside to using online travel websites is the uncertainty that many face.  With that said, millions of travelers use online websites and are pleased with the results.</w:t>
      </w:r>
    </w:p>
    <w:p>
      <w:pPr>
        <w:pStyle w:val="Normal"/>
        <w:rPr/>
      </w:pPr>
      <w:r>
        <w:rPr/>
      </w:r>
    </w:p>
    <w:p>
      <w:pPr>
        <w:pStyle w:val="Normal"/>
        <w:rPr/>
      </w:pPr>
      <w:r>
        <w:rPr/>
        <w:t>As highlighted above, you have a number of different options when looking to book and pay for your airline reservations.  The sooner that you get started with doing so, the sooner you can start focusing on other important aspects of your trip, like fun activities and attractions at your vacation destination.</w:t>
      </w:r>
    </w:p>
    <w:p>
      <w:pPr>
        <w:pStyle w:val="Normal"/>
        <w:rPr/>
      </w:pPr>
      <w:r>
        <w:rPr/>
      </w:r>
    </w:p>
    <w:p>
      <w:pPr>
        <w:pStyle w:val="Normal"/>
        <w:rPr/>
      </w:pPr>
      <w:r>
        <w:rPr/>
        <w:t>PPPPP</w:t>
      </w:r>
    </w:p>
    <w:p>
      <w:pPr>
        <w:pStyle w:val="Normal"/>
        <w:rPr/>
      </w:pPr>
      <w:r>
        <w:rPr/>
      </w:r>
    </w:p>
    <w:p>
      <w:pPr>
        <w:pStyle w:val="Normal"/>
        <w:rPr/>
      </w:pPr>
      <w:r>
        <w:rPr/>
        <w:t>Word Count 6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2:57:00Z</dcterms:created>
  <dc:creator>Jennifer</dc:creator>
  <dc:description/>
  <dc:language>en-US</dc:language>
  <cp:lastModifiedBy>Jennifer</cp:lastModifiedBy>
  <dcterms:modified xsi:type="dcterms:W3CDTF">2008-01-24T23:38:00Z</dcterms:modified>
  <cp:revision>3</cp:revision>
  <dc:subject/>
  <dc:title>How to Buy Airline Tickets Online With Ease</dc:title>
</cp:coreProperties>
</file>