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rPr>
          <w:b/>
          <w:b/>
        </w:rPr>
      </w:pPr>
      <w:r>
        <w:rPr>
          <w:b/>
        </w:rPr>
        <w:t>The All-Inclusive Honeymoon</w:t>
      </w:r>
    </w:p>
    <w:p>
      <w:pPr>
        <w:pStyle w:val="Text2"/>
        <w:rPr/>
      </w:pPr>
      <w:r>
        <w:rPr/>
        <w:t>Whatever you are looking for in the way of accommodations from high-rise hotel, o bed-and-breakfast or private villas, you will find exciting honeymoon accommodations. Prices vary as much as the unique accommodations available to you. Everything from budget motel to the most luxurious settings is possible.</w:t>
      </w:r>
    </w:p>
    <w:p>
      <w:pPr>
        <w:pStyle w:val="Text2"/>
        <w:rPr/>
      </w:pPr>
      <w:r>
        <w:rPr/>
        <w:t xml:space="preserve">Unlike a property on a traditional vacation or a business trip, your honeymoon accommodations become a home away from home. </w:t>
        <w:br/>
        <w:br/>
        <w:t>For many people, all-inclusive resorts are a blessing come true. Gradually becoming more popular throughout the world, the “one price pays all” policy makes the all inclusive trip a bonus. No matter who is buying the honeymoon, the price includes such things as transfers, meals, drinks, water-sports and more activities.</w:t>
        <w:br/>
        <w:br/>
        <w:t xml:space="preserve">This means that you're free to try anything you like without blowing your future vacation budget. Ever been curious about windsurfing? Take a lesson. You're free to try it all. An all-inclusive is just right for you. </w:t>
      </w:r>
    </w:p>
    <w:p>
      <w:pPr>
        <w:pStyle w:val="Text2"/>
        <w:spacing w:before="280" w:after="280"/>
        <w:rPr/>
      </w:pPr>
      <w:r>
        <w:rPr/>
        <w:t>Perhaps the two of you want to try it all: scuba diving, sailing, windsurfing, golf, or tennis. An all-inclusive is just the ticket for you as well. The one-price-pays-all policy will be a better deal than paying for individual lessons.</w:t>
        <w:br/>
        <w:br/>
        <w:t xml:space="preserve">You’ll know how much to put aside for the entire vacation before you ever buy your ticket. Once you arrive, feel free to live like a king and never have to count how much money’s left or how high the tally's going on your credit card. </w:t>
        <w:br/>
        <w:br/>
        <w:t>If the two of you are using your honeymoon to blend a new family, you’ll find that you can still have a romantic trip with kids along thanks to all-inclusive resorts with children’s programs. The kids will have fun doing age-appropriate activities, making new friends, and learning about a new culture, while the two of you enjoy the start of your life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5:00Z</dcterms:created>
  <dc:creator>Susie</dc:creator>
  <dc:description/>
  <cp:keywords/>
  <dc:language>en-US</dc:language>
  <cp:lastModifiedBy>Susie</cp:lastModifiedBy>
  <dcterms:modified xsi:type="dcterms:W3CDTF">2007-02-20T23:35:00Z</dcterms:modified>
  <cp:revision>2</cp:revision>
  <dc:subject/>
  <dc:title>Whatever you are looking for in the way of accommodations from high-rise hotel, o bed-and-breakfast or private villas, you will find exciting honeymoon accommodations</dc:title>
</cp:coreProperties>
</file>