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Belgium honeymoon with a difference</w:t>
      </w:r>
    </w:p>
    <w:p>
      <w:pPr>
        <w:pStyle w:val="Bodytext"/>
        <w:rPr/>
      </w:pPr>
      <w:r>
        <w:rPr/>
        <w:t xml:space="preserve">A honeymoon in Belgium will reveal to you a rich and historic country! This is made up of diverse art, architecture and cuisine waiting to be discovered. Belgium is a relatively small and modest nation by European standards. There are beautifully preserved medieval towns; world class museums and excellent cuisine await you on your Belgian honeymoon. </w:t>
      </w:r>
    </w:p>
    <w:p>
      <w:pPr>
        <w:pStyle w:val="Bodytext"/>
        <w:rPr/>
      </w:pPr>
      <w:r>
        <w:rPr/>
        <w:t xml:space="preserve">Brussles, the Belgian capitol doubles as the capital of the European Union and therefore has a distinct cross-national feel. At its heart stands an ornate central square, framed by historic buildings and some fascinating museums. That show case art from ancient to modern times. Brussels also has superb array of restaurants and shopping opportunities. </w:t>
      </w:r>
    </w:p>
    <w:p>
      <w:pPr>
        <w:pStyle w:val="Bodytext"/>
        <w:rPr/>
      </w:pPr>
      <w:r>
        <w:rPr/>
        <w:t xml:space="preserve">North of Brussels stands the city of Antwerp, a magnet for art lovers! Located on the banks of the Scheldt River, Antwerp is home to the world's largest diamond industry, plus its lovely architecture adds to the magical atmosphere of the area. Villas, mansions, castles and the largest Gothic church in Belgium are found here. </w:t>
      </w:r>
    </w:p>
    <w:p>
      <w:pPr>
        <w:pStyle w:val="Bodytext"/>
        <w:rPr/>
      </w:pPr>
      <w:r>
        <w:rPr/>
        <w:t xml:space="preserve">The 13th century medieval town of Bruges will transport you back in time. The last changes to its architectural appearance were made over 5 centuries ago! Take a leisurely boat ride down Bruges' river, or simply stroll through the different picturesque streets, stopping to visit a café, or one of the town's many museums. Belgium's other city with a strong Medieval past is Ghent - also filled with a vibrant and fascinating history. </w:t>
      </w:r>
    </w:p>
    <w:p>
      <w:pPr>
        <w:pStyle w:val="Bodytext"/>
        <w:rPr/>
      </w:pPr>
      <w:r>
        <w:rPr/>
        <w:t>For a taste of Belgium's natural beauty, head to the Ardennes region of the country. Here ancient citadels and sleepy villages nestle amongst densely forested hills, cut through by deep valleys. Guided tours of the Ardennes are available upon request.</w:t>
      </w:r>
    </w:p>
    <w:p>
      <w:pPr>
        <w:pStyle w:val="Bodytext"/>
        <w:spacing w:before="280" w:after="280"/>
        <w:rPr/>
      </w:pPr>
      <w:r>
        <w:rPr/>
        <w:t xml:space="preserve">Belgium is an enthralling nation with a dramatic past and a proud present as a center of the European Union. For Medieval romance, a look at some historic and intricately designed buildings, plus outstanding art museums and friendly vibrant people, head to Belgium for your honeymo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16:00Z</dcterms:created>
  <dc:creator>Susie</dc:creator>
  <dc:description/>
  <cp:keywords/>
  <dc:language>en-US</dc:language>
  <cp:lastModifiedBy>Susie</cp:lastModifiedBy>
  <dcterms:modified xsi:type="dcterms:W3CDTF">2007-02-21T01:16:00Z</dcterms:modified>
  <cp:revision>2</cp:revision>
  <dc:subject/>
  <dc:title>Honeymoons in Belgium </dc:title>
</cp:coreProperties>
</file>