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single"/>
        </w:rPr>
      </w:pPr>
      <w:r>
        <w:rPr>
          <w:u w:val="single"/>
        </w:rPr>
        <w:t xml:space="preserve">Preventing and Treating Heatstroke </w:t>
      </w:r>
    </w:p>
    <w:p>
      <w:pPr>
        <w:pStyle w:val="TextBody"/>
        <w:rPr>
          <w:u w:val="single"/>
        </w:rPr>
      </w:pPr>
      <w:r>
        <w:rPr>
          <w:u w:val="single"/>
        </w:rPr>
      </w:r>
    </w:p>
    <w:p>
      <w:pPr>
        <w:pStyle w:val="TextBody"/>
        <w:rPr/>
      </w:pPr>
      <w:r>
        <w:rPr/>
        <w:t>Heat stroke, a condition that is caused when a dog is unable to purge unneeded heat from their bodies, raises the temperature of their delicate internal organs and causes massive damage to a dog's living tissue, This can kill the dog..</w:t>
        <w:br/>
      </w:r>
    </w:p>
    <w:p>
      <w:pPr>
        <w:pStyle w:val="Normal"/>
        <w:rPr>
          <w:rFonts w:ascii="Arial" w:hAnsi="Arial" w:cs="Arial"/>
          <w:sz w:val="18"/>
          <w:szCs w:val="18"/>
        </w:rPr>
      </w:pPr>
      <w:r>
        <w:rPr>
          <w:rFonts w:cs="Arial" w:ascii="Arial" w:hAnsi="Arial"/>
          <w:sz w:val="18"/>
          <w:szCs w:val="18"/>
        </w:rPr>
        <w:t>The signs of heatstroke are many, but varied and very easily discerned. Such signs include: increased panting or breathing (this sort of fast panting/breathing sounds more desperate than normal panting/breathing), heightened pulse rate, and bright red gums. Dogs also tend to look hot or as if they're wilting, just like humans do. If left untreated, heat stroke leads to shock or unconsciousness.</w:t>
        <w:br/>
        <w:br/>
        <w:t>The dog will need to be moved into a cool area with good ventilation, as well as being soaked in cold water or gently sprayed with cold water from a hose if a tub of ice water isn't immediately available. Be careful however, as once the dog's temperature drops back down to a healthy 103 degrees Fahrenheit (39 degrees Celsius), leaving the dog in cold water any longer (the cooling process is very fast) risks causing hypothermia, so keep a close eye on your pet as he cools down after heat stroke.</w:t>
        <w:br/>
        <w:br/>
        <w:t>Be especially protective of older and younger dogs, both of which suffer heatstroke more easily. Once your pet has stabilized and the situation seems to be over, you should still bring your dog to the veterinarian. Heatstroke has hidden effects, such as dehydration and brain damage, which may only show after the immediate danger of death is over. All in all, heat stroke is easy to prevent.  Keep plenty of water for him to drink and a shady spot to get out of the sun.  Avoid excessive exercising on hot days.  Simple steps, yet worth the effort to keep your dog healthy in the he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0:51:00Z</dcterms:created>
  <dc:creator> Joyce</dc:creator>
  <dc:description/>
  <dc:language>en-US</dc:language>
  <cp:lastModifiedBy> Joyce</cp:lastModifiedBy>
  <dcterms:modified xsi:type="dcterms:W3CDTF">2007-04-03T10:59:00Z</dcterms:modified>
  <cp:revision>1</cp:revision>
  <dc:subject/>
  <dc:title>Preventing and Treating Heatstroke </dc:title>
</cp:coreProperties>
</file>