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rmones and Drugs for Stallions</w:t>
      </w:r>
    </w:p>
    <w:p>
      <w:pPr>
        <w:pStyle w:val="Normal"/>
        <w:rPr/>
      </w:pPr>
      <w:r>
        <w:rPr/>
      </w:r>
    </w:p>
    <w:p>
      <w:pPr>
        <w:pStyle w:val="Normal"/>
        <w:rPr/>
      </w:pPr>
      <w:r>
        <w:rPr/>
        <w:t xml:space="preserve">Knowing what to give your stallions when it comes to hormones and drugs is very important. You are going to want to know several things before you get started dealing with your stallions and hormones or other drugs, so you should be talking to a vet or another horse expert to see what they have to say about these things before you start. Hormones and other drugs can be very useful, but also unnatural and dangerous, so consider your options carefully. </w:t>
      </w:r>
    </w:p>
    <w:p>
      <w:pPr>
        <w:pStyle w:val="Normal"/>
        <w:rPr/>
      </w:pPr>
      <w:r>
        <w:rPr/>
      </w:r>
    </w:p>
    <w:p>
      <w:pPr>
        <w:pStyle w:val="Normal"/>
        <w:rPr/>
      </w:pPr>
      <w:r>
        <w:rPr/>
        <w:t xml:space="preserve">First of all, it is important for you to think about what are good hormones and other drugs, and what are bad. If you are considering using hormones and drugs so that your horses are stronger or faster for racing or working, you should know that this is very dangerous to do and is going to have the potential of making your horse sick or even killing your horse. Also, if you are involved in horse racing, giving your horse drugs of any kind is usually illegal anyway. </w:t>
      </w:r>
    </w:p>
    <w:p>
      <w:pPr>
        <w:pStyle w:val="Normal"/>
        <w:rPr/>
      </w:pPr>
      <w:r>
        <w:rPr/>
      </w:r>
    </w:p>
    <w:p>
      <w:pPr>
        <w:pStyle w:val="Normal"/>
        <w:rPr/>
      </w:pPr>
      <w:r>
        <w:rPr/>
        <w:t xml:space="preserve">However, there are good hormones and drugs that you might consider giving your stallion for many different reasons other than simply making them faster and stronger. </w:t>
      </w:r>
    </w:p>
    <w:p>
      <w:pPr>
        <w:pStyle w:val="Normal"/>
        <w:rPr/>
      </w:pPr>
      <w:r>
        <w:rPr/>
      </w:r>
    </w:p>
    <w:p>
      <w:pPr>
        <w:pStyle w:val="Normal"/>
        <w:rPr/>
      </w:pPr>
      <w:r>
        <w:rPr/>
        <w:t xml:space="preserve">First, there are hormones and drugs that you can give your horses that will help them to replace something in their body that they aren’t getting from what you are feeding them. If you know that your feed has some kind of deficiency, you are going to want to consider giving them hormones or drugs to replace these. Talk to your vet first, to determine what is good for your horse, and if you can, you should change your food before you give your animals drugs to replace things. These types of hormones work in the same way that many supplements for humans work. </w:t>
      </w:r>
    </w:p>
    <w:p>
      <w:pPr>
        <w:pStyle w:val="Normal"/>
        <w:rPr/>
      </w:pPr>
      <w:r>
        <w:rPr/>
      </w:r>
    </w:p>
    <w:p>
      <w:pPr>
        <w:pStyle w:val="Normal"/>
        <w:rPr/>
      </w:pPr>
      <w:r>
        <w:rPr/>
        <w:t xml:space="preserve">Also, you might sometimes need to give your stallion’s hormones or other drugs in order to keep them healthy. This should always be at the discretion of your vet, and you have to make sure that you understand why your horse is being given these drugs. </w:t>
      </w:r>
    </w:p>
    <w:p>
      <w:pPr>
        <w:pStyle w:val="Normal"/>
        <w:rPr/>
      </w:pPr>
      <w:r>
        <w:rPr/>
      </w:r>
    </w:p>
    <w:p>
      <w:pPr>
        <w:pStyle w:val="Normal"/>
        <w:rPr/>
      </w:pPr>
      <w:r>
        <w:rPr/>
        <w:t>If your horse has a condition that requires you give him hormones or other drugs on a regular basis, you might want to learn how to do this yourself so that you can do it without a vet trip. Make sure that your vet shows you the proper technique, and be sure that you know exactly what you are doing before you d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5:00Z</dcterms:created>
  <dc:creator>Allison</dc:creator>
  <dc:description/>
  <dc:language>en-US</dc:language>
  <cp:lastModifiedBy>Allison</cp:lastModifiedBy>
  <dcterms:modified xsi:type="dcterms:W3CDTF">2007-05-02T05:05:00Z</dcterms:modified>
  <cp:revision>1</cp:revision>
  <dc:subject/>
  <dc:title>Hormones and Drugs for Stallions</dc:title>
</cp:coreProperties>
</file>