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aching Your Child</w:t>
      </w:r>
    </w:p>
    <w:p>
      <w:pPr>
        <w:pStyle w:val="Normal"/>
        <w:rPr/>
      </w:pPr>
      <w:r>
        <w:rPr/>
      </w:r>
    </w:p>
    <w:p>
      <w:pPr>
        <w:pStyle w:val="Normal"/>
        <w:rPr/>
      </w:pPr>
      <w:r>
        <w:rPr/>
        <w:t xml:space="preserve">Each child has a unique way of learning.  The three learning modalities are the sensory channels we use to obtain and process information.  Visual learners process information best with pictures and diagrams; these children learn best seeing things.  Auditory learners learn best by listening and discussing things.  Kinesthetic learners learn best with a hands on approach.  Most children learn through all three learning modalities.  </w:t>
      </w:r>
    </w:p>
    <w:p>
      <w:pPr>
        <w:pStyle w:val="Normal"/>
        <w:rPr/>
      </w:pPr>
      <w:r>
        <w:rPr/>
      </w:r>
    </w:p>
    <w:p>
      <w:pPr>
        <w:pStyle w:val="Normal"/>
        <w:rPr/>
      </w:pPr>
      <w:r>
        <w:rPr/>
        <w:t xml:space="preserve">Temperament theory states that all people differ in their interests, attitudes, judgments, and perceptions.  This greatly affects how we want to learn, what we want to learn, and the way we learn.  When a parent learns what their child temperament style is, they can plan out how to effectively teach their child.  There are four temperament styles:  where the attention is focused, how information is acquired, how decisions are made, and work habits and lifestyle.  The child is either extroverted or introverted, which means either focusing on outside objects, people events or inner world of ideas.  The child is either sensing, which means the child acquires information from the senses (concrete and present) or intuition, which focuses on insight, inspiration, future, and possibility.  The child either makes decisions based on logical analysis and cause and effect (thinking) or on personal values and the affect on the self (feeling).   Lastly, the child prefers their life to be orderly and structured (judging) or spontaneous and flexible (perceiving).  </w:t>
      </w:r>
    </w:p>
    <w:p>
      <w:pPr>
        <w:pStyle w:val="Normal"/>
        <w:rPr/>
      </w:pPr>
      <w:r>
        <w:rPr/>
      </w:r>
    </w:p>
    <w:p>
      <w:pPr>
        <w:pStyle w:val="Normal"/>
        <w:rPr/>
      </w:pPr>
      <w:r>
        <w:rPr/>
        <w:t xml:space="preserve">Howard Gardner, originator of multiple intelligences, defines seven kinds of intelligence.  Most children have strengths in two or three of them and need work on the rest.  One kind of intelligence is verbal/linguistic, which is speaking and reading.  Another type of intelligence is logical/mathematical, which is concepts and abstract patterns.  Another kind of intelligence is visual/special which is thinking in images, pictures, shapes, and colors.  Another kind of intelligence is musical, such as rhythm, pitch, melody and harmony.  Another type of intelligence is bodily/kinesthetic, which is touch, making, and doing.  And yet another type of intelligence is interpersonal, which is relating and cooperating with people.  Last but not least is intrapersonal, which is independence and self-motivation.  </w:t>
      </w:r>
    </w:p>
    <w:p>
      <w:pPr>
        <w:pStyle w:val="Normal"/>
        <w:rPr/>
      </w:pPr>
      <w:r>
        <w:rPr/>
      </w:r>
    </w:p>
    <w:p>
      <w:pPr>
        <w:pStyle w:val="Normal"/>
        <w:rPr/>
      </w:pPr>
      <w:r>
        <w:rPr/>
        <w:t>Learning how your child perceives the world around him/her and learns will allow you to maximize their intellectual strengths and teach them effectiv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9:34:00Z</dcterms:created>
  <dc:creator>Aaron</dc:creator>
  <dc:description/>
  <dc:language>en-US</dc:language>
  <cp:lastModifiedBy>Aaron</cp:lastModifiedBy>
  <dcterms:modified xsi:type="dcterms:W3CDTF">2006-10-25T03:44:00Z</dcterms:modified>
  <cp:revision>2</cp:revision>
  <dc:subject/>
  <dc:title>Teaching Your Child</dc:title>
</cp:coreProperties>
</file>