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leanliness and your Horse's Health</w:t>
      </w:r>
    </w:p>
    <w:p>
      <w:pPr>
        <w:pStyle w:val="Normal"/>
        <w:rPr/>
      </w:pPr>
      <w:r>
        <w:rPr/>
      </w:r>
    </w:p>
    <w:p>
      <w:pPr>
        <w:pStyle w:val="Normal"/>
        <w:rPr/>
      </w:pPr>
      <w:r>
        <w:rPr/>
        <w:t xml:space="preserve">One of the most important factors in how healthy your horse ends up being is cleanliness. You might not believe it, but it is something that is completely true. In order to have your horse live a very healthy life style, it needs to be able to maintain a life in which it is clean and in which it can have access to all of the things that help it to be happy and healthy. </w:t>
      </w:r>
    </w:p>
    <w:p>
      <w:pPr>
        <w:pStyle w:val="Normal"/>
        <w:rPr/>
      </w:pPr>
      <w:r>
        <w:rPr/>
      </w:r>
    </w:p>
    <w:p>
      <w:pPr>
        <w:pStyle w:val="Normal"/>
        <w:rPr/>
      </w:pPr>
      <w:r>
        <w:rPr/>
        <w:t xml:space="preserve">When you have a horse, you are going to want to work hard to make sure he is happy. This means that he needs to have fresh straw and food, as well as fresh water. You also have to be sure that you are providing your horse with plenty of room to run, and plenty of rest when he has been working. All of these things are important, but they are also impacted by one single factor – the cleanliness of the stable and your horse in general. Not having a clean area, and not having a clean life can lead to all kinds of problems within all aspects of your horse. If his food and water are not fresh and clean, he is going to have health problems. If his stall is not clean, he is in danger of developing other illnesses as well. Overall cleanliness is very important if you want your horse to be as happy and healthy as he could be. </w:t>
      </w:r>
    </w:p>
    <w:p>
      <w:pPr>
        <w:pStyle w:val="Normal"/>
        <w:rPr/>
      </w:pPr>
      <w:r>
        <w:rPr/>
      </w:r>
    </w:p>
    <w:p>
      <w:pPr>
        <w:pStyle w:val="Normal"/>
        <w:rPr/>
      </w:pPr>
      <w:r>
        <w:rPr/>
        <w:t xml:space="preserve">Remember, there are many factors that you have to consider when you are looking at your horse’s cleanliness and his health. The food and water must be clean and fresh, but this does no good if you don’t provide them in containers that are also clean. If you are giving your horse clean food and water in dirty containers, he is going to get sick. </w:t>
      </w:r>
    </w:p>
    <w:p>
      <w:pPr>
        <w:pStyle w:val="Normal"/>
        <w:rPr/>
      </w:pPr>
      <w:r>
        <w:rPr/>
      </w:r>
    </w:p>
    <w:p>
      <w:pPr>
        <w:pStyle w:val="Normal"/>
        <w:rPr/>
      </w:pPr>
      <w:r>
        <w:rPr/>
        <w:t xml:space="preserve">His stall also must be clean at all times, and this is something that only you can do. Even if you hire someone to clean out your stalls, you have to be sure that the person you have hired is doing the right work. It simply does no good for your horse to be living in dirty quarters. </w:t>
      </w:r>
    </w:p>
    <w:p>
      <w:pPr>
        <w:pStyle w:val="Normal"/>
        <w:rPr/>
      </w:pPr>
      <w:r>
        <w:rPr/>
      </w:r>
    </w:p>
    <w:p>
      <w:pPr>
        <w:pStyle w:val="Normal"/>
        <w:rPr/>
      </w:pPr>
      <w:r>
        <w:rPr/>
        <w:t>Along with this, you have to be sure that you are grooming and cleaning your horse as often as he needs to be groomed and cleaned. This is something that is more vital than you could possible imagine, because if your horse isn’t clean himself, he isn’t going to be very happ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4:40:00Z</dcterms:created>
  <dc:creator>Allison</dc:creator>
  <dc:description/>
  <dc:language>en-US</dc:language>
  <cp:lastModifiedBy>Allison</cp:lastModifiedBy>
  <dcterms:modified xsi:type="dcterms:W3CDTF">2007-05-02T04:42:00Z</dcterms:modified>
  <cp:revision>1</cp:revision>
  <dc:subject/>
  <dc:title>Cleanliness and your Horse's Health</dc:title>
</cp:coreProperties>
</file>