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icky Situations</w:t>
      </w:r>
    </w:p>
    <w:p>
      <w:pPr>
        <w:pStyle w:val="Normal"/>
        <w:rPr/>
      </w:pPr>
      <w:r>
        <w:rPr/>
      </w:r>
    </w:p>
    <w:p>
      <w:pPr>
        <w:pStyle w:val="Normal"/>
        <w:rPr/>
      </w:pPr>
      <w:r>
        <w:rPr/>
        <w:t>For those who are use to being crafty and for those who know that there are more to crafts than just gluing, you will want to check out the market. You will find that each brand has it’s own job and you will be able to get exactly what you want. Do you know that there are some stores that have aisles devoted to just glue? It’s true, you will find that the glue that you choose can make or break your crafts in the end. It can be very hard for someone to choose the type of glue that they would like or need.</w:t>
      </w:r>
    </w:p>
    <w:p>
      <w:pPr>
        <w:pStyle w:val="Normal"/>
        <w:rPr/>
      </w:pPr>
      <w:r>
        <w:rPr/>
      </w:r>
    </w:p>
    <w:p>
      <w:pPr>
        <w:pStyle w:val="Normal"/>
        <w:rPr/>
      </w:pPr>
      <w:r>
        <w:rPr/>
        <w:t xml:space="preserve">When it comes to the traditional white glue, you will find that it is great for kids to work with. You will find that ever teacher has some and there are million and one things that you can do with this type of glue. You will find that white glue is also called school glue, since it usually is easy to clean up and it is often very inexpensive. You will find that it is perfect for construction paper and glittery. </w:t>
      </w:r>
    </w:p>
    <w:p>
      <w:pPr>
        <w:pStyle w:val="Normal"/>
        <w:rPr/>
      </w:pPr>
      <w:r>
        <w:rPr/>
      </w:r>
    </w:p>
    <w:p>
      <w:pPr>
        <w:pStyle w:val="Normal"/>
        <w:rPr/>
      </w:pPr>
      <w:r>
        <w:rPr/>
        <w:t>You may have also heard of something called super glue. This is another common household glue that most people will keep on hand, however, you will find that it is mostly in the garage or basement. You will find that it can be expensive, but it provides a good hold to some things. You will find that that it’s history began in the military, but then became something that everyone could use. You will want to use super glue when you would like to glue awkward things together. You will want to also keep in mind that it is very toxic and that you will want to make sure that you wash up quickly if you get it on your fingers so that they do not stick together.</w:t>
      </w:r>
    </w:p>
    <w:p>
      <w:pPr>
        <w:pStyle w:val="Normal"/>
        <w:rPr/>
      </w:pPr>
      <w:r>
        <w:rPr/>
      </w:r>
    </w:p>
    <w:p>
      <w:pPr>
        <w:pStyle w:val="Normal"/>
        <w:rPr/>
      </w:pPr>
      <w:r>
        <w:rPr/>
        <w:t xml:space="preserve">Tacky glue is basically thick white glue, but it has a much better capacity to hold things together and it is usually waterproof, so you can use it with outdoor crafts. A little bit of tacky glue goes a long way, but it is not very expensive, so you can use it on most of your craft projects. You will find that tacky glue is the white glue for adults. You can use it in conjunction with hot glue to create a very strong hold. </w:t>
      </w:r>
    </w:p>
    <w:p>
      <w:pPr>
        <w:pStyle w:val="Normal"/>
        <w:rPr/>
      </w:pPr>
      <w:r>
        <w:rPr/>
      </w:r>
    </w:p>
    <w:p>
      <w:pPr>
        <w:pStyle w:val="Normal"/>
        <w:rPr/>
      </w:pPr>
      <w:r>
        <w:rPr/>
        <w:t>You will also find that acid free glue is much like super glue in price; very expensive.. However, it is irreplaceable if you are working with photographs over papers. Over time, the acid in regular glue will cause papers to yellow or pictures to discolor. Using this type of glue will help you to avoid discoloration.</w:t>
      </w:r>
    </w:p>
    <w:p>
      <w:pPr>
        <w:pStyle w:val="Normal"/>
        <w:rPr/>
      </w:pPr>
      <w:r>
        <w:rPr/>
      </w:r>
    </w:p>
    <w:p>
      <w:pPr>
        <w:pStyle w:val="Normal"/>
        <w:rPr/>
      </w:pPr>
      <w:r>
        <w:rPr/>
        <w:t xml:space="preserve">If you have ever heard of repositioning glue, you will notice that it is fairly new to the market. You will find that it is something that it has a bond stronger than that of a sticky note, but it is good for any type of project where you have play in mind. There are things like t-shirts and scrapbooks, but also you will be able to do any project that you would like. You will find that you have a right to choose your glue, but you will also want to make sure that the glue that you choose will be strong enough to get the job down and down correctly. </w:t>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9:26:00Z</dcterms:created>
  <dc:creator>hanlonlewis</dc:creator>
  <dc:description/>
  <dc:language>en-US</dc:language>
  <cp:lastModifiedBy>hanlonlewis</cp:lastModifiedBy>
  <dcterms:modified xsi:type="dcterms:W3CDTF">2007-04-16T09:28:00Z</dcterms:modified>
  <cp:revision>1</cp:revision>
  <dc:subject/>
  <dc:title>Sticky Situations</dc:title>
</cp:coreProperties>
</file>