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5" w:leader="none"/>
        </w:tabs>
        <w:rPr/>
      </w:pPr>
      <w:r>
        <w:rPr/>
        <w:t>Mean Arterial Pressure</w:t>
      </w:r>
    </w:p>
    <w:p>
      <w:pPr>
        <w:pStyle w:val="Normal"/>
        <w:tabs>
          <w:tab w:val="clear" w:pos="720"/>
          <w:tab w:val="left" w:pos="3315" w:leader="none"/>
        </w:tabs>
        <w:rPr/>
      </w:pPr>
      <w:r>
        <w:rPr/>
      </w:r>
    </w:p>
    <w:p>
      <w:pPr>
        <w:pStyle w:val="Normal"/>
        <w:tabs>
          <w:tab w:val="clear" w:pos="720"/>
          <w:tab w:val="left" w:pos="3315" w:leader="none"/>
        </w:tabs>
        <w:rPr/>
      </w:pPr>
      <w:r>
        <w:rPr/>
        <w:t xml:space="preserve">The blood pressure is in our body is always changing and it is part of the human physiology and biology. It is very rare for a person to have blood pressure that is always the same no matter what.  This is true.  It is just not going to happen for anyone.  The reason behind this is that we do different things like eat, sit and stand, breath differently, move around and do many other things throughout a day.  </w:t>
      </w:r>
    </w:p>
    <w:p>
      <w:pPr>
        <w:pStyle w:val="Normal"/>
        <w:tabs>
          <w:tab w:val="clear" w:pos="720"/>
          <w:tab w:val="left" w:pos="3315" w:leader="none"/>
        </w:tabs>
        <w:rPr/>
      </w:pPr>
      <w:r>
        <w:rPr/>
      </w:r>
    </w:p>
    <w:p>
      <w:pPr>
        <w:pStyle w:val="Normal"/>
        <w:tabs>
          <w:tab w:val="clear" w:pos="720"/>
          <w:tab w:val="left" w:pos="3315" w:leader="none"/>
        </w:tabs>
        <w:rPr/>
      </w:pPr>
      <w:r>
        <w:rPr/>
        <w:t>Every time that we do something different, our blood pressure will change. It is going to react to the different position that we are in. it is very important that doctors and other professionals have the set rate for each person that relates to blood pressure and what it should be.  It is just impossible for anyone to take his or her blood pressure all the time throughout the day.  This is where arterial pressure starts.  What this is will be the average value for a person’s blood pressure and it will stand for the person’s health and blood pressure on a regular and normal day.</w:t>
      </w:r>
    </w:p>
    <w:p>
      <w:pPr>
        <w:pStyle w:val="Normal"/>
        <w:tabs>
          <w:tab w:val="clear" w:pos="720"/>
          <w:tab w:val="left" w:pos="3315" w:leader="none"/>
        </w:tabs>
        <w:rPr/>
      </w:pPr>
      <w:r>
        <w:rPr/>
      </w:r>
    </w:p>
    <w:p>
      <w:pPr>
        <w:pStyle w:val="Normal"/>
        <w:tabs>
          <w:tab w:val="clear" w:pos="720"/>
          <w:tab w:val="left" w:pos="3315" w:leader="none"/>
        </w:tabs>
        <w:rPr/>
      </w:pPr>
      <w:r>
        <w:rPr/>
        <w:t>There are different reasons that mean that an arterial pressure is taken and recorded for that person.  Not all are related to health.  The mean arterial pressure is known as part of a couple biological processes that do not show any type of health problem.  When an arterial blood flow goes through the body it is going somewhere that it has in mind.  Usually the blood is pumped through the arteries and left in the beds of capillaries that will run across the surface of different organs and give them the nutritional substances that are needed to operate right.  This is perfusion pressure is thought to actually be the mean arterial pressure.</w:t>
      </w:r>
    </w:p>
    <w:p>
      <w:pPr>
        <w:pStyle w:val="Normal"/>
        <w:tabs>
          <w:tab w:val="clear" w:pos="720"/>
          <w:tab w:val="left" w:pos="3315" w:leader="none"/>
        </w:tabs>
        <w:rPr/>
      </w:pPr>
      <w:r>
        <w:rPr/>
      </w:r>
    </w:p>
    <w:p>
      <w:pPr>
        <w:pStyle w:val="Normal"/>
        <w:tabs>
          <w:tab w:val="clear" w:pos="720"/>
          <w:tab w:val="left" w:pos="3315" w:leader="none"/>
        </w:tabs>
        <w:rPr/>
      </w:pPr>
      <w:r>
        <w:rPr/>
        <w:t>For the mean arterial pressure to allow an organ to operate the way that it should, it will have to be at around 60 mmHg.  This is going to be enough to take on an organ for the average size person as long as it is remains at this spot.  If the value would fall below the average, this will mean that there is not enough blood pumping into the organ and this will cause the organ to become alchemic. This will be result of tissue damage to the organ and it is a very good idea that the mean arterial pressure be checked and calculated on a regular basis.  Different health officials will make it a good idea to check the value of a person’s arterial pressure when they take a person’s blood pressure. It is just one of the many calculations that have to be made in conjunction with blood pressure and what is going to make the body run better and more efficiently.</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59:00Z</dcterms:created>
  <dc:creator>Patron</dc:creator>
  <dc:description/>
  <cp:keywords/>
  <dc:language>en-US</dc:language>
  <cp:lastModifiedBy>Mike</cp:lastModifiedBy>
  <dcterms:modified xsi:type="dcterms:W3CDTF">2007-05-25T00:03:00Z</dcterms:modified>
  <cp:revision>4</cp:revision>
  <dc:subject/>
  <dc:title>Blood pressure is an ever-changing aspect of human physiology and biology</dc:title>
</cp:coreProperties>
</file>