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about Adoptions and Open Adoptions</w:t>
      </w:r>
    </w:p>
    <w:p>
      <w:pPr>
        <w:pStyle w:val="Normal"/>
        <w:rPr/>
      </w:pPr>
      <w:r>
        <w:rPr/>
      </w:r>
    </w:p>
    <w:p>
      <w:pPr>
        <w:pStyle w:val="Normal"/>
        <w:rPr/>
      </w:pPr>
      <w:r>
        <w:rPr/>
        <w:t xml:space="preserve">Adoption is one of the ways that you can become a parent. There are lot of people who have tried to be apparent, but for some reason was unable to have children. You will find that the possibilities for parenthood is adopting. You will find that adopting a child is where you have a child for life, and raise the child as your own. You will find that the child needs to be treated like your biological children, or how you would treat them. A child that you adopt is yours no matter what anyone says. </w:t>
      </w:r>
    </w:p>
    <w:p>
      <w:pPr>
        <w:pStyle w:val="Normal"/>
        <w:rPr/>
      </w:pPr>
      <w:r>
        <w:rPr/>
      </w:r>
    </w:p>
    <w:p>
      <w:pPr>
        <w:pStyle w:val="Normal"/>
        <w:rPr/>
      </w:pPr>
      <w:r>
        <w:rPr/>
        <w:t>There are several different types of adoptions, and one of them is called an open adoption. In many states, it was getting harder and harder to find parents who were willing to give their children up for adopting because it was very hard for those parents to ever have contact with those children again. There are many people who end up keeping their child because they don’t want strangers to have the child even if they are unable to care for the child. When a person kept a child even though they didn’t want to have children, there was going to be a higher percentage of neglect and abuse happening. This is because many mothers feel the need to either give up their child and deal with never being able to see them or right the wrong by being a good parent at some point, but instead decide to keep them, even if they don’t want the children.</w:t>
      </w:r>
    </w:p>
    <w:p>
      <w:pPr>
        <w:pStyle w:val="Normal"/>
        <w:rPr/>
      </w:pPr>
      <w:r>
        <w:rPr/>
      </w:r>
    </w:p>
    <w:p>
      <w:pPr>
        <w:pStyle w:val="Normal"/>
        <w:rPr/>
      </w:pPr>
      <w:r>
        <w:rPr/>
        <w:t>States have created open adoptions to help the mothers who are willing to give up their children and their parental rights. You will find that these adoptions will allow the biological mother to make arrangements with the parents and the courts to have some type of contact with the child. Basically, this is where the mother or father will be sent letters and continuous updates about the child’s condition and happiness. Today, more and more adoptive parents are accepting the biological parents as part of the child’s life. They allow the children to have a relationship with their biological parents. This is one of the reasons why birth mothers feel more comfortable giving up their child for adoption; they can make sure that the child is loved and happy through every minute of their lives.</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2:00Z</dcterms:created>
  <dc:creator>hanlonlewis</dc:creator>
  <dc:description/>
  <dc:language>en-US</dc:language>
  <cp:lastModifiedBy>hanlonlewis</cp:lastModifiedBy>
  <dcterms:modified xsi:type="dcterms:W3CDTF">2007-04-09T22:45:00Z</dcterms:modified>
  <cp:revision>1</cp:revision>
  <dc:subject/>
  <dc:title>Reading about Adoptions and Open Adoptions</dc:title>
</cp:coreProperties>
</file>