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NormalWeb"/>
        <w:rPr/>
      </w:pPr>
      <w:r>
        <w:rPr/>
      </w:r>
    </w:p>
    <w:p>
      <w:pPr>
        <w:pStyle w:val="NormalWeb"/>
        <w:rPr>
          <w:u w:val="single"/>
        </w:rPr>
      </w:pPr>
      <w:r>
        <w:rPr>
          <w:u w:val="single"/>
        </w:rPr>
        <w:t>Reasons to Buy a Multi-Gemstone Ring</w:t>
      </w:r>
    </w:p>
    <w:p>
      <w:pPr>
        <w:pStyle w:val="NormalWeb"/>
        <w:rPr/>
      </w:pPr>
      <w:r>
        <w:rPr/>
        <w:t xml:space="preserve">The first and foremost reason is the beauty and attractiveness of rings with multiple gemstones. The color combinations are unlimited and you can let your fancy run wild. Your imagination and the size of your budget are the only known limitations. </w:t>
      </w:r>
    </w:p>
    <w:p>
      <w:pPr>
        <w:pStyle w:val="NormalWeb"/>
        <w:rPr/>
      </w:pPr>
      <w:r>
        <w:rPr/>
        <w:t>Another concept that is getting to be popular in recent times is about 'family birthstone' rings. In this multi gemstone ring designs, the birthstones of the family members iare combined into a ring. So the father, mother and the daughter would all wear rings that consisted of birthstones for three of them. For example, the emerald birthstone for the mother and the ruby birthstone for the father would be combined with the garnet birthstone of the daughter. It is not necessary for all the family members to wear the same multi gemstone ring design. The theme is to include all birthstones in each of the rings they wear and the ring designs could be different. This helps keep the family emotionally connected when they are physically apart.</w:t>
      </w:r>
    </w:p>
    <w:p>
      <w:pPr>
        <w:pStyle w:val="NormalWeb"/>
        <w:rPr/>
      </w:pPr>
      <w:r>
        <w:rPr/>
        <w:t xml:space="preserve">For many centuries man has believed in the healing powers of gemstones. Different gemstones are believed to have different powers and a combination of the gemstones is supposed to yield the best results. The Asian Navratna ring or the nine Gemstone ring from Thailand are classic examples. If one stone is powerful it is believed that the power of several together is unbeatable.. </w:t>
      </w:r>
    </w:p>
    <w:p>
      <w:pPr>
        <w:pStyle w:val="NormalWeb"/>
        <w:rPr/>
      </w:pPr>
      <w:r>
        <w:rPr/>
        <w:t xml:space="preserve">Adding birthstone of the marrying couple adds significance to the rings.  Marriage signifies a life long bond between two people, it is a tying up of destinies and personalities. Each year, numerous couples seek to make special multiple gemstone rings with the birthstones of each other set in the rings. It is expected that this trend will grow in the next few year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9:51:00Z</dcterms:created>
  <dc:creator> Joyce</dc:creator>
  <dc:description/>
  <dc:language>en-US</dc:language>
  <cp:lastModifiedBy> Joyce</cp:lastModifiedBy>
  <dcterms:modified xsi:type="dcterms:W3CDTF">2007-03-24T09:59:00Z</dcterms:modified>
  <cp:revision>1</cp:revision>
  <dc:subject/>
  <dc:title>Reasons to Buy a Multi-Gemstone Ring</dc:title>
</cp:coreProperties>
</file>