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laying it on Your Side of the Court, Offensively</w:t>
      </w:r>
    </w:p>
    <w:p>
      <w:pPr>
        <w:pStyle w:val="Normal"/>
        <w:jc w:val="center"/>
        <w:rPr>
          <w:b/>
          <w:b/>
          <w:bCs/>
        </w:rPr>
      </w:pPr>
      <w:r>
        <w:rPr>
          <w:b/>
          <w:bCs/>
        </w:rPr>
      </w:r>
    </w:p>
    <w:p>
      <w:pPr>
        <w:pStyle w:val="Normal"/>
        <w:rPr/>
      </w:pPr>
      <w:r>
        <w:rPr/>
        <w:t xml:space="preserve">The world of basketball is not only measured by the capabilities of the players, but also by the rules that are integral to making the game.  If you are building a basketball team, you will want to make sure that they understand what all of the divisions in the game mean.  This will give them the ability to work more effectively while they are playing, and move more accurately throughout the court.  </w:t>
      </w:r>
    </w:p>
    <w:p>
      <w:pPr>
        <w:pStyle w:val="Normal"/>
        <w:rPr/>
      </w:pPr>
      <w:r>
        <w:rPr/>
      </w:r>
    </w:p>
    <w:p>
      <w:pPr>
        <w:pStyle w:val="Normal"/>
        <w:rPr/>
      </w:pPr>
      <w:r>
        <w:rPr/>
        <w:t xml:space="preserve">When you are building a team that works offensively, you will want to make sure that they understand what the different parts of the court are.  When they are on their side of the court, it will be considered the offensive zone.  This will be divided by the half court area.  After they pass the line of half court, they will be in the opponent’s zone.  When you are in this zone, you will have a specific amount of time to pass the ball, make your plays and make the basket.  If you don’t shoot within this time, the ball will be handed to the other time.  This concept; however, can easily change with the way that the game is played and the way that the players try to move.  </w:t>
      </w:r>
    </w:p>
    <w:p>
      <w:pPr>
        <w:pStyle w:val="Normal"/>
        <w:rPr/>
      </w:pPr>
      <w:r>
        <w:rPr/>
      </w:r>
    </w:p>
    <w:p>
      <w:pPr>
        <w:pStyle w:val="Normal"/>
        <w:rPr/>
      </w:pPr>
      <w:r>
        <w:rPr/>
        <w:t xml:space="preserve">If you want to make sure that your team knows how to play both sides, you will want to make sure that they understand how to make offensive plays.  This will first mean having the ability to pass to other players on their team that is open and not being blocked by the defense.  It also means having the players move into different areas of the offensive zone in order to become free to take the ball.  Each player’s position will include a particular amount of the court that they cover in order to get the ball and to stay open from opponents.  By doing this, the players can then move easily into the basket area and make the shots that they need to in order to win the game.  </w:t>
      </w:r>
    </w:p>
    <w:p>
      <w:pPr>
        <w:pStyle w:val="Normal"/>
        <w:rPr/>
      </w:pPr>
      <w:r>
        <w:rPr/>
      </w:r>
    </w:p>
    <w:p>
      <w:pPr>
        <w:pStyle w:val="Normal"/>
        <w:rPr/>
      </w:pPr>
      <w:r>
        <w:rPr/>
        <w:t xml:space="preserve">If you want to make sure that your team knows how to play, then training them to play offensively can help them when they are on their half of the court.  Working on passes and different line ups for team plays can help them to maneuver properly and beat their opponents.  By showing them the hoops, they will have a better chance at making their own baske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6:00Z</dcterms:created>
  <dc:creator>Brooke Hart</dc:creator>
  <dc:description/>
  <dc:language>en-US</dc:language>
  <cp:lastModifiedBy>Brooke Hart</cp:lastModifiedBy>
  <dcterms:modified xsi:type="dcterms:W3CDTF">2006-08-21T05:06:00Z</dcterms:modified>
  <cp:revision>1</cp:revision>
  <dc:subject/>
  <dc:title>Playing it on Your Side of the Court, Offensively</dc:title>
</cp:coreProperties>
</file>