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ndscape Photography</w:t>
      </w:r>
    </w:p>
    <w:p>
      <w:pPr>
        <w:pStyle w:val="Normal"/>
        <w:rPr/>
      </w:pPr>
      <w:r>
        <w:rPr/>
      </w:r>
    </w:p>
    <w:p>
      <w:pPr>
        <w:pStyle w:val="Normal"/>
        <w:rPr/>
      </w:pPr>
      <w:r>
        <w:rPr/>
        <w:t xml:space="preserve">For those who are doing their first landscape shot, you may be disappointed when the prints don’t look as professional as other photographers. You will want to wonder what is going wrong, however, you will find that all photographers ask themselves the same question at some point in time. You can’t redo a lot of changing when it comes to the scenery. You will also find that there is little research on landscape photography, but it also remains a mystery to many. It could be up to the chance of luck. </w:t>
      </w:r>
    </w:p>
    <w:p>
      <w:pPr>
        <w:pStyle w:val="Normal"/>
        <w:rPr/>
      </w:pPr>
      <w:r>
        <w:rPr/>
      </w:r>
    </w:p>
    <w:p>
      <w:pPr>
        <w:pStyle w:val="Normal"/>
        <w:rPr/>
      </w:pPr>
      <w:r>
        <w:rPr/>
        <w:t xml:space="preserve">However, although it helps to have a breathtaking view to start with, landscape photography is an art just like setting up a portrait or still life is. However, you have to learn to use what you got when it comes to making a landscape work for you and the pictures that you desire. First, remember the basics. Always think with a photographer’s mind. You may not be able to move the scenery, but you can learn how to pick a good scenery to work with and also where you can apply many of the rules and techniques that you will learn about when studying photography.  The scenery cannot move, but you can, so look for the perfect host to employ composition techniques such as the rule of thirds. Be conscious of where your horizon line falls, and look at how the elements of the frame work together to create diagonal lines. Although, if the shot isn’t so perfect, you will want to learn to move on and find other places to capture it’s essential beauty. </w:t>
      </w:r>
    </w:p>
    <w:p>
      <w:pPr>
        <w:pStyle w:val="Normal"/>
        <w:rPr/>
      </w:pPr>
      <w:r>
        <w:rPr/>
      </w:r>
    </w:p>
    <w:p>
      <w:pPr>
        <w:pStyle w:val="Normal"/>
        <w:rPr/>
      </w:pPr>
      <w:r>
        <w:rPr/>
        <w:t xml:space="preserve">You will also want to keep in mind the time of day and the season. Night shots can be beautiful, but it is very disappointing when you want to shoot a sunset and you arrive just as the last rays disappear behind the mountains. When you aren’t familiar with the location, you will want to listen to local weather stations so that you can steer clear of the rain and other bad weather and capture the perfect sky in the background. The weather station can also be helpful in predicting storms and giving you information about the changing seasons. Gardeners familiar to the area are useful for this as well. They can tell you what weekend the autumn leaves will be the most brilliant or which month certain flowers bloom on the hillside. </w:t>
      </w:r>
    </w:p>
    <w:p>
      <w:pPr>
        <w:pStyle w:val="Normal"/>
        <w:rPr/>
      </w:pPr>
      <w:r>
        <w:rPr/>
      </w:r>
    </w:p>
    <w:p>
      <w:pPr>
        <w:pStyle w:val="Normal"/>
        <w:rPr/>
      </w:pPr>
      <w:r>
        <w:rPr/>
        <w:t>You will also want to think about color and tones. Most people look for spectacular colors of nature to make their photograph beautiful.  You will want to use color to give the pictures added sparkle, however you will also want to learn to use the colors to enhance and not distract you from the lines of the pictures. In fact, if they are too intense, try simplifying things but cutting out color completely—shoot in black and white.</w:t>
      </w:r>
    </w:p>
    <w:p>
      <w:pPr>
        <w:pStyle w:val="Normal"/>
        <w:tabs>
          <w:tab w:val="clear" w:pos="720"/>
          <w:tab w:val="left" w:pos="1830" w:leader="none"/>
        </w:tabs>
        <w:rPr/>
      </w:pPr>
      <w:r>
        <w:rPr/>
      </w:r>
    </w:p>
    <w:p>
      <w:pPr>
        <w:pStyle w:val="Normal"/>
        <w:tabs>
          <w:tab w:val="clear" w:pos="720"/>
          <w:tab w:val="left" w:pos="1830" w:leader="none"/>
        </w:tabs>
        <w:rPr/>
      </w:pPr>
      <w:r>
        <w:rPr/>
        <w:t>Nature is one of the best snapshots that you can capture. You will find that the run light is perfect and the animals might even give you an added surprise. You will want to prepare to make the most out of your time in a specific location. You will want to have the film loaded and the camera ready to go, so that you can get a surprise shot and capture the beauty of the moment.  You will be able to get mystifying shots when you keep in mind some of the basic rules for photography. You will want to learn how to use the rules and landscapes to make some magical pictures come to life.</w:t>
      </w:r>
    </w:p>
    <w:p>
      <w:pPr>
        <w:pStyle w:val="Normal"/>
        <w:rPr/>
      </w:pPr>
      <w:r>
        <w:rPr/>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0:59:00Z</dcterms:created>
  <dc:creator>hanlonlewis</dc:creator>
  <dc:description/>
  <dc:language>en-US</dc:language>
  <cp:lastModifiedBy>hanlonlewis</cp:lastModifiedBy>
  <dcterms:modified xsi:type="dcterms:W3CDTF">2007-05-15T01:00:00Z</dcterms:modified>
  <cp:revision>1</cp:revision>
  <dc:subject/>
  <dc:title>Landscape Photography</dc:title>
</cp:coreProperties>
</file>