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nning an Escape</w:t>
      </w:r>
    </w:p>
    <w:p>
      <w:pPr>
        <w:pStyle w:val="Normal"/>
        <w:rPr/>
      </w:pPr>
      <w:r>
        <w:rPr/>
      </w:r>
    </w:p>
    <w:p>
      <w:pPr>
        <w:pStyle w:val="Normal"/>
        <w:rPr/>
      </w:pPr>
      <w:r>
        <w:rPr/>
        <w:t>If you want to travel to the Caribbean, one of the most important things you can to is plan it completely. Planning it now may be a lot of work, but if you do it before ever leaving home, you’ll be able to enjoy your vacation while there. No matter which Caribbean island you want to visit, planning is very important.</w:t>
      </w:r>
    </w:p>
    <w:p>
      <w:pPr>
        <w:pStyle w:val="Normal"/>
        <w:rPr/>
      </w:pPr>
      <w:r>
        <w:rPr/>
      </w:r>
    </w:p>
    <w:p>
      <w:pPr>
        <w:pStyle w:val="Normal"/>
        <w:rPr/>
      </w:pPr>
      <w:r>
        <w:rPr/>
        <w:t>First, plan how you want to get to your destination. Because of the nature of the Caribbean, flying straight to your destination is not you sole choice. You do so if you choose, but you can also take a cruise throughout the Caribbean islands and visit a bunch of different port cities. In either case, you should plan your transportation as one of the first and foremost aspects of your vacation. Often, you can get a cheaper deal on tickets if you plan far in advance.</w:t>
      </w:r>
    </w:p>
    <w:p>
      <w:pPr>
        <w:pStyle w:val="Normal"/>
        <w:rPr/>
      </w:pPr>
      <w:r>
        <w:rPr/>
      </w:r>
    </w:p>
    <w:p>
      <w:pPr>
        <w:pStyle w:val="Normal"/>
        <w:rPr/>
      </w:pPr>
      <w:r>
        <w:rPr/>
        <w:t xml:space="preserve">You should also consider your accommodations when traveling to the Caribbean. You first choice is, of course, any one of the many hotels and resorts scattered around the islands and catering especially to tourists. Many of these places to stay are completely Americanized and some even are owned by America companies. Another choice you have is the all-inclusive resort. Found on many of the Caribbean islands, all-inclusive resorts are great because they include meals, tours, private beaches, and more for free. If these don’t strike your fancy, you can also try booking a room in a smaller hotel or bed and breakfast, where you can get a true cultural experience. </w:t>
      </w:r>
    </w:p>
    <w:p>
      <w:pPr>
        <w:pStyle w:val="Normal"/>
        <w:rPr/>
      </w:pPr>
      <w:r>
        <w:rPr/>
      </w:r>
    </w:p>
    <w:p>
      <w:pPr>
        <w:pStyle w:val="Normal"/>
        <w:rPr/>
      </w:pPr>
      <w:r>
        <w:rPr/>
        <w:t xml:space="preserve">Once you have your transportation and hotel figured out, you should consider planning certain activities. You can leave a number of days open for relaxing on the beach and spur of the moment tours, but if you don’t plan ahead for some of your activities, you may not be able to fit them into your schedule once there. It is best to plan ahead a bit, but not too much. This is the best way to enjoy your Caribbean vacation. </w:t>
      </w:r>
    </w:p>
    <w:p>
      <w:pPr>
        <w:pStyle w:val="Normal"/>
        <w:rPr/>
      </w:pPr>
      <w:r>
        <w:rPr/>
      </w:r>
    </w:p>
    <w:p>
      <w:pPr>
        <w:pStyle w:val="Normal"/>
        <w:rPr/>
      </w:pPr>
      <w:r>
        <w:rPr/>
        <w:t xml:space="preserve">The last thing you should consider planning is a back up. Things inevitably go wrong on any vacation, so if it rains, have something to do other than lie on the beach. If the hotel overbooks accidentally, be prepared by knowing the names and numbers of some other hotels that might have open rooms. The key to a great vacation in the Caribbean is not to have everything go smoothly, but rather to enjoy it no matter wha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4:00:00Z</dcterms:created>
  <dc:creator>Allison</dc:creator>
  <dc:description/>
  <dc:language>en-US</dc:language>
  <cp:lastModifiedBy>Allison</cp:lastModifiedBy>
  <dcterms:modified xsi:type="dcterms:W3CDTF">2007-02-26T04:58:00Z</dcterms:modified>
  <cp:revision>1</cp:revision>
  <dc:subject/>
  <dc:title>Planning an Escape</dc:title>
</cp:coreProperties>
</file>