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mming your Pet Bird’s Wings</w:t>
      </w:r>
    </w:p>
    <w:p>
      <w:pPr>
        <w:pStyle w:val="Normal"/>
        <w:rPr/>
      </w:pPr>
      <w:r>
        <w:rPr/>
      </w:r>
    </w:p>
    <w:p>
      <w:pPr>
        <w:pStyle w:val="Normal"/>
        <w:rPr/>
      </w:pPr>
      <w:r>
        <w:rPr/>
        <w:t xml:space="preserve">There are a lot of things that you need to know about your pet before you become a pet owner. This is true no matter what kind of animal you have, and no matter what kind of situation you find yourself in what it comes to that animal. No matter if you have a dog, cat, or a bird, you have to do research before you make that animal a part of your life, and you have to be sure that you can do all of the proper things for that animal before you find yourself in a situation where you have to take care of an animal. If you can’t take care of an animal properly you shouldn’t have it, because it is not fair to that animal. </w:t>
      </w:r>
    </w:p>
    <w:p>
      <w:pPr>
        <w:pStyle w:val="Normal"/>
        <w:rPr/>
      </w:pPr>
      <w:r>
        <w:rPr/>
      </w:r>
    </w:p>
    <w:p>
      <w:pPr>
        <w:pStyle w:val="Normal"/>
        <w:rPr/>
      </w:pPr>
      <w:r>
        <w:rPr/>
        <w:t xml:space="preserve">One of the hardest things about owning a pet bird is learning how to deal with its wings. There is no magic formula for what kind of birds need certain things done for their wings, and what you should be doing. Most of the time, you should buy the pet bird in the condition that you want it to stay in, because chances are that it was done correctly wherever you got the bird from, and it might not be done correctly if you try to do it yourself. </w:t>
      </w:r>
    </w:p>
    <w:p>
      <w:pPr>
        <w:pStyle w:val="Normal"/>
        <w:rPr/>
      </w:pPr>
      <w:r>
        <w:rPr/>
      </w:r>
    </w:p>
    <w:p>
      <w:pPr>
        <w:pStyle w:val="Normal"/>
        <w:rPr/>
      </w:pPr>
      <w:r>
        <w:rPr/>
        <w:t xml:space="preserve">Trimming a bird’s wings is one of these situations. There are so many things that you have to know about it before you can consider doing it. First of all, you have to take into account what kind of bird you have, and if trimming their wings is even something that is good for that bird. Then, you have to see if the situation you have the bird in even makes it possible to trim their wings. Lastly, depending on what type of bird you have and what situation you are putting that bird into, there are certain ways that you have to go about trimming the wings and there are certain ways that might hurt the bird if you do them. </w:t>
      </w:r>
    </w:p>
    <w:p>
      <w:pPr>
        <w:pStyle w:val="Normal"/>
        <w:rPr/>
      </w:pPr>
      <w:r>
        <w:rPr/>
      </w:r>
    </w:p>
    <w:p>
      <w:pPr>
        <w:pStyle w:val="Normal"/>
        <w:rPr/>
      </w:pPr>
      <w:r>
        <w:rPr/>
        <w:t>Trimming a bird’s wings is something that should always be done by a professional. You should not assume that you can figure out how to do it on your own, because if you don’t do it correctly, you can damage that bird forever, and might even cause it to die. If you are considering trimming your bird’s wings, be sure that you have talked to the place where you purchased the bird, as well as to a vet, and that they both agree it is a good idea. Then, be sure that you find someone who knows how to trim your particular bird’s w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29:00Z</dcterms:created>
  <dc:creator>Allison</dc:creator>
  <dc:description/>
  <dc:language>en-US</dc:language>
  <cp:lastModifiedBy>Allison</cp:lastModifiedBy>
  <dcterms:modified xsi:type="dcterms:W3CDTF">2007-04-30T16:30:00Z</dcterms:modified>
  <cp:revision>1</cp:revision>
  <dc:subject/>
  <dc:title>Trimming your Pet Bird’s Wings</dc:title>
</cp:coreProperties>
</file>