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loating with beauty and sty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There is this different mood being set by candles. When the lights are dimmed or totally out, there will still be that unexplainable effect when candles are being lit. Just like all other people who believe in what candles could offer, we would be very glad if you too, could try the difference. Floating candles are really "in", and you would not regret it if you buy floating candles of your choice.</w:t>
      </w:r>
    </w:p>
    <w:p>
      <w:pPr>
        <w:pStyle w:val="Normal"/>
        <w:rPr/>
      </w:pPr>
      <w:r>
        <w:rPr/>
      </w:r>
    </w:p>
    <w:p>
      <w:pPr>
        <w:pStyle w:val="Normal"/>
        <w:rPr/>
      </w:pPr>
      <w:r>
        <w:rPr/>
        <w:t>Floating candles could really bring that different twist in what you knew or believed about candles. They define elegance, romance and creativity. For really tested and proven quality floating candles is what you need. They could really be a mood setter and they could really stay up for a long time. Set that mood you wanted, save much and celebrate.</w:t>
      </w:r>
    </w:p>
    <w:p>
      <w:pPr>
        <w:pStyle w:val="Normal"/>
        <w:rPr/>
      </w:pPr>
      <w:r>
        <w:rPr/>
      </w:r>
    </w:p>
    <w:p>
      <w:pPr>
        <w:pStyle w:val="Normal"/>
        <w:rPr/>
      </w:pPr>
      <w:r>
        <w:rPr/>
        <w:t>There could be nothing more romantic than floating candles freely moving on water. These things would mean a lot to some people and some occasions. You could never know how wonderful the effects are unless you try it out for yourself. These could really be the one you have been looking for as that great addition to your preparations for any ordinary day or special occasion.</w:t>
      </w:r>
    </w:p>
    <w:p>
      <w:pPr>
        <w:pStyle w:val="Normal"/>
        <w:rPr/>
      </w:pPr>
      <w:r>
        <w:rPr/>
      </w:r>
    </w:p>
    <w:p>
      <w:pPr>
        <w:pStyle w:val="Normal"/>
        <w:rPr/>
      </w:pPr>
      <w:r>
        <w:rPr/>
        <w:t xml:space="preserve">When you want to create a very romantic mood in any part of your house or other places, you may need candles. For more dramatic effect, the use of floating candles would be a very wonderful idea. You can just have a container of water, let the candles freely float. They could be great messengers of the expression you want to tell. </w:t>
      </w:r>
    </w:p>
    <w:p>
      <w:pPr>
        <w:pStyle w:val="Normal"/>
        <w:rPr/>
      </w:pPr>
      <w:r>
        <w:rPr/>
      </w:r>
    </w:p>
    <w:p>
      <w:pPr>
        <w:pStyle w:val="Normal"/>
        <w:rPr/>
      </w:pPr>
      <w:r>
        <w:rPr/>
        <w:t>There is this unique effect when one uses candle in a certain occasion. For the added effect, floating candles could really be your secret weapon. When you are interested about the idea of having them as your way of creating a really rare but special mood, we have something for you to try out and enjoy. They would define to you what the real worth of floating candles is.</w:t>
      </w:r>
    </w:p>
    <w:p>
      <w:pPr>
        <w:pStyle w:val="Normal"/>
        <w:rPr/>
      </w:pPr>
      <w:r>
        <w:rPr/>
      </w:r>
    </w:p>
    <w:p>
      <w:pPr>
        <w:pStyle w:val="Normal"/>
        <w:rPr/>
      </w:pPr>
      <w:r>
        <w:rPr/>
        <w:t>Are you running out of gift ideas? What do you think could be a creative way of preparing a gift that is uniquely great? Are floating candles in your mind? If not, we are now telling you that you should think about it. It is the best idea we could share to you. When you want to give out the best floating candles, choose those that are certified water resistant and artistic, you would have the best pick if you choos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1:35:00Z</dcterms:created>
  <dc:creator>medhurstine</dc:creator>
  <dc:description/>
  <cp:keywords/>
  <dc:language>en-US</dc:language>
  <cp:lastModifiedBy>Mike</cp:lastModifiedBy>
  <dcterms:modified xsi:type="dcterms:W3CDTF">2006-12-29T23:12:00Z</dcterms:modified>
  <cp:revision>4</cp:revision>
  <dc:subject/>
  <dc:title>Floating with beauty and style</dc:title>
</cp:coreProperties>
</file>