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dvantages of Weight Loss</w:t>
      </w:r>
    </w:p>
    <w:p>
      <w:pPr>
        <w:pStyle w:val="Normal"/>
        <w:rPr/>
      </w:pPr>
      <w:r>
        <w:rPr/>
      </w:r>
    </w:p>
    <w:p>
      <w:pPr>
        <w:pStyle w:val="Normal"/>
        <w:rPr/>
      </w:pPr>
      <w:r>
        <w:rPr/>
        <w:t xml:space="preserve">It seems like everyone is trying to lose weight—but why? Actually, there are a number of reasons why a person may want to lose rate, and these reasons are justified. Losing weight does have great advantages. Of course, there are always going to be horror stories about people who fall into the traps of eating disorders, but for the most part, losing weight is greatly to your advantage. </w:t>
      </w:r>
    </w:p>
    <w:p>
      <w:pPr>
        <w:pStyle w:val="Normal"/>
        <w:rPr/>
      </w:pPr>
      <w:r>
        <w:rPr/>
      </w:r>
    </w:p>
    <w:p>
      <w:pPr>
        <w:pStyle w:val="Normal"/>
        <w:rPr/>
      </w:pPr>
      <w:r>
        <w:rPr/>
        <w:t>The most obvious advantage to weight loss is, of course, the health benefits. When you are heavier than normal, you put our body at risk to develop a number of disease and conditions, such as diabetes, high blood pressure, high cholesterol, heart disease, and intestinal diseases. These can be prevents and more easily treated if you lose weight. Maintaining a healthy weight is something that you and your doctor should discuss in order to make the best decisions for your body’s health.</w:t>
      </w:r>
    </w:p>
    <w:p>
      <w:pPr>
        <w:pStyle w:val="Normal"/>
        <w:rPr/>
      </w:pPr>
      <w:r>
        <w:rPr/>
      </w:r>
    </w:p>
    <w:p>
      <w:pPr>
        <w:pStyle w:val="Normal"/>
        <w:rPr/>
      </w:pPr>
      <w:r>
        <w:rPr/>
        <w:t xml:space="preserve">There are, however, other advantages as well. First and foremost, when you are of a normal weight, shopping for clothing is more fun and easier because you actually fit into clothing more readily. It can often be less expensive as well. The extra large sizes and beyond use more fabric to make, so many manufacturers raise the prices for these larger articles of clothing. </w:t>
      </w:r>
    </w:p>
    <w:p>
      <w:pPr>
        <w:pStyle w:val="Normal"/>
        <w:rPr/>
      </w:pPr>
      <w:r>
        <w:rPr/>
      </w:r>
    </w:p>
    <w:p>
      <w:pPr>
        <w:pStyle w:val="Normal"/>
        <w:rPr/>
      </w:pPr>
      <w:r>
        <w:rPr/>
        <w:t xml:space="preserve">Losing weight also can teach you about healthy eating, which opens up a whole new world when it comes to food. Cooking with healthy, fresh ingredients can be really fun, and it can be an activity your do with a spouse or children so that the entire family is eating more healthy foods and focused on losing extra weight and maintain healthy weights.  </w:t>
      </w:r>
    </w:p>
    <w:p>
      <w:pPr>
        <w:pStyle w:val="Normal"/>
        <w:rPr/>
      </w:pPr>
      <w:r>
        <w:rPr/>
      </w:r>
    </w:p>
    <w:p>
      <w:pPr>
        <w:pStyle w:val="Normal"/>
        <w:rPr/>
      </w:pPr>
      <w:r>
        <w:rPr/>
        <w:t xml:space="preserve">Of course, one of the best advantages is how you will feel about yourself after you’ve lost the weight. Who doesn’t want to receive compliments from coworkers? Who doesn’t want to attend their high school reunions looking even prettier than when actually in high school? Who doesn’t want to smile at their appearance every day when looking in the mirror? Of course, for some people, this takes more than losing weight, but it’s a good start. Discuss your weight loss and potential happiness with a counselor to learn how feeling better about yourself can be possible. </w:t>
      </w:r>
    </w:p>
    <w:p>
      <w:pPr>
        <w:pStyle w:val="Normal"/>
        <w:rPr/>
      </w:pPr>
      <w:r>
        <w:rPr/>
      </w:r>
    </w:p>
    <w:p>
      <w:pPr>
        <w:pStyle w:val="Normal"/>
        <w:rPr/>
      </w:pPr>
      <w:r>
        <w:rPr/>
        <w:t xml:space="preserve">There are a number of other advantages to losing weight as well—you’ll have more energy, be better able to play with your children, have a sense of achievement and much, much more. If you think that you’ve like to take advantage of these great things about weight loss, talk to your doctor today to find out how that can be possibl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42:00Z</dcterms:created>
  <dc:creator>Allison</dc:creator>
  <dc:description/>
  <dc:language>en-US</dc:language>
  <cp:lastModifiedBy>Allison</cp:lastModifiedBy>
  <dcterms:modified xsi:type="dcterms:W3CDTF">2007-03-30T17:54:00Z</dcterms:modified>
  <cp:revision>1</cp:revision>
  <dc:subject/>
  <dc:title>The Advantages of Weight Loss</dc:title>
</cp:coreProperties>
</file>