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log Marketing Online: What You Should Know</w:t>
      </w:r>
    </w:p>
    <w:p>
      <w:pPr>
        <w:pStyle w:val="Normal"/>
        <w:rPr>
          <w:b/>
          <w:b/>
          <w:bCs/>
        </w:rPr>
      </w:pPr>
      <w:r>
        <w:rPr>
          <w:b/>
          <w:bCs/>
        </w:rPr>
      </w:r>
    </w:p>
    <w:p>
      <w:pPr>
        <w:pStyle w:val="Normal"/>
        <w:rPr/>
      </w:pPr>
      <w:r>
        <w:rPr/>
        <w:t>Marketing your blog online can get complicated and confusing if you are working on your first one. However, for a blog marketing guru, it really is not that complicated. Anyone that is familiar with blog marketing online knows that it takes dedication, hard work and consistency. For someone just starting out with their marketing campaign, it may seem like a lot of work with little or no pay off to be seen right afterwards. However, just know that marketing is something that you have to build. You have to work on it and continue to market your blog.</w:t>
      </w:r>
    </w:p>
    <w:p>
      <w:pPr>
        <w:pStyle w:val="Normal"/>
        <w:rPr/>
      </w:pPr>
      <w:r>
        <w:rPr/>
      </w:r>
    </w:p>
    <w:p>
      <w:pPr>
        <w:pStyle w:val="Normal"/>
        <w:rPr/>
      </w:pPr>
      <w:r>
        <w:rPr/>
        <w:t>There are many things that you can do to market your blog and get it out there to be seen by the world. One of the most important things is to visit other blogs that are relevant to yours and leave comments. Doing so gets your blog out there to readers of other’s blogs. And in return can get you some new visitors as well as readers. While all of this might seem confusing at first, after a while you will get the hang of it and it will make sense and fall in place.</w:t>
      </w:r>
    </w:p>
    <w:p>
      <w:pPr>
        <w:pStyle w:val="Normal"/>
        <w:rPr/>
      </w:pPr>
      <w:r>
        <w:rPr/>
      </w:r>
    </w:p>
    <w:p>
      <w:pPr>
        <w:pStyle w:val="Normal"/>
        <w:rPr/>
      </w:pPr>
      <w:r>
        <w:rPr/>
        <w:t>Posting on your blog on a regular basis is another way to get new readers. Who wants to read a blog that is never even updated? Would you? Of course not! So give your readers what they want with new content and give it to them often. Post daily, weekly or bi weekly and be consistent about it. This way your readers and visitors will know how often to check your blog for a new post.</w:t>
      </w:r>
    </w:p>
    <w:p>
      <w:pPr>
        <w:pStyle w:val="Normal"/>
        <w:rPr/>
      </w:pPr>
      <w:r>
        <w:rPr/>
      </w:r>
    </w:p>
    <w:p>
      <w:pPr>
        <w:pStyle w:val="Normal"/>
        <w:rPr/>
      </w:pPr>
      <w:r>
        <w:rPr/>
        <w:t xml:space="preserve">Know where your traffic is coming from. Know which search engines are directing people to your blog and which are not. Find out what keywords are bringing people to your blog as well. If you know all of this all ready, use it to your advantage. Write more content on the keywords that are working for you and monitor where you fall on the search engine pages that are sending visitors. </w:t>
      </w:r>
    </w:p>
    <w:p>
      <w:pPr>
        <w:pStyle w:val="Normal"/>
        <w:rPr/>
      </w:pPr>
      <w:r>
        <w:rPr/>
      </w:r>
    </w:p>
    <w:p>
      <w:pPr>
        <w:pStyle w:val="Normal"/>
        <w:rPr/>
      </w:pPr>
      <w:r>
        <w:rPr/>
        <w:t>If someone leaves a comment on your blog, be sure to acknowledge it. No one wants to have a conversation with themselves, and it will only take a brief moment to reply and let them know you appreciate them. Otherwise if you have a section full of comments and you have not replied, chances are that you will not be getting many more. The readers may even drop you off of their list of blogs to visit frequently as well. Using your head and treating others as you would want to be treated is a big part of marketing.</w:t>
      </w:r>
    </w:p>
    <w:p>
      <w:pPr>
        <w:pStyle w:val="Normal"/>
        <w:rPr/>
      </w:pPr>
      <w:r>
        <w:rPr/>
      </w:r>
    </w:p>
    <w:p>
      <w:pPr>
        <w:pStyle w:val="Normal"/>
        <w:rPr/>
      </w:pPr>
      <w:r>
        <w:rPr/>
        <w:t>Make friends with other bloggers. Network with them and find out how they get so many visitors to their blog and what they do to keep them interested. Exchanging ideas with other bloggers that are successful is a great idea and a good way to make friends. If you want, you can even become friends with other bloggers offline as well. Use this to your advantage and do not just take from the conversation though, be sure that you share all of your blog marketing techniques as well with your new found blogging friends.</w:t>
      </w:r>
    </w:p>
    <w:p>
      <w:pPr>
        <w:pStyle w:val="Normal"/>
        <w:rPr/>
      </w:pPr>
      <w:r>
        <w:rPr/>
      </w:r>
    </w:p>
    <w:p>
      <w:pPr>
        <w:pStyle w:val="Normal"/>
        <w:rPr/>
      </w:pPr>
      <w:r>
        <w:rPr/>
        <w:t>If you happen to be quoting an article from another source or blog, always be sure to provide a link back to the original. Other wise this is known as plagiarism and something that is looked down on in the world of marketing. Stealing someone else’s content is not a good idea and not something that you will get away with. You will get caught if you try to say someone else’s work is your own of it is not. This is not a good way to start off in the blog marketing world as well.</w:t>
      </w:r>
    </w:p>
    <w:p>
      <w:pPr>
        <w:pStyle w:val="Normal"/>
        <w:rPr/>
      </w:pPr>
      <w:r>
        <w:rPr/>
      </w:r>
    </w:p>
    <w:p>
      <w:pPr>
        <w:pStyle w:val="Normal"/>
        <w:rPr/>
      </w:pPr>
      <w:r>
        <w:rPr/>
        <w:t>Blog marketing is a great way to make extra income and get your blog out there and known. Use these techniques above to get your blog more traffic and readers and you will eventually reap the rewards.</w:t>
      </w:r>
    </w:p>
    <w:p>
      <w:pPr>
        <w:pStyle w:val="Normal"/>
        <w:rPr/>
      </w:pPr>
      <w:r>
        <w:rPr/>
      </w:r>
    </w:p>
    <w:p>
      <w:pPr>
        <w:pStyle w:val="Normal"/>
        <w:rPr/>
      </w:pPr>
      <w:r>
        <w:rPr/>
        <w:t>PPPPP</w:t>
      </w:r>
    </w:p>
    <w:p>
      <w:pPr>
        <w:pStyle w:val="Normal"/>
        <w:rPr/>
      </w:pPr>
      <w:r>
        <w:rPr/>
      </w:r>
    </w:p>
    <w:p>
      <w:pPr>
        <w:pStyle w:val="Normal"/>
        <w:rPr/>
      </w:pPr>
      <w:r>
        <w:rPr/>
        <w:t>Word count 67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39:00Z</dcterms:created>
  <dc:creator>Becki &amp; Ed</dc:creator>
  <dc:description/>
  <dc:language>en-US</dc:language>
  <cp:lastModifiedBy>Becki &amp; Ed</cp:lastModifiedBy>
  <dcterms:modified xsi:type="dcterms:W3CDTF">2007-04-21T16:59:00Z</dcterms:modified>
  <cp:revision>3</cp:revision>
  <dc:subject/>
  <dc:title>Blog Marketing Online: What You Should Know</dc:title>
</cp:coreProperties>
</file>