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tting it Up</w:t>
      </w:r>
    </w:p>
    <w:p>
      <w:pPr>
        <w:pStyle w:val="Normal"/>
        <w:jc w:val="center"/>
        <w:rPr/>
      </w:pPr>
      <w:r>
        <w:rPr/>
      </w:r>
    </w:p>
    <w:p>
      <w:pPr>
        <w:pStyle w:val="Normal"/>
        <w:rPr/>
      </w:pPr>
      <w:r>
        <w:rPr/>
        <w:t xml:space="preserve">The popular saying of practice makes perfect is not just something that is used for a certain set of performers or athletes.  Instead, it should be used for everyone who plans on working towards winning the metal.  If you are setting up a practice session, either as a coach or a player, it will be important to know what tennis moves you can do on your own and what you should drill as a coach.  </w:t>
      </w:r>
    </w:p>
    <w:p>
      <w:pPr>
        <w:pStyle w:val="Normal"/>
        <w:rPr/>
      </w:pPr>
      <w:r>
        <w:rPr/>
      </w:r>
    </w:p>
    <w:p>
      <w:pPr>
        <w:pStyle w:val="Normal"/>
        <w:rPr/>
      </w:pPr>
      <w:r>
        <w:rPr/>
        <w:t xml:space="preserve">If you are advising a tennis player what to do on their own, you can show them several drills that they can do by themselves.  As long as they understand the various moves that they can make, it will be easy for them to gain in their game.  This begins with making the right serves.  You can easily practice the serves alone by going against a wall and practicing different hits.  You can also get tennis equipment in order to have something else serving to you.  By doing this, you can practice the different ways to have a forehand and backhand stroke ready for the play.  </w:t>
      </w:r>
    </w:p>
    <w:p>
      <w:pPr>
        <w:pStyle w:val="Normal"/>
        <w:rPr/>
      </w:pPr>
      <w:r>
        <w:rPr/>
      </w:r>
    </w:p>
    <w:p>
      <w:pPr>
        <w:pStyle w:val="Normal"/>
        <w:rPr/>
      </w:pPr>
      <w:r>
        <w:rPr/>
        <w:t xml:space="preserve">When working as a team with coach and player, you can use hitting and throwing drills instead of practice techniques.  Even if you decide to play a game that consists of getting them prepared for different shots, it will help to improve what they are doing.  Many times, coaches will put together a team of four in order to practice different strokes and to help players improve on one specific area of the court.  This will allow the players to stay in one area and become comfortable with the types of hits that need to be made in that area.  </w:t>
      </w:r>
    </w:p>
    <w:p>
      <w:pPr>
        <w:pStyle w:val="Normal"/>
        <w:rPr/>
      </w:pPr>
      <w:r>
        <w:rPr/>
      </w:r>
    </w:p>
    <w:p>
      <w:pPr>
        <w:pStyle w:val="Normal"/>
        <w:rPr/>
      </w:pPr>
      <w:r>
        <w:rPr/>
        <w:t xml:space="preserve">If you are looking for a way to prepare for the game, then practice is the key.  By showing players what to do alone, and setting up the proper scenarios for group practice, all of the players will have the ability to gain the most from the time that they spend on the tennis cour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9:00Z</dcterms:created>
  <dc:creator>Brooke Hart</dc:creator>
  <dc:description/>
  <dc:language>en-US</dc:language>
  <cp:lastModifiedBy>Brooke Hart</cp:lastModifiedBy>
  <dcterms:modified xsi:type="dcterms:W3CDTF">2006-08-21T05:09:00Z</dcterms:modified>
  <cp:revision>1</cp:revision>
  <dc:subject/>
  <dc:title>Setting it Up</dc:title>
</cp:coreProperties>
</file>