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Choose the Best Health Insurance for You</w:t>
      </w:r>
    </w:p>
    <w:p>
      <w:pPr>
        <w:pStyle w:val="Normal"/>
        <w:rPr/>
      </w:pPr>
      <w:r>
        <w:rPr/>
      </w:r>
    </w:p>
    <w:p>
      <w:pPr>
        <w:pStyle w:val="Normal"/>
        <w:rPr/>
      </w:pPr>
      <w:r>
        <w:rPr/>
        <w:t xml:space="preserve">With so many different types of health insurance plans and restrictions out there, it can be difficult finding the best health insurance for you. However, this process is not impossible to do well with a little research. There are a few items to look for when deciding on health insurance plans, and by considering them all you can make a good decision for yourself and your family about health insurance. </w:t>
      </w:r>
    </w:p>
    <w:p>
      <w:pPr>
        <w:pStyle w:val="Normal"/>
        <w:rPr/>
      </w:pPr>
      <w:r>
        <w:rPr/>
      </w:r>
    </w:p>
    <w:p>
      <w:pPr>
        <w:pStyle w:val="Normal"/>
        <w:rPr/>
      </w:pPr>
      <w:r>
        <w:rPr/>
        <w:t xml:space="preserve">The most important thing to look for is coverage. More often than not, insurance will cover physician visits and fees. Your health insurance should also cover hospital expenses such as room and board in case you are kept overnight or longer for observation or treatment. Good health insurance should also cover surgeries and any expenses associated with surgical treatment. Beyond these typical items of coverage, health insurance plans can diverge greatly. To really understand what coverage you would utilize and which plan would save you the most money, you will need to make a list of items that you want covered in an insurance plan. For instance, do you have glasses or contacts? Then you may be more interested in a plan that covers vision – either paying for your eye exam and/or partially paying for your glasses or contacts. Though many people think that health insurance covers prescriptions, prescription coverage is actually an optional benefit. If you know that you often have prescription drugs to fill, finding insurance that offers prescription coverage may be a must. If you are a woman and plan on having or want to have children, maternity care or family planning services are also optional benefits that you may want to consider. Once you make this must-have list of optional coverage, you can begin looking for health insurance plans that give you the opportunity to add these optional benefits. </w:t>
      </w:r>
    </w:p>
    <w:p>
      <w:pPr>
        <w:pStyle w:val="Normal"/>
        <w:rPr/>
      </w:pPr>
      <w:r>
        <w:rPr/>
      </w:r>
    </w:p>
    <w:p>
      <w:pPr>
        <w:pStyle w:val="Normal"/>
        <w:rPr/>
      </w:pPr>
      <w:r>
        <w:rPr/>
        <w:t xml:space="preserve">Another item you should definitely consider is if your current physicians or specialists are included in the health insurance company’s preferred provider network or if you have the opportunity to choose any physician (often the case only with indemnity or traditional health insurance plans). If you would like the freedom to choose your own doctor, traditional health insurance plans or preferred provider organizations may offer more attractive plans – though these also cost a little more. </w:t>
      </w:r>
    </w:p>
    <w:p>
      <w:pPr>
        <w:pStyle w:val="Normal"/>
        <w:rPr/>
      </w:pPr>
      <w:r>
        <w:rPr/>
      </w:r>
    </w:p>
    <w:p>
      <w:pPr>
        <w:pStyle w:val="Normal"/>
        <w:rPr/>
      </w:pPr>
      <w:r>
        <w:rPr/>
        <w:t xml:space="preserve">Lastly, consider price. After researching different coverage plans and physician requirements, compare deductibles and monthly premiums to find the best deal. Often, you can get group rates through your employer, or you may find that artist organizations (for freelance artists) offer health care plans. By researching price, as well as other health insurance options, you can make the best choices for your fami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2:04:00Z</dcterms:created>
  <dc:creator>BOO</dc:creator>
  <dc:description/>
  <cp:keywords/>
  <dc:language>en-US</dc:language>
  <cp:lastModifiedBy>Mike</cp:lastModifiedBy>
  <dcterms:modified xsi:type="dcterms:W3CDTF">2006-10-06T01:44:00Z</dcterms:modified>
  <cp:revision>3</cp:revision>
  <dc:subject/>
  <dc:title>How to Choose the Best Health Insurance for You</dc:title>
</cp:coreProperties>
</file>