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ural</w:t>
      </w:r>
    </w:p>
    <w:p>
      <w:pPr>
        <w:pStyle w:val="Normal"/>
        <w:rPr/>
      </w:pPr>
      <w:r>
        <w:rPr/>
      </w:r>
    </w:p>
    <w:p>
      <w:pPr>
        <w:pStyle w:val="Normal"/>
        <w:rPr/>
      </w:pPr>
      <w:r>
        <w:rPr/>
        <w:t>There are so many different professional models that are often said to have the natural look. This means that they are appearing to have little or no makeup on in order to define the everyday look of that intended audience.  It is no secret that these models are working with make up artists behind the scenes and are done up to look as thought they are perfect even when they get out of bed in the morning.  To get this same look, we purchase makeup and many times these “natural” girls were advertising them. In the fashion world, the word natural also means something else.  It is a word that we associate with fresh, safe and organic types of items.  This is what everyone wants in today’s world because we are trying to focus on the environment and many make up companies have lines that include natural products.</w:t>
      </w:r>
    </w:p>
    <w:p>
      <w:pPr>
        <w:pStyle w:val="Normal"/>
        <w:rPr/>
      </w:pPr>
      <w:r>
        <w:rPr/>
      </w:r>
    </w:p>
    <w:p>
      <w:pPr>
        <w:pStyle w:val="Normal"/>
        <w:rPr/>
      </w:pPr>
      <w:r>
        <w:rPr/>
        <w:t>This “natural” makeup is considered to be safe. Is it?  If you are reading the label on the back of your “natural” face wash or “natural” toner, you may see a lot of different chemical type words that you cannot pronounce. Natural does not mean natural these days so you have to be careful when you are purchasing them. This is true for products that are marked as natural and are usually more expensive than the other cosmetics.</w:t>
      </w:r>
    </w:p>
    <w:p>
      <w:pPr>
        <w:pStyle w:val="Normal"/>
        <w:rPr/>
      </w:pPr>
      <w:r>
        <w:rPr/>
      </w:r>
    </w:p>
    <w:p>
      <w:pPr>
        <w:pStyle w:val="Normal"/>
        <w:rPr/>
      </w:pPr>
      <w:r>
        <w:rPr/>
        <w:t>The problem is with regulating these laws. “Natural” is a word that can be used by companies with little truth involved.  These laws will help to regulate advertising a product as natural when they are not so natural.  Natural products will have natural elements. The lipstick that you buy may contain some plants that were grown organically, but that is without the use of chemicals. The advertisements put this fact on the package and they will ignore the fact that the plants at the lab are mixed with a number of synthetic or man made ingredients too.</w:t>
      </w:r>
    </w:p>
    <w:p>
      <w:pPr>
        <w:pStyle w:val="Normal"/>
        <w:rPr/>
      </w:pPr>
      <w:r>
        <w:rPr/>
      </w:r>
    </w:p>
    <w:p>
      <w:pPr>
        <w:pStyle w:val="Normal"/>
        <w:rPr/>
      </w:pPr>
      <w:r>
        <w:rPr/>
        <w:t>How can you tell if a product is really natural? This is easier than you would think. Turn the box over and look.  There are thousands of synthetic ingredients that are used in make up all the time. By finding the natural products we can be sure that we are taking good care of our skin. If your product contains fragrance, lanolin, mineral oil, sodium hydroxide, talc, or products that you cannot even say, you should not believe that it is natural.  If you have any questions there are professionals that can help you check out the good products and leave the bad ones behind. If you want natural products, you should be able to find them and not to be stuck with products that are bad. If you want some natural products you will be able to find them and not be stuck with products pretending to be natur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25:00Z</dcterms:created>
  <dc:creator>James Boyer</dc:creator>
  <dc:description/>
  <cp:keywords/>
  <dc:language>en-US</dc:language>
  <cp:lastModifiedBy>Mike</cp:lastModifiedBy>
  <dcterms:modified xsi:type="dcterms:W3CDTF">2007-05-25T00:17:00Z</dcterms:modified>
  <cp:revision>3</cp:revision>
  <dc:subject/>
  <dc:title>Natural Beauty</dc:title>
</cp:coreProperties>
</file>