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lood Pressure and Drug Use</w:t>
      </w:r>
    </w:p>
    <w:p>
      <w:pPr>
        <w:pStyle w:val="Normal"/>
        <w:rPr/>
      </w:pPr>
      <w:r>
        <w:rPr/>
      </w:r>
    </w:p>
    <w:p>
      <w:pPr>
        <w:pStyle w:val="Normal"/>
        <w:rPr/>
      </w:pPr>
      <w:r>
        <w:rPr/>
        <w:t>There is a lot of different talk about how thing that we do in life will affect our body.  Using drugs is one of these things.  Using drugs is going to be important depending on the amount and how often the drug use is going to occur.  One of the things that are going to be a good target by your drug abuse is your blood pressure.  You have to figure out that your blood pressure is something that can be dangerously damaged by your drug use. It is going to be very important that you know what this could mean in order to keep your body healthy.</w:t>
      </w:r>
    </w:p>
    <w:p>
      <w:pPr>
        <w:pStyle w:val="Normal"/>
        <w:rPr/>
      </w:pPr>
      <w:r>
        <w:rPr/>
      </w:r>
    </w:p>
    <w:p>
      <w:pPr>
        <w:pStyle w:val="Normal"/>
        <w:rPr/>
      </w:pPr>
      <w:r>
        <w:rPr/>
        <w:t>If you have high blood pressure, you are going to be more at risk for many different types health problems.  Your body is not going to be healing well after an injury and it will not repair itself after being sick.  Actually high blood pressure is something that can lead to a lot of trouble during your life and to help this from happening there are some things that you should think about doing.</w:t>
      </w:r>
    </w:p>
    <w:p>
      <w:pPr>
        <w:pStyle w:val="Normal"/>
        <w:rPr/>
      </w:pPr>
      <w:r>
        <w:rPr/>
      </w:r>
    </w:p>
    <w:p>
      <w:pPr>
        <w:pStyle w:val="Normal"/>
        <w:rPr/>
      </w:pPr>
      <w:r>
        <w:rPr/>
        <w:t>The first thing is that you should get a lot of exercise for your body.   You need to be getting your heart pumping for a long period of time several times a week.  This is a good way to keep your heart in shape and make sure that you are not going to develop high blood pressure.   You will need to eat a good diet and stay away from high fat and cholesterols and that you should be doing whatever is healthier for your body when it comes to the food that you put in your mouth.</w:t>
      </w:r>
    </w:p>
    <w:p>
      <w:pPr>
        <w:pStyle w:val="Normal"/>
        <w:rPr/>
      </w:pPr>
      <w:r>
        <w:rPr/>
      </w:r>
    </w:p>
    <w:p>
      <w:pPr>
        <w:pStyle w:val="Normal"/>
        <w:rPr/>
      </w:pPr>
      <w:r>
        <w:rPr/>
        <w:t>Any kind of drug will have a huge impact on your blood pressure. If you are getting the right amount of exercise and eating well, you are still hurting your body if you are using drugs.  You should know that when you put anything into your blood system it not only makes you feel good by getting you high, it will also do damage to all of your inside organs and all of the other parts of your body.  Doing drugs will raise your blood pressure as well as do many other terrible things to you and your body.  You need to think about this and remember that doing drugs is going to make your body sick and it will not get better.  You do not want to have a drug problem and increase your chances of dying too early in life.  This will happen if you continue to do drugs and not take care of your body and keep your blood pressure under control.</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7:07:00Z</dcterms:created>
  <dc:creator>Melissa Johnson</dc:creator>
  <dc:description/>
  <cp:keywords/>
  <dc:language>en-US</dc:language>
  <cp:lastModifiedBy>Mike</cp:lastModifiedBy>
  <dcterms:modified xsi:type="dcterms:W3CDTF">2007-05-25T00:05:00Z</dcterms:modified>
  <cp:revision>4</cp:revision>
  <dc:subject/>
  <dc:title>Pleasures or Pains: Blood Pressure and Drug Use</dc:title>
</cp:coreProperties>
</file>