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VIP Air Ambulance Service Offers Excell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 ambulance services help to safely and conveniently transport patients long distances in a medical environment.    The air ambulance aircraft becomes a flying critical care unit.    VIP air ambulance offers excellent care for their patien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VIP air ambulance has many years of experience in the business.    The company uses this experience to help their customers easily maneuver the process of scheduling and planning the flight.    A dedicated operator is available to answer any questions and address concerns each and every day of the year.    This around the clock service allows for convenience and confidence.    Patients and their families need reassurance during this stressful time.    Simply discussing their concerns with another caring person can really ease worries and reduce stres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VIP air ambulance can safely transport patients over long distances from state to state or even worldwide.    VIP air ambulance has representation for over 100 aircraft around the globe.    A company that has this flying power must be able to provide high standards to the patients.    Not all air ambulance services travel worldwide.    VIP air ambulance offers this service for patient convenien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medical staff is experienced and focuses on the patient.    VIP air ambulance offers bed to bed care with continuous medical monitoring.    The superior medical staff has the necessary equipment to safely handle any emergency situation that may arise while in transit.    All patients are assessed prior to takeoff to discern what type of medical specialists will best suit the patients needs.    This proficient medical assessment will ensure that the flight crew will be appropriately trained and experienced in the areas of the patient’s most critical need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Customer service is a priority with VIP air ambulance.    In addition to the operator that is available 24 hours a day, 7 days a week, VIP also offers valuable information via the internet.    As patients and their families compare air ambulance companies, it will be convenient to take advantage of VIP’s instant online quotes.    There is no calling back and forth to receive quotes for service.    Customers can be assured to receive consistent management from the quote to the invoi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VIP air ambulance offers a price guarantee.    Check into the details of the best price guarantee from VIP air ambulance servi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t is not often that a company will offer such a great offer.    This is just another indication of the VIP air ambulance dedication to excellence.</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The VIP air ambulance company strives to make the patient the priority by taking air ambulance standards to a new level.    With a large fleet that is available worldwide, VIP air ambulance can be made available to nearly everyone.    The superior medical staff focuses on the patient to create the safest, most comfortable flight available.    Bedside to bedside medical monitoring offers peace of mind to the customer.    The flight crew is experienced and educated about the specifics that go along with flying medical missions.    VIP air ambulance offers a flying critical care unit that meets or exceeds industry standards.    The customer service is yet another asset that provides excellence.    VIP air ambulance offers top-notch transportation services that are patient-oriented.</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