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rganize Your Holiday and Bring Joy to Your World</w:t>
      </w:r>
    </w:p>
    <w:p>
      <w:pPr>
        <w:pStyle w:val="Normal"/>
        <w:rPr/>
      </w:pPr>
      <w:r>
        <w:rPr/>
      </w:r>
    </w:p>
    <w:p>
      <w:pPr>
        <w:pStyle w:val="Normal"/>
        <w:rPr/>
      </w:pPr>
      <w:r>
        <w:rPr/>
        <w:t xml:space="preserve">The holiday season can be a stressful and chaotic time.  Between attending holiday parties, shopping, meal planning, baking, gift wrapping, and entertaining, there never seems to be enough time.  But if you organize, schedule and plan properly, you might find you even have a little extra time to relax and recharge.  </w:t>
      </w:r>
    </w:p>
    <w:p>
      <w:pPr>
        <w:pStyle w:val="Normal"/>
        <w:rPr/>
      </w:pPr>
      <w:r>
        <w:rPr/>
      </w:r>
    </w:p>
    <w:p>
      <w:pPr>
        <w:pStyle w:val="Normal"/>
        <w:rPr/>
      </w:pPr>
      <w:r>
        <w:rPr/>
        <w:t xml:space="preserve">The should first sit down with your family at a meeting and find out what activities and parties they are involved in during the season.  If there are rehearsals for the church pageant, choir practice, or volunteer work activities, make sure you incorporate them all into your family schedule.  Be sure to factor in time off that you’ve taken during the holiday season so that if they need an extra set of hands to help out at the church’s bake sale, you’ll know at a glance whether or not you can help out.  </w:t>
      </w:r>
    </w:p>
    <w:p>
      <w:pPr>
        <w:pStyle w:val="Normal"/>
        <w:rPr/>
      </w:pPr>
      <w:r>
        <w:rPr/>
      </w:r>
    </w:p>
    <w:p>
      <w:pPr>
        <w:pStyle w:val="Normal"/>
        <w:rPr/>
      </w:pPr>
      <w:r>
        <w:rPr/>
        <w:t xml:space="preserve">That being said, the next step is to ensure you’re not spreading yourself or your family too thin.  Don’t commit to more parties than you can attend, or be coaxed into hosting your own holiday event if you simply don’t have the time.  Once you’ve established your schedule with your family, do not make any changes, additions, or revisions to it without consulting them first.  If you’re stretched too thin, chances are they will be as well since you’ll be unavailable to them. </w:t>
      </w:r>
    </w:p>
    <w:p>
      <w:pPr>
        <w:pStyle w:val="Normal"/>
        <w:rPr/>
      </w:pPr>
      <w:r>
        <w:rPr/>
      </w:r>
    </w:p>
    <w:p>
      <w:pPr>
        <w:pStyle w:val="Normal"/>
        <w:rPr/>
      </w:pPr>
      <w:r>
        <w:rPr/>
        <w:t xml:space="preserve">Successful holiday shopping involves careful and methodical planning.  A concise and specific list can save you both time and money.  Remember too, the season is about togetherness and the spirit of the season, and not about how much you maxed out your credit cards by.  Stick to your list and you’ll stick within your budget guidelines as well.  </w:t>
      </w:r>
    </w:p>
    <w:p>
      <w:pPr>
        <w:pStyle w:val="Normal"/>
        <w:rPr/>
      </w:pPr>
      <w:r>
        <w:rPr/>
      </w:r>
    </w:p>
    <w:p>
      <w:pPr>
        <w:pStyle w:val="Normal"/>
        <w:rPr/>
      </w:pPr>
      <w:r>
        <w:rPr/>
        <w:t xml:space="preserve">Keep your holiday decorating simple and minimal.  Ornate displays can quickly consume your valuable time.  If you do choose to decorate big this season, make sure you’ve planned for it in advance and completed it before things kick into high gear such as parties, caroling and shopping.  </w:t>
      </w:r>
    </w:p>
    <w:p>
      <w:pPr>
        <w:pStyle w:val="Normal"/>
        <w:rPr/>
      </w:pPr>
      <w:r>
        <w:rPr/>
      </w:r>
    </w:p>
    <w:p>
      <w:pPr>
        <w:pStyle w:val="Normal"/>
        <w:rPr/>
      </w:pPr>
      <w:r>
        <w:rPr/>
        <w:t xml:space="preserve">Santa’s got his list of who’s naughty and who’s nice. Organize and plan wisely so that you won’t become stressed and end up on the wrong side of Santa’s list this year.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7:26:00Z</dcterms:created>
  <dc:creator>Kelly Lyons</dc:creator>
  <dc:description/>
  <cp:keywords/>
  <dc:language>en-US</dc:language>
  <cp:lastModifiedBy>Kelly Lyons</cp:lastModifiedBy>
  <dcterms:modified xsi:type="dcterms:W3CDTF">2006-08-23T14:05:00Z</dcterms:modified>
  <cp:revision>2</cp:revision>
  <dc:subject/>
  <dc:title>35 Organize Your Holiday and Bring Joy to Your World</dc:title>
</cp:coreProperties>
</file>