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ches in Barbados</w:t>
      </w:r>
    </w:p>
    <w:p>
      <w:pPr>
        <w:pStyle w:val="Normal"/>
        <w:rPr/>
      </w:pPr>
      <w:r>
        <w:rPr/>
      </w:r>
    </w:p>
    <w:p>
      <w:pPr>
        <w:pStyle w:val="Normal"/>
        <w:rPr/>
      </w:pPr>
      <w:r>
        <w:rPr/>
        <w:t xml:space="preserve">The Caribbean holds many great treasures when it comes to island destinations. Barbados is just one of these great places. This single island is its own independent country and is located close to South America, a bit over 250 miles from the coast of Venezuela. It is east of Saint Lucia and north of Trinidad and Tobago. The island itself is only about 165 square miles of low-lying land, but the tropical trade winds, beautiful rainforests, and, of course, lovely sandy beaches make it popular for tourist travel. You too can enjoy a vacation in Barbados. </w:t>
      </w:r>
    </w:p>
    <w:p>
      <w:pPr>
        <w:pStyle w:val="Normal"/>
        <w:rPr/>
      </w:pPr>
      <w:r>
        <w:rPr/>
      </w:r>
    </w:p>
    <w:p>
      <w:pPr>
        <w:pStyle w:val="Normal"/>
        <w:rPr/>
      </w:pPr>
      <w:r>
        <w:rPr/>
        <w:t>According to the United Nations, Barbados is the fourth most developed of all the developing countries in the entire world. It may be small, but almost every resident of this island nation enjoys a very high standard of living, and this extends to the tourists who visit the country every year, so you can expect your travel in Barbados to be nothing short of fantastic.</w:t>
      </w:r>
    </w:p>
    <w:p>
      <w:pPr>
        <w:pStyle w:val="Normal"/>
        <w:rPr/>
      </w:pPr>
      <w:r>
        <w:rPr/>
      </w:r>
    </w:p>
    <w:p>
      <w:pPr>
        <w:pStyle w:val="Normal"/>
        <w:rPr/>
      </w:pPr>
      <w:r>
        <w:rPr/>
        <w:t xml:space="preserve">If you plan to travel to the sunny beaches of Barbados, you will probably fly into the single major airport on the island, Sir Grantley Adams International Airport. Many major airlines fly into this airport from almost everywhere in the world, and it is actually a major hub for the Caribbean, so no matter where you are traveling in this region of the world, you may fly into Barbados to catch a flight or cruise to another island. </w:t>
      </w:r>
    </w:p>
    <w:p>
      <w:pPr>
        <w:pStyle w:val="Normal"/>
        <w:rPr/>
      </w:pPr>
      <w:r>
        <w:rPr/>
      </w:r>
    </w:p>
    <w:p>
      <w:pPr>
        <w:pStyle w:val="Normal"/>
        <w:rPr/>
      </w:pPr>
      <w:r>
        <w:rPr/>
        <w:t xml:space="preserve">Some of the best things to do while you are in Barbados are centered on the beach. Surfing is very popular because the waters here are perfect for it, with the Soup Bowl, located near the town of Bathsheba, being a popular surfing destination. The western and southern coasts are most popular, and you’re sure to be able to enjoy a number of sunny days lying on the pink sand if you like to sunbathe. </w:t>
      </w:r>
    </w:p>
    <w:p>
      <w:pPr>
        <w:pStyle w:val="Normal"/>
        <w:rPr/>
      </w:pPr>
      <w:r>
        <w:rPr/>
      </w:r>
    </w:p>
    <w:p>
      <w:pPr>
        <w:pStyle w:val="Normal"/>
        <w:rPr/>
      </w:pPr>
      <w:r>
        <w:rPr/>
        <w:t xml:space="preserve">However, if the beach isn’t your thing, you can also enjoy the shopping in the duty-free tourist centers. You can also check out the fun and exciting night life, the wildlife reserves, and the festivals that take part all over the island in July and August. Popular tourist destinations include Farley Hill National Park, Animal Flower Cave, Hackleton’s Cliff, Sharon Moravian Church, Orchid World, Gun Hill Signal Station, Garrison Savannah, and Barbados Historical Museum. Large towns that in Barbados in which you can stay include Bridgetown, Speightstown, Holetown, and Oistins. You can also stay in any one of the small local towns dotting the island while visiting this beautiful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59:00Z</dcterms:created>
  <dc:creator>Allison</dc:creator>
  <dc:description/>
  <dc:language>en-US</dc:language>
  <cp:lastModifiedBy>Allison</cp:lastModifiedBy>
  <dcterms:modified xsi:type="dcterms:W3CDTF">2007-02-26T02:50:00Z</dcterms:modified>
  <cp:revision>1</cp:revision>
  <dc:subject/>
  <dc:title>Beaches in Barbados</dc:title>
</cp:coreProperties>
</file>