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s for Beginners</w:t>
      </w:r>
    </w:p>
    <w:p>
      <w:pPr>
        <w:pStyle w:val="Normal"/>
        <w:rPr/>
      </w:pPr>
      <w:r>
        <w:rPr/>
      </w:r>
    </w:p>
    <w:p>
      <w:pPr>
        <w:pStyle w:val="Normal"/>
        <w:rPr/>
      </w:pPr>
      <w:r>
        <w:rPr/>
        <w:t xml:space="preserve">If you are just getting started with aerobics, you might be feeling overwhelmed. It is true that there are many ways to work out, and that if you can manage to get a good workout you are going to be much more healthy. It is also true that you need to have a course of workout in which your body is moving fast and your heart and lungs are forced to work harder than when you are at rest. This is called aerobic exercise, and it is something that is very important that you understand. </w:t>
      </w:r>
    </w:p>
    <w:p>
      <w:pPr>
        <w:pStyle w:val="Normal"/>
        <w:rPr/>
      </w:pPr>
      <w:r>
        <w:rPr/>
      </w:r>
    </w:p>
    <w:p>
      <w:pPr>
        <w:pStyle w:val="Normal"/>
        <w:rPr/>
      </w:pPr>
      <w:r>
        <w:rPr/>
        <w:t xml:space="preserve">Don’t think that you have to start at the top right away. Advanced aerobics can be something that you have to work up to. This includes running in place and doing a series of movements that you might find very intimidating to start with. And also, it isn’t safe to start anywhere other than as a beginner, because you might hurt yourself and you also might run into problems. Therefore, you have to start form the beginning if you want to be able to get the most benefit from your routine. </w:t>
      </w:r>
    </w:p>
    <w:p>
      <w:pPr>
        <w:pStyle w:val="Normal"/>
        <w:rPr/>
      </w:pPr>
      <w:r>
        <w:rPr/>
      </w:r>
    </w:p>
    <w:p>
      <w:pPr>
        <w:pStyle w:val="Normal"/>
        <w:rPr/>
      </w:pPr>
      <w:r>
        <w:rPr/>
        <w:t xml:space="preserve">Beginning aerobics are very easy and they are something that you can do even from home. The point is to get your blood flowing, so beginning aerobics using start with walking in place and moving your arms and legs in order to get your heart rate up. Then, you gradually proceed to doing more and more movements and to doing them faster. </w:t>
      </w:r>
    </w:p>
    <w:p>
      <w:pPr>
        <w:pStyle w:val="Normal"/>
        <w:rPr/>
      </w:pPr>
      <w:r>
        <w:rPr/>
      </w:r>
    </w:p>
    <w:p>
      <w:pPr>
        <w:pStyle w:val="Normal"/>
        <w:rPr/>
      </w:pPr>
      <w:r>
        <w:rPr/>
        <w:t>A great thing to do for beginning aerobics is to start by walking or jogging in place. You can then start moving your arms up and down. The point of aerobics is to get your heart going, and the best way to do this is to keep on doing movements, like jumping jacks, for as many repetitions as you can do. This is the best way for you to start with aerobic training, because you are able to work your way up from nothing and really get in good shape as you do this.</w:t>
      </w:r>
    </w:p>
    <w:p>
      <w:pPr>
        <w:pStyle w:val="Normal"/>
        <w:rPr/>
      </w:pPr>
      <w:r>
        <w:rPr/>
      </w:r>
    </w:p>
    <w:p>
      <w:pPr>
        <w:pStyle w:val="Normal"/>
        <w:rPr/>
      </w:pPr>
      <w:r>
        <w:rPr/>
        <w:t xml:space="preserve">Something else that you should keep in mind is that aerobics often work better to music. The way that it works is that you can use the music to keep your tempo and to keep your working hard. You can also time your exercises to music – you can do one set for an entire song, for instance. Music can be your motivator and it can help you keep working 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05:00Z</dcterms:created>
  <dc:creator>Allison</dc:creator>
  <dc:description/>
  <dc:language>en-US</dc:language>
  <cp:lastModifiedBy>Allison</cp:lastModifiedBy>
  <dcterms:modified xsi:type="dcterms:W3CDTF">2007-04-05T04:06:00Z</dcterms:modified>
  <cp:revision>1</cp:revision>
  <dc:subject/>
  <dc:title>Aerobics for Beginners</dc:title>
</cp:coreProperties>
</file>