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unting for Craft Projects</w:t>
      </w:r>
    </w:p>
    <w:p>
      <w:pPr>
        <w:pStyle w:val="Normal"/>
        <w:rPr/>
      </w:pPr>
      <w:r>
        <w:rPr/>
      </w:r>
    </w:p>
    <w:p>
      <w:pPr>
        <w:pStyle w:val="Normal"/>
        <w:rPr/>
      </w:pPr>
      <w:r>
        <w:rPr/>
        <w:t>You should know that not everyone could be a crafter and come up with new and creative ideas to use for the projects. You will also find that there are people who devote their lives to a particular craft. You will want to make these crafts at your home , but something that you will only need a few simple directions. You will want to make sure that you show off your craft ability by finding new projects that are challenging. You will find hat there are tons of craft ideas to help you get by and you can be into some quick and simple projects. You may want to look for inexpensive crafts so that you can get yourself involved and into a hobby. Things like quilting, rubber stamping, or using clay to help you may projects are just some of the thing that you can go to make the craft projects simple and affordable.</w:t>
      </w:r>
    </w:p>
    <w:p>
      <w:pPr>
        <w:pStyle w:val="Normal"/>
        <w:rPr/>
      </w:pPr>
      <w:r>
        <w:rPr/>
      </w:r>
    </w:p>
    <w:p>
      <w:pPr>
        <w:pStyle w:val="Normal"/>
        <w:rPr/>
      </w:pPr>
      <w:r>
        <w:rPr/>
        <w:t>You will first want to go online to find some of the craft ideas that you need to get motivated. The Internet is a great resource because it is ever changing and you can often talk directly to the author of the article via email to ask specific questions. You will want to use blogs to your advantage because they can be a great source for you. Basically, a blog is an online column that is updated rather frequently by the same author. Blogs usually have a specific topic, so by searching for ones about crafting, you can find updated ideas almost every day.</w:t>
      </w:r>
    </w:p>
    <w:p>
      <w:pPr>
        <w:pStyle w:val="Normal"/>
        <w:rPr/>
      </w:pPr>
      <w:r>
        <w:rPr/>
      </w:r>
    </w:p>
    <w:p>
      <w:pPr>
        <w:pStyle w:val="Normal"/>
        <w:rPr/>
      </w:pPr>
      <w:r>
        <w:rPr/>
        <w:t>For those who are not connected to the net, you will want to do a lot of searching. You may not even know how you can search properly; however, you will find that there are plenty of magazines and such to help you get the project ideas. You can subscribe to a general craft magazine or one that is more specialized to your specific wants and needs. Good news—if you run a business by selling your crafts, trade magazines are tax deductible! Of course, you’ll have to wait a month for a new issue, but crafting magazines still reflect current trends, like blogs and articles do no the Internet.</w:t>
      </w:r>
    </w:p>
    <w:p>
      <w:pPr>
        <w:pStyle w:val="Normal"/>
        <w:rPr/>
      </w:pPr>
      <w:r>
        <w:rPr/>
      </w:r>
    </w:p>
    <w:p>
      <w:pPr>
        <w:pStyle w:val="Normal"/>
        <w:rPr/>
      </w:pPr>
      <w:r>
        <w:rPr/>
        <w:t xml:space="preserve">When it comes to a specific craft, you will want to learn the basics and then expand on that. Books are a great starting place. If you’re short on cash, you can even simply borrow them from your local library. You can purchase or borrow crafting books on every subject, and they are great to use in conjunction with magazines or even a crafting class. </w:t>
      </w:r>
    </w:p>
    <w:p>
      <w:pPr>
        <w:pStyle w:val="Normal"/>
        <w:rPr/>
      </w:pPr>
      <w:r>
        <w:rPr/>
      </w:r>
    </w:p>
    <w:p>
      <w:pPr>
        <w:pStyle w:val="Normal"/>
        <w:rPr/>
      </w:pPr>
      <w:r>
        <w:rPr/>
        <w:t xml:space="preserve">It doesn’t matter what your craft is, you will be able to find plenty of project ideas and you will also be able to walk through your local supplies store and allow your creativity to guide you.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9:25:00Z</dcterms:created>
  <dc:creator>hanlonlewis</dc:creator>
  <dc:description/>
  <dc:language>en-US</dc:language>
  <cp:lastModifiedBy>hanlonlewis</cp:lastModifiedBy>
  <dcterms:modified xsi:type="dcterms:W3CDTF">2007-04-16T09:29:00Z</dcterms:modified>
  <cp:revision>1</cp:revision>
  <dc:subject/>
  <dc:title>Hunting for Craft Projects</dc:title>
</cp:coreProperties>
</file>