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Good Renovations Go Bad</w:t>
      </w:r>
    </w:p>
    <w:p>
      <w:pPr>
        <w:pStyle w:val="Normal"/>
        <w:jc w:val="center"/>
        <w:rPr/>
      </w:pPr>
      <w:r>
        <w:rPr/>
      </w:r>
    </w:p>
    <w:p>
      <w:pPr>
        <w:pStyle w:val="Normal"/>
        <w:rPr/>
      </w:pPr>
      <w:r>
        <w:rPr/>
        <w:t>It is common sense to think that if you fix up your place, maybe add a little more counter space in the kitchen or maybe another bathroom, you’ll be able to sell your home for more than you bought it for. And in most cases, you would be right. But in a recent study done by Remodelling Magazine, there are some renovations that can actually cost you money and hurt the value of your house.</w:t>
      </w:r>
    </w:p>
    <w:p>
      <w:pPr>
        <w:pStyle w:val="Normal"/>
        <w:rPr/>
      </w:pPr>
      <w:r>
        <w:rPr/>
      </w:r>
    </w:p>
    <w:p>
      <w:pPr>
        <w:pStyle w:val="Normal"/>
        <w:rPr/>
      </w:pPr>
      <w:r>
        <w:rPr/>
        <w:t>One of the biggest signs in today’s world that you’ve “made it” is the back yard pool. Maybe no other home improvement screams to the world that you’ve reached a level of financial security that you’re comfortable with like a pool. Well, not everyone feels the same way. Studies done in Florida and Arizona show that having a pool is still a big part in building equity in your property. But what about the rest of the country? How about places where it isn’t warm year-round? It turns out that a pool can work against you in parts of the country that have four seasons. The cost of upkeep and insurance are the main turnoffs. But there is one other turnoff, too. The risks of raising young children in a home that has a pool has become a red flag for many new parents. The fear of a drowning accident is very real for many, and the presence of a pool can turn a first-time home buyer away from your property.</w:t>
      </w:r>
    </w:p>
    <w:p>
      <w:pPr>
        <w:pStyle w:val="Normal"/>
        <w:rPr/>
      </w:pPr>
      <w:r>
        <w:rPr/>
      </w:r>
    </w:p>
    <w:p>
      <w:pPr>
        <w:pStyle w:val="Normal"/>
        <w:rPr/>
      </w:pPr>
      <w:r>
        <w:rPr/>
        <w:t>Be careful when you try to get too trendy when you go to remodel. An extremely important point to remember is that while you may think a special touch is cool and fashionable, the people coming to look at your house may not think so. And while most remodel touches can be changed, you may have a hard time talking a prospective buyer into that. If you are not completely sure that the house you’re living in isn’t going to be the house you die in, try to make any remodelling touches neutral so that if the time comes to sell, you won’t regret what you did.</w:t>
      </w:r>
    </w:p>
    <w:p>
      <w:pPr>
        <w:pStyle w:val="Normal"/>
        <w:rPr/>
      </w:pPr>
      <w:r>
        <w:rPr/>
      </w:r>
    </w:p>
    <w:p>
      <w:pPr>
        <w:pStyle w:val="Normal"/>
        <w:rPr/>
      </w:pPr>
      <w:r>
        <w:rPr/>
        <w:t>A final risk to avoid is the Jacuzzi tub. While you may have the time to sit in a hot tub for an hour a day, most people don’t, and most people won’t use it. You would be better off with an elaborate shower system than a big, fancy bathtub.</w:t>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08:00Z</dcterms:created>
  <dc:creator> Andre28BC </dc:creator>
  <dc:description/>
  <cp:keywords/>
  <dc:language>en-US</dc:language>
  <cp:lastModifiedBy>Mike</cp:lastModifiedBy>
  <dcterms:modified xsi:type="dcterms:W3CDTF">2007-01-24T06:58:00Z</dcterms:modified>
  <cp:revision>2</cp:revision>
  <dc:subject/>
  <dc:title>When Good Renovations Go Bad</dc:title>
</cp:coreProperties>
</file>