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ga as exercise</w:t>
      </w:r>
    </w:p>
    <w:p>
      <w:pPr>
        <w:pStyle w:val="Normal"/>
        <w:rPr/>
      </w:pPr>
      <w:r>
        <w:rPr/>
      </w:r>
    </w:p>
    <w:p>
      <w:pPr>
        <w:pStyle w:val="Normal"/>
        <w:rPr/>
      </w:pPr>
      <w:r>
        <w:rPr/>
        <w:t xml:space="preserve">Yoga is a meditation exercise that has been around for centuries and came about from the traditions of Buddha and Hindu. There are many people who have let go of the religious aspect of the yoga exercise program, but has used it because the techniques include a lot of benefits. You will find that there are ways that you can use the stretches and strength building exercises for you to work on your self image. You will be able to burn the fat, increase your flexibility, and also build muscles. There are lot of other exercises that you can also go in joint with yoga.  When you combine yoga with some other cardiovascular exercise, you will be able to make your body healthier than ever. </w:t>
      </w:r>
    </w:p>
    <w:p>
      <w:pPr>
        <w:pStyle w:val="Normal"/>
        <w:rPr/>
      </w:pPr>
      <w:r>
        <w:rPr/>
      </w:r>
    </w:p>
    <w:p>
      <w:pPr>
        <w:pStyle w:val="Normal"/>
        <w:rPr/>
      </w:pPr>
      <w:r>
        <w:rPr/>
        <w:t xml:space="preserve">Yoga is traditionally seen as a routine of exercises that will rejuvenate the body. That is, although yoga is a difficult workout, it should make you energized as opposed to draining your body and making your feel tired. Therefore, when pairing yoga with other forms of exercise, do yoga first. You may be able to use yoga as a warm up. You will want to do this before you start any cardiovascular or any strength training exercises. You will find that warming up is very important to any work out. </w:t>
      </w:r>
    </w:p>
    <w:p>
      <w:pPr>
        <w:pStyle w:val="Normal"/>
        <w:rPr/>
      </w:pPr>
      <w:r>
        <w:rPr/>
      </w:r>
    </w:p>
    <w:p>
      <w:pPr>
        <w:pStyle w:val="Normal"/>
        <w:rPr/>
      </w:pPr>
      <w:r>
        <w:rPr/>
        <w:t>Yoga will teach your breathing techniques that will prepare you for some other exercise. Yoga can also teach breathing to prepare you for other exercises. In yoga classes, students must often learn breathing techniques that help calm the spirit and focus the mind. With these techniques you will be able to breathe fully and there will be more oxygen going to your brain and throughout the other parts of the body. By practicing yoga, you will be able to do cardiovascular exercises for a longer period of time, since you will not be so quickly out of breath.</w:t>
      </w:r>
    </w:p>
    <w:p>
      <w:pPr>
        <w:pStyle w:val="Normal"/>
        <w:rPr/>
      </w:pPr>
      <w:r>
        <w:rPr/>
      </w:r>
    </w:p>
    <w:p>
      <w:pPr>
        <w:pStyle w:val="Normal"/>
        <w:rPr/>
      </w:pPr>
      <w:r>
        <w:rPr/>
        <w:t>Since yoga will help you to increase flexibility, you will be able to prevent some injures when you are doing other sports or exercises. Yoga can be viewed as an entire exercise regimen focused on stretching muscles. It also helps minimize and prevent injuries because yoga allows you to find your limits. This is important when practicing any sort of physical activity.</w:t>
      </w:r>
    </w:p>
    <w:p>
      <w:pPr>
        <w:pStyle w:val="Normal"/>
        <w:rPr/>
      </w:pPr>
      <w:r>
        <w:rPr/>
      </w:r>
    </w:p>
    <w:p>
      <w:pPr>
        <w:pStyle w:val="Normal"/>
        <w:rPr/>
      </w:pPr>
      <w:r>
        <w:rPr/>
        <w:t xml:space="preserve">You should always speak with your doctor when you are starting any exercise routine. You will find that yoga is the safest way to practice yoga in the comfort of a class and with a certified instructor. You should ask your teacher for some tips on how you can improve on your yoga skills and use it to help you become better at other sports and exercises. You will be able to benefit from the yoga workout session.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1:12:00Z</dcterms:created>
  <dc:creator>hanlonlewis</dc:creator>
  <dc:description/>
  <dc:language>en-US</dc:language>
  <cp:lastModifiedBy>hanlonlewis</cp:lastModifiedBy>
  <dcterms:modified xsi:type="dcterms:W3CDTF">2007-04-30T01:12:00Z</dcterms:modified>
  <cp:revision>1</cp:revision>
  <dc:subject/>
  <dc:title>Yoga as exercise</dc:title>
</cp:coreProperties>
</file>