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rganizing your Child’s Bedroom Can Be Fun </w:t>
      </w:r>
    </w:p>
    <w:p>
      <w:pPr>
        <w:pStyle w:val="Normal"/>
        <w:rPr/>
      </w:pPr>
      <w:r>
        <w:rPr/>
      </w:r>
    </w:p>
    <w:p>
      <w:pPr>
        <w:pStyle w:val="Normal"/>
        <w:rPr/>
      </w:pPr>
      <w:r>
        <w:rPr/>
        <w:t xml:space="preserve">If you have a child, you know how easily their bedrooms can get out of control. Toys strewn about, clothes out of drawers, books on the floor; it can almost be a hazard sometimes just to enter.  But getting your child’s room organized can be rewarding and fun, especially if your child is actively involved in the process.  </w:t>
      </w:r>
    </w:p>
    <w:p>
      <w:pPr>
        <w:pStyle w:val="Normal"/>
        <w:spacing w:before="280" w:after="280"/>
        <w:rPr/>
      </w:pPr>
      <w:r>
        <w:rPr/>
        <w:t xml:space="preserve">Never attempt it without their permission, input and most importantly their active participation.  Don’t surprise your child and go ahead and organize their room for them.  Just as you expect your privacy and possessions to be respected, so should theirs. </w:t>
      </w:r>
    </w:p>
    <w:p>
      <w:pPr>
        <w:pStyle w:val="Normal"/>
        <w:spacing w:before="280" w:after="280"/>
        <w:rPr/>
      </w:pPr>
      <w:r>
        <w:rPr/>
        <w:t xml:space="preserve">Teach your child as soon as possible the importance of keeping their room tidy and orderly, so they’ll have a strong appreciation for neatness and order as they grow.  With a little patience and cooperation, even the youngest can be taught this habit early on, simply by learning how to put toys and other belongings like books and art supplies away after use. </w:t>
      </w:r>
    </w:p>
    <w:p>
      <w:pPr>
        <w:pStyle w:val="Normal"/>
        <w:spacing w:before="280" w:after="280"/>
        <w:rPr/>
      </w:pPr>
      <w:r>
        <w:rPr/>
        <w:t xml:space="preserve">When organizing your child’s room, make sure it’s fun and creative, so they are interested in maintaining it.  And as we all know, children grow and change rapidly, so their rooms should have the room to grow with them.  Make sure your organizational method has room to grow and change as well.  And above all, make sure you get their ideas about what they think will work the best for them.  Make sure that all their favorites are well within reach and easy to put away.  </w:t>
      </w:r>
    </w:p>
    <w:p>
      <w:pPr>
        <w:pStyle w:val="Normal"/>
        <w:spacing w:before="280" w:after="280"/>
        <w:rPr/>
      </w:pPr>
      <w:r>
        <w:rPr/>
        <w:t xml:space="preserve">Place things that they use on an infrequent basis on the top shelves in their closet, and devise a workable system for hanging and organizing clothes and grouping favorite outfits together.  When it comes time to put laundry away, ask if they need your help, but try to give them the space when possible to do it themselves, and it will grow into a good habit as they grow older.   Hanging storage closet systems are ideal for kids. They are bright and colorful and are able to contain closet items in a way that enhances visibility for a child. Designed with roomy pockets they hold an array of shoes, toys, and clothes, and hang over any standard closet rod.  Their front openings make it simple and quick for any child to use. </w:t>
      </w:r>
    </w:p>
    <w:p>
      <w:pPr>
        <w:pStyle w:val="Normal"/>
        <w:spacing w:before="280" w:after="280"/>
        <w:rPr/>
      </w:pPr>
      <w:r>
        <w:rPr/>
        <w:t xml:space="preserve">Also consider a desk with drawers or other filing system for your child’s school work, art work, awards, report cards, and other papers.  There are many brightly-colored and durable storage bins, desks and organizers available for your child’s room, so take them shopping with you so you can both select the best option. </w:t>
      </w:r>
    </w:p>
    <w:p>
      <w:pPr>
        <w:pStyle w:val="Normal"/>
        <w:spacing w:before="280" w:after="280"/>
        <w:rPr/>
      </w:pPr>
      <w:r>
        <w:rPr/>
        <w:t xml:space="preserve">And most importantly, keep your room neat and organized, and maintain it on a daily basis.  Don’t expect your child to maintain a nice, tidy room if you’re not doing the same.   The best teacher is your example. </w:t>
      </w:r>
    </w:p>
    <w:p>
      <w:pPr>
        <w:pStyle w:val="NormalWeb"/>
        <w:spacing w:before="280" w:after="28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07:00Z</dcterms:created>
  <dc:creator>Kelly Lyons</dc:creator>
  <dc:description/>
  <cp:keywords/>
  <dc:language>en-US</dc:language>
  <cp:lastModifiedBy>Kelly Lyons</cp:lastModifiedBy>
  <dcterms:modified xsi:type="dcterms:W3CDTF">2006-08-22T18:28:00Z</dcterms:modified>
  <cp:revision>4</cp:revision>
  <dc:subject/>
  <dc:title>1 – Organizing your Child’s Bedroom Can Be Fun</dc:title>
</cp:coreProperties>
</file>