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isit Yosemite National Park in your California Vacation</w:t>
      </w:r>
    </w:p>
    <w:p>
      <w:pPr>
        <w:pStyle w:val="Normal"/>
        <w:rPr>
          <w:lang w:val="en-US"/>
        </w:rPr>
      </w:pPr>
      <w:r>
        <w:rPr>
          <w:lang w:val="en-US"/>
        </w:rPr>
      </w:r>
    </w:p>
    <w:p>
      <w:pPr>
        <w:pStyle w:val="Normal"/>
        <w:rPr>
          <w:lang w:val="en-US"/>
        </w:rPr>
      </w:pPr>
      <w:r>
        <w:rPr>
          <w:lang w:val="en-US"/>
        </w:rPr>
        <w:t xml:space="preserve">Yosemite National Park is one of the most beautiful natural parks in the United States.  With its abundance of diverse sights, from the impressive granite cliffs, to the spectacular waterfalls, there’s nature at her best everywhere you look.  </w:t>
      </w:r>
    </w:p>
    <w:p>
      <w:pPr>
        <w:pStyle w:val="Normal"/>
        <w:rPr>
          <w:lang w:val="en-US"/>
        </w:rPr>
      </w:pPr>
      <w:r>
        <w:rPr>
          <w:lang w:val="en-US"/>
        </w:rPr>
      </w:r>
    </w:p>
    <w:p>
      <w:pPr>
        <w:pStyle w:val="Normal"/>
        <w:rPr>
          <w:lang w:val="en-US"/>
        </w:rPr>
      </w:pPr>
      <w:r>
        <w:rPr>
          <w:lang w:val="en-US"/>
        </w:rPr>
        <w:t xml:space="preserve">One of the best known must see features of Yosemite National Park is Glacier Point.  This isn’t open year round, but usually between June and November you can guarantee access up to enjoy the magnificent views from the top.  There are many waterfalls in the park, with Yosemite Falls being the highest at just under 2,500 feet.  The best time to see the waterfalls is early summer.  Whilst some of the falls are easily accessible; others take more time and effort in order to be able to appreciate their beauty.  </w:t>
      </w:r>
    </w:p>
    <w:p>
      <w:pPr>
        <w:pStyle w:val="Normal"/>
        <w:rPr>
          <w:lang w:val="en-US"/>
        </w:rPr>
      </w:pPr>
      <w:r>
        <w:rPr>
          <w:lang w:val="en-US"/>
        </w:rPr>
      </w:r>
    </w:p>
    <w:p>
      <w:pPr>
        <w:pStyle w:val="Normal"/>
        <w:rPr/>
      </w:pPr>
      <w:r>
        <w:rPr>
          <w:lang w:val="en-US"/>
        </w:rPr>
        <w:t>Another popular area of Yosemite is the Yosemite Valley.  This is an area full of breathtaking views – including the El Capitan Meadow, Bridalveil Meadow (with its views of Bridalveil Fall), and the Sentinal Brudge.  If you’re inspired to take a hike amidst all this natural wonder, there’s a gentle 1 mile walk in the Tuolumne Meadows which will take you about 30 minutes.  History lovers will be enchanted with the Pioneer Yosemite History Center where they can walk across a covered bridge, and see exhibits such as horse drawn carriages.  In the Yosemite Valley there are a number of museum/buildings that provide an interesting diversion from the beauty of the outdoors scenery!  Although you aren’t likely to find many bears around Yosemite, it’s not unheard of, but you are more likely to see deer – especially in the early morning.</w:t>
      </w:r>
    </w:p>
    <w:p>
      <w:pPr>
        <w:pStyle w:val="Normal"/>
        <w:rPr>
          <w:lang w:val="en-US"/>
        </w:rPr>
      </w:pPr>
      <w:r>
        <w:rPr>
          <w:lang w:val="en-US"/>
        </w:rPr>
      </w:r>
    </w:p>
    <w:p>
      <w:pPr>
        <w:pStyle w:val="Normal"/>
        <w:rPr>
          <w:lang w:val="en-US"/>
        </w:rPr>
      </w:pPr>
      <w:r>
        <w:rPr>
          <w:lang w:val="en-US"/>
        </w:rPr>
        <w:t>There’s so much to take in on a visit to Yosemite you’ll need to make sure you have plenty film for your camera, or space on your digital camera card, to record it all.  One thing’s for sure, it’s a place you’ll always remember, and most likely want to return to at a future dat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00:00Z</dcterms:created>
  <dc:creator>Katie-Anne Gustafsson</dc:creator>
  <dc:description/>
  <cp:keywords/>
  <dc:language>en-US</dc:language>
  <cp:lastModifiedBy>Katie-Anne Gustafsson</cp:lastModifiedBy>
  <dcterms:modified xsi:type="dcterms:W3CDTF">2006-11-07T10:27:00Z</dcterms:modified>
  <cp:revision>1</cp:revision>
  <dc:subject/>
  <dc:title>Visit Yosemite National Park in your California Vacation</dc:title>
</cp:coreProperties>
</file>