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t>Class Rings</w:t>
      </w:r>
    </w:p>
    <w:p>
      <w:pPr>
        <w:pStyle w:val="Normal"/>
        <w:rPr>
          <w:rFonts w:ascii="Verdana" w:hAnsi="Verdana" w:cs="Verdana"/>
          <w:sz w:val="20"/>
          <w:szCs w:val="20"/>
          <w:u w:val="none"/>
        </w:rPr>
      </w:pPr>
      <w:r>
        <w:rPr>
          <w:rFonts w:cs="Verdana" w:ascii="Verdana" w:hAnsi="Verdana"/>
          <w:sz w:val="20"/>
          <w:szCs w:val="20"/>
          <w:u w:val="none"/>
        </w:rPr>
      </w:r>
    </w:p>
    <w:p>
      <w:pPr>
        <w:pStyle w:val="Normal"/>
        <w:rPr>
          <w:rFonts w:ascii="Verdana" w:hAnsi="Verdana" w:cs="Verdana"/>
          <w:sz w:val="20"/>
          <w:szCs w:val="20"/>
        </w:rPr>
      </w:pPr>
      <w:r>
        <w:rPr>
          <w:rFonts w:cs="Verdana" w:ascii="Verdana" w:hAnsi="Verdana"/>
          <w:sz w:val="20"/>
          <w:szCs w:val="20"/>
        </w:rPr>
        <w:t>Class rings are a great way of not only having a living memento to your high school or college years, but also as a way to tie you to your fellow classmates, to increase your sense of belonging to something greater. Class rings are latecomers in the history of rings, coming into existence around 1865, but they have become as much a part of senior year as the graduation ceremony itself.</w:t>
        <w:br/>
        <w:br/>
        <w:t>At one time class rings were generally a single design made by the high school or college, and the only design change would be the graduation year. Today’s class rings are usually at least somewhat customized by each student and can appear vastly different from one student to the nex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most popular color is gold, though that differs depending on the school and company providing the rings. Students have the option of ordering rings made of white gold, silver, or different alloys of other metals. The width of the actual ring and the style can vary quite a bit from one ring to the nex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enter stone is traditionally one of the school's colors, but this is not necessary.  Some students pick a stone in their favorite color, birthstone or favorite gemstone.</w:t>
      </w:r>
    </w:p>
    <w:p>
      <w:pPr>
        <w:pStyle w:val="Normal"/>
        <w:rPr>
          <w:rFonts w:ascii="Verdana" w:hAnsi="Verdana" w:cs="Verdana"/>
          <w:sz w:val="20"/>
          <w:szCs w:val="20"/>
        </w:rPr>
      </w:pPr>
      <w:r>
        <w:rPr>
          <w:rFonts w:cs="Verdana" w:ascii="Verdana" w:hAnsi="Verdana"/>
          <w:sz w:val="20"/>
          <w:szCs w:val="20"/>
        </w:rPr>
        <w:br/>
        <w:t xml:space="preserve">The school’s name usually appears on the side, though the year of graduation is necessary on at least one side. This is, after all, the distinguishing mark that shows exactly where you belonged in the long history of whichever institution you attended. The school’s logo, motto, or insignia is also a common choice for design. Many students have their name, initials, or nickname engraved on the underside of the r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ears from now, you may not remember all the details of your school years, but having a class ring will bring back the feelings of youth and belong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00:00Z</dcterms:created>
  <dc:creator> Joyce</dc:creator>
  <dc:description/>
  <dc:language>en-US</dc:language>
  <cp:lastModifiedBy> Joyce</cp:lastModifiedBy>
  <dcterms:modified xsi:type="dcterms:W3CDTF">2007-03-23T10:24:00Z</dcterms:modified>
  <cp:revision>1</cp:revision>
  <dc:subject/>
  <dc:title>Class Rings</dc:title>
</cp:coreProperties>
</file>