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Something Old, Sometime New: Insurance When You are Getting Married</w:t>
      </w:r>
    </w:p>
    <w:p>
      <w:pPr>
        <w:pStyle w:val="Normal"/>
        <w:widowControl w:val="false"/>
        <w:rPr>
          <w:sz w:val="24"/>
          <w:lang w:eastAsia="en-US"/>
        </w:rPr>
      </w:pPr>
      <w:r>
        <w:rPr>
          <w:sz w:val="24"/>
          <w:lang w:eastAsia="en-US"/>
        </w:rPr>
      </w:r>
    </w:p>
    <w:p>
      <w:pPr>
        <w:pStyle w:val="Normal"/>
        <w:widowControl w:val="false"/>
        <w:tabs>
          <w:tab w:val="clear" w:pos="720"/>
          <w:tab w:val="left" w:pos="431" w:leader="none"/>
          <w:tab w:val="left" w:pos="1584" w:leader="none"/>
        </w:tabs>
        <w:rPr>
          <w:color w:val="000000"/>
          <w:sz w:val="24"/>
          <w:lang w:eastAsia="en-US"/>
        </w:rPr>
      </w:pPr>
      <w:r>
        <w:rPr>
          <w:color w:val="000000"/>
          <w:sz w:val="24"/>
          <w:lang w:eastAsia="en-US"/>
        </w:rPr>
        <w:t>Health insurance providers are not created equal. Before a couple is married, the option of sharing coverage is extremely unusual unless one of your insurers offers domestic partner insurance. As you become engaged, if you both have separate insurance it is important to talk about the both of you switching to the better plan once you are married. There are a few factors consider, which include deductibles, co-payments, and the benefits of each separate plan. Marriage is a big step, and it can be done with ease if the two of you settle important decisions such as your health insurance plan before you take the big leap.</w:t>
      </w:r>
    </w:p>
    <w:p>
      <w:pPr>
        <w:pStyle w:val="Normal"/>
        <w:widowControl w:val="false"/>
        <w:rPr>
          <w:color w:val="000000"/>
          <w:sz w:val="24"/>
          <w:lang w:eastAsia="en-US"/>
        </w:rPr>
      </w:pPr>
      <w:r>
        <w:rPr>
          <w:color w:val="000000"/>
          <w:sz w:val="24"/>
          <w:lang w:eastAsia="en-US"/>
        </w:rPr>
      </w:r>
    </w:p>
    <w:p>
      <w:pPr>
        <w:pStyle w:val="Normal"/>
        <w:widowControl w:val="false"/>
        <w:rPr>
          <w:sz w:val="24"/>
          <w:lang w:eastAsia="en-US"/>
        </w:rPr>
      </w:pPr>
      <w:r>
        <w:rPr>
          <w:sz w:val="24"/>
          <w:lang w:eastAsia="en-US"/>
        </w:rPr>
        <w:t xml:space="preserve">Your deductible is the amount you must pay each year to start your policy. Once this payment is made you will be responsible for whatever amount of co-payment your insurance company requires for you to pay for the health expenses that are covered in your particular policy. The amount of co-payments that you will be responsible for is established at the time you agree to your health insurance policy. It is going to be a certain percentage of health expenses; for instance, you pay 10% while your insurer will be paying the other 90%. You and your fiancé should compare both of your plans and figure out which deductible and co-payment plan seems most appropriate for the two of yo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rried couples are usually eligible for certain benefits that unmarried couples are not. Being insured separately by the health care provider sponsored by your employers may no longer be the most beneficial option for you. If you or your fiancé has insurance, and the other does not, once the two of you are married they can be added to the other partner's plan. Cost of adding an additional person is definitely something that should be examined. You should not be required to pay more for adding a spouse or even a child in the future because most plans are offered to immediate family at no extra cost. The best way to compare policies is to estimate a yearly amount of normal health expenses, emergencies, co-payments, and deductibles. Whichever plan has the lowest cost to you will almost always be the best cho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ddition to sharing health insurance with your new spouse, you may also want to consider switching the rest of your insurance plans, such as the policies you have for your separate automobiles. This is because most companies will give you a discount on having more than one vehicle insured. You may also be interested in finding a company that can insure you home, automobile, and health in one place. If you carry more than one policy with a company, they will also usually give you some sort of discount on them. It is important to sit down and discuss insurance with your fiancé because the two of you could be saving money and stress by figuring out what decision is best before the time comes.</w:t>
      </w:r>
    </w:p>
    <w:p>
      <w:pPr>
        <w:pStyle w:val="Normal"/>
        <w:widowControl w:val="false"/>
        <w:rPr>
          <w:sz w:val="24"/>
          <w:lang w:eastAsia="en-US"/>
        </w:rPr>
      </w:pPr>
      <w:r>
        <w:rPr>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19:00Z</dcterms:created>
  <dc:creator>Computer 1</dc:creator>
  <dc:description/>
  <dc:language>en-US</dc:language>
  <cp:lastModifiedBy>Computer 1</cp:lastModifiedBy>
  <dcterms:modified xsi:type="dcterms:W3CDTF">2006-09-19T02:19:00Z</dcterms:modified>
  <cp:revision>2</cp:revision>
  <dc:subject/>
  <dc:title>Something Old, Sometime New: Insurance When You are Getting Married</dc:title>
</cp:coreProperties>
</file>