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Buying Whole House Air Purifiers</w:t>
      </w:r>
    </w:p>
    <w:p>
      <w:pPr>
        <w:pStyle w:val="Normal"/>
        <w:rPr/>
      </w:pPr>
      <w:r>
        <w:rPr/>
      </w:r>
    </w:p>
    <w:p>
      <w:pPr>
        <w:pStyle w:val="Normal"/>
        <w:rPr/>
      </w:pPr>
      <w:r>
        <w:rPr/>
        <w:t xml:space="preserve">Are you interested in making sure that the air in your home is clean and pure?  If you are, you may be interested in buying an air purifier.  Although you do have a number of air purifiers to choose from, you are encouraged to examine whole house air purifiers.  </w:t>
      </w:r>
    </w:p>
    <w:p>
      <w:pPr>
        <w:pStyle w:val="Normal"/>
        <w:rPr/>
      </w:pPr>
      <w:r>
        <w:rPr/>
      </w:r>
    </w:p>
    <w:p>
      <w:pPr>
        <w:pStyle w:val="Normal"/>
        <w:rPr/>
      </w:pPr>
      <w:r>
        <w:rPr/>
        <w:t xml:space="preserve">As nice as it is to know that there is such a thing as whole house air purifiers, you may be curious as to whether or not one is right for you and your home.  For starters, if you own your own home, one may be the perfect fit.  As to whether or not you should buy a whole home air purifier, you will want to examine their pros and cons.  A few of the most influential pros and cons are outlined below.  </w:t>
      </w:r>
    </w:p>
    <w:p>
      <w:pPr>
        <w:pStyle w:val="Normal"/>
        <w:rPr/>
      </w:pPr>
      <w:r>
        <w:rPr/>
      </w:r>
    </w:p>
    <w:p>
      <w:pPr>
        <w:pStyle w:val="Normal"/>
        <w:rPr/>
      </w:pPr>
      <w:r>
        <w:rPr/>
        <w:t>As for the pros or plus sides to whole house air purifiers, one is that they can keep a whole house clean with just one system.  This is ideal for homes with pets or homes with smokers.  For example, did you know that smoke particles can stay on a person’s clothes and then transfer to another person or another room?  They can and this means that even if a separate smoking room is used, others can still be put at risk for allergies.  This isn’t always the case, however, with whole house air purifiers.</w:t>
      </w:r>
    </w:p>
    <w:p>
      <w:pPr>
        <w:pStyle w:val="Normal"/>
        <w:rPr/>
      </w:pPr>
      <w:r>
        <w:rPr/>
      </w:r>
    </w:p>
    <w:p>
      <w:pPr>
        <w:pStyle w:val="Normal"/>
        <w:rPr/>
      </w:pPr>
      <w:r>
        <w:rPr/>
        <w:t>Another pro or plus side to using whole house air purifiers is that doing so eliminates the need for multiple purifiers.  Since a large number of individuals want to keep multiple rooms clean, many buy multiple air purifiers, sometimes for each room.  Of course, this is okay to do, but high end air purifiers are advised, as they often last longer and produce the best results.  Unfortunately, high end air purifiers can be expensive.  This means that it can be costly to outfit a number of rooms with them.</w:t>
      </w:r>
    </w:p>
    <w:p>
      <w:pPr>
        <w:pStyle w:val="Normal"/>
        <w:rPr/>
      </w:pPr>
      <w:r>
        <w:rPr/>
      </w:r>
    </w:p>
    <w:p>
      <w:pPr>
        <w:pStyle w:val="Normal"/>
        <w:rPr/>
      </w:pPr>
      <w:r>
        <w:rPr/>
        <w:t>Although there are a number of pros or plus sides to whole house air purifiers, there are also a number of cons or downsides to using them as well.  One of those is that professional installation is often required.  This is an added cost that many do not think of when making their purchase.  Although some individuals, especially those with construction and electrical backgrounds, may be able to install their own whole house air purifier systems, most cannot.  In addition to being an added cost, many have to spend time finding an affordable and qualified professional for the installation.</w:t>
      </w:r>
    </w:p>
    <w:p>
      <w:pPr>
        <w:pStyle w:val="Normal"/>
        <w:rPr/>
      </w:pPr>
      <w:r>
        <w:rPr/>
      </w:r>
    </w:p>
    <w:p>
      <w:pPr>
        <w:pStyle w:val="Normal"/>
        <w:rPr/>
      </w:pPr>
      <w:r>
        <w:rPr/>
        <w:t>Speaking of costs, the costs of buying a whole home air purifier can be expensive, but it is also important to remember what you are getting.  As previously stated, some homeowners end up buying purifiers for each room of the home, but many do so separately.  When compared, the costs are very similar.  In fact, you may be able to save money with the purchase of a whole home air purifier, when compared to the cost of single room purifiers.  As a reminder, just be sure to keep the cost of a professional installation in mind.</w:t>
      </w:r>
    </w:p>
    <w:p>
      <w:pPr>
        <w:pStyle w:val="Normal"/>
        <w:rPr/>
      </w:pPr>
      <w:r>
        <w:rPr/>
      </w:r>
    </w:p>
    <w:p>
      <w:pPr>
        <w:pStyle w:val="Normal"/>
        <w:rPr/>
      </w:pPr>
      <w:r>
        <w:rPr/>
        <w:t>Limited selection is another con or downside to buying a whole house air purifier.  Although whole home purifiers are increasing in popularity, they are still pretty limited in terms of product manufacturers and brands.  This means that you may not have as many brands to choose from, especially when compared to single room air purifiers.  With that in mind, there are a still a number of ways that you can go about finding whole house air purifiers available for sale.  You can shop online or at least find whole house air purifier suppliers online.  Locally, they are often found available for sale at home improvement stores.</w:t>
      </w:r>
    </w:p>
    <w:p>
      <w:pPr>
        <w:pStyle w:val="Normal"/>
        <w:rPr/>
      </w:pPr>
      <w:r>
        <w:rPr/>
      </w:r>
    </w:p>
    <w:p>
      <w:pPr>
        <w:pStyle w:val="Normal"/>
        <w:rPr/>
      </w:pPr>
      <w:r>
        <w:rPr/>
        <w:t>As touched on above, there are a number of pros and cons to buying and using whole home air purifiers.  What you will want to consider doing is applying the above mentioned pros and cons to your own personal wants and needs.</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5:10:00Z</dcterms:created>
  <dc:creator>Jennifer</dc:creator>
  <dc:description/>
  <dc:language>en-US</dc:language>
  <cp:lastModifiedBy>Jennifer</cp:lastModifiedBy>
  <dcterms:modified xsi:type="dcterms:W3CDTF">2008-02-27T17:20:00Z</dcterms:modified>
  <cp:revision>6</cp:revision>
  <dc:subject/>
  <dc:title>The Pros and Cons of Buying Whole House Air Purifiers</dc:title>
</cp:coreProperties>
</file>