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perience the Great Outdoors on your Vacation to Alaska</w:t>
      </w:r>
    </w:p>
    <w:p>
      <w:pPr>
        <w:pStyle w:val="Normal"/>
        <w:rPr>
          <w:lang w:val="en-US"/>
        </w:rPr>
      </w:pPr>
      <w:r>
        <w:rPr>
          <w:lang w:val="en-US"/>
        </w:rPr>
      </w:r>
    </w:p>
    <w:p>
      <w:pPr>
        <w:pStyle w:val="Normal"/>
        <w:rPr>
          <w:lang w:val="en-US"/>
        </w:rPr>
      </w:pPr>
      <w:r>
        <w:rPr>
          <w:lang w:val="en-US"/>
        </w:rPr>
        <w:t>There are few places in the United States that can boast as much natural beauty and Alaska, and when it comes to untamed natural beauty, this state wins hands down.  From magnificent snow capped mountains to serene lakes full of salmon, Alaska offers an outdoor vacation that’s hard to beat.</w:t>
      </w:r>
    </w:p>
    <w:p>
      <w:pPr>
        <w:pStyle w:val="Normal"/>
        <w:rPr>
          <w:lang w:val="en-US"/>
        </w:rPr>
      </w:pPr>
      <w:r>
        <w:rPr>
          <w:lang w:val="en-US"/>
        </w:rPr>
      </w:r>
    </w:p>
    <w:p>
      <w:pPr>
        <w:pStyle w:val="Normal"/>
        <w:rPr>
          <w:lang w:val="en-US"/>
        </w:rPr>
      </w:pPr>
      <w:r>
        <w:rPr>
          <w:lang w:val="en-US"/>
        </w:rPr>
        <w:t>If you’re flying into Alaska, your main choices are Anchorage in the south of the state or Fairbanks in the north.  One way of getting the best from your time in Alaska is to fly into one of the airports and out of the other.  Then you have a choice of you’ll get from one to other, and part of your vacation will be traveling in the direction of your return airport – this can be by car or train.  For added adventure, you can take the train from Anchorage to Fairbanks (or vice versa) – this journey of just under 350 miles will give you not only breathtaking views of Mt. McKinley, crosses the 700ft Mears Memorial bridge and clings to the side of Nenana River Canyon, but it also takes you across Hurricane Gulch – 918ft wide!  This is a train journey you won’t ever forget!</w:t>
      </w:r>
    </w:p>
    <w:p>
      <w:pPr>
        <w:pStyle w:val="Normal"/>
        <w:rPr>
          <w:lang w:val="en-US"/>
        </w:rPr>
      </w:pPr>
      <w:r>
        <w:rPr>
          <w:lang w:val="en-US"/>
        </w:rPr>
      </w:r>
    </w:p>
    <w:p>
      <w:pPr>
        <w:pStyle w:val="Normal"/>
        <w:rPr/>
      </w:pPr>
      <w:r>
        <w:rPr>
          <w:lang w:val="en-US"/>
        </w:rPr>
        <w:t>Sports and leisure opportunities abound in Alaska, whether you prefer to go backpacking in Denali National Park, or dog mushing near Fairbanks, you’ll find something new to experience – note however that if you intend to spend the night camping in Denali National Park you will need to make a reservation to do so as the park has strict monitoring processes in place.  Fishing, canoeing on the lakes, photographing the natural wildlife, and panning for gold offer more sedate past-times.  You’ll even find you can have a round of golf or two if you’re missing your usual tee-time!  On the other side of the scale, extreme sports – such as rock climbing, heli-skiing, rafting etc are also available for those who enjoy the thrill and adventure involved.</w:t>
      </w:r>
    </w:p>
    <w:p>
      <w:pPr>
        <w:pStyle w:val="Normal"/>
        <w:rPr>
          <w:lang w:val="en-US"/>
        </w:rPr>
      </w:pPr>
      <w:r>
        <w:rPr>
          <w:lang w:val="en-US"/>
        </w:rPr>
      </w:r>
    </w:p>
    <w:p>
      <w:pPr>
        <w:pStyle w:val="Normal"/>
        <w:rPr>
          <w:lang w:val="en-US"/>
        </w:rPr>
      </w:pPr>
      <w:r>
        <w:rPr>
          <w:lang w:val="en-US"/>
        </w:rPr>
        <w:t>Alaska has a lot more to offer than snow and ice. A vacation here will leave you wishing you had longer to spend in the state, and planning your return vis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13:00Z</dcterms:created>
  <dc:creator>Katie-Anne Gustafsson</dc:creator>
  <dc:description/>
  <cp:keywords/>
  <dc:language>en-US</dc:language>
  <cp:lastModifiedBy>Katie-Anne Gustafsson</cp:lastModifiedBy>
  <dcterms:modified xsi:type="dcterms:W3CDTF">2006-10-26T11:43:00Z</dcterms:modified>
  <cp:revision>2</cp:revision>
  <dc:subject/>
  <dc:title>Experience the Great Outdoors on your Vacation to Alaska</dc:title>
</cp:coreProperties>
</file>