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ones and Muscles: Horse Anatomy</w:t>
      </w:r>
    </w:p>
    <w:p>
      <w:pPr>
        <w:pStyle w:val="Normal"/>
        <w:rPr/>
      </w:pPr>
      <w:r>
        <w:rPr/>
      </w:r>
    </w:p>
    <w:p>
      <w:pPr>
        <w:pStyle w:val="Normal"/>
        <w:rPr/>
      </w:pPr>
      <w:r>
        <w:rPr/>
        <w:t xml:space="preserve">When you have a horse, it is very important that you understand several basic parts of horse anatomy to be sure that you are caring for your horse in the best way possible. You can do this through studying on your own or you can talk to your vet to learn the very basics. </w:t>
      </w:r>
    </w:p>
    <w:p>
      <w:pPr>
        <w:pStyle w:val="Normal"/>
        <w:rPr/>
      </w:pPr>
      <w:r>
        <w:rPr/>
      </w:r>
    </w:p>
    <w:p>
      <w:pPr>
        <w:pStyle w:val="Normal"/>
        <w:rPr/>
      </w:pPr>
      <w:r>
        <w:rPr/>
        <w:t xml:space="preserve">First of all, you should know that laying down is very hard on your horse. Horse’s bodies are not meant to lay down for long periods of time, which is why you need to know that if your horse is laying down, there is something wrong with him. If a horse lays down for any amount of time they are risking damaging their internal organs, so if you see your horse laying down, you have to be sure to call your vet immediately, because it is an emergency. </w:t>
      </w:r>
    </w:p>
    <w:p>
      <w:pPr>
        <w:pStyle w:val="Normal"/>
        <w:rPr/>
      </w:pPr>
      <w:r>
        <w:rPr/>
      </w:r>
    </w:p>
    <w:p>
      <w:pPr>
        <w:pStyle w:val="Normal"/>
        <w:rPr/>
      </w:pPr>
      <w:r>
        <w:rPr/>
        <w:t xml:space="preserve">Your horse’s legs are the most important part of his body. Not only do they carry all of his weight, and support him while he is sleeping or while he is awake, but they are very thin and are easy to damage. If a horse gets a broken leg, there is going to be a lot of problems because he won’t be able to lie down to mend it, which means that the mending process can be quite painful. What this means for you is that you have to be sure to always, always take care of your horse’s legs and feet at all times. This is very important as a horse owner. </w:t>
      </w:r>
    </w:p>
    <w:p>
      <w:pPr>
        <w:pStyle w:val="Normal"/>
        <w:rPr/>
      </w:pPr>
      <w:r>
        <w:rPr/>
      </w:r>
    </w:p>
    <w:p>
      <w:pPr>
        <w:pStyle w:val="Normal"/>
        <w:rPr/>
      </w:pPr>
      <w:r>
        <w:rPr/>
        <w:t xml:space="preserve">Another thing that you have to be sure to take care of when it comes to your horse’s anatomy is his skin and his coat. These are things that you have to focus on because they keep out a lot of problems and keep your horse happy and healthy. This means that you have to be sure to focus on these things. You should be grooming your horse each day, and especially should be grooming him after each time you ride him. You always want to be sure that you are doing the best that you can do to care for all aspects of your horse. </w:t>
      </w:r>
    </w:p>
    <w:p>
      <w:pPr>
        <w:pStyle w:val="Normal"/>
        <w:rPr/>
      </w:pPr>
      <w:r>
        <w:rPr/>
      </w:r>
    </w:p>
    <w:p>
      <w:pPr>
        <w:pStyle w:val="Normal"/>
        <w:rPr/>
      </w:pPr>
      <w:r>
        <w:rPr/>
        <w:t>It is also important to note that a horse has a very advanced heart and lung system that can allow them to keep running or walking for along time. This doesn’t mean that your horse never needs to rest; it simply means that you can exercise your horse more than you are going to be able to exercise yourself! Keep all of these things in mind if you own a hors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5:21:00Z</dcterms:created>
  <dc:creator>Allison</dc:creator>
  <dc:description/>
  <dc:language>en-US</dc:language>
  <cp:lastModifiedBy>Allison</cp:lastModifiedBy>
  <dcterms:modified xsi:type="dcterms:W3CDTF">2007-05-02T05:22:00Z</dcterms:modified>
  <cp:revision>1</cp:revision>
  <dc:subject/>
  <dc:title>Bones and Muscles: Horse Anatomy</dc:title>
</cp:coreProperties>
</file>