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quarius</w:t>
      </w:r>
    </w:p>
    <w:p>
      <w:pPr>
        <w:pStyle w:val="Normal"/>
        <w:rPr/>
      </w:pPr>
      <w:r>
        <w:rPr/>
      </w:r>
    </w:p>
    <w:p>
      <w:pPr>
        <w:pStyle w:val="Normal"/>
        <w:rPr/>
      </w:pPr>
      <w:r>
        <w:rPr/>
        <w:t>Were you born under the sign of Aquarius. What a compassionate and generous person you are. And did you know that there really is an Age of Aquarius. It wasn’t just a songwriter’s concept in the musical, Hair. Just as there are individual zodiac signs, so are the eras of human history divided into 2000-year segments of what’s called the Great Year. We just left the age of Pisces, which began at the beginning of the Christian era until the year 2000. It was a time marked by fluid changes in politics and governments. Pisces, of course, is the sign of the Fish, the symbol of Christianity.</w:t>
      </w:r>
    </w:p>
    <w:p>
      <w:pPr>
        <w:pStyle w:val="Normal"/>
        <w:rPr/>
      </w:pPr>
      <w:r>
        <w:rPr/>
      </w:r>
    </w:p>
    <w:p>
      <w:pPr>
        <w:pStyle w:val="Normal"/>
        <w:rPr/>
      </w:pPr>
      <w:r>
        <w:rPr/>
        <w:t>We are now in the age of Aquarius, but only just in the dawn of it, like the song said. All the wonderful, generous characteristics of the Water Bearer are not yet symbolic of humanity as a whole yet, as evidenced by the current turmoil in the Middle East. But there are signs. Remember the Random Acts of Kindness. Perhaps those were a harbinger of the Age of Aquarius.</w:t>
      </w:r>
    </w:p>
    <w:p>
      <w:pPr>
        <w:pStyle w:val="Normal"/>
        <w:rPr/>
      </w:pPr>
      <w:r>
        <w:rPr/>
      </w:r>
    </w:p>
    <w:p>
      <w:pPr>
        <w:pStyle w:val="Normal"/>
        <w:rPr/>
      </w:pPr>
      <w:r>
        <w:rPr/>
        <w:t xml:space="preserve">If YOU are an Aquarian, then you were born between January 20 and February 18. You are a humanitarian and more intelligent than most and given to thoughts of how to make the world a better place. You can be inventive and original, and you’re freedom-loving. You’re generous with your thoughts, whether people are interested or not! You can be eccentric and idiosyncratic, and need a lot of space, but your heart is nearly always in the right place. </w:t>
      </w:r>
    </w:p>
    <w:p>
      <w:pPr>
        <w:pStyle w:val="Normal"/>
        <w:rPr/>
      </w:pPr>
      <w:r>
        <w:rPr/>
      </w:r>
    </w:p>
    <w:p>
      <w:pPr>
        <w:pStyle w:val="Normal"/>
        <w:rPr/>
      </w:pPr>
      <w:r>
        <w:rPr/>
        <w:t>Who’s the right partner for the highly intelligent and quirky Aquarian. Someone who can appreciate their generous qualities and share their beliefs. Someone who is willing to explore and grow with them. An Aquarian will be happiest with someone who is open-minded, who is warm and understanding and willing to be a helpmate.  While that may be the ideal for just about anyone, it’s especially important for an Aquarian to be able to have a partner who will share their passion for creating a better world and their generous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14:00Z</dcterms:created>
  <dc:creator>GABRIELLE ROSE BENNETT</dc:creator>
  <dc:description/>
  <cp:keywords/>
  <dc:language>en-US</dc:language>
  <cp:lastModifiedBy>Tim Erway</cp:lastModifiedBy>
  <dcterms:modified xsi:type="dcterms:W3CDTF">2006-08-10T18:14:00Z</dcterms:modified>
  <cp:revision>2</cp:revision>
  <dc:subject/>
  <dc:title>15 Aquarius</dc:title>
</cp:coreProperties>
</file>