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efits of a Personal Trainer for Aerobic Exercise</w:t>
      </w:r>
    </w:p>
    <w:p>
      <w:pPr>
        <w:pStyle w:val="Normal"/>
        <w:rPr/>
      </w:pPr>
      <w:r>
        <w:rPr/>
      </w:r>
    </w:p>
    <w:p>
      <w:pPr>
        <w:pStyle w:val="Normal"/>
        <w:rPr/>
      </w:pPr>
      <w:r>
        <w:rPr/>
        <w:t xml:space="preserve">There are many times in your life that you might want to have the help of a personal trainer, and doing aerobic exercise is certainly one of those times. This is a situation in which a personal trainer can really help you get the most out of your fitness goals and can really help you figure out where you should go next when it comes to working out. </w:t>
      </w:r>
    </w:p>
    <w:p>
      <w:pPr>
        <w:pStyle w:val="Normal"/>
        <w:rPr/>
      </w:pPr>
      <w:r>
        <w:rPr/>
      </w:r>
    </w:p>
    <w:p>
      <w:pPr>
        <w:pStyle w:val="Normal"/>
        <w:rPr/>
      </w:pPr>
      <w:r>
        <w:rPr/>
        <w:t xml:space="preserve">It is very easy to find a trainer to help you with your aerobic exercise. The most important thing is that you are able to find a trainer that understands who you are and can help you be the best that you can be. There are many types of trainers that might fit this idea, so you have to be sure that you find one that really makes you feel comfortable. It might seem like a trainer that stresses you out would be good for your working out, but in the long run you might end up getting more frustrated and you might not end up doing as well as you’d like to do. </w:t>
      </w:r>
    </w:p>
    <w:p>
      <w:pPr>
        <w:pStyle w:val="Normal"/>
        <w:rPr/>
      </w:pPr>
      <w:r>
        <w:rPr/>
      </w:r>
    </w:p>
    <w:p>
      <w:pPr>
        <w:pStyle w:val="Normal"/>
        <w:rPr/>
      </w:pPr>
      <w:r>
        <w:rPr/>
        <w:t xml:space="preserve">The point of having a personal trainer is that you are really allowed to be yourself and to do the best that you can do on your own. This means that you have to be willing to work with the aid of a trainer, but when it comes down to it you have to be able to take care of yourself and get yourself in better shape. Your person trainer must be someone who is going to encourage you but also someone who is going to be willing to let you be yourself and work at your own pace. </w:t>
      </w:r>
    </w:p>
    <w:p>
      <w:pPr>
        <w:pStyle w:val="Normal"/>
        <w:rPr/>
      </w:pPr>
      <w:r>
        <w:rPr/>
      </w:r>
    </w:p>
    <w:p>
      <w:pPr>
        <w:pStyle w:val="Normal"/>
        <w:rPr/>
      </w:pPr>
      <w:r>
        <w:rPr/>
        <w:t>When you have a personal trainer for aerobic exercise, you can count on one thing—you are going to have motivation. Often, aerobic exercise is something that is easy to forget about and something that is easy to put on the back burner because of other things that come up. With your personal trainer you’ll find that it is much harder to get out of working, so you are going to be more likely to get your workout done. As long as you can find a personal trainer that is willing to work with you and that is willing to work with any conditions that you might have, you will find that this can be most beneficial for you and you’ll be able to be very happy when it comes to the amount of work that you hav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5:00Z</dcterms:created>
  <dc:creator>Allison</dc:creator>
  <dc:description/>
  <dc:language>en-US</dc:language>
  <cp:lastModifiedBy>Allison</cp:lastModifiedBy>
  <dcterms:modified xsi:type="dcterms:W3CDTF">2007-04-04T07:17:00Z</dcterms:modified>
  <cp:revision>1</cp:revision>
  <dc:subject/>
  <dc:title>Benefits of a Personal Trainer for Aerobic Exercise</dc:title>
</cp:coreProperties>
</file>