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the Best Vacation Package Deals</w:t>
      </w:r>
    </w:p>
    <w:p>
      <w:pPr>
        <w:pStyle w:val="Normal"/>
        <w:rPr/>
      </w:pPr>
      <w:r>
        <w:rPr/>
      </w:r>
    </w:p>
    <w:p>
      <w:pPr>
        <w:pStyle w:val="Normal"/>
        <w:rPr/>
      </w:pPr>
      <w:r>
        <w:rPr/>
        <w:t>Are you in the process of planning a trip?  If you are and if your trip will require air travel, you will find that you have a number of options when booking your travel arrangements.  One of those options is to purchase a vacation package.</w:t>
      </w:r>
    </w:p>
    <w:p>
      <w:pPr>
        <w:pStyle w:val="Normal"/>
        <w:rPr/>
      </w:pPr>
      <w:r>
        <w:rPr/>
      </w:r>
    </w:p>
    <w:p>
      <w:pPr>
        <w:pStyle w:val="Normal"/>
        <w:rPr/>
      </w:pPr>
      <w:r>
        <w:rPr/>
        <w:t>Although vacation packages do have their pros and cons, there are many travelers who buy them, as well as recommend them to others.  There are two main reasons for this.  The allure of vacation packages is that you often receive a discount and that it is easy to book multiple travel arrangements all at the same time.  Although you will find some variations, vacation packages should include more than just airline reservations.  Depending on the package in question, they may include overnight accommodations and a car rental as well.</w:t>
      </w:r>
    </w:p>
    <w:p>
      <w:pPr>
        <w:pStyle w:val="Normal"/>
        <w:rPr/>
      </w:pPr>
      <w:r>
        <w:rPr/>
      </w:r>
    </w:p>
    <w:p>
      <w:pPr>
        <w:pStyle w:val="Normal"/>
        <w:rPr/>
      </w:pPr>
      <w:r>
        <w:rPr/>
        <w:t>If you are interested in booking your next travel arrangements in the form of a vacation package, you may be wondering how you can go about doing so. The good news is that you have a number of different options.  Just a few of the many ways that you can go about finding and buying vacation packages that include airline reservations are highlighted below for your convenience.</w:t>
      </w:r>
    </w:p>
    <w:p>
      <w:pPr>
        <w:pStyle w:val="Normal"/>
        <w:rPr/>
      </w:pPr>
      <w:r>
        <w:rPr/>
      </w:r>
    </w:p>
    <w:p>
      <w:pPr>
        <w:pStyle w:val="Normal"/>
        <w:rPr/>
      </w:pPr>
      <w:r>
        <w:rPr/>
        <w:t xml:space="preserve">The first place that you will want to look at is some of the major online travel websites, like Orbtiz.  These are travel websites that focus on large areas, such as both domestic and international travel.  Many of the well known vacation travel websites will give you some freedom when looking to buy vacation packages.  For example, if you already have your overnight accommodations arranged, like if you are staying with friends or family, you can still book a vacation package that only include airline reservations and a car rental. </w:t>
      </w:r>
    </w:p>
    <w:p>
      <w:pPr>
        <w:pStyle w:val="Normal"/>
        <w:rPr/>
      </w:pPr>
      <w:r>
        <w:rPr/>
      </w:r>
    </w:p>
    <w:p>
      <w:pPr>
        <w:pStyle w:val="Normal"/>
        <w:rPr/>
      </w:pPr>
      <w:r>
        <w:rPr/>
        <w:t>As a reminder, be sure to visit travel websites that are well known for their great deals and good reputations.  These websites can easily be found with a standard internet search.  If you are concerned with the reputation of an online travel website, you can easily do a little bit of research first online.  There are many websites that are designed to assist travelers, as well as online message boards where other travelers, just like you, talk about online travel websites.  To help save you the best money, you may want to compare similar vacation packages offered by different travel websites. When doing so, have a pen and paper handy so that you can easily record your findings.</w:t>
      </w:r>
    </w:p>
    <w:p>
      <w:pPr>
        <w:pStyle w:val="Normal"/>
        <w:rPr/>
      </w:pPr>
      <w:r>
        <w:rPr/>
      </w:r>
    </w:p>
    <w:p>
      <w:pPr>
        <w:pStyle w:val="Normal"/>
        <w:rPr/>
      </w:pPr>
      <w:r>
        <w:rPr/>
        <w:t>In addition to well known travel websites, you may also want to visit specialty websites. These are travel websites that focus on a particular area, such as Hawaii or Florida.  Many of these smaller travel websites are still trustworthy and reputable websites and many also offer vacation packages.  In fact, depending on where you look, you may find a vacation package that includes a stay at a vacation rental, like a vacation home.  These types of vacation packages can sometimes be hard to find, but they do exist.</w:t>
      </w:r>
    </w:p>
    <w:p>
      <w:pPr>
        <w:pStyle w:val="Normal"/>
        <w:rPr/>
      </w:pPr>
      <w:r>
        <w:rPr/>
      </w:r>
    </w:p>
    <w:p>
      <w:pPr>
        <w:pStyle w:val="Normal"/>
        <w:rPr/>
      </w:pPr>
      <w:r>
        <w:rPr/>
        <w:t>If you are traveling to a vacation destination that is popular or well known, like California wine country or Hawaii, you may be able to get vacation packages through vacation resorts and hotels.  While many of these packages may only include overnight accommodations, a car rental, and a few nearby activities, you may be surprised with what you find.  As a reminder, you may have the best luck when dealing with large or well known hotels and vacation resorts, as they are the ones more likely to have vacation packages for sale that include airline tickets.</w:t>
      </w:r>
    </w:p>
    <w:p>
      <w:pPr>
        <w:pStyle w:val="Normal"/>
        <w:rPr/>
      </w:pPr>
      <w:r>
        <w:rPr/>
      </w:r>
    </w:p>
    <w:p>
      <w:pPr>
        <w:pStyle w:val="Normal"/>
        <w:rPr/>
      </w:pPr>
      <w:r>
        <w:rPr/>
        <w:t>As a reminder, vacation packages come in a number of different formats.  Even if you have purchased your airline tickets, you may still be able to benefit from a vacation package.  There are some vacation packages that only include overnight accommodations, like a stay at hotel or vacation resort, and a car rental.  These types of packages are ideal for those who have found a great deal on airfare independently or for those who have already made their airline reservations.</w:t>
      </w:r>
    </w:p>
    <w:p>
      <w:pPr>
        <w:pStyle w:val="Normal"/>
        <w:rPr/>
      </w:pPr>
      <w:r>
        <w:rPr/>
      </w:r>
    </w:p>
    <w:p>
      <w:pPr>
        <w:pStyle w:val="Normal"/>
        <w:rPr/>
      </w:pPr>
      <w:r>
        <w:rPr/>
        <w:t>PPPPP</w:t>
      </w:r>
    </w:p>
    <w:p>
      <w:pPr>
        <w:pStyle w:val="Normal"/>
        <w:rPr/>
      </w:pPr>
      <w:r>
        <w:rPr/>
      </w:r>
    </w:p>
    <w:p>
      <w:pPr>
        <w:pStyle w:val="Normal"/>
        <w:rPr/>
      </w:pPr>
      <w:r>
        <w:rPr/>
        <w:t>Word Count 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38:00Z</dcterms:created>
  <dc:creator>Jennifer</dc:creator>
  <dc:description/>
  <dc:language>en-US</dc:language>
  <cp:lastModifiedBy>Jennifer</cp:lastModifiedBy>
  <dcterms:modified xsi:type="dcterms:W3CDTF">2008-01-24T20:03:00Z</dcterms:modified>
  <cp:revision>5</cp:revision>
  <dc:subject/>
  <dc:title>How to Find the Best Vacation Package Deals</dc:title>
</cp:coreProperties>
</file>