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ing Your Scrapbooking Area</w:t>
      </w:r>
    </w:p>
    <w:p>
      <w:pPr>
        <w:pStyle w:val="Normal"/>
        <w:rPr/>
      </w:pPr>
      <w:r>
        <w:rPr/>
      </w:r>
    </w:p>
    <w:p>
      <w:pPr>
        <w:pStyle w:val="Normal"/>
        <w:rPr/>
      </w:pPr>
      <w:r>
        <w:rPr/>
        <w:t xml:space="preserve">When it comes to thousands of different types of scrap booking papers and other accessories you will find that it can be overwhelming at the supplies place.  Since you do have so many options, you will find that it can be difficult for a person to scrapbook when they are in a small apartment or dorm room, but you can get organized and keep things looking good and clean and that will help you to be able to scrapbook more efficiently. </w:t>
      </w:r>
    </w:p>
    <w:p>
      <w:pPr>
        <w:pStyle w:val="Normal"/>
        <w:rPr/>
      </w:pPr>
      <w:r>
        <w:rPr/>
      </w:r>
    </w:p>
    <w:p>
      <w:pPr>
        <w:pStyle w:val="Normal"/>
        <w:rPr/>
      </w:pPr>
      <w:r>
        <w:rPr/>
        <w:t>It will take up the most space and time when it comes to getting your papers organized. A good option for this is a paper saver, as made by most of the larger scrap booking companies. These folders are made of plastic most of the time and they can be tagged and hold hundreds of papers. This will help you to categorize your papers. If you find that you do not have enough room in a paper saver, you might also find it useful to invest in a filing cabinet or one of the sets of drawers made especially for scrap booking. You can purchase these in any of the local craft stores or you can go online as well.</w:t>
      </w:r>
    </w:p>
    <w:p>
      <w:pPr>
        <w:pStyle w:val="Normal"/>
        <w:rPr/>
      </w:pPr>
      <w:r>
        <w:rPr/>
      </w:r>
    </w:p>
    <w:p>
      <w:pPr>
        <w:pStyle w:val="Normal"/>
        <w:rPr/>
      </w:pPr>
      <w:r>
        <w:rPr/>
        <w:t>Once you own a tool for organization, the next step is to decide how you want to categorize your supplies. You will find that color is most often used, but you can make it into a theme like a certain day or holiday. You may also want to think about making patterns like stripes. You can also use this system to organize flat embellishments, such as die cuts or stickers.</w:t>
      </w:r>
    </w:p>
    <w:p>
      <w:pPr>
        <w:pStyle w:val="Normal"/>
        <w:rPr/>
      </w:pPr>
      <w:r>
        <w:rPr/>
      </w:r>
    </w:p>
    <w:p>
      <w:pPr>
        <w:pStyle w:val="Normal"/>
        <w:rPr/>
      </w:pPr>
      <w:r>
        <w:rPr/>
        <w:t xml:space="preserve">You also need a place to store your tools and embellishments that are not easily filed. You will find that one good way is to use baskets and a shelving system to help your to store and organize your tools and embellishments. Store cutting tools in one basket, glues in another, markers and paint in a third, and so on is a good way of approaching the art of organization. By buying baskets in bulk, you will save more money then if you use photo boxes, and the display will be uniform and attractive. Make sure that you label your baskets or shelving so that you can find everything quickly. </w:t>
      </w:r>
    </w:p>
    <w:p>
      <w:pPr>
        <w:pStyle w:val="Normal"/>
        <w:rPr/>
      </w:pPr>
      <w:r>
        <w:rPr/>
      </w:r>
    </w:p>
    <w:p>
      <w:pPr>
        <w:pStyle w:val="Normal"/>
        <w:rPr/>
      </w:pPr>
      <w:r>
        <w:rPr/>
        <w:t xml:space="preserve">If you need to save space, however, a basket and shelving system may not work for you. You will want to make a kit of some of your most often sued tools and supplies so that you can keep them close and you won’t have to dig or look around.  That way when you only have time to do a quick page or two, you can use your kit to complete it and then quickly clean up. However, you can use all of your time in one day and book a whole scrapbook together and also you can pull out the supplies and storage so that you can complete the album. </w:t>
      </w:r>
    </w:p>
    <w:p>
      <w:pPr>
        <w:pStyle w:val="Normal"/>
        <w:rPr/>
      </w:pPr>
      <w:r>
        <w:rPr/>
      </w:r>
    </w:p>
    <w:p>
      <w:pPr>
        <w:pStyle w:val="Normal"/>
        <w:rPr/>
      </w:pPr>
      <w:r>
        <w:rPr/>
        <w:t>You will also want to keep in mind that the space that you use to scrapbook is clean and organized. This will allow you to enjoy your time scrap booking. When you learn how to label the storage containers and learn how to organize your papers, you will be able to quickly be able to pull out the tools that you need. You will find that if you really want to get into scrap booking you will take the time to label your storage containers and sort through the mess. Once you have gotten over the mess, you will be able to get comfortable with scrap book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8:00Z</dcterms:created>
  <dc:creator>hanlonlewis</dc:creator>
  <dc:description/>
  <dc:language>en-US</dc:language>
  <cp:lastModifiedBy>hanlonlewis</cp:lastModifiedBy>
  <dcterms:modified xsi:type="dcterms:W3CDTF">2007-05-15T00:59:00Z</dcterms:modified>
  <cp:revision>1</cp:revision>
  <dc:subject/>
  <dc:title>Organizing Your Scrapbooking Area</dc:title>
</cp:coreProperties>
</file>