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Getting the Best deal on an ATV Onlin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Many consumers have figured out that the internet is a great place to get merchandise at great prices, and ATV’s are no exception. There are many different places online where you can find a great deal on an ATV from Retailers websites to manufacturers and even auction sites such as eBay. The internet gives consumers the ability to browse hundreds of different models and makes price comparisons easy. Shopping online for an ATV does have its own set of challenges, the biggest one being that you cannot test drive the ATV you will be purchasing. There are ways around this, however, and other things you should keep in mind when you are shopping for your next ATV onlin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One of the best things about shopping online is how easy it is to compare prices. With just a few clicks you can see what each competitor charges. You should always research prices yourself; do not assume that a website has the correct prices for their competitors even if they claim to. It does not take much effort to price shop online so take advantage of it. You can also check the websites of local dealerships to see if they will be running sales that you can take advantage of.</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 are new to ATV’s or don’t know which type you want, the internet may not be the best place to start your search. Begin by checking out ATV’s at your local retailer or dealership to get an idea of what you like. You can use the internet to get suggestions by visiting ATV forums and enthusiast websites. You can get plenty of advice online about what type of ATV will be right for you and get answers to all of your questions without pressure from a sales person.</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When you shop online you cannot always be guaranteed that the ATV you are purchasing will be high quality. Shopping from an online retailer with a good reputation or from an individual with good feedback is one way to ensure the ATV you purchase will be of good quality, or at least as advertised. Do not hesitate to ask questions via email or phone about the ATV you are considering purchasing. If you cannot get an answer or the company tries to give you the run around, I is best that you go else war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Since you are purchasing an ATV online, it is impossible to test drive the ATV you like and get a feel for it. This is the down side to buying online, even though you can usually fin deep discounts over local dealerships. The way to get around this problem is to decide on which model you want and then go inspect and test drive it at your local dealership. Granted this only works if you are buying a newer ATV that can be found at a dealership, as you will have a hard time finding the exact used model you may be considering. If you are buying a newer ATV model, go check it out locally before you buy it to make sure you will be happy once it arrives.</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