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nefits of Buying Washable High End Home Air Filters</w:t>
      </w:r>
    </w:p>
    <w:p>
      <w:pPr>
        <w:pStyle w:val="Normal"/>
        <w:rPr/>
      </w:pPr>
      <w:r>
        <w:rPr/>
      </w:r>
    </w:p>
    <w:p>
      <w:pPr>
        <w:pStyle w:val="Normal"/>
        <w:rPr/>
      </w:pPr>
      <w:r>
        <w:rPr/>
        <w:t>Do you own an air purifier?  If you do, there is a good chance that your air purifier relies on the use of an air filter.  Although air purifiers that do not use traditional filters are increasing in popularity, those with filters are still in demand.  This is because many individuals like to see the particles trapped on the filter.  This helps most to know that the air in their home is being treated properly.  Unfortunately, as you may be able to see, air filters, even those used on heating and cooling units can get clogged.</w:t>
      </w:r>
    </w:p>
    <w:p>
      <w:pPr>
        <w:pStyle w:val="Normal"/>
        <w:rPr/>
      </w:pPr>
      <w:r>
        <w:rPr/>
      </w:r>
    </w:p>
    <w:p>
      <w:pPr>
        <w:pStyle w:val="Normal"/>
        <w:rPr/>
      </w:pPr>
      <w:r>
        <w:rPr/>
        <w:t>When an air filter is clogged, especially those that are used with air purifiers, a replacement filter is often needed.  This is because a clogged air filter can hinder an air purifier’s ability to do its job, which is to deliver clean air to your home.  Although replacement filters are often needed, there is a much better alternative.  That alternative involves buying air purifiers or heating and cooling units that use washable air filters.  This is because washable high end home air filters have a number of benefits.</w:t>
      </w:r>
    </w:p>
    <w:p>
      <w:pPr>
        <w:pStyle w:val="Normal"/>
        <w:rPr/>
      </w:pPr>
      <w:r>
        <w:rPr/>
      </w:r>
    </w:p>
    <w:p>
      <w:pPr>
        <w:pStyle w:val="Normal"/>
        <w:rPr/>
      </w:pPr>
      <w:r>
        <w:rPr/>
        <w:t>Perhaps, the greatest benefit of buying an air purifier that relies on the use of washable air filters is that they can save you a considerable amount of money overtime.  After a quick examination, you will see that these air purifiers, those with washable filters, do cost more money. With that being said, it is important to think long-term.  The average air purifier will need at least one or two filter replacement each year.  Replacement filters can range anywhere from $5 to $50, depending on the size needed and the brand.  These costs can significantly add up over time.  When compared, especially long-term, many consumers are surprised just how much money a washable air filter can save them.</w:t>
      </w:r>
    </w:p>
    <w:p>
      <w:pPr>
        <w:pStyle w:val="Normal"/>
        <w:rPr/>
      </w:pPr>
      <w:r>
        <w:rPr/>
      </w:r>
    </w:p>
    <w:p>
      <w:pPr>
        <w:pStyle w:val="Normal"/>
        <w:rPr/>
      </w:pPr>
      <w:r>
        <w:rPr/>
        <w:t>Washable air filters that can be used in air purifiers, as well as heating and cooling systems, can also save time.  Unfortunately, there are many individuals who believe just the opposite.  Of course, it will all depend on the brand and its instructions, but most washable air filters are easy to clean.  Some just need to be wiped with a damp cloth.  Other can be sprayed with a garden hose or the small hoses that are found by most kitchen sinks.  Most of the time that comes from using a washable air filter is the time that a filter needs to dry.</w:t>
      </w:r>
    </w:p>
    <w:p>
      <w:pPr>
        <w:pStyle w:val="Normal"/>
        <w:rPr/>
      </w:pPr>
      <w:r>
        <w:rPr/>
      </w:r>
    </w:p>
    <w:p>
      <w:pPr>
        <w:pStyle w:val="Normal"/>
        <w:rPr/>
      </w:pPr>
      <w:r>
        <w:rPr/>
        <w:t>In keeping with saved time, washable high end air filters for the home can also same time and help to eliminate stress.  Unfortunately for some individuals, it isn’t always as easy as it looks to find and buy replacement filters for air conditioners, air purifiers, or furnaces.  Many local retail stores only carry a limited selection of replacement air filters.  Of course, they can be ordered online, but it can take anywhere from one or two weeks for you to get your order.  Unless you order your replacement filters and stock up on them well in advance, washable air filters are much easier and better.</w:t>
      </w:r>
    </w:p>
    <w:p>
      <w:pPr>
        <w:pStyle w:val="Normal"/>
        <w:rPr/>
      </w:pPr>
      <w:r>
        <w:rPr/>
      </w:r>
    </w:p>
    <w:p>
      <w:pPr>
        <w:pStyle w:val="Normal"/>
        <w:rPr/>
      </w:pPr>
      <w:r>
        <w:rPr/>
        <w:t>As previously stated, the best way to get an air purifier that has a washable filter is to buy one.  Although some replacement air purifiers are washable, you may find it much easier to just buy a system that already comes with a washable high end home air filter.</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04:00Z</dcterms:created>
  <dc:creator>Jennifer</dc:creator>
  <dc:description/>
  <dc:language>en-US</dc:language>
  <cp:lastModifiedBy>Jennifer</cp:lastModifiedBy>
  <dcterms:modified xsi:type="dcterms:W3CDTF">2008-02-27T18:15:00Z</dcterms:modified>
  <cp:revision>3</cp:revision>
  <dc:subject/>
  <dc:title>The Benefits of Buying Washable High End Home Air Filters</dc:title>
</cp:coreProperties>
</file>