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Tidal Energy</w:t>
      </w:r>
    </w:p>
    <w:p>
      <w:pPr>
        <w:pStyle w:val="Normal"/>
        <w:rPr/>
      </w:pPr>
      <w:r>
        <w:rPr/>
      </w:r>
    </w:p>
    <w:p>
      <w:pPr>
        <w:pStyle w:val="Normal"/>
        <w:rPr/>
      </w:pPr>
      <w:r>
        <w:rPr/>
        <w:t xml:space="preserve">Did you know that tides could be a large source of energy and provide energy to some of the world’s largest countries. You will find that there is a lot of advantages and disadvantages to using the tidal energy system. By researching the topic of power, you can help benefit your community and find an alternative form of energy. </w:t>
      </w:r>
    </w:p>
    <w:p>
      <w:pPr>
        <w:pStyle w:val="Normal"/>
        <w:rPr/>
      </w:pPr>
      <w:r>
        <w:rPr/>
      </w:r>
    </w:p>
    <w:p>
      <w:pPr>
        <w:pStyle w:val="Normal"/>
        <w:rPr/>
      </w:pPr>
      <w:r>
        <w:rPr/>
        <w:t>There are less than 25 sites in the world that are capable of producing tidal energy. Because of the opposition of so many communities, there are not plants built to research and discover the use of tidal waves in energy. However, as the world’s nonrenewable energy sources begin to run out, tidal power could become very important for us to consider. By building barrages and dams across some of the rivers, you will be able to find that it will allow the tide to ebb and flow. As the water moves through the relatively small pipes, the power of the movement pushes turbines, which run huge electrical generators. However, this process will end up changing the ecosystem greatly because it will create dams of water. Changes in the ecosystem provide the main fuel for opponents of tidal barrages. Animals like certain birds, fish, and other species could end up becoming extinct for miles and miles. However, barrages could also help protect the shoreline from floods and storms. They also do not pollute the environment with chemicals or greenhouse gasses the way fossil fuels do.</w:t>
      </w:r>
    </w:p>
    <w:p>
      <w:pPr>
        <w:pStyle w:val="Normal"/>
        <w:rPr/>
      </w:pPr>
      <w:r>
        <w:rPr/>
      </w:r>
    </w:p>
    <w:p>
      <w:pPr>
        <w:pStyle w:val="Normal"/>
        <w:rPr/>
      </w:pPr>
      <w:r>
        <w:rPr/>
        <w:t xml:space="preserve">The great thing about tidal power is that you will be able to predict it and come to rely on it. Because the tide ebbs and flows at certain times of the day, operators know exactly how much power will be generated and when. Whe3n it comes to time, it lacks the power. A tidal power plan is where electric can be generated for ten hours a day, but it can be completely free when the barrages are built. They require little upkeep and no fuel or energy to run. Overall, it is a very dependable and consistent source of energy. </w:t>
      </w:r>
    </w:p>
    <w:p>
      <w:pPr>
        <w:pStyle w:val="Normal"/>
        <w:rPr/>
      </w:pPr>
      <w:r>
        <w:rPr/>
      </w:r>
    </w:p>
    <w:p>
      <w:pPr>
        <w:pStyle w:val="Normal"/>
        <w:rPr/>
      </w:pPr>
      <w:r>
        <w:rPr/>
        <w:t>You should know that there is more searches needed for the tidal power to become efficient. Because you are limited in the number of sites that there can be plants and you will find that it is not something that could have be a powerful energy source. However, it can be free and the power source is renewable. It could make a good alternative to fossil fuels, but the effects that it can have on the ecosystem will have to be taken in consideration and it may only be a good option for many countries.</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2:00Z</dcterms:created>
  <dc:creator>hanlonlewis</dc:creator>
  <dc:description/>
  <dc:language>en-US</dc:language>
  <cp:lastModifiedBy>hanlonlewis</cp:lastModifiedBy>
  <dcterms:modified xsi:type="dcterms:W3CDTF">2007-04-09T23:13:00Z</dcterms:modified>
  <cp:revision>1</cp:revision>
  <dc:subject/>
  <dc:title>Power Tidal Energy</dc:title>
</cp:coreProperties>
</file>