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280"/>
        <w:rPr/>
      </w:pPr>
      <w:r>
        <w:rPr/>
        <w:t>Organize your Clothes Shopping Trips to Make the Most of your Budget</w:t>
      </w:r>
    </w:p>
    <w:p>
      <w:pPr>
        <w:pStyle w:val="NormalWeb"/>
        <w:spacing w:lineRule="atLeast" w:line="240"/>
        <w:rPr/>
      </w:pPr>
      <w:r>
        <w:rPr/>
        <w:t xml:space="preserve">Some of us love it, some of us hate it.  Regardless, clothes shopping can be an expensive venture, and without proper planning and the careful consideration of certain factors, it can well turn into an exercise in futility, resulting in wasted time and money.  To make your clothing budget stretch as far as possible, consider a few of these points before making your shopping list. </w:t>
      </w:r>
    </w:p>
    <w:p>
      <w:pPr>
        <w:pStyle w:val="NormalWeb"/>
        <w:spacing w:lineRule="atLeast" w:line="240"/>
        <w:rPr/>
      </w:pPr>
      <w:r>
        <w:rPr/>
        <w:t xml:space="preserve">Probably the most important thing to consider when purchasing your wardrobe is to find pieces that work for you.  A warehouse job does not dictate a three-piece suit, just as an office job does not dictate work boots or gloves.  Since you spend 1/3 of your day at work and sometimes more, it’s important to have practical items in your closet that work for your job.  </w:t>
      </w:r>
    </w:p>
    <w:p>
      <w:pPr>
        <w:pStyle w:val="NormalWeb"/>
        <w:spacing w:lineRule="atLeast" w:line="240"/>
        <w:rPr/>
      </w:pPr>
      <w:r>
        <w:rPr/>
        <w:t xml:space="preserve">Make sure you try things on and buy the size that is right for you. You might be required to go down a size for some clothing lines, and up for others.  Pay attention to the way it looks and the way it fits, not what the sizing tag says.  Proper fitting clothes help you look better, and feel better as a result.  They’ll also last longer if there are no stressed seams or are the correct length. </w:t>
      </w:r>
    </w:p>
    <w:p>
      <w:pPr>
        <w:pStyle w:val="NormalWeb"/>
        <w:spacing w:lineRule="atLeast" w:line="240"/>
        <w:rPr/>
      </w:pPr>
      <w:r>
        <w:rPr/>
        <w:t xml:space="preserve">Build your wardrobe around basic elements.  Suits and separates can form the foundation of a great working wardrobe. Single and double-breasted long-sleeved blazers with matching skirts for women or pants for men or women are essential basics. Avoid using trendy clothes as building blocks for your wardrobe foundation, because one they become dated, it will cause the rest of your wardrobe to crumble as a result. Purchase basic building pieces in two or three colors that best complement your color and personal style to build your wardrobe.  You’ll then be able to mix and match pieces to create various looks quite simply and affordably. </w:t>
      </w:r>
    </w:p>
    <w:p>
      <w:pPr>
        <w:pStyle w:val="NormalWeb"/>
        <w:spacing w:lineRule="atLeast" w:line="240"/>
        <w:rPr/>
      </w:pPr>
      <w:r>
        <w:rPr/>
        <w:t xml:space="preserve">After you’ve obtained the basics in the colors and fit that’s best for you, work on sorting your closet to make your morning routine simple and quick. Organize and categorize your clothing for easy selection and wearing. Hang jackets by sleeve length, color and garment length, or place near coordinating items to make finding a workable outfit easy. </w:t>
      </w:r>
    </w:p>
    <w:p>
      <w:pPr>
        <w:pStyle w:val="NormalWeb"/>
        <w:spacing w:lineRule="atLeast" w:line="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4:43:00Z</dcterms:created>
  <dc:creator>Kelly Lyons</dc:creator>
  <dc:description/>
  <cp:keywords/>
  <dc:language>en-US</dc:language>
  <cp:lastModifiedBy>Kelly Lyons</cp:lastModifiedBy>
  <dcterms:modified xsi:type="dcterms:W3CDTF">2006-08-22T18:31:00Z</dcterms:modified>
  <cp:revision>3</cp:revision>
  <dc:subject/>
  <dc:title>4 Organize your Clothes Shopping Trips to Make the Most of your Budget</dc:title>
</cp:coreProperties>
</file>