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log Marketing That Gets Results</w:t>
      </w:r>
    </w:p>
    <w:p>
      <w:pPr>
        <w:pStyle w:val="Normal"/>
        <w:rPr>
          <w:b/>
          <w:b/>
          <w:bCs/>
        </w:rPr>
      </w:pPr>
      <w:r>
        <w:rPr>
          <w:b/>
          <w:bCs/>
        </w:rPr>
      </w:r>
    </w:p>
    <w:p>
      <w:pPr>
        <w:pStyle w:val="Normal"/>
        <w:rPr/>
      </w:pPr>
      <w:r>
        <w:rPr/>
        <w:t xml:space="preserve">Blog marketing is something that most anyone that has a blog can do. However, can just anyone that owns a blog do it and do it effectively so that it gets results? Yes, just about anyone that has a little bit of internet knowledge and common sense can market a blog so that it will get the results that you are looking for. If you are wanting to begin marketing a blog that you started a while a go, and are familiar with blogging and what that entails then you are a step ahead of the beginners. </w:t>
      </w:r>
    </w:p>
    <w:p>
      <w:pPr>
        <w:pStyle w:val="Normal"/>
        <w:rPr/>
      </w:pPr>
      <w:r>
        <w:rPr/>
      </w:r>
    </w:p>
    <w:p>
      <w:pPr>
        <w:pStyle w:val="Normal"/>
        <w:rPr/>
      </w:pPr>
      <w:r>
        <w:rPr/>
        <w:t>If you are beginner blogger, then there are some things that you will need to know. The simplest thing that you can do is to start one, and just journal in it for a while. This will allow you to learn just what it takes and what it is all about to keep up a blog. When you are just journaling your thoughts and what is on your mind, you have nothing to lose and nothing to gain. You don’t even have to make your blog public if you don’t want others to read what you have to say. That is a personal preference. However, doing this will let you see how it works. Then you can move on to trying to market a product or a service. Just to get familiar with blogging though, you should have a practice one. You will be glad that you did that later.</w:t>
      </w:r>
    </w:p>
    <w:p>
      <w:pPr>
        <w:pStyle w:val="Normal"/>
        <w:rPr/>
      </w:pPr>
      <w:r>
        <w:rPr/>
      </w:r>
    </w:p>
    <w:p>
      <w:pPr>
        <w:pStyle w:val="Normal"/>
        <w:rPr/>
      </w:pPr>
      <w:r>
        <w:rPr/>
        <w:t>Content is king, and so very important when you are marketing a blog, website, or what ever you choose to market. When you have your own blog, you are in charge of the content that is posted on it. You can decide what is said, and what is not. You are after all writing it all, right? So, the sky is the limit. Whether you want a blog that does website reviews and takes nominations, or you want to sell things that you make out of your home, the choice is yours. Using a blog to get the word out about whatever you want too is a great way to market and promote something. You will get results that you will love by using good content that is original.</w:t>
      </w:r>
    </w:p>
    <w:p>
      <w:pPr>
        <w:pStyle w:val="Normal"/>
        <w:rPr/>
      </w:pPr>
      <w:r>
        <w:rPr/>
      </w:r>
    </w:p>
    <w:p>
      <w:pPr>
        <w:pStyle w:val="Normal"/>
        <w:rPr/>
      </w:pPr>
      <w:r>
        <w:rPr/>
        <w:t>Blog marketing is only as complicated as you make it. You are going to see that anyone can market something if they have the mind set to do so. Getting your blog up and going is the first step and most important one make sure that you have chosen a topic niche that will get you good results as well. As that will mean that there is not as much competition for the topics that you choose, but yet there are many searches that are done for it as well. Finding a niche that hardly no one else has touched is kind of hard to do at times, but can be done if you look hard enough. Start by thinking about things that interest you and things that you like to do yourself. If at all possible, find something that you know all about all ready or can learn quickly to become an expert in that field.</w:t>
      </w:r>
    </w:p>
    <w:p>
      <w:pPr>
        <w:pStyle w:val="Normal"/>
        <w:rPr/>
      </w:pPr>
      <w:r>
        <w:rPr/>
      </w:r>
    </w:p>
    <w:p>
      <w:pPr>
        <w:pStyle w:val="Normal"/>
        <w:rPr/>
      </w:pPr>
      <w:r>
        <w:rPr/>
        <w:t>Blog marketing is all about results. If you market long enough and hard enough, you are going to get the results that you want and are looking for. The keys to achieving this are patience and determination. Something that you have to have to do most anything.</w:t>
      </w:r>
    </w:p>
    <w:p>
      <w:pPr>
        <w:pStyle w:val="Normal"/>
        <w:rPr/>
      </w:pPr>
      <w:r>
        <w:rPr/>
      </w:r>
    </w:p>
    <w:p>
      <w:pPr>
        <w:pStyle w:val="Normal"/>
        <w:rPr/>
      </w:pPr>
      <w:r>
        <w:rPr/>
        <w:t>PPPPP</w:t>
      </w:r>
    </w:p>
    <w:p>
      <w:pPr>
        <w:pStyle w:val="Normal"/>
        <w:rPr/>
      </w:pPr>
      <w:r>
        <w:rPr/>
      </w:r>
    </w:p>
    <w:p>
      <w:pPr>
        <w:pStyle w:val="Normal"/>
        <w:rPr/>
      </w:pPr>
      <w:r>
        <w:rPr/>
        <w:t>Word count 585</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1:59:00Z</dcterms:created>
  <dc:creator>Becki &amp; Ed</dc:creator>
  <dc:description/>
  <dc:language>en-US</dc:language>
  <cp:lastModifiedBy>Becki &amp; Ed</cp:lastModifiedBy>
  <dcterms:modified xsi:type="dcterms:W3CDTF">2007-04-27T02:27:00Z</dcterms:modified>
  <cp:revision>1</cp:revision>
  <dc:subject/>
  <dc:title>Blog Marketing That Gets Results</dc:title>
</cp:coreProperties>
</file>