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Everything You Need To Know About Debt Consolidation Loa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mply put, a debt consolidation loan is a loan that enables you to reroute all of your debts through a single source with a low interest rate. Whether the majority of your debt is secure or unsecure, you can still great reduce your payments by applying for a debt consolidation lo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benefits of taking a debt consolidation loan are obvious. Repayment of a single consolidated debt is very simple and less cumbersome. The arrangement results in savings from the reduced and reasonable rate of interest applicable on the loan. As the loan runs for a fixed period, one can repay it in a short period of time with every repayment reducing the principa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like other solutions, the credit rating of an individual is not permanently marred. A debt consolidation loan will give you the stability and breathing room you need for financial planning. It benefits the lenders as well because they are assured of repayment on the loans, albeit at a reduced rate of intere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rrowers with a bad credit history can get consolidation loans, too. A debt consolidation company will also usually attempt to improve your credit rating through a number of maneuvers.</w:t>
      </w:r>
    </w:p>
    <w:p>
      <w:pPr>
        <w:pStyle w:val="Normal"/>
        <w:rPr>
          <w:rFonts w:ascii="Times New Roman" w:hAnsi="Times New Roman" w:eastAsia="Times New Roman" w:cs="Times New Roman"/>
          <w:sz w:val="24"/>
          <w:szCs w:val="24"/>
        </w:rPr>
      </w:pPr>
      <w:r>
        <w:rPr>
          <w:rFonts w:eastAsia="Times New Roman" w:cs="Times New Roman"/>
          <w:sz w:val="24"/>
          <w:szCs w:val="24"/>
        </w:rPr>
        <w:t>Hence, debt consolidation loans encourage borrowers suffering from poor credit rating to get back on the right tr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wever, availing a debt consolidation loan is not without its drawbacks and disadvantages. Using a debt consolidation loan reduces your rate of interest, but also increases the tenure of the loan. While the amount of repayment may be convenient, the longer tenure means you actually end up paying a higher amount in the end. From the long-term perspective, debt consolidation loan can be a very costly option if you do not select a reasonable pay-back peri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urther, the loans used to consolidate debts are secured on either property or other such assets. This means that defaulting on your payments could potentially result in the loss of your proper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often get the best loan by working out exactly what amount you needs to borro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do this, you must shop around for the best deal. It is better not to get carried away </w:t>
      </w:r>
    </w:p>
    <w:p>
      <w:pPr>
        <w:pStyle w:val="Normal"/>
        <w:rPr>
          <w:rFonts w:ascii="Times New Roman" w:hAnsi="Times New Roman" w:eastAsia="Times New Roman" w:cs="Times New Roman"/>
          <w:sz w:val="24"/>
          <w:szCs w:val="24"/>
        </w:rPr>
      </w:pPr>
      <w:r>
        <w:rPr>
          <w:rFonts w:eastAsia="Times New Roman" w:cs="Times New Roman"/>
          <w:sz w:val="24"/>
          <w:szCs w:val="24"/>
        </w:rPr>
        <w:t>looking for deals, but instead to avail the services of a reputed company that has comparatively good r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