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b/>
        </w:rPr>
        <w:t>Enjoy an English Honeymoon</w:t>
      </w:r>
    </w:p>
    <w:p>
      <w:pPr>
        <w:pStyle w:val="Bodytext"/>
        <w:rPr/>
      </w:pPr>
      <w:r>
        <w:rPr/>
        <w:t xml:space="preserve">An English honeymoon could be your chance to discover the unique blend of the ancient and the ultramodern that London has to offer. Or a traditional experience of drinking cups of tea, quiet villages and picturesque countryside. </w:t>
      </w:r>
    </w:p>
    <w:p>
      <w:pPr>
        <w:pStyle w:val="Bodytext"/>
        <w:rPr/>
      </w:pPr>
      <w:r>
        <w:rPr/>
        <w:t xml:space="preserve">The huge capital city of London is home to many world-famous landmarks and the British Royal Family. The ornate architecture of the Houses of Parliament and the spiritual presence surrounding St. Paul's Cathedral are unforgettable! Another atmospheric experience is a visit to historic Canterbury Cathedral which is more than 800 years old and a national treasure. </w:t>
      </w:r>
    </w:p>
    <w:p>
      <w:pPr>
        <w:pStyle w:val="Bodytext"/>
        <w:rPr/>
      </w:pPr>
      <w:r>
        <w:rPr/>
        <w:t xml:space="preserve">Much more ancient is prehistoric Stonehenge. An arrangement of huge stones which dates back at least 5000 years! Marvel and wonder at this overwhelming sight then decide on your answer to the eternal question: how did they get there? </w:t>
      </w:r>
    </w:p>
    <w:p>
      <w:pPr>
        <w:pStyle w:val="Bodytext"/>
        <w:rPr/>
      </w:pPr>
      <w:r>
        <w:rPr/>
        <w:t xml:space="preserve">Oxford and Cambridge are the two most important university towns in the country. They are steeped with tradition, history and impressive buildings. Following closely behind is the dramatic cathedral city of Durham in the north, surrounded by water on three sides. </w:t>
      </w:r>
    </w:p>
    <w:p>
      <w:pPr>
        <w:pStyle w:val="Bodytext"/>
        <w:rPr/>
      </w:pPr>
      <w:r>
        <w:rPr/>
        <w:t>The largest cathedral in Europe is the Gothic masterpiece York Minster. The ancient city of York regards itself as the capital of northern England, and there is much to see and do here. A stroll along the ancient city walls is highly recommended. From here you can gain an idea of the fortress fortifications made all those years ago.</w:t>
      </w:r>
    </w:p>
    <w:p>
      <w:pPr>
        <w:pStyle w:val="Bodytext"/>
        <w:rPr/>
      </w:pPr>
      <w:r>
        <w:rPr/>
        <w:t xml:space="preserve">The vibrant Lake District is the most picturesque of England's national parks. Covered with tranquil lakes and low mountains, the natural beauty of the Lake District attracts thousands of visitors every year. </w:t>
      </w:r>
    </w:p>
    <w:p>
      <w:pPr>
        <w:pStyle w:val="Bodytext"/>
        <w:rPr/>
      </w:pPr>
      <w:r>
        <w:rPr/>
        <w:t xml:space="preserve">A honeymoon in England is your chance to experience the vitality of a modern nation with a prestigious and ambitious past. Evidence of history is everywhere you look! Many English traditions continue to this day and all of this is waiting to be discovered on your honeymo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19:00Z</dcterms:created>
  <dc:creator>Susie</dc:creator>
  <dc:description/>
  <cp:keywords/>
  <dc:language>en-US</dc:language>
  <cp:lastModifiedBy>Susie</cp:lastModifiedBy>
  <dcterms:modified xsi:type="dcterms:W3CDTF">2007-02-21T01:19:00Z</dcterms:modified>
  <cp:revision>2</cp:revision>
  <dc:subject/>
  <dc:title>Honeymoons in England</dc:title>
</cp:coreProperties>
</file>