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xic Household Items for Birds</w:t>
      </w:r>
    </w:p>
    <w:p>
      <w:pPr>
        <w:pStyle w:val="Normal"/>
        <w:rPr/>
      </w:pPr>
      <w:r>
        <w:rPr/>
      </w:r>
    </w:p>
    <w:p>
      <w:pPr>
        <w:pStyle w:val="Normal"/>
        <w:rPr/>
      </w:pPr>
      <w:r>
        <w:rPr/>
        <w:t xml:space="preserve">If you have a pet of any kind, safety should always be your number one priority. There are so many things that humans use in their daily lives that are toxic to the animals we protect. No matter what kind of animal you have as a pet, you have to be sure that you are never allowing them to be harmed in any way by something that they might find on the floor or in your home. With birds, this is especially important. </w:t>
      </w:r>
    </w:p>
    <w:p>
      <w:pPr>
        <w:pStyle w:val="Normal"/>
        <w:rPr/>
      </w:pPr>
      <w:r>
        <w:rPr/>
      </w:r>
    </w:p>
    <w:p>
      <w:pPr>
        <w:pStyle w:val="Normal"/>
        <w:rPr/>
      </w:pPr>
      <w:r>
        <w:rPr/>
        <w:t xml:space="preserve">For most birds, who spend a lot of their time, if not all of their time, in a cage, most of the items you have in your home won’t be able to hurt them. However, if your bird is allowed to fly around your house (and remember that it is good for all pet birds to spend some time each day outside of their cages) you have to be sure that your home is bird proof. All of your household chemicals and things that they might eat should be put away and put into cupboards that are shut where the bird can’t get. Remember, with birds, high shelves aren’t the option, unless your bird has its wings clipped and cannot fly. If your bird is allowed out in your house, you have to be sure that there is nothing that they could get. </w:t>
      </w:r>
    </w:p>
    <w:p>
      <w:pPr>
        <w:pStyle w:val="Normal"/>
        <w:rPr/>
      </w:pPr>
      <w:r>
        <w:rPr/>
      </w:r>
    </w:p>
    <w:p>
      <w:pPr>
        <w:pStyle w:val="Normal"/>
        <w:rPr/>
      </w:pPr>
      <w:r>
        <w:rPr/>
        <w:t xml:space="preserve">On the other hand, you might think if your bird is always in its cage, you have nothing to worry about. This is true of anything toxic that might be laying around your house, such as bottles of cleaners or other things that an animal could get into, but that your bird can’t because it is in a cage. However, you would be wrong to assume that just because your bird can’t get out of their cage, they are safe. </w:t>
      </w:r>
    </w:p>
    <w:p>
      <w:pPr>
        <w:pStyle w:val="Normal"/>
        <w:rPr/>
      </w:pPr>
      <w:r>
        <w:rPr/>
      </w:r>
    </w:p>
    <w:p>
      <w:pPr>
        <w:pStyle w:val="Normal"/>
        <w:rPr/>
      </w:pPr>
      <w:r>
        <w:rPr/>
        <w:t>Air fresheners, carpet sprays, and any other cleaner that can get into the air is going to be possibly toxic to a bird. You should never spray any of these near your birds cage, and you should take care so that the fumes from any of these cleaners don’t drift into the cage. You have to be sure that you remember that a bird is very small, and that it will only take a very small amount to kill a bird. No matter what it is, keep it away from your birds, and your birds will stay safe and healthy.  When in doubt, talk to your v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24:00Z</dcterms:created>
  <dc:creator>Allison</dc:creator>
  <dc:description/>
  <dc:language>en-US</dc:language>
  <cp:lastModifiedBy>Allison</cp:lastModifiedBy>
  <dcterms:modified xsi:type="dcterms:W3CDTF">2007-04-30T16:24:00Z</dcterms:modified>
  <cp:revision>1</cp:revision>
  <dc:subject/>
  <dc:title>Toxic Household Items for Birds</dc:title>
</cp:coreProperties>
</file>