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wer Lifting and Comparisons</w:t>
      </w:r>
    </w:p>
    <w:p>
      <w:pPr>
        <w:pStyle w:val="Normal"/>
        <w:rPr/>
      </w:pPr>
      <w:r>
        <w:rPr/>
      </w:r>
    </w:p>
    <w:p>
      <w:pPr>
        <w:pStyle w:val="Normal"/>
        <w:rPr/>
      </w:pPr>
      <w:r>
        <w:rPr/>
        <w:t xml:space="preserve">Do you know that power lifting is a sport that came from bodybuilding and one of the many goals are about the same?  You can defiantly benefit from the practices of power lifting and what is involved in bodybuilding.  The main thing that separates the two is competition. When you are power lifting, your goal is to move as much weight as you can and in body building your goal is to be as big and as defined as you can.  </w:t>
      </w:r>
    </w:p>
    <w:p>
      <w:pPr>
        <w:pStyle w:val="Normal"/>
        <w:rPr/>
      </w:pPr>
      <w:r>
        <w:rPr/>
      </w:r>
    </w:p>
    <w:p>
      <w:pPr>
        <w:pStyle w:val="Normal"/>
        <w:rPr/>
      </w:pPr>
      <w:r>
        <w:rPr/>
        <w:t xml:space="preserve">Power lifting competitions have three parts and they are the squat, the bench press, and the dead weight.  You can win a competition not with how big your muscles are but instead how much weight you have lifted.  Competitors are put into classes that are determined by different factors like the experience and age and are asked to lift in each of the three competitions.  There is just no need to remove hair or learn the different poses to be a very successful power lifter, and instead you should focus on all your training time and your stamina.  </w:t>
      </w:r>
    </w:p>
    <w:p>
      <w:pPr>
        <w:pStyle w:val="Normal"/>
        <w:rPr/>
      </w:pPr>
      <w:r>
        <w:rPr/>
      </w:r>
    </w:p>
    <w:p>
      <w:pPr>
        <w:pStyle w:val="Normal"/>
        <w:rPr/>
      </w:pPr>
      <w:r>
        <w:rPr/>
        <w:t xml:space="preserve">Power lifters should stick to a healthy diet just as bodybuilders do.  It is important to eat enough calories in a day to optimize muscle building but you should also eat the right foods.  You need to stay away form bad carbohydrates like potatoes and bad fats like the fried foods. In place of this, you should eat pasta, green vegetables and a great source of protein.  It will depend on your body type and this will help you figure out what you should cut back on so that you can lose weight.  You should remember that power lifting, is not a measure of how much body fat you have or definition, so if you would happen to put on a few extra pounds, it will not affect how judges see you. Losing the body fat, however will promote a healthier lifestyle completely.  You will be able to feel better in the gym when you are weight training and if you cut back on the junk food from your diet.  </w:t>
      </w:r>
    </w:p>
    <w:p>
      <w:pPr>
        <w:pStyle w:val="Normal"/>
        <w:rPr/>
      </w:pPr>
      <w:r>
        <w:rPr/>
      </w:r>
    </w:p>
    <w:p>
      <w:pPr>
        <w:pStyle w:val="Normal"/>
        <w:rPr/>
      </w:pPr>
      <w:r>
        <w:rPr/>
        <w:t xml:space="preserve">Stay with a good routine in the gym just as you would if you were bodybuilding.  You will need time to rest so that your muscles can recover and build up between workouts.  Also think about taking a good week off every ten to twelve weeks.  This is a method that is used by many different trainers and is found to be a great benefit in most people because it will reduce stress and allow your body to breath as well as keep you dedicated to your sport.  </w:t>
      </w:r>
    </w:p>
    <w:p>
      <w:pPr>
        <w:pStyle w:val="Normal"/>
        <w:rPr/>
      </w:pPr>
      <w:r>
        <w:rPr/>
      </w:r>
    </w:p>
    <w:p>
      <w:pPr>
        <w:pStyle w:val="Normal"/>
        <w:rPr/>
      </w:pPr>
      <w:r>
        <w:rPr/>
        <w:t xml:space="preserve">Overall, power lifting can both be beneficial to your health and reward you in the competitive sport and keep you dedicated to it as you see the progression from week to week. You will need to focus on winning against your own goals and beating the other lifters.  Keep your positive attitude and you will succeed in this great sport.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11:00Z</dcterms:created>
  <dc:creator>ch</dc:creator>
  <dc:description/>
  <dc:language>en-US</dc:language>
  <cp:lastModifiedBy>hanlonlewis</cp:lastModifiedBy>
  <dcterms:modified xsi:type="dcterms:W3CDTF">2007-04-09T23:33:00Z</dcterms:modified>
  <cp:revision>0</cp:revision>
  <dc:subject/>
  <dc:title>Power lifting versus Bodybuilding</dc:title>
</cp:coreProperties>
</file>