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nse! How Tough should your Aerobics Workout be?</w:t>
      </w:r>
    </w:p>
    <w:p>
      <w:pPr>
        <w:pStyle w:val="Normal"/>
        <w:rPr/>
      </w:pPr>
      <w:r>
        <w:rPr/>
      </w:r>
    </w:p>
    <w:p>
      <w:pPr>
        <w:pStyle w:val="Normal"/>
        <w:rPr/>
      </w:pPr>
      <w:r>
        <w:rPr/>
        <w:t xml:space="preserve">Aerobics are great for losing weight and staying healthy because they strengthen your breathing and heart as well as help you burn fat. However, many people don’t know or understand how to do an aerobics workout in order to best maximize the results. Intensity is a very important aspect of any aerobics workout, so if you want to get the most out of your aerobics, make sure that you’re following these three rules. </w:t>
      </w:r>
    </w:p>
    <w:p>
      <w:pPr>
        <w:pStyle w:val="Normal"/>
        <w:rPr/>
      </w:pPr>
      <w:r>
        <w:rPr/>
      </w:r>
    </w:p>
    <w:p>
      <w:pPr>
        <w:pStyle w:val="Normal"/>
        <w:rPr/>
      </w:pPr>
      <w:r>
        <w:rPr/>
        <w:t xml:space="preserve">First, find that intensity that is your sweet spot. If you work out too intensely, you may injure yourself or will not see results. However, if you don’t work out intensely enough, you will lose any weight or grow stronger. Therefore, you have to work with a program that has just the right intensity for your. When trying new exercises, try to make sure that they include enough weights or speed to make the workout hard, but not impossible. Remember also that you will need to re-work the intensity of your workout as your tolerance and endurance increases, so take a look at your routine every week or two and make necessary changes. </w:t>
      </w:r>
    </w:p>
    <w:p>
      <w:pPr>
        <w:pStyle w:val="Normal"/>
        <w:rPr/>
      </w:pPr>
      <w:r>
        <w:rPr/>
      </w:r>
    </w:p>
    <w:p>
      <w:pPr>
        <w:pStyle w:val="Normal"/>
        <w:rPr/>
      </w:pPr>
      <w:r>
        <w:rPr/>
        <w:t xml:space="preserve">The second rule is to intensity and your workout is to be safe. Over training is a huge problem because it puts you and those around you in danger. When you under train, you see no results, which may push you intensify. That’s good, but too much and you’ll be vomiting before the workout is over and possibly injuring yourself. If you are training properly, your muscles should be sore, but your joints should not. Never do an intense exercise in which you cannot control your form or breathing. Instead, take breaks and use lower weights or speed to get back on track. This method will help you get more out of your workout anyway. In any case, if you are injured during a workout, call for help immediately from those around you. It is a good idea to workout with a partner or to at least let someone know that you’re working out in case anything happens to you. </w:t>
      </w:r>
    </w:p>
    <w:p>
      <w:pPr>
        <w:pStyle w:val="Normal"/>
        <w:rPr/>
      </w:pPr>
      <w:r>
        <w:rPr/>
      </w:r>
    </w:p>
    <w:p>
      <w:pPr>
        <w:pStyle w:val="Normal"/>
        <w:rPr/>
      </w:pPr>
      <w:r>
        <w:rPr/>
        <w:t xml:space="preserve">Lastly, build intensity instead of jumping into the deep end. When you are starting to exercise, you won’t be able to suddenly run the Boston marathon! Building up slowly will help prevent injury, as talking about in the second step, but it can also help you to not get frustrated. If you slowly build up your aerobics routine, you’ll be able to find success more readi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20:02:00Z</dcterms:created>
  <dc:creator>Allison</dc:creator>
  <dc:description/>
  <dc:language>en-US</dc:language>
  <cp:lastModifiedBy>Allison</cp:lastModifiedBy>
  <dcterms:modified xsi:type="dcterms:W3CDTF">2007-04-03T20:35:00Z</dcterms:modified>
  <cp:revision>1</cp:revision>
  <dc:subject/>
  <dc:title>Intense</dc:title>
</cp:coreProperties>
</file>