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Forex software can help investors make wise deci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e of the unique things about the forex market as opposed to markets like the New York Stock Exchange is that it runs 24 hours a day. The forex market covers the entire world, all 24 time zones, so no matter what time it is, currency trading is taking pla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of this, many traders have found it helpful to have forex software on their computers. These programs enable users to stay informed about the very latest prices and to buy and sell currencies 24 hours a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ex software also helps the online firms that deal in retail forex trading. Without the software, customers would have to log on to the site to conduct their transactions. But with the software installed on their computers, customers can handle their buying and selling without having to log in and potential overload the company’s ser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ost retail forex companies offer some kind of software for their clients to use, and most programs are about the same. They give up-to-the-minute values of currencies, allow customers to make transactions, and provide for transferring balances. Essentially, this software lets you do the things you once had to do online without actually having to log in to a Web si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are also third-party companies that offer forex software, programs that aren’t pegged to a particular retail trader but that offer users a way of staying informed and conducting business. Many of these programs also give tutorials and practice runs, to help new investors learn the ropes before getting into the real thing. Such practice is extremely valuable, as forex trading is complicated and can be perilous to a first-time trad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other advantage of forex software is that many programs do analysis, too -- that is, they’ll look at the data over a specified period of time and identify trends and patterns. Have certain countries’ currencies been steadily declining lately? Does one currency habitually grow stronger at a particular time every year? Will the U.S. dollar be stronger or weaker right around the time of an elec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l of this data can aid you, the investor, in deciding which currencies to buy and sell. Nothing is certain in speculative markets like forex, because there are simply too many factors and variables that determine exchange rates from day to day. But forex software can help you make informed decisions, which is invaluable to an investor in a tumultuous marketpla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4:57:00Z</dcterms:created>
  <dc:creator>Instructor Comments</dc:creator>
  <dc:description/>
  <cp:keywords/>
  <dc:language>en-US</dc:language>
  <cp:lastModifiedBy>Mike</cp:lastModifiedBy>
  <dcterms:modified xsi:type="dcterms:W3CDTF">2007-01-24T06:10:00Z</dcterms:modified>
  <cp:revision>5</cp:revision>
  <dc:subject/>
  <dc:title>KEYWORD: forex software</dc:title>
</cp:coreProperties>
</file>