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kinny on Horse Skin Diseases</w:t>
      </w:r>
    </w:p>
    <w:p>
      <w:pPr>
        <w:pStyle w:val="Normal"/>
        <w:rPr/>
      </w:pPr>
      <w:r>
        <w:rPr/>
      </w:r>
    </w:p>
    <w:p>
      <w:pPr>
        <w:pStyle w:val="Normal"/>
        <w:rPr/>
      </w:pPr>
      <w:r>
        <w:rPr/>
        <w:t xml:space="preserve">Horses are great animals to have around, and if you have had them for many years you have probably learned a thing or two about what it means to truly allow an animal into your heart. Horses make great companions for many reasons – you will be able to be happy with a horse for a long time, as long as you take care of your horse and are able to see it through many different points in his life. Most of the time, you are going to be doing general horse care, and this is very important because you need to be able to take care of your horse and make sure that he is happy. However, sometimes you are going to have to do extra things to make sure that your horse is living the kind of life that he is meant to live, and this might mean doing extra work as well. </w:t>
      </w:r>
    </w:p>
    <w:p>
      <w:pPr>
        <w:pStyle w:val="Normal"/>
        <w:rPr/>
      </w:pPr>
      <w:r>
        <w:rPr/>
      </w:r>
    </w:p>
    <w:p>
      <w:pPr>
        <w:pStyle w:val="Normal"/>
        <w:rPr/>
      </w:pPr>
      <w:r>
        <w:rPr/>
        <w:t xml:space="preserve">Taking care of your horse’s skin is very important because there are a few common horse skin diseases that he might get without you even noticing. Most of these don’t appear to be very harmful at first, but if you leave them untreated you might find that they are going to be worse for your horse than you could ever imagine. </w:t>
      </w:r>
    </w:p>
    <w:p>
      <w:pPr>
        <w:pStyle w:val="Normal"/>
        <w:rPr/>
      </w:pPr>
      <w:r>
        <w:rPr/>
      </w:r>
    </w:p>
    <w:p>
      <w:pPr>
        <w:pStyle w:val="Normal"/>
        <w:rPr/>
      </w:pPr>
      <w:r>
        <w:rPr/>
        <w:t xml:space="preserve">Most of the horse skin diseases are going to become apparent through the way that your horse’s skin looks.  You should be able to see them most of the time in the form of a rash or flakiness, and it is very important that you pay attention to these things right away because if you don’t treat them you could end up with more problems in the long run. </w:t>
      </w:r>
    </w:p>
    <w:p>
      <w:pPr>
        <w:pStyle w:val="Normal"/>
        <w:rPr/>
      </w:pPr>
      <w:r>
        <w:rPr/>
      </w:r>
    </w:p>
    <w:p>
      <w:pPr>
        <w:pStyle w:val="Normal"/>
        <w:rPr/>
      </w:pPr>
      <w:r>
        <w:rPr/>
        <w:t xml:space="preserve">The best way to prevent all of the horse skin diseases from damaging your horse is to make sure that he is properly groomed and taken care of. This is something that you need to do each and every day, whether you ride him or not, and it is something that you have to get done even if you aren’t going to be available. Make sure that you are getting someone to do this often if you aren’t home. </w:t>
      </w:r>
    </w:p>
    <w:p>
      <w:pPr>
        <w:pStyle w:val="Normal"/>
        <w:rPr/>
      </w:pPr>
      <w:r>
        <w:rPr/>
      </w:r>
    </w:p>
    <w:p>
      <w:pPr>
        <w:pStyle w:val="Normal"/>
        <w:rPr/>
      </w:pPr>
      <w:r>
        <w:rPr/>
        <w:t>Most of the common horse skin diseases are caused by excessive heat or excessive moisture, and by not being properly groomed. That said, the best thing that you can do to prevent them from happening is to take care of your horse in the way that you know is the best way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28:00Z</dcterms:created>
  <dc:creator>Allison</dc:creator>
  <dc:description/>
  <dc:language>en-US</dc:language>
  <cp:lastModifiedBy>Allison</cp:lastModifiedBy>
  <dcterms:modified xsi:type="dcterms:W3CDTF">2007-05-02T05:28:00Z</dcterms:modified>
  <cp:revision>1</cp:revision>
  <dc:subject/>
  <dc:title>The Skinny on Horse Skin Diseases</dc:title>
</cp:coreProperties>
</file>