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ter or a Keg Stand? Weight Loss and College</w:t>
      </w:r>
    </w:p>
    <w:p>
      <w:pPr>
        <w:pStyle w:val="Normal"/>
        <w:rPr/>
      </w:pPr>
      <w:r>
        <w:rPr/>
      </w:r>
    </w:p>
    <w:p>
      <w:pPr>
        <w:pStyle w:val="Normal"/>
        <w:rPr/>
      </w:pPr>
      <w:r>
        <w:rPr/>
        <w:t xml:space="preserve">One of the most difficult times of your life is undoubtedly your college years, and the least of your problems may be losing weight. However, maintaining a healthy weight during college is very important because your weight dictates how healthy you will be overall. During college, you are introducing into mass living communities, like dormitories, where illness spreads like wildfire, and maintaining a healthy weight will help prevent you from catching some of these diseases, as well as help prevent disease later in life. Learning how to lose weight in college is important. </w:t>
      </w:r>
    </w:p>
    <w:p>
      <w:pPr>
        <w:pStyle w:val="Normal"/>
        <w:rPr/>
      </w:pPr>
      <w:r>
        <w:rPr/>
      </w:r>
    </w:p>
    <w:p>
      <w:pPr>
        <w:pStyle w:val="Normal"/>
        <w:rPr/>
      </w:pPr>
      <w:r>
        <w:rPr/>
        <w:t>The first step to weight loss in college is eating healthy foods. While you might be tempted to trade in your water for a beer or your salad for a slice of greasy pizza, doing this too often can really kill any weight loss plans you may have. When you first begin attending college, check out what kinds of healthy choices are available at the student cafeteria and what kinds of healthy choices are available from restaurants in the area. It is also a good idea to invest in a mini refrigerator so that you can keep low-fat snacks, like yogurt and carrots, on hand. This also allows you to prepare some small meals in your room instead of grabbing a snack from the vending machines.</w:t>
      </w:r>
    </w:p>
    <w:p>
      <w:pPr>
        <w:pStyle w:val="Normal"/>
        <w:rPr/>
      </w:pPr>
      <w:r>
        <w:rPr/>
      </w:r>
    </w:p>
    <w:p>
      <w:pPr>
        <w:pStyle w:val="Normal"/>
        <w:rPr/>
      </w:pPr>
      <w:r>
        <w:rPr/>
        <w:t xml:space="preserve">Another step to losing weight in college is learning how and when you can work out. You may be so tired at the end of the day that you fell like you don’t even need a work out, but if you head to the gym, you’ll feel and look better. Most schools have a free gym available to students or, at the very least, offer gym membership discounts to area locations, so there really is no excuse to not go to the gym. </w:t>
      </w:r>
    </w:p>
    <w:p>
      <w:pPr>
        <w:pStyle w:val="Normal"/>
        <w:rPr/>
      </w:pPr>
      <w:r>
        <w:rPr/>
      </w:r>
    </w:p>
    <w:p>
      <w:pPr>
        <w:pStyle w:val="Normal"/>
        <w:rPr/>
      </w:pPr>
      <w:r>
        <w:rPr/>
        <w:t xml:space="preserve">Weight loss in college requires planning, if nothing else. Make sure that you schedule time to eat and exercise every day, no matter how busy you may be. Plan out your weekend with fun activities that don’t include drinking massive amounts of alcohol. Keep an eye on special promotions from health groups at school, or even consider joining one. </w:t>
      </w:r>
    </w:p>
    <w:p>
      <w:pPr>
        <w:pStyle w:val="Normal"/>
        <w:rPr/>
      </w:pPr>
      <w:r>
        <w:rPr/>
      </w:r>
    </w:p>
    <w:p>
      <w:pPr>
        <w:pStyle w:val="Normal"/>
        <w:rPr/>
      </w:pPr>
      <w:r>
        <w:rPr/>
        <w:t xml:space="preserve">Like with any weight loss program, friends can help you out as well. Seek friends with healthy eating habits and find buddies for working out together at the gym. Losing weight can college is not an easy thing to do, but if you put your mind to it, you can achieve your goals and stun you friends and family when you’re home for summer brea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07:00Z</dcterms:created>
  <dc:creator>Allison</dc:creator>
  <dc:description/>
  <dc:language>en-US</dc:language>
  <cp:lastModifiedBy>Allison</cp:lastModifiedBy>
  <dcterms:modified xsi:type="dcterms:W3CDTF">2007-03-30T18:19:00Z</dcterms:modified>
  <cp:revision>1</cp:revision>
  <dc:subject/>
  <dc:title>Water or a Keg Stand</dc:title>
</cp:coreProperties>
</file>