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Finding Great ATV Trail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Once you have purchased your ATV, you will probably want to find new places to ride and explore. Unless you are lucky enough own lots of land on which to ride of have a friend who does not mid the use of their land, you will eventually look for local trails to explore. There are many different types of trails, some you can make a day trip of and others that are perfect for a weekend excursion. Unless you live in the middle of the city, chances are that there are many different places for you to ride your ATV in your area.</w:t>
      </w:r>
    </w:p>
    <w:p>
      <w:pPr>
        <w:pStyle w:val="Normal"/>
        <w:bidi w:val="0"/>
        <w:spacing w:lineRule="auto" w:line="240"/>
        <w:jc w:val="left"/>
        <w:rPr>
          <w:lang w:val="en-US"/>
        </w:rPr>
      </w:pPr>
      <w:r>
        <w:rPr>
          <w:color w:val="000000"/>
          <w:sz w:val="24"/>
          <w:lang w:val="en-US"/>
        </w:rPr>
        <w:t>If you have just taken up the hobby, you may not have many resources available to find the perfect riding spot. There are ways to locate local riding trails including ATV dealerships, local ATV clubs and even online. Once you have found your perfect riding spot, you can enjoy the outdoors on your ATV.</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 place you bought your ATV is probably a good place to start your search for riding trails. Your local ATV dealership or shop can usually tell you what is around and advise you on local rules and regulations. Most of the time the people who work at the ATV dealership will have a passion for riding ATV’s and will know about local trails and ATV events. Be sure to enquire about all the opportunities in your area when your purchase your ATV. Some dealerships will even post information about trails and events in their shop on bulletin boards on online on their websites. You should check back to see if any new information is available about places to rid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Most areas with a good number of ATV enthusiasts will have ATV clubs. ATV clubs are probably the best place to go for information on ATV trails and events. They will have information about racing, organized events, and know the best places to go. You can even organize a trip with more experienced riders if you are a beginner to gain practice and learn good riding technique. The All Terrain Vehicle Association (ATVA) has local chapters around the country. If you want to know if there is one in your area, just do a quick internet search.</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You can also use the internet for a source of information about great places to ride. ATV forums and websites may have information about ATV trails in your area. You may not always be able to get local information depending on where you live, but you can gain wealth of knowledge and advice. You may get lucky and connect with a group in your area that knows of places nearby that you can rid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pPr>
      <w:r>
        <w:rPr>
          <w:color w:val="000000"/>
          <w:sz w:val="24"/>
          <w:lang w:val="en-US"/>
        </w:rPr>
        <w:t>When looking for ATV trails, you should be aware that most places require riders to use the proper safety equipment and respect the trails. ATV trails are great places to ride and provide enjoyment for both beginners and experts alike. The various riding conditions provide fun and excitement and will help to develop your riding skil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