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Why You Should Research Airlines and How to Do So</w:t>
      </w:r>
    </w:p>
    <w:p>
      <w:pPr>
        <w:pStyle w:val="Normal"/>
        <w:rPr/>
      </w:pPr>
      <w:r>
        <w:rPr/>
      </w:r>
    </w:p>
    <w:p>
      <w:pPr>
        <w:pStyle w:val="Normal"/>
        <w:rPr/>
      </w:pPr>
      <w:r>
        <w:rPr/>
        <w:t>Do you need to book a flight soon?  Whether you are looking to take a vacation, visit a sick loved one, move, or take a business trip, it is important to remember that you do have a number of different options.  No matter where you are flying to or from, you have a number of different flight options, often all on the same day.</w:t>
      </w:r>
    </w:p>
    <w:p>
      <w:pPr>
        <w:pStyle w:val="Normal"/>
        <w:rPr/>
      </w:pPr>
      <w:r>
        <w:rPr/>
      </w:r>
    </w:p>
    <w:p>
      <w:pPr>
        <w:pStyle w:val="Normal"/>
        <w:rPr/>
      </w:pPr>
      <w:r>
        <w:rPr/>
        <w:t>As previously stated, you have a number of options when looking to travel by airplane.  In addition to having different flights departing at different times, you may also have different airlines to choose from.  With a number of different airlines to choose from, you may be wondering what you should do.  Of course, you will want to choose the shortest flights or those that have convenient departure and arrival times for you, but you will also want to examine the airline in question.  Before booking a flight, you should do a little bit of research first, especially if you have multiple airlines to choose from.</w:t>
      </w:r>
    </w:p>
    <w:p>
      <w:pPr>
        <w:pStyle w:val="Normal"/>
        <w:rPr/>
      </w:pPr>
      <w:r>
        <w:rPr/>
      </w:r>
    </w:p>
    <w:p>
      <w:pPr>
        <w:pStyle w:val="Normal"/>
        <w:rPr/>
      </w:pPr>
      <w:r>
        <w:rPr/>
        <w:t>When it comes to researching airlines, many travelers wonder exactly why they should do so.  It is important to remember that your air travel experiences can have a significant impact on the overall success and enjoyment of your trip.  This is particularly important if you have and will be traveling with children, as you may need more help and flexibility.  Is the airline in question known for catering to and extending extra help to families or those with disabilities?  They should be if you are looking for a pleasant time in the air.</w:t>
      </w:r>
    </w:p>
    <w:p>
      <w:pPr>
        <w:pStyle w:val="Normal"/>
        <w:rPr/>
      </w:pPr>
      <w:r>
        <w:rPr/>
      </w:r>
    </w:p>
    <w:p>
      <w:pPr>
        <w:pStyle w:val="Normal"/>
        <w:rPr/>
      </w:pPr>
      <w:r>
        <w:rPr/>
        <w:t>As nice as it is to know that you should examine airlines and their reputations, you may be wondering how you can go about doing so.  The good news is that you have a number of different options, starting with those that you know.  Ask any friends or family members for advice.  Which airline did they travel on?  Did they have a good experience?  Would they recommend the same airline to you?  If you are traveling with children, be sure to ask other parents about their experiences.</w:t>
      </w:r>
    </w:p>
    <w:p>
      <w:pPr>
        <w:pStyle w:val="Normal"/>
        <w:rPr/>
      </w:pPr>
      <w:r>
        <w:rPr/>
      </w:r>
    </w:p>
    <w:p>
      <w:pPr>
        <w:pStyle w:val="Normal"/>
        <w:rPr/>
      </w:pPr>
      <w:r>
        <w:rPr/>
        <w:t>The internet can also be used to learn more about an airline, their reputation, and how travelers are treated.  When using the internet, you have a number of different approaches that you can take.  There are many professional magazines and other consumers related companies that rate and review businesses, including airline companies.  How did the airline that you want to fly on rate?  What are the pros and cons of flying with them?</w:t>
      </w:r>
    </w:p>
    <w:p>
      <w:pPr>
        <w:pStyle w:val="Normal"/>
        <w:rPr/>
      </w:pPr>
      <w:r>
        <w:rPr/>
      </w:r>
    </w:p>
    <w:p>
      <w:pPr>
        <w:pStyle w:val="Normal"/>
        <w:rPr/>
      </w:pPr>
      <w:r>
        <w:rPr/>
        <w:t>In keeping with using the internet to research airlines that you can fly with, you will want to look for ratings and reviews from people just like you, everyday travelers.  This is relativity easy to do online.  Many consumers talk on online message boards about their good and bad experiences with an airline.  There are also many who file complaints with consumer reporting agencies and other similar online websites, which will make the information available for public viewing.  This information can easily be found with a standard internet search.  For example, you can search the phrases “Delta complaints,” “American Airlines, complaints,” and so forth.</w:t>
      </w:r>
    </w:p>
    <w:p>
      <w:pPr>
        <w:pStyle w:val="Normal"/>
        <w:rPr/>
      </w:pPr>
      <w:r>
        <w:rPr/>
      </w:r>
    </w:p>
    <w:p>
      <w:pPr>
        <w:pStyle w:val="Normal"/>
        <w:rPr/>
      </w:pPr>
      <w:r>
        <w:rPr/>
        <w:t>Since it is relativity easy for you to examine airlines and their reputations, especially when using the internet, you will want to do so.  After all, it is important to remember that choosing the right airline can have a significantly impact on your trip.</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25:00Z</dcterms:created>
  <dc:creator>Jennifer</dc:creator>
  <dc:description/>
  <dc:language>en-US</dc:language>
  <cp:lastModifiedBy>Jennifer</cp:lastModifiedBy>
  <dcterms:modified xsi:type="dcterms:W3CDTF">2008-01-25T19:51:00Z</dcterms:modified>
  <cp:revision>7</cp:revision>
  <dc:subject/>
  <dc:title>Air Travel:  Why You Should Research Airlines and How to Do So</dc:title>
</cp:coreProperties>
</file>