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>
          <w:rFonts w:eastAsia="Verdana"/>
        </w:rPr>
        <w:t xml:space="preserve"> </w:t>
      </w:r>
      <w:r>
        <w:rPr>
          <w:u w:val="single"/>
        </w:rPr>
        <w:t>The magic of Gemstone Rings</w:t>
      </w:r>
    </w:p>
    <w:p>
      <w:pPr>
        <w:pStyle w:val="NormalWeb"/>
        <w:rPr/>
      </w:pPr>
      <w:r>
        <w:rPr/>
        <w:t>The first rings that were made did not have any gemstones at all. These were silver, gold or copper rings in a flat or rounded style.  The belief in the magic of gemstones eventually led to including them in rings.  Today’s rings are not only beautiful but downright magical. A few examples of gemstone rings follow.</w:t>
      </w:r>
    </w:p>
    <w:p>
      <w:pPr>
        <w:pStyle w:val="NormalWeb"/>
        <w:rPr/>
      </w:pPr>
      <w:r>
        <w:rPr/>
        <w:t xml:space="preserve">*Birthstone Rings: It is believed that there is a gemstone that represents every month in the year and is thus related to a zodiac sign. Gemstone rings with a birthstone are supposed to bring good luck and ward off evil. </w:t>
      </w:r>
    </w:p>
    <w:p>
      <w:pPr>
        <w:pStyle w:val="NormalWeb"/>
        <w:rPr/>
      </w:pPr>
      <w:r>
        <w:rPr/>
        <w:t xml:space="preserve">*Anniversary Rings: Similar to birthstones, anniversary rings are made for each year of marriage. The second year of marriage is represented by the garnet gemstone, the tenth year by a diamond ring and so on. </w:t>
      </w:r>
    </w:p>
    <w:p>
      <w:pPr>
        <w:pStyle w:val="NormalWeb"/>
        <w:rPr/>
      </w:pPr>
      <w:r>
        <w:rPr/>
        <w:t xml:space="preserve">*Family Birthstone Rings: These are a special category of gemstone rings where, each ring has the birthstone of all the members of the family. In cases where members of a family are spread in geographically far off places, family birth stone rings provide a kind of spiritual bonding. </w:t>
      </w:r>
    </w:p>
    <w:p>
      <w:pPr>
        <w:pStyle w:val="NormalWeb"/>
        <w:rPr/>
      </w:pPr>
      <w:r>
        <w:rPr/>
        <w:t xml:space="preserve">*Wedding and Engagement Rings: The engagement ring is almost always a gemstone ring with diamonds adding accent to it. Made on a comparatively higher budget, gemstone rings for engagements use gemstones like rubies, sapphires, emeralds etc. Wedding rings are made as gemstone rings in a few countries, however most people prefer simple gold or silver bands for wedding rings. The more exotic gemstone rings are created as engagement rings. </w:t>
      </w:r>
    </w:p>
    <w:p>
      <w:pPr>
        <w:pStyle w:val="NormalWeb"/>
        <w:rPr/>
      </w:pPr>
      <w:r>
        <w:rPr/>
        <w:t xml:space="preserve">(6) Religious and Mythological Rings: A classic example of such a gemstone ring is the 'navratna' ring that is prominent in Hindu mythology. The ring comprises of 9 gemstones, each with a special power of it's own. Thai mythology also has a gemstone ring called the 'nok-phak-kow' ring that has 9 gemstones. 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41:00Z</dcterms:created>
  <dc:creator> Joyce</dc:creator>
  <dc:description/>
  <dc:language>en-US</dc:language>
  <cp:lastModifiedBy> Joyce</cp:lastModifiedBy>
  <dcterms:modified xsi:type="dcterms:W3CDTF">2007-03-24T09:48:00Z</dcterms:modified>
  <cp:revision>1</cp:revision>
  <dc:subject/>
  <dc:title> The magic of Gemstone Rings</dc:title>
</cp:coreProperties>
</file>