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ym Etiquette</w:t>
      </w:r>
    </w:p>
    <w:p>
      <w:pPr>
        <w:pStyle w:val="Normal"/>
        <w:rPr/>
      </w:pPr>
      <w:r>
        <w:rPr/>
      </w:r>
    </w:p>
    <w:p>
      <w:pPr>
        <w:pStyle w:val="Normal"/>
        <w:rPr/>
      </w:pPr>
      <w:r>
        <w:rPr/>
        <w:t>If you do not belong to a gym you may be surprised to find that there are many hidden rules that are enforced by bodybuilders and other people there to work out.  You should know gym etiquette is as simple of having good manners and using these towards to the other members.  There are some things that you may not think about and that maybe you should before you decide to join a gym.   You may want to watch others as beginners to a gym and see how they do not follow the rules and how it makes you feel. Here are some simple tips for having good manners and respect for others at a gym.</w:t>
      </w:r>
    </w:p>
    <w:p>
      <w:pPr>
        <w:pStyle w:val="Normal"/>
        <w:rPr/>
      </w:pPr>
      <w:r>
        <w:rPr/>
      </w:r>
    </w:p>
    <w:p>
      <w:pPr>
        <w:pStyle w:val="Normal"/>
        <w:rPr/>
      </w:pPr>
      <w:r>
        <w:rPr/>
        <w:t xml:space="preserve">You should first make sure that you stay clean.  This will include yourself, your clothing, and the equipment that you use.  You should shower regularly and defiantly always wear your deodorant.  Do this for at least others if not for your own self.  Many of the gyms will have showers and locker rooms so you can take advantage of them. You should shower after each workout.  Keep your gym closed washed and make sure that you do not leave damp and dirty clothes lying around.  If you do, bacteria can grow and someone can get sick. You may want to carry around a towel so that you can wipe off when you are done working out.  When you are done working out, you should clean all the equipment off so that no bacteria can build up.    </w:t>
      </w:r>
    </w:p>
    <w:p>
      <w:pPr>
        <w:pStyle w:val="Normal"/>
        <w:rPr/>
      </w:pPr>
      <w:r>
        <w:rPr/>
      </w:r>
    </w:p>
    <w:p>
      <w:pPr>
        <w:pStyle w:val="Normal"/>
        <w:rPr/>
      </w:pPr>
      <w:r>
        <w:rPr/>
        <w:t>You should also be aware of the time.  Other people are waiting to use the equipment and weights so you should only use one type of equipment at a time instead of jumping from one piece to another.  Remember that even if you leave a machine for a second, someone else has the right to take it over.  Everyone is usually on a routine and you need to be aware of that.  Do not ask strangers to spot you when you are lifting.  Be considerate of their time and only ask for help when you need it.  If you find that you need help, bring a friend or ask one of the staff members to help you out.</w:t>
      </w:r>
    </w:p>
    <w:p>
      <w:pPr>
        <w:pStyle w:val="Normal"/>
        <w:rPr/>
      </w:pPr>
      <w:r>
        <w:rPr/>
      </w:r>
    </w:p>
    <w:p>
      <w:pPr>
        <w:pStyle w:val="Normal"/>
        <w:rPr/>
      </w:pPr>
      <w:r>
        <w:rPr/>
        <w:t>Make sure that you leave everything as you find it.  This will include wiping down equipment and also putting the weights back and reporting broken equipment.  Always put your weights in the right spot so that the next person can find them easily.  If they are sweaty, remember to wipe them down and do not be embarrassed if a piece of equipment breaks as you are using it, it is probably old manufacturing. It makes no difference if it is your fault or not, reporting the problem will ensure that no one gets hurt the next time the equipment is used.</w:t>
      </w:r>
    </w:p>
    <w:p>
      <w:pPr>
        <w:pStyle w:val="Normal"/>
        <w:rPr/>
      </w:pPr>
      <w:r>
        <w:rPr/>
      </w:r>
    </w:p>
    <w:p>
      <w:pPr>
        <w:pStyle w:val="Normal"/>
        <w:rPr/>
      </w:pPr>
      <w:r>
        <w:rPr/>
        <w:t xml:space="preserve">Make sure that you are considerate. Your training is going to be hard but it should be fun too. Others are at the gym for the same reason as you so you need to be respectful of those around you in the gym.  If you are respectful, you will notice that you will not have any problems with anyone at the gym.  You will have a better time and get the work out that you are looking fo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1:55:00Z</dcterms:created>
  <dc:creator>ch</dc:creator>
  <dc:description/>
  <dc:language>en-US</dc:language>
  <cp:lastModifiedBy>hanlonlewis</cp:lastModifiedBy>
  <dcterms:modified xsi:type="dcterms:W3CDTF">2007-04-09T23:32:00Z</dcterms:modified>
  <cp:revision>0</cp:revision>
  <dc:subject/>
  <dc:title>Manners aren’t just for the Dinner Table: Gym Etiquette</dc:title>
</cp:coreProperties>
</file>