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dding Bells in the Caribbean</w:t>
      </w:r>
    </w:p>
    <w:p>
      <w:pPr>
        <w:pStyle w:val="Normal"/>
        <w:rPr/>
      </w:pPr>
      <w:r>
        <w:rPr/>
      </w:r>
    </w:p>
    <w:p>
      <w:pPr>
        <w:pStyle w:val="Normal"/>
        <w:rPr/>
      </w:pPr>
      <w:r>
        <w:rPr/>
        <w:t>The Caribbean islands have long been a favorite honeymoon destination for newly married couples. The weather here is sunny all year round and you can enjoy a number of wonderful vacation activities together, like taking tours, trying water sports, and lying in the sun. However, in the past few decades, it has also become very popular to travel to the Caribbean for the wedding itself, not just for the honeymoon. There are both advantages and disadvantages to doing so.</w:t>
      </w:r>
    </w:p>
    <w:p>
      <w:pPr>
        <w:pStyle w:val="Normal"/>
        <w:rPr/>
      </w:pPr>
      <w:r>
        <w:rPr/>
      </w:r>
    </w:p>
    <w:p>
      <w:pPr>
        <w:pStyle w:val="Normal"/>
        <w:rPr/>
      </w:pPr>
      <w:r>
        <w:rPr/>
        <w:t>First, you must consider who you want to have present at your wedding. By law, you will probably be required to have a certain number of witnesses, and you may not be able to imagine your wedding without your father to walk you down the aisle or your best friend as your best man. Remember that every guest you want to be present at the wedding will have to be flown to the island. In many cases, the guests will not be able to afford this trip themselves and you will have to pay for all or at least some of it. If this isn’t in your budget, it may not be possible for you to have everyone present at your wedding ceremony. The cost of a Caribbean wedding is definitely a disadvantage.</w:t>
      </w:r>
    </w:p>
    <w:p>
      <w:pPr>
        <w:pStyle w:val="Normal"/>
        <w:rPr/>
      </w:pPr>
      <w:r>
        <w:rPr/>
      </w:r>
    </w:p>
    <w:p>
      <w:pPr>
        <w:pStyle w:val="Normal"/>
        <w:rPr/>
      </w:pPr>
      <w:r>
        <w:rPr/>
        <w:t>Remember also that you will probably be vacationing for your honeymoon wherever you hold the wedding. While it may be nice to have friends and family around for the wedding, you might wish they would disappear for the wedding. Your guests may also want to take a vacation while they are in the neighborhood, so if you want some private time, and all inclusive couples only resort may be what you need for them to stay out of your way.</w:t>
      </w:r>
    </w:p>
    <w:p>
      <w:pPr>
        <w:pStyle w:val="Normal"/>
        <w:rPr/>
      </w:pPr>
      <w:r>
        <w:rPr/>
      </w:r>
    </w:p>
    <w:p>
      <w:pPr>
        <w:pStyle w:val="Normal"/>
        <w:rPr/>
      </w:pPr>
      <w:r>
        <w:rPr/>
        <w:t xml:space="preserve">However, one of the main advantages is that you are already in the location where you’ll be honeymooning. Travel is stressful and not a good way to start a new life together, so instead, you can just jump right in to paradise. Not only that, but your wedding will be an very memorable event because the beach background overlooking the sunset and ocean will be beautiful. Many couples love the island scenery, so a Caribbean wedding may be perfect for you. </w:t>
      </w:r>
    </w:p>
    <w:p>
      <w:pPr>
        <w:pStyle w:val="Normal"/>
        <w:rPr/>
      </w:pPr>
      <w:r>
        <w:rPr/>
      </w:r>
    </w:p>
    <w:p>
      <w:pPr>
        <w:pStyle w:val="Normal"/>
        <w:rPr/>
      </w:pPr>
      <w:r>
        <w:rPr/>
        <w:t xml:space="preserve">If you decide to have a Caribbean wedding, contact a wedding planner from the specific island to which you will travel. He or she can help make sure that your big day goes smoothly and that you will have the time of your life on your honeymo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5:24:00Z</dcterms:created>
  <dc:creator>Allison</dc:creator>
  <dc:description/>
  <dc:language>en-US</dc:language>
  <cp:lastModifiedBy>Allison</cp:lastModifiedBy>
  <dcterms:modified xsi:type="dcterms:W3CDTF">2007-02-26T05:33:00Z</dcterms:modified>
  <cp:revision>1</cp:revision>
  <dc:subject/>
  <dc:title>Wedding Bells in the Caribbean</dc:title>
</cp:coreProperties>
</file>