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nquer Bathroom Clutter Simply and Effectively</w:t>
      </w:r>
    </w:p>
    <w:p>
      <w:pPr>
        <w:pStyle w:val="Normal"/>
        <w:rPr/>
      </w:pPr>
      <w:r>
        <w:rPr/>
      </w:r>
    </w:p>
    <w:p>
      <w:pPr>
        <w:pStyle w:val="Normal"/>
        <w:rPr/>
      </w:pPr>
      <w:r>
        <w:rPr/>
        <w:t xml:space="preserve">Bathrooms seem to be notorious for becoming cluttered and unkempt.  Between small makeup compacts, medicine bottles, hair accessories, razors and the like, it can be quite easy to lose things in the shuffle.  Assess your bathroom and its contents and utilize a few simple ideas and you’ll find more space and tranquility as a result.  </w:t>
      </w:r>
    </w:p>
    <w:p>
      <w:pPr>
        <w:pStyle w:val="Normal"/>
        <w:rPr/>
      </w:pPr>
      <w:r>
        <w:rPr/>
      </w:r>
    </w:p>
    <w:p>
      <w:pPr>
        <w:pStyle w:val="Normal"/>
        <w:rPr/>
      </w:pPr>
      <w:r>
        <w:rPr/>
        <w:t xml:space="preserve">First, take a good look at your medicine cabinets.  Ironically, it’s probably not a good idea to store medicine in your medicine cabinet, as most bathrooms become hot and humid during showers and baths, and can be detrimental to medication that requires being stored at room temperature.  Don’t keep medicines past their expiration date, even if you’ve never opened them or have used them very little.  Try storing your medications on a high shelf in your linen closet with a lock-tight lid.  This will help lengthen their shelf life as well as keep them out of reach of curious little hands. </w:t>
      </w:r>
    </w:p>
    <w:p>
      <w:pPr>
        <w:pStyle w:val="Normal"/>
        <w:rPr/>
      </w:pPr>
      <w:r>
        <w:rPr/>
      </w:r>
    </w:p>
    <w:p>
      <w:pPr>
        <w:pStyle w:val="Normal"/>
        <w:rPr/>
      </w:pPr>
      <w:r>
        <w:rPr/>
        <w:t xml:space="preserve">The same should be done with old makeup.  Generally speaking, most makeup will last about 18-24 months, with the exception of mascara, which lasts about three months, and liquid eyeliner, which lasts about three to six months.  Nail polish generally only holds up for about a year, so if you have any older than that, get rid of them.  And since many makeup products have animal-based ingredients, it’s also important to pay attention to how they smell.  If they smell like they’ve gone bad, they probably have, so toss them. Try using a permanent marker to mark the purchase date on the back of the item, so that way you won’t have to try to remember just how long it’s been since you purchased something. </w:t>
      </w:r>
    </w:p>
    <w:p>
      <w:pPr>
        <w:pStyle w:val="Normal"/>
        <w:rPr/>
      </w:pPr>
      <w:r>
        <w:rPr/>
      </w:r>
    </w:p>
    <w:p>
      <w:pPr>
        <w:pStyle w:val="Normal"/>
        <w:rPr/>
      </w:pPr>
      <w:r>
        <w:rPr/>
        <w:t xml:space="preserve">If you take a look in your favorite discount store’s home organization aisle,  you’ll find lots of inexpensive storage containers that can easily be utilized in bathroom drawers, under the sink, and for shower and bathtub areas as well.  Since bathrooms are full of small things, they can easily be organized in small bins, baskets or boxe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0T16:06:00Z</dcterms:created>
  <dc:creator>Kelly Lyons</dc:creator>
  <dc:description/>
  <cp:keywords/>
  <dc:language>en-US</dc:language>
  <cp:lastModifiedBy>Kelly Lyons</cp:lastModifiedBy>
  <dcterms:modified xsi:type="dcterms:W3CDTF">2006-08-22T18:34:00Z</dcterms:modified>
  <cp:revision>2</cp:revision>
  <dc:subject/>
  <dc:title>6 Conquer Bathroom Clutter Simply and Effectively</dc:title>
</cp:coreProperties>
</file>