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ystation 3</w:t>
      </w:r>
    </w:p>
    <w:p>
      <w:pPr>
        <w:pStyle w:val="Normal"/>
        <w:rPr/>
      </w:pPr>
      <w:r>
        <w:rPr/>
        <w:t>If you’re looking for a complete gaming system that allows you to play a wide variety of games, watch movies and store electronic files, then the Playstation 3 is exactly what you’re looking for. The Playstation 3 is the latest version of Sony’s popular gaming systems that combine all of this and more.</w:t>
      </w:r>
    </w:p>
    <w:p>
      <w:pPr>
        <w:pStyle w:val="Normal"/>
        <w:rPr/>
      </w:pPr>
      <w:r>
        <w:rPr/>
        <w:t>The Playstation 3 is the third generation of the Sony Playstation gaming systems and was designed to build on the advanced technology of the first two Playstation versions. The Playstation 3 came to market in the United States in the fall of 2006 and quickly sold out in stores across the country. People waited in line for house to be one of the first to own the Playstation 3. In the first 24 hours of release alone, the system sold nearly 100,000 units.</w:t>
      </w:r>
    </w:p>
    <w:p>
      <w:pPr>
        <w:pStyle w:val="Normal"/>
        <w:rPr/>
      </w:pPr>
      <w:r>
        <w:rPr/>
        <w:t>There’s a Playstation 3 to fit every gamer’s needs. Playstation 3 is available with a variety of memory capacities. The 20GB contains the lowest memory capacity.  The memory capacity then increases to 40GB, 60 GB, 80 GB, all the way up to 160 GB.  Some accessories that come standard with each system are controllers, USB cables and connection cords.  You can even watch movies by using your Playstation 3 as a movie player: it also works as a Blu-Ray disc player. Instead of purchasing an expensive Blu-Ray player, you can simply use your Playstation 3.</w:t>
      </w:r>
    </w:p>
    <w:p>
      <w:pPr>
        <w:pStyle w:val="Normal"/>
        <w:rPr/>
      </w:pPr>
      <w:r>
        <w:rPr/>
        <w:t>Like previous Playstation versions, the Playstation 3 comes with the option to buy additional accessories based on your interests and preferences. If you’d like to develop your Playstation 3 into a one-stop multimedia system, it’s possible. You can purchase a TV tuner, digital video recorder and other add-ons designed for use exclusively with your Playstation 3.</w:t>
      </w:r>
    </w:p>
    <w:p>
      <w:pPr>
        <w:pStyle w:val="Normal"/>
        <w:rPr/>
      </w:pPr>
      <w:r>
        <w:rPr/>
        <w:t>If you plan to use your Playstation 3 mainly for gaming, then there are plenty of games to choose from. There’s sure to be a game for the Playstation 3 that fits your taste. The Playstation 3 has its own versions of tons of popular games, including Halo, Guitar Hero and Grand Theft Auto.</w:t>
      </w:r>
    </w:p>
    <w:p>
      <w:pPr>
        <w:pStyle w:val="Normal"/>
        <w:rPr>
          <w:b/>
          <w:b/>
        </w:rPr>
      </w:pPr>
      <w:r>
        <w:rPr/>
        <w:t>Satisfying your need for a gaming system that does it all by purchasing your own Playstation 3. You’ll be happy you did.</w:t>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3:21:00Z</dcterms:created>
  <dc:creator>Meagan</dc:creator>
  <dc:description/>
  <dc:language>en-US</dc:language>
  <cp:lastModifiedBy>Meagan</cp:lastModifiedBy>
  <dcterms:modified xsi:type="dcterms:W3CDTF">2008-10-29T03:21:00Z</dcterms:modified>
  <cp:revision>2</cp:revision>
  <dc:subject/>
  <dc:title/>
</cp:coreProperties>
</file>