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Medical Care for your Horse</w:t>
      </w:r>
    </w:p>
    <w:p>
      <w:pPr>
        <w:pStyle w:val="Normal"/>
        <w:rPr/>
      </w:pPr>
      <w:r>
        <w:rPr/>
      </w:r>
    </w:p>
    <w:p>
      <w:pPr>
        <w:pStyle w:val="Normal"/>
        <w:rPr>
          <w:b/>
          <w:b/>
        </w:rPr>
      </w:pPr>
      <w:r>
        <w:rPr/>
        <w:t xml:space="preserve">If you are looking to keep your horse happy and healthy, you might be looking into several different types of horse care. There are plenty of alternative medical care faculties besides for the normal, run of the mill vet.  You might be considering several of these other therapies for your horse, for whatever reason. If you are interested in these, it is usually best to ask your vet what they feel about them, and then be sure to do some research.  Usually the alternative medical care is given in cases where the horse’s life is not at stake because this is a situation in which the alternative care is helping your horse to have a better life, and not necessarily trying to save its life. There are some situations in which you might want to explore alternative care if your horse has been in an accident and your vet has said the best thing to do is to put the horse down. However, the most popular alternative care is care that you wouldn’t normally associate with horse care. </w:t>
      </w:r>
    </w:p>
    <w:p>
      <w:pPr>
        <w:pStyle w:val="Normal"/>
        <w:rPr>
          <w:b/>
          <w:b/>
        </w:rPr>
      </w:pPr>
      <w:r>
        <w:rPr>
          <w:b/>
        </w:rPr>
      </w:r>
    </w:p>
    <w:p>
      <w:pPr>
        <w:pStyle w:val="Normal"/>
        <w:rPr/>
      </w:pPr>
      <w:r>
        <w:rPr/>
        <w:t xml:space="preserve">Like humans, horses have muscles that work very hard. In recent times, a movement has begun where people have gotten trained in animal massage and acupuncture. The idea is that these things can help human muscles in a variety of ways, so it might be a good idea to try them out on animals as well. You might find that with both of these your horse is generally more happy, because they are often helping your horse with things that your horse might not even know are wrong, and things that you might not be able to tell bug your horse or cause it discomfort. </w:t>
      </w:r>
    </w:p>
    <w:p>
      <w:pPr>
        <w:pStyle w:val="Normal"/>
        <w:rPr/>
      </w:pPr>
      <w:r>
        <w:rPr/>
      </w:r>
    </w:p>
    <w:p>
      <w:pPr>
        <w:pStyle w:val="Normal"/>
        <w:rPr/>
      </w:pPr>
      <w:r>
        <w:rPr/>
        <w:t xml:space="preserve">With these therapies, it is important that you contact someone who has been trained in them, and someone who can do this very well, and who has done it for many other animals. This is a relatively new area, so you want to make sure that you are getting the best of the best, and that you aren’t running into problems by having someone who is not professional at what they do. </w:t>
      </w:r>
    </w:p>
    <w:p>
      <w:pPr>
        <w:pStyle w:val="Normal"/>
        <w:rPr/>
      </w:pPr>
      <w:r>
        <w:rPr/>
      </w:r>
    </w:p>
    <w:p>
      <w:pPr>
        <w:pStyle w:val="Normal"/>
        <w:rPr/>
      </w:pPr>
      <w:r>
        <w:rPr/>
        <w:t>In other situations, ones that are more serious, a decision to explore alternative therapies is something that should be made between you and your family and your vet. There are alternative therapies that might help your animal if your vet has said there is no hope because of injury or sickness, but you always have to keep your animal’s best interest at heart and make sure that they aren’t going to suffer needles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08:00Z</dcterms:created>
  <dc:creator>Allison</dc:creator>
  <dc:description/>
  <dc:language>en-US</dc:language>
  <cp:lastModifiedBy>Allison</cp:lastModifiedBy>
  <dcterms:modified xsi:type="dcterms:W3CDTF">2007-05-01T05:09:00Z</dcterms:modified>
  <cp:revision>1</cp:revision>
  <dc:subject/>
  <dc:title>Alternative Medical Care for your Horse</dc:title>
</cp:coreProperties>
</file>