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te Exercising? Some Workout Tips for You</w:t>
      </w:r>
    </w:p>
    <w:p>
      <w:pPr>
        <w:pStyle w:val="Normal"/>
        <w:rPr/>
      </w:pPr>
      <w:r>
        <w:rPr/>
      </w:r>
    </w:p>
    <w:p>
      <w:pPr>
        <w:pStyle w:val="Normal"/>
        <w:rPr/>
      </w:pPr>
      <w:r>
        <w:rPr/>
        <w:t xml:space="preserve">If you’re anything like me, you wouldn’t consider exercising your favorite pastime. In fact, some people downright hate exercising. However, exercising is a crucial part of a healthy lifestyle, and without it you definitely will not be able to lose weight. There are certain tips, however, for learning to love exercising, even if you truly hate it. </w:t>
      </w:r>
    </w:p>
    <w:p>
      <w:pPr>
        <w:pStyle w:val="Normal"/>
        <w:rPr/>
      </w:pPr>
      <w:r>
        <w:rPr/>
      </w:r>
    </w:p>
    <w:p>
      <w:pPr>
        <w:pStyle w:val="Normal"/>
        <w:rPr/>
      </w:pPr>
      <w:r>
        <w:rPr/>
        <w:t>First, try finding some exercises that you like to do. Of course, you should work out all of your body, but if you absolutely hate doing one kind of exercise, then look for another to take its place. You don’t have to do crunches to strengthen your core muscles. You don’t have to do lunges to work out your lower body. You don’t even have to run—you can replace it with cycling or swimming. Find the exercise you like to do and your workout will seem more enjoyable right away.</w:t>
      </w:r>
    </w:p>
    <w:p>
      <w:pPr>
        <w:pStyle w:val="Normal"/>
        <w:rPr/>
      </w:pPr>
      <w:r>
        <w:rPr/>
      </w:r>
    </w:p>
    <w:p>
      <w:pPr>
        <w:pStyle w:val="Normal"/>
        <w:rPr/>
      </w:pPr>
      <w:r>
        <w:rPr/>
        <w:t xml:space="preserve">You can also find other activities you like to do and make them work for your body. For example, if you like working on your garden, try doing some exercising surrounding raking or mow your yard by hand. If you enjoy the winter weather, you can try ice skating or sledding with friends. No matter what you like to do, you can find ways to get some exercise. Thanks to the introduction of the Wii and game like Dance Dance Revolution, you can even combine video games and exercise. </w:t>
      </w:r>
    </w:p>
    <w:p>
      <w:pPr>
        <w:pStyle w:val="Normal"/>
        <w:rPr/>
      </w:pPr>
      <w:r>
        <w:rPr/>
      </w:r>
    </w:p>
    <w:p>
      <w:pPr>
        <w:pStyle w:val="Normal"/>
        <w:rPr/>
      </w:pPr>
      <w:r>
        <w:rPr/>
        <w:t>Another great tip to liking exercise is to find a training partner. When you work out together, you can help one another stay motivated, even if you don’t absolutely love exercising. With a partner, you can have fun as well, trying things like tennis or challenging one another to meet certain goals. Trainers can also provide this for you, as well as show you new and fun exercises to help you avoid getting bored or feeling overwhelmed at the gym.</w:t>
      </w:r>
    </w:p>
    <w:p>
      <w:pPr>
        <w:pStyle w:val="Normal"/>
        <w:rPr/>
      </w:pPr>
      <w:r>
        <w:rPr/>
      </w:r>
    </w:p>
    <w:p>
      <w:pPr>
        <w:pStyle w:val="Normal"/>
        <w:rPr/>
      </w:pPr>
      <w:r>
        <w:rPr/>
        <w:t xml:space="preserve">Lastly, try taking some classes. Exercising classes are a great way to meet new people, learn new exercises, stay motivated, and above all, have fun. Most gyms offer low-cost or free exercise classes with membership or you can check out options at your local community center. </w:t>
      </w:r>
    </w:p>
    <w:p>
      <w:pPr>
        <w:pStyle w:val="Normal"/>
        <w:rPr/>
      </w:pPr>
      <w:r>
        <w:rPr/>
      </w:r>
    </w:p>
    <w:p>
      <w:pPr>
        <w:pStyle w:val="Normal"/>
        <w:rPr/>
      </w:pPr>
      <w:r>
        <w:rPr/>
        <w:t xml:space="preserve">Staying motivated if you hate exercising can be hard, but set goals and don’t quit. You need to exercise as well as diet if you really want to lose weight. Make exercise fun and it won’t seem like such a ch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5:41:00Z</dcterms:created>
  <dc:creator>Allison</dc:creator>
  <dc:description/>
  <dc:language>en-US</dc:language>
  <cp:lastModifiedBy>Allison</cp:lastModifiedBy>
  <dcterms:modified xsi:type="dcterms:W3CDTF">2007-04-04T06:02:00Z</dcterms:modified>
  <cp:revision>1</cp:revision>
  <dc:subject/>
  <dc:title>Hate Exercising</dc:title>
</cp:coreProperties>
</file>