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rds of a Feather Flock Together: Your Pet and Social Needs</w:t>
      </w:r>
    </w:p>
    <w:p>
      <w:pPr>
        <w:pStyle w:val="Normal"/>
        <w:rPr/>
      </w:pPr>
      <w:r>
        <w:rPr/>
      </w:r>
    </w:p>
    <w:p>
      <w:pPr>
        <w:pStyle w:val="Normal"/>
        <w:rPr/>
      </w:pPr>
      <w:r>
        <w:rPr/>
        <w:t xml:space="preserve">Getting a pet bird is something that you might have thought of as a great first pet, or an easy pet for your family to get. However, you might not know that pet birds actually require a lot of work, and that in order to have a bird that is mentally and physically healthy, you not only have to make sure it has a good vet and a good diet, you also have to make sure that it is properly socialized. </w:t>
      </w:r>
    </w:p>
    <w:p>
      <w:pPr>
        <w:pStyle w:val="Normal"/>
        <w:rPr/>
      </w:pPr>
      <w:r>
        <w:rPr/>
      </w:r>
    </w:p>
    <w:p>
      <w:pPr>
        <w:pStyle w:val="Normal"/>
        <w:rPr/>
      </w:pPr>
      <w:r>
        <w:rPr/>
        <w:t xml:space="preserve">Birds are very social creatures and they get lonely a lot. Most of the birds that you will find to have as pets are going to need a great deal of socialization. There are several ways for you to do this. Depending on the kind of bird you get, a good idea would be to train the bird to be outside of its cage and interacting with humans at least once every day. However, we all know that people have very busy lives and that this isn’t always an option. </w:t>
      </w:r>
    </w:p>
    <w:p>
      <w:pPr>
        <w:pStyle w:val="Normal"/>
        <w:rPr/>
      </w:pPr>
      <w:r>
        <w:rPr/>
      </w:r>
    </w:p>
    <w:p>
      <w:pPr>
        <w:pStyle w:val="Normal"/>
        <w:rPr/>
      </w:pPr>
      <w:r>
        <w:rPr/>
        <w:t xml:space="preserve">If you cannot spend time with your bird every single day, the alternative is to make sure that you have two birds that can live together. This is actually the best way to have pet birds, because that way the bird is never going to be lonely and will always have something else to interact with. If you are getting a pet bird, chances are that you need a cage and all of the supplies anyway, so getting another bird is only a small amount of money more, and it is going to be the best way to keep your bird healthy. </w:t>
      </w:r>
    </w:p>
    <w:p>
      <w:pPr>
        <w:pStyle w:val="Normal"/>
        <w:rPr/>
      </w:pPr>
      <w:r>
        <w:rPr/>
      </w:r>
    </w:p>
    <w:p>
      <w:pPr>
        <w:pStyle w:val="Normal"/>
        <w:rPr/>
      </w:pPr>
      <w:r>
        <w:rPr/>
        <w:t xml:space="preserve">The fact is that it is not just out of niceness that you should have more than one bird for yours to interact with. With most birds, if they don’t have interaction with people each day, or with another bird, they can actually go insane. This is something that is quite troubling, and is going to lead to many health problems. The best way that you can do it is to make sure you have a big enough cage and have two birds. </w:t>
      </w:r>
    </w:p>
    <w:p>
      <w:pPr>
        <w:pStyle w:val="Normal"/>
        <w:rPr/>
      </w:pPr>
      <w:r>
        <w:rPr/>
      </w:r>
    </w:p>
    <w:p>
      <w:pPr>
        <w:pStyle w:val="Normal"/>
        <w:rPr/>
      </w:pPr>
      <w:r>
        <w:rPr/>
        <w:t>You should also have some mirrors for your birds to look into to make sure that they are thinking there is more to see. Many brightly colored toys are a must as well, and if you are going to leave your bird for a period of time it is always a good idea to leave a radio playing softly in the room that they are in so that they don’t get so lon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6:00Z</dcterms:created>
  <dc:creator>Allison</dc:creator>
  <dc:description/>
  <dc:language>en-US</dc:language>
  <cp:lastModifiedBy>Allison</cp:lastModifiedBy>
  <dcterms:modified xsi:type="dcterms:W3CDTF">2007-04-30T16:26:00Z</dcterms:modified>
  <cp:revision>1</cp:revision>
  <dc:subject/>
  <dc:title>Birds of a Feather Flock Together: Your Pet and Social Needs</dc:title>
</cp:coreProperties>
</file>