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aching Baseball</w:t>
      </w:r>
    </w:p>
    <w:p>
      <w:pPr>
        <w:pStyle w:val="Normal"/>
        <w:jc w:val="center"/>
        <w:rPr>
          <w:b/>
          <w:b/>
          <w:bCs/>
        </w:rPr>
      </w:pPr>
      <w:r>
        <w:rPr>
          <w:b/>
          <w:bCs/>
        </w:rPr>
      </w:r>
    </w:p>
    <w:p>
      <w:pPr>
        <w:pStyle w:val="Normal"/>
        <w:rPr/>
      </w:pPr>
      <w:r>
        <w:rPr/>
        <w:t xml:space="preserve">Every baseball coach’s desire and goal is to make sure that the players step up to plate and take their best swing.  If you are focused on coaching baseball, and want to make sure that everyone benefits from what you are teaching, you may also be looking into tips and tricks to be more effective.  Eventually, you will be able to find what your team needs, but if you are just starting out, knowing the basics is a good start.  </w:t>
      </w:r>
    </w:p>
    <w:p>
      <w:pPr>
        <w:pStyle w:val="Normal"/>
        <w:rPr/>
      </w:pPr>
      <w:r>
        <w:rPr/>
      </w:r>
    </w:p>
    <w:p>
      <w:pPr>
        <w:pStyle w:val="Normal"/>
        <w:rPr/>
      </w:pPr>
      <w:r>
        <w:rPr/>
        <w:t>The place to begin when approaching coaching or a game of any sort is to know the basics.  This will help you in teaching others about the game and will expand your abilities for understanding what everyone needs.  Baseball started in the 18</w:t>
      </w:r>
      <w:r>
        <w:rPr>
          <w:vertAlign w:val="superscript"/>
        </w:rPr>
        <w:t>th</w:t>
      </w:r>
      <w:r>
        <w:rPr/>
        <w:t xml:space="preserve"> century as a simple game of hit the ball and run.  Since its inception, it has quickly grown into what is now referred to as the all-American game.  Because of this, it gives those that watch and participate in baseball an extra outlook of what the game means.  </w:t>
      </w:r>
    </w:p>
    <w:p>
      <w:pPr>
        <w:pStyle w:val="Normal"/>
        <w:rPr/>
      </w:pPr>
      <w:r>
        <w:rPr/>
      </w:r>
    </w:p>
    <w:p>
      <w:pPr>
        <w:pStyle w:val="Normal"/>
        <w:rPr/>
      </w:pPr>
      <w:r>
        <w:rPr/>
        <w:t xml:space="preserve">There are several ways in which baseball is measured by in order to reach specific standards.  These begin with the ability of the pitchers to throw the ball correctly, and the batters ability to meet what the pitcher is doing.  Overall, these two groups of people will be kept track of by averages in order to assess their effectiveness.  From here, the effectiveness of how other members respond to this will be measured in order to make the game complete.  </w:t>
      </w:r>
    </w:p>
    <w:p>
      <w:pPr>
        <w:pStyle w:val="Normal"/>
        <w:rPr/>
      </w:pPr>
      <w:r>
        <w:rPr/>
      </w:r>
    </w:p>
    <w:p>
      <w:pPr>
        <w:pStyle w:val="Normal"/>
        <w:rPr/>
      </w:pPr>
      <w:r>
        <w:rPr/>
        <w:t xml:space="preserve">After the batter has hit the ball, it will be up to the other members of the team to stop him from getting around the four bases of the field.  They will need to do this by having specific positions on the field, mainly infield and outfield positions.  As soon as they are able to catch the ball, they will want to throw it to the nearest place to get the batter out.  This will help determine who is able to win the game.  </w:t>
      </w:r>
    </w:p>
    <w:p>
      <w:pPr>
        <w:pStyle w:val="Normal"/>
        <w:rPr/>
      </w:pPr>
      <w:r>
        <w:rPr/>
      </w:r>
    </w:p>
    <w:p>
      <w:pPr>
        <w:pStyle w:val="Normal"/>
        <w:rPr/>
      </w:pPr>
      <w:r>
        <w:rPr/>
        <w:t xml:space="preserve">By knowing the basics of baseball, you will have the ability to coach and direct the players better.  It is always the basics that allow you to gain new insights and direction for all of your players.  By participating in coaching the all American game, you will have the ability to add new directions into the way that the game is play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2:00Z</dcterms:created>
  <dc:creator>Brooke Hart</dc:creator>
  <dc:description/>
  <dc:language>en-US</dc:language>
  <cp:lastModifiedBy>Brooke Hart</cp:lastModifiedBy>
  <dcterms:modified xsi:type="dcterms:W3CDTF">2006-08-21T05:02:00Z</dcterms:modified>
  <cp:revision>1</cp:revision>
  <dc:subject/>
  <dc:title>Coaching Baseball</dc:title>
</cp:coreProperties>
</file>