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iscover Solitude in Ancient Surroundings at the Colorado National Monument</w:t>
      </w:r>
    </w:p>
    <w:p>
      <w:pPr>
        <w:pStyle w:val="Normal"/>
        <w:rPr>
          <w:lang w:val="en-US"/>
        </w:rPr>
      </w:pPr>
      <w:r>
        <w:rPr>
          <w:lang w:val="en-US"/>
        </w:rPr>
      </w:r>
    </w:p>
    <w:p>
      <w:pPr>
        <w:pStyle w:val="Normal"/>
        <w:rPr>
          <w:lang w:val="en-US"/>
        </w:rPr>
      </w:pPr>
      <w:r>
        <w:rPr>
          <w:lang w:val="en-US"/>
        </w:rPr>
        <w:t>If your travels take you anywhere near Grand Junction or Fruita, Colorado, then make sure you take the time to visit the Colorado National Monument.  Compared with the larger canyon type national parks, the Colorado National Monument is small, but this makes the experience less impersonal.  It also means that it’s less likely to be overflowing with other tourists – making it a great “get away from it all” retreat for anyone needing a little solitude.</w:t>
      </w:r>
    </w:p>
    <w:p>
      <w:pPr>
        <w:pStyle w:val="Normal"/>
        <w:rPr>
          <w:lang w:val="en-US"/>
        </w:rPr>
      </w:pPr>
      <w:r>
        <w:rPr>
          <w:lang w:val="en-US"/>
        </w:rPr>
      </w:r>
    </w:p>
    <w:p>
      <w:pPr>
        <w:pStyle w:val="Normal"/>
        <w:rPr>
          <w:lang w:val="en-US"/>
        </w:rPr>
      </w:pPr>
      <w:r>
        <w:rPr>
          <w:lang w:val="en-US"/>
        </w:rPr>
        <w:t>What the semi-desert Colorado National monument lacks in overall size, it makes up for in content.  Packed within its boundaries are some of America’s most impressive hoodoos, whose vibrant colors are hard to match anywhere.  Alongside the geological wonders and juniper trees, is a spectrum of wildlife that includes golden eagles and desert bighorns.  The Monument Canyon is the monument’s largest feature as it covers the entire length of the park and holds incredible rock formations.  Return to various observation points throughout the day, particular sunset and sunrise, to see how the light reflects across the canyon’s natural structures.</w:t>
      </w:r>
    </w:p>
    <w:p>
      <w:pPr>
        <w:pStyle w:val="Normal"/>
        <w:rPr>
          <w:lang w:val="en-US"/>
        </w:rPr>
      </w:pPr>
      <w:r>
        <w:rPr>
          <w:lang w:val="en-US"/>
        </w:rPr>
      </w:r>
    </w:p>
    <w:p>
      <w:pPr>
        <w:pStyle w:val="Normal"/>
        <w:rPr>
          <w:lang w:val="en-US"/>
        </w:rPr>
      </w:pPr>
      <w:r>
        <w:rPr>
          <w:lang w:val="en-US"/>
        </w:rPr>
        <w:t xml:space="preserve">For any couple with a passion for the great outdoors, or an interest in geology, or even just a desire to organize a wedding with a difference, the Colorado National Monument allows couples to be married at certain locations within its boundaries – remember to allow 14 days for the processing of your special use permit application.  Choose your location well to have wedding photos that will be second to none as regards the spectacular backdrop provided by nature.  </w:t>
      </w:r>
    </w:p>
    <w:p>
      <w:pPr>
        <w:pStyle w:val="Normal"/>
        <w:rPr>
          <w:lang w:val="en-US"/>
        </w:rPr>
      </w:pPr>
      <w:r>
        <w:rPr>
          <w:lang w:val="en-US"/>
        </w:rPr>
      </w:r>
    </w:p>
    <w:p>
      <w:pPr>
        <w:pStyle w:val="Normal"/>
        <w:rPr/>
      </w:pPr>
      <w:r>
        <w:rPr>
          <w:lang w:val="en-US"/>
        </w:rPr>
        <w:t xml:space="preserve">Close the world’s largest flat topped mountain, Grand Mesa, the Colorado National Monument allows activities such as horse riding, biking, and of course hiking.  It’s also possible to camp in the area at the Saddlehorn Campground if you wish to spend longer in the par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10:00Z</dcterms:created>
  <dc:creator>Katie-Anne Gustafsson</dc:creator>
  <dc:description/>
  <cp:keywords/>
  <dc:language>en-US</dc:language>
  <cp:lastModifiedBy>Katie-Anne Gustafsson</cp:lastModifiedBy>
  <dcterms:modified xsi:type="dcterms:W3CDTF">2006-11-06T11:37:00Z</dcterms:modified>
  <cp:revision>1</cp:revision>
  <dc:subject/>
  <dc:title>Discover Solitude in Ancient Surroundings at the Colorado National Monument</dc:title>
</cp:coreProperties>
</file>