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iminate the Chaos of Home Office Clutter</w:t>
      </w:r>
    </w:p>
    <w:p>
      <w:pPr>
        <w:pStyle w:val="Normal"/>
        <w:rPr/>
      </w:pPr>
      <w:r>
        <w:rPr/>
      </w:r>
    </w:p>
    <w:p>
      <w:pPr>
        <w:pStyle w:val="Normal"/>
        <w:rPr/>
      </w:pPr>
      <w:r>
        <w:rPr/>
        <w:t xml:space="preserve">The home office has slowly become the foundation of the modern day household.  We pay the bills, organize recipe files and photo albums and develop calendars and schedules on our computers, and some of us make a living from here.  With so many different activities happening here, it’s easy to see how it can easily become the most disorganized and unkempt area of the home.  A clean organized desk and home office can save time, stress and even money if we work from home.  So if you’re feeling overwhelmed by your messy desk and disorganized office, take a good hard look and see what’s overwhelming your order the most.  </w:t>
      </w:r>
    </w:p>
    <w:p>
      <w:pPr>
        <w:pStyle w:val="Normal"/>
        <w:rPr/>
      </w:pPr>
      <w:r>
        <w:rPr/>
        <w:br/>
        <w:t xml:space="preserve">Mail is probably the biggest contributing factor to our messy desktops.  Get in the habit of dealing with your mail on a daily basis.  Toss what you can, place those things that need to be shredded into a shredding bin and shred them once per week, and file the rest away properly.  This might also be the time to update your filing system and make folders for current years or months. </w:t>
      </w:r>
    </w:p>
    <w:p>
      <w:pPr>
        <w:pStyle w:val="Normal"/>
        <w:rPr/>
      </w:pPr>
      <w:r>
        <w:rPr/>
      </w:r>
    </w:p>
    <w:p>
      <w:pPr>
        <w:pStyle w:val="Normal"/>
        <w:rPr/>
      </w:pPr>
      <w:r>
        <w:rPr/>
        <w:t xml:space="preserve">Another culprit of office clutter is computer storage media such as CDs, DVDs and floppy disks.  Take the time to ensure each is properly labeled and placed in a protective file or case.  Categorize and alphabetize them for easy access. </w:t>
      </w:r>
    </w:p>
    <w:p>
      <w:pPr>
        <w:pStyle w:val="Normal"/>
        <w:rPr/>
      </w:pPr>
      <w:r>
        <w:rPr/>
      </w:r>
    </w:p>
    <w:p>
      <w:pPr>
        <w:pStyle w:val="Normal"/>
        <w:rPr/>
      </w:pPr>
      <w:r>
        <w:rPr/>
        <w:t xml:space="preserve">If you have an office area that is commonly used by all family members, it can easily become cluttered with glasses, coffee cups, food wrappers and dirty dishes.  Since computer equipment can easily be damaged should something spill on it, it’s probably wise to impose a rule forbidding eating and drinking while using the computer.  This would lessen the clutter at the same time.  If you spend a considerable amount of time during the day in your office and your office space is large enough, provide for an area far from the computer and other electronic equipment where food and drink can be set without the fear of ruining equipment should a spill occur.  </w:t>
      </w:r>
    </w:p>
    <w:p>
      <w:pPr>
        <w:pStyle w:val="Normal"/>
        <w:rPr/>
      </w:pPr>
      <w:r>
        <w:rPr/>
      </w:r>
    </w:p>
    <w:p>
      <w:pPr>
        <w:pStyle w:val="Normal"/>
        <w:rPr/>
      </w:pPr>
      <w:r>
        <w:rPr/>
        <w:t xml:space="preserve">If you utilize a bulletin board, take the time to make sure all the items posted on it are current.  If not, take them down and file away or toss.  Make sure your calendar is always displaying the current month so you can see the month’s activities and appointments in an easy glance. </w:t>
      </w:r>
    </w:p>
    <w:p>
      <w:pPr>
        <w:pStyle w:val="Normal"/>
        <w:rPr/>
      </w:pPr>
      <w:r>
        <w:rPr/>
      </w:r>
    </w:p>
    <w:p>
      <w:pPr>
        <w:pStyle w:val="Normal"/>
        <w:rPr/>
      </w:pPr>
      <w:r>
        <w:rPr/>
        <w:t xml:space="preserve">Office supplies have a way of easily cluttering up our workspace as well.  Take the extra time to clean out and organize desk drawers if necessary and make sure all office supplies have a home other than the top of your desk.  </w:t>
      </w:r>
    </w:p>
    <w:p>
      <w:pPr>
        <w:pStyle w:val="Normal"/>
        <w:rPr/>
      </w:pPr>
      <w:r>
        <w:rPr/>
      </w:r>
    </w:p>
    <w:p>
      <w:pPr>
        <w:pStyle w:val="Normal"/>
        <w:rPr/>
      </w:pPr>
      <w:r>
        <w:rPr/>
        <w:t xml:space="preserve">With some forethought, planning and discipline, your home office can become and stay productive, efficient and seren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8:33:00Z</dcterms:created>
  <dc:creator>Kelly Lyons</dc:creator>
  <dc:description/>
  <cp:keywords/>
  <dc:language>en-US</dc:language>
  <cp:lastModifiedBy>Kelly Lyons</cp:lastModifiedBy>
  <dcterms:modified xsi:type="dcterms:W3CDTF">2006-08-23T13:55:00Z</dcterms:modified>
  <cp:revision>3</cp:revision>
  <dc:subject/>
  <dc:title>11 Eliminate the Chaos of Home Office Clutter</dc:title>
</cp:coreProperties>
</file>