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Online forex forums connect traders around the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forex trading is done online, with investors looking at forex charts, considering trends, and making decisions. There’s very little interaction, even via the Internet, with other human beings. That’s one of the reasons that many traders also spend time in forex forums, chatting with other investors and sharing t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dozens of forex-related forums and message boards on the Internet. Some are tied to brokerage firms, while others are just freestanding forums on forex-related sites. Since the market is active 24 hours a day, you can usually count on the forums being busy at all hours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mentioned, one of the reasons for visiting forex forums is simply psychological: Humans like to interact with other humans, especially when their day jobs require them to be alone with a computer for hours at a stret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more, there are a lot of emotions involved in trading. It’s real money, after all, and often large amounts of it. Online forums give traders a place to discuss the psychological effects of long-term trading, how it can become addictive and nerve-racking, and what impact it has on everyday life. You could think of message boards as being a sort of support group for traders, or the equivalent of the office water coo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forums have more practical uses, too, of course. Traders find the tips and strategies offered by their fellow traders to be invaluable. Forums are often rife with people more seasoned and experienced than the average person, which benefits the newcomers. And many experienced traders enjoy visiting the forums because it gives them a chance to share their wisdom with ot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forums are also useful for gauging the general mood of the marketplace. The charts and rates give you the cold, hard facts. But many times making a decision to buy or sell comes from the gut, based not just on the numbers but on how the market FEELS. The forums are a place to see what other traders are thinking right now. Do they feel optimistic? Pessimistic? Are things looking up? Are they discouraged? All of this information can be taken into account when considering a tra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Factory.com and ForexForum.net are two very popular, widely visited message boards. There are dozens of others out there, too. All forex forums give traders a chance to connect with their colleagues and to learn from one another.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53:00Z</dcterms:created>
  <dc:creator>Instructor Comments</dc:creator>
  <dc:description/>
  <cp:keywords/>
  <dc:language>en-US</dc:language>
  <cp:lastModifiedBy>Mike</cp:lastModifiedBy>
  <dcterms:modified xsi:type="dcterms:W3CDTF">2007-01-24T06:04:00Z</dcterms:modified>
  <cp:revision>6</cp:revision>
  <dc:subject/>
  <dc:title>KEYWORD: forex forums</dc:title>
</cp:coreProperties>
</file>