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ching for the Stars—or for the Size 2 Jeans</w:t>
      </w:r>
    </w:p>
    <w:p>
      <w:pPr>
        <w:pStyle w:val="Normal"/>
        <w:rPr/>
      </w:pPr>
      <w:r>
        <w:rPr/>
      </w:r>
    </w:p>
    <w:p>
      <w:pPr>
        <w:pStyle w:val="Normal"/>
        <w:rPr/>
      </w:pPr>
      <w:r>
        <w:rPr/>
        <w:t xml:space="preserve">When you’re trying to lose weight, it can be frustrating to not see result or to stop seeing results. However, this happens to many people for a variety of different reasons. Losing weight is never easy; at least, it is not as easy as putting on the weight. If you truly want to see the results you wish you could have, the best way to do that is to set weight losing goals. Having goals will put you on the fast track to success with your weight loss. </w:t>
      </w:r>
    </w:p>
    <w:p>
      <w:pPr>
        <w:pStyle w:val="Normal"/>
        <w:rPr/>
      </w:pPr>
      <w:r>
        <w:rPr/>
      </w:r>
    </w:p>
    <w:p>
      <w:pPr>
        <w:pStyle w:val="Normal"/>
        <w:rPr/>
      </w:pPr>
      <w:r>
        <w:rPr/>
        <w:t xml:space="preserve">Before you simply set goals and start dieting and exercising, talk to your doctor or a professional trainer. These people will be able to help you set healthy goals that you’ll be able to reach with a little hard work. They’ll also be able to point out goals that could result in dangerous eating or exercising habits. Poor eating can easily turn into an eating disorder and unhealthy amounts of exercise can cause you body to weaken and make you prone to injury. Professionals know what they are talking about in weight loss, so trust their opinion on most matters. </w:t>
      </w:r>
    </w:p>
    <w:p>
      <w:pPr>
        <w:pStyle w:val="Normal"/>
        <w:rPr/>
      </w:pPr>
      <w:r>
        <w:rPr/>
      </w:r>
    </w:p>
    <w:p>
      <w:pPr>
        <w:pStyle w:val="Normal"/>
        <w:rPr/>
      </w:pPr>
      <w:r>
        <w:rPr/>
        <w:t>When setting weight loss goals, try to come up with a plan that will allow you to reach your goals, but not without effort. This requires a lot of balance and will possible require you to reset goals after a few months. If your goals are too easy, you will not be losing weight at the maximum rate or pushing yourself to try harder, which is not a good idea when it comes to weight loss, as it may cause you to give up your plan completely. If your goals are too difficult to reach, on the other hand, you may also want to give up because you become frustrating at not seeing the results you think you should be seeing. There’s a fine line between pushing yourself too much and not enough.</w:t>
      </w:r>
    </w:p>
    <w:p>
      <w:pPr>
        <w:pStyle w:val="Normal"/>
        <w:rPr/>
      </w:pPr>
      <w:r>
        <w:rPr/>
      </w:r>
    </w:p>
    <w:p>
      <w:pPr>
        <w:pStyle w:val="Normal"/>
        <w:rPr/>
      </w:pPr>
      <w:r>
        <w:rPr/>
        <w:t xml:space="preserve">As you set goals, consider a number of things, such as how often you’re able to work out, your weight now and what it would be in a perfect world, the specific parts of your body that make you most unhappy, and you physical abilities. Don’t just set a number goal—work towards a number of different goals. Set goals to cover you total weight, the inches you want to lose from your waist or other areas, the pants size you’d like to be able to wear, and the health factors, like a certain cholesterol or blood pressure, that you want to achieve. Set both long term and short term goals and you’ll be well on your way to losing the we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21:00Z</dcterms:created>
  <dc:creator>Allison</dc:creator>
  <dc:description/>
  <dc:language>en-US</dc:language>
  <cp:lastModifiedBy>Allison</cp:lastModifiedBy>
  <dcterms:modified xsi:type="dcterms:W3CDTF">2007-03-30T06:33:00Z</dcterms:modified>
  <cp:revision>1</cp:revision>
  <dc:subject/>
  <dc:title>Reaching for the Stars—or for the Size 2 Jeans</dc:title>
</cp:coreProperties>
</file>