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tors to Consider When Making Air Travel Arrangements</w:t>
      </w:r>
    </w:p>
    <w:p>
      <w:pPr>
        <w:pStyle w:val="Normal"/>
        <w:rPr/>
      </w:pPr>
      <w:r>
        <w:rPr/>
      </w:r>
    </w:p>
    <w:p>
      <w:pPr>
        <w:pStyle w:val="Normal"/>
        <w:rPr/>
      </w:pPr>
      <w:r>
        <w:rPr/>
        <w:t xml:space="preserve">Are you interested in taking a trip in the near future?  If you are, will you need to fly to get to your intended destination?  If you will, you will want to make your travel arrangements soon, namely your airline reservations.   </w:t>
      </w:r>
    </w:p>
    <w:p>
      <w:pPr>
        <w:pStyle w:val="Normal"/>
        <w:rPr/>
      </w:pPr>
      <w:r>
        <w:rPr/>
      </w:r>
    </w:p>
    <w:p>
      <w:pPr>
        <w:pStyle w:val="Normal"/>
        <w:rPr/>
      </w:pPr>
      <w:r>
        <w:rPr/>
        <w:t>When it comes to booking a flight on an airplane, it is important to remember that you do have a number of options to choose from.  That is why it is not only important to familiarize yourself with these options, but also to take a close look at your own personal wants and needs.  For that reason, there are a number of important factors that you will want to take into consideration, when looking to book a flight for your next trip</w:t>
      </w:r>
    </w:p>
    <w:p>
      <w:pPr>
        <w:pStyle w:val="Normal"/>
        <w:rPr/>
      </w:pPr>
      <w:r>
        <w:rPr/>
      </w:r>
    </w:p>
    <w:p>
      <w:pPr>
        <w:pStyle w:val="Normal"/>
        <w:rPr/>
      </w:pPr>
      <w:r>
        <w:rPr/>
        <w:t>As previously stated, you have a number of different options when looking to make airline reservations.  This is an important factor to remember and to take into consideration.  No matter how large or small the airport is that you are arriving to and departing from, you should have some options.  For example, most airports have at least two airlines or more that provide service to their area.  That is why you are encouraged to examine flights from different airlines, read reviews, as well as compare prices.</w:t>
      </w:r>
    </w:p>
    <w:p>
      <w:pPr>
        <w:pStyle w:val="Normal"/>
        <w:rPr/>
      </w:pPr>
      <w:r>
        <w:rPr/>
      </w:r>
    </w:p>
    <w:p>
      <w:pPr>
        <w:pStyle w:val="Normal"/>
        <w:rPr/>
      </w:pPr>
      <w:r>
        <w:rPr/>
        <w:t>In keeping with your options, it is also important to remember that most airlines have flights coming in and out of airports at all different times.  For example, if you are flying from New York to Atlanta, you should have, at least four or five, different flights to choose from throughout one single day.  When choosing a flight for you to book a seat on, examine times that are convenient for you.  Also, keep in mind busy travel times.  Early in the morning, airports are likely to be busy and flights are likely to be full, due to business travelers.</w:t>
      </w:r>
    </w:p>
    <w:p>
      <w:pPr>
        <w:pStyle w:val="Normal"/>
        <w:rPr/>
      </w:pPr>
      <w:r>
        <w:rPr/>
      </w:r>
    </w:p>
    <w:p>
      <w:pPr>
        <w:pStyle w:val="Normal"/>
        <w:rPr/>
      </w:pPr>
      <w:r>
        <w:rPr/>
        <w:t>Your seating arrangements are another factor that should be taken into consideration, when looking to book a flight for your next trip.  When making your reservations early, you will have more freedom to choose the best seat.  Almost all airlines do give you the freedom to handpick your seat.  If you have a family and you all want to sit together, make sure you choose a flight where you are able to do so.  Do not assume that an airline attendant will be able to fix your seats for you later on.  If a flight is too full to give you your hopeful seating arrangements, examine other flights at an earlier or later time.</w:t>
      </w:r>
    </w:p>
    <w:p>
      <w:pPr>
        <w:pStyle w:val="Normal"/>
        <w:rPr/>
      </w:pPr>
      <w:r>
        <w:rPr/>
      </w:r>
    </w:p>
    <w:p>
      <w:pPr>
        <w:pStyle w:val="Normal"/>
        <w:rPr/>
      </w:pPr>
      <w:r>
        <w:rPr/>
        <w:t>Cost is another factor that should be examined, when looking to make air travel arrangements.  You should always compare prices.  Never pay more than you have to.  In all honesty, why would you want?  It is also important to mention that any money saved on the cost of tickets can be used to better your vacation, like by having extra money for entertainment or souvenirs.  Online travel websites are a great way to quickly compare flights, airlines, and their prices.</w:t>
      </w:r>
    </w:p>
    <w:p>
      <w:pPr>
        <w:pStyle w:val="Normal"/>
        <w:rPr/>
      </w:pPr>
      <w:r>
        <w:rPr/>
      </w:r>
    </w:p>
    <w:p>
      <w:pPr>
        <w:pStyle w:val="Normal"/>
        <w:rPr/>
      </w:pPr>
      <w:r>
        <w:rPr/>
        <w:t>Layovers are another important factor that should be taken into consideration, when looking to book a flight for your next trip.  Make sure that your layovers are long, but not too long.  You will want to make sure that you have enough time to get off your current flight and make it to the boarding gate of your connecting flight.  If not, the rest of your travel plans, including any other layovers and flights that you may have, may be messed up.  As for making sure that your layovers aren’t too long, doing so is likely to reduce the amount of money you spend at an airport.</w:t>
      </w:r>
    </w:p>
    <w:p>
      <w:pPr>
        <w:pStyle w:val="Normal"/>
        <w:rPr/>
      </w:pPr>
      <w:r>
        <w:rPr/>
      </w:r>
    </w:p>
    <w:p>
      <w:pPr>
        <w:pStyle w:val="Normal"/>
        <w:rPr/>
      </w:pPr>
      <w:r>
        <w:rPr/>
        <w:t>The above mentioned factors are just a few of the many that you will want to take into consideration, when looking to book a flight.  Perhaps, the greatest point to remember is that you always do have options with flight dates, times, and costs.</w:t>
      </w:r>
    </w:p>
    <w:p>
      <w:pPr>
        <w:pStyle w:val="Normal"/>
        <w:rPr/>
      </w:pPr>
      <w:r>
        <w:rPr/>
      </w:r>
    </w:p>
    <w:p>
      <w:pPr>
        <w:pStyle w:val="Normal"/>
        <w:rPr/>
      </w:pPr>
      <w:r>
        <w:rPr/>
        <w:t>PPPPP</w:t>
      </w:r>
    </w:p>
    <w:p>
      <w:pPr>
        <w:pStyle w:val="Normal"/>
        <w:rPr/>
      </w:pPr>
      <w:r>
        <w:rPr/>
      </w:r>
    </w:p>
    <w:p>
      <w:pPr>
        <w:pStyle w:val="Normal"/>
        <w:rPr/>
      </w:pPr>
      <w:r>
        <w:rPr/>
        <w:t>Word Count 6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54:00Z</dcterms:created>
  <dc:creator>Jennifer</dc:creator>
  <dc:description/>
  <dc:language>en-US</dc:language>
  <cp:lastModifiedBy>Jennifer</cp:lastModifiedBy>
  <dcterms:modified xsi:type="dcterms:W3CDTF">2008-01-25T15:11:00Z</dcterms:modified>
  <cp:revision>3</cp:revision>
  <dc:subject/>
  <dc:title>Factors to Consider When Making Air Travel Arrangements</dc:title>
</cp:coreProperties>
</file>