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ecoming a Video Game Expert</w:t>
      </w:r>
    </w:p>
    <w:p>
      <w:pPr>
        <w:pStyle w:val="Normal"/>
        <w:rPr>
          <w:rFonts w:ascii="Arial" w:hAnsi="Arial" w:cs="Arial"/>
          <w:sz w:val="24"/>
        </w:rPr>
      </w:pPr>
      <w:r>
        <w:rPr>
          <w:rFonts w:cs="Arial" w:ascii="Arial" w:hAnsi="Arial"/>
          <w:sz w:val="24"/>
        </w:rPr>
        <w:t>You’ve Got The Skills, So Why N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find yourself playing video games day-in and day-out, you might be a prime candidate for establishing yourself as a gaming expert. All you need is a good knowledge of a wide range of games and gaming systems, and of course, a lot of patience. The rewards are phenomenal and in the end, you’ll be a better person for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 what is an expert anyway? Just what is it that qualifies anyone to be an expert on anything? Since there aren't any colleges that offer degrees in this genre, we can qualify any gamer as an expert who has the qualities described above. So if you have the knowledge or ability to play a game skillfully – and you enjoy solving problems, you could probably claim the rights to an expert stat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st be sure that you ensure your own growth in the gaming industry. Part of being an expert is admitting that there’s always more to learn and in the gaming industry, this should never be a hard thing to pull off. By exposing yourself to new games and new game systems, you can turn every opportunity to play with one into an opportunity to learn more than what you already know. In doing so, you’ll learn tons of new strategies and widen your resourcefulness as a point of help to others.</w:t>
      </w:r>
    </w:p>
    <w:p>
      <w:pPr>
        <w:pStyle w:val="Normal"/>
        <w:rPr>
          <w:rFonts w:ascii="Arial" w:hAnsi="Arial" w:cs="Arial"/>
          <w:sz w:val="24"/>
        </w:rPr>
      </w:pPr>
      <w:r>
        <w:rPr>
          <w:rFonts w:cs="Arial" w:ascii="Arial" w:hAnsi="Arial"/>
          <w:sz w:val="24"/>
        </w:rPr>
      </w:r>
    </w:p>
    <w:p>
      <w:pPr>
        <w:pStyle w:val="TextBody"/>
        <w:rPr/>
      </w:pPr>
      <w:r>
        <w:rPr/>
        <w:t>You could also make multiple efforts to collaborate with others involved with video games. Get off the game and get out into the public so that you can network and discuss your discoveries with others. Networking gives you the wonderful opportunities to share or swap secrets, teach others, and learn a little something new at the same time.  And the relationships that you build as a result are simply invaluable. There’s probably no other way you could gain access to little known gaming secrets than to network among the best gamers arou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re completely dedicated toward becoming a gaming expert, consider taking some classes in game programming. Seek out and apprenticeship and find training programs that are offered in both your local area and the gaming industry as a whole. This is an excellent way to learn everything anyone would ever want to know about gaming, and its a good entrance into the gaming industry if you aren’t too crazy about making a commitment to a full time gaming care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ould also subscribe to gaming magazines, participate in online discussion boards, or sign up for book clubs that focus on gaming mate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ke note that your status as a gaming expert may not always be appreciated. Strong criticisms - whether right or wrong – come with the glory of being perceived as the “answer to everything.” As an example, you may be rejected for an opportunity that you feel you’re perfect for, or you may experience the spew of a less-than-experienced heckler. The first rule of thumb is to not take rejection or spew personally. People may be jealous of your position, or they may want to test you just to see how much you really do (or don’t) know. The reasons behind these reactions to your assistance don’t really matter as long as you’re confident about the quality and value behind your help. A true expert looks past these things and they constantly look for ways to improve themsel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5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06:00Z</dcterms:created>
  <dc:creator>documaker@aol.com</dc:creator>
  <dc:description/>
  <dc:language>en-US</dc:language>
  <cp:lastModifiedBy>documaker@aol.com</cp:lastModifiedBy>
  <dcterms:modified xsi:type="dcterms:W3CDTF">2007-04-27T11:36:00Z</dcterms:modified>
  <cp:revision>5</cp:revision>
  <dc:subject/>
  <dc:title>Becoming a Video Game Expert</dc:title>
</cp:coreProperties>
</file>