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llowing Fishes for Losing the Pounds: Water Aerobics</w:t>
      </w:r>
    </w:p>
    <w:p>
      <w:pPr>
        <w:pStyle w:val="Normal"/>
        <w:rPr/>
      </w:pPr>
      <w:r>
        <w:rPr/>
      </w:r>
    </w:p>
    <w:p>
      <w:pPr>
        <w:pStyle w:val="Normal"/>
        <w:rPr/>
      </w:pPr>
      <w:r>
        <w:rPr/>
        <w:t xml:space="preserve">There are many different ways that you can get healthy – doing water aerobics is something you might never have thought of. However, not only can it help you be really healthy and get the most out of your aerobic work out, it can do a lot more, as well. </w:t>
      </w:r>
    </w:p>
    <w:p>
      <w:pPr>
        <w:pStyle w:val="Normal"/>
        <w:rPr/>
      </w:pPr>
      <w:r>
        <w:rPr/>
      </w:r>
    </w:p>
    <w:p>
      <w:pPr>
        <w:pStyle w:val="Normal"/>
        <w:rPr/>
      </w:pPr>
      <w:r>
        <w:rPr/>
        <w:t xml:space="preserve">When it comes to using the water to work out, there are many ways that water aerobics can work for you. You can either do some of these exercises on your own, or you can join a club or a group that will teach you how to do them. No matter what you decide to do, you’ll be able to find that water aerobics fit right in to your regular work out routine. </w:t>
      </w:r>
    </w:p>
    <w:p>
      <w:pPr>
        <w:pStyle w:val="Normal"/>
        <w:rPr/>
      </w:pPr>
      <w:r>
        <w:rPr/>
      </w:r>
    </w:p>
    <w:p>
      <w:pPr>
        <w:pStyle w:val="Normal"/>
        <w:rPr/>
      </w:pPr>
      <w:r>
        <w:rPr/>
        <w:t xml:space="preserve">Basically, doing water aerobics means that you are going to be providing your body with actual exercise. You are going to be doing aerobic work outs in much the same manner that you would if you weren’t in the water – for instance you are going to be able to run, walk, and do other movements during your work out. The difference is that you’ll be doing them in the water, which adds to the work out. </w:t>
      </w:r>
    </w:p>
    <w:p>
      <w:pPr>
        <w:pStyle w:val="Normal"/>
        <w:rPr/>
      </w:pPr>
      <w:r>
        <w:rPr/>
      </w:r>
    </w:p>
    <w:p>
      <w:pPr>
        <w:pStyle w:val="Normal"/>
        <w:rPr/>
      </w:pPr>
      <w:r>
        <w:rPr/>
        <w:t xml:space="preserve">By doing your workout in the water, you are getting more resistance than if you were doing it in the air. Everyone knows that when you try to move through water you have to exert more force in order to make the movements that you want to make. This means that as you do your water aerobics, you are forced to use more of your muscle groups and you are forced to get stronger. </w:t>
      </w:r>
    </w:p>
    <w:p>
      <w:pPr>
        <w:pStyle w:val="Normal"/>
        <w:rPr/>
      </w:pPr>
      <w:r>
        <w:rPr/>
      </w:r>
    </w:p>
    <w:p>
      <w:pPr>
        <w:pStyle w:val="Normal"/>
        <w:rPr/>
      </w:pPr>
      <w:r>
        <w:rPr/>
        <w:t>Most of the time you can be with a water aerobics class, which will help you figure out how best to do your water aerobics. This is a great way to make sure that you know what you are doing, and to make sure that you are actually getting as much out of your exercise as you can. The instructor will guide the class through a series of movements, where you’ll be able to do the same repetitive motions over and over again. Hopefully, you’ll find that this will increase your heart rate and allow you to be able to start to work your body in a great and aerobic way. By doing water aerobics, you can get exercise and strengthen every part of your body – plus, water aerobics can be the most fun you’ve had in a pool since you were a little ki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3:58:00Z</dcterms:created>
  <dc:creator>Allison</dc:creator>
  <dc:description/>
  <dc:language>en-US</dc:language>
  <cp:lastModifiedBy>Allison</cp:lastModifiedBy>
  <dcterms:modified xsi:type="dcterms:W3CDTF">2007-04-05T03:58:00Z</dcterms:modified>
  <cp:revision>2</cp:revision>
  <dc:subject/>
  <dc:title>Aerobics to Target the Abdomen</dc:title>
</cp:coreProperties>
</file>