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ternative Energy and Nuclear Energy</w:t>
      </w:r>
    </w:p>
    <w:p>
      <w:pPr>
        <w:pStyle w:val="Normal"/>
        <w:rPr/>
      </w:pPr>
      <w:r>
        <w:rPr/>
      </w:r>
    </w:p>
    <w:p>
      <w:pPr>
        <w:pStyle w:val="Normal"/>
        <w:rPr/>
      </w:pPr>
      <w:r>
        <w:rPr/>
        <w:t xml:space="preserve">If you have no other reason to find alternative forms of energy, then you should do it for the extra cash. You will find that there are many ways for you to find renewable resources like the wind, water, and sun, to put a little bit of extra money into your bank account. You will find that this has been supported by a thorough research. You will be able to make the money, but also be happy knowing that you are able to help the economy. If you are able to rely less on the natural resources of oil, gas, and coal you will be able to find nuclear power. You will find many advantages of nature, but you can find other natural ways to help power energy. </w:t>
      </w:r>
    </w:p>
    <w:p>
      <w:pPr>
        <w:pStyle w:val="Normal"/>
        <w:rPr/>
      </w:pPr>
      <w:r>
        <w:rPr/>
      </w:r>
    </w:p>
    <w:p>
      <w:pPr>
        <w:pStyle w:val="Normal"/>
        <w:rPr/>
      </w:pPr>
      <w:r>
        <w:rPr/>
        <w:t>You will want to use some alternative energy for your home or business so that you can be able to lower your heating and electrical bills. Because you are forced to use less electricity from major power plants, generating your own through the use of do-it-yourself kits in your home or professional installed devices in your business or office can save you a bundle. You may find a lot of start up fees and maintain fees, but you will be able to use the resources and soon they will begin to pay off. You can use alternative energy for lighting, heating, and a variety of other electrical needs. Research this topic further to find out if alternative energy sources in your home are right for you.</w:t>
      </w:r>
    </w:p>
    <w:p>
      <w:pPr>
        <w:pStyle w:val="Normal"/>
        <w:rPr/>
      </w:pPr>
      <w:r>
        <w:rPr/>
      </w:r>
    </w:p>
    <w:p>
      <w:pPr>
        <w:pStyle w:val="Normal"/>
        <w:rPr/>
      </w:pPr>
      <w:r>
        <w:rPr/>
        <w:t>For those in the Midwest, alternative resources are plentiful. As wind technology is being researched further, the government and other organizations need land on which to build windmills. When it comes to the windmills, you will find that the government will pay for you to rent them the land and you’ll be able to use most of your other land, since they don’t take much of your land up.</w:t>
      </w:r>
    </w:p>
    <w:p>
      <w:pPr>
        <w:pStyle w:val="Normal"/>
        <w:rPr/>
      </w:pPr>
      <w:r>
        <w:rPr/>
      </w:r>
    </w:p>
    <w:p>
      <w:pPr>
        <w:pStyle w:val="Normal"/>
        <w:rPr/>
      </w:pPr>
      <w:r>
        <w:rPr/>
        <w:t xml:space="preserve">Windmills are just one of the many projects that the government is funding, however, you will find that the electric companies and other resource companies are starting to come up with their own plans as well. Overall, this is good for the community. Not only is the environment healthier, but you have more jobs available for everyone in the community, and better electricity options at a lower cost. Did you know that for every windmill that is made, there are two or three jobs created to maintain them?  This can benefit the lower classes greatly. </w:t>
      </w:r>
    </w:p>
    <w:p>
      <w:pPr>
        <w:pStyle w:val="Normal"/>
        <w:rPr/>
      </w:pPr>
      <w:r>
        <w:rPr/>
      </w:r>
    </w:p>
    <w:p>
      <w:pPr>
        <w:pStyle w:val="Normal"/>
        <w:rPr/>
      </w:pPr>
      <w:r>
        <w:rPr/>
        <w:t xml:space="preserve">However, you will want to use these alternative energies so that you can put some money into your pockets, but so that you can help do a greater good for the community. You will find that by supporting this research or development, you will be able to make a better future for all Americans. You will want to learn more about this alternative energy options and you will also want to contact your local government so that you can show them your support. </w:t>
      </w:r>
    </w:p>
    <w:p>
      <w:pPr>
        <w:pStyle w:val="Normal"/>
        <w:rPr/>
      </w:pPr>
      <w:r>
        <w:rPr/>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3:02:00Z</dcterms:created>
  <dc:creator>hanlonlewis</dc:creator>
  <dc:description/>
  <dc:language>en-US</dc:language>
  <cp:lastModifiedBy>hanlonlewis</cp:lastModifiedBy>
  <dcterms:modified xsi:type="dcterms:W3CDTF">2007-04-09T23:09:00Z</dcterms:modified>
  <cp:revision>1</cp:revision>
  <dc:subject/>
  <dc:title>Alternative Energy and Nuclear Energy</dc:title>
</cp:coreProperties>
</file>