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overnment Regulation</w:t>
      </w:r>
    </w:p>
    <w:p>
      <w:pPr>
        <w:pStyle w:val="Normal"/>
        <w:rPr/>
      </w:pPr>
      <w:r>
        <w:rPr/>
      </w:r>
    </w:p>
    <w:p>
      <w:pPr>
        <w:pStyle w:val="Normal"/>
        <w:rPr/>
      </w:pPr>
      <w:r>
        <w:rPr/>
        <w:t xml:space="preserve">It is often hard to see how the government can regulate what we do and do not do. In the world of what we put into our bodies, there are several things that come into play. First of all, the government can regulate what we put into our bodies if these are things that are deemed illegal substances. Some of the substances that are regulated might be more harmful than others, and indeed some of the substances that are not regulated by the government might be more harmful than the ones that are. However it is hard to draw the line when it comes to government regulations regarding things such as vitamin and mineral supplements. </w:t>
      </w:r>
    </w:p>
    <w:p>
      <w:pPr>
        <w:pStyle w:val="Normal"/>
        <w:rPr/>
      </w:pPr>
      <w:r>
        <w:rPr/>
      </w:r>
    </w:p>
    <w:p>
      <w:pPr>
        <w:pStyle w:val="Normal"/>
        <w:rPr/>
      </w:pPr>
      <w:r>
        <w:rPr/>
        <w:t xml:space="preserve">Usually, a government in most countries in the world can regulate things that we put into our bodies that are labeled drugs. Because most of the vitamin and mineral supplements that we can get to put into our bodies are labeled simply under the food category, they can get away with not being regulated by governments. </w:t>
      </w:r>
    </w:p>
    <w:p>
      <w:pPr>
        <w:pStyle w:val="Normal"/>
        <w:rPr/>
      </w:pPr>
      <w:r>
        <w:rPr/>
      </w:r>
    </w:p>
    <w:p>
      <w:pPr>
        <w:pStyle w:val="Normal"/>
        <w:rPr/>
      </w:pPr>
      <w:r>
        <w:rPr/>
        <w:t xml:space="preserve">What this means for you is that you are not going to be able to rely on the government when it comes to making sure that the nutritional supplements you are putting into your body are safe. When it comes to most drugs, you can know that the government has tested them and has deemed them safe for you to consume. However, when supplements and vitamins are labeled food, this means that the manufacturer of them is responsible for how safe they are. This means that you are going to have to put your trust and faith in the company that made the supplements to make sure that it is safe for you to take. </w:t>
      </w:r>
    </w:p>
    <w:p>
      <w:pPr>
        <w:pStyle w:val="Normal"/>
        <w:rPr/>
      </w:pPr>
      <w:r>
        <w:rPr/>
      </w:r>
    </w:p>
    <w:p>
      <w:pPr>
        <w:pStyle w:val="Normal"/>
        <w:rPr/>
      </w:pPr>
      <w:r>
        <w:rPr/>
        <w:t xml:space="preserve">The fact remains that when a supplement is sold, there really is no regulation that says that it has to have been tested and been proven to be safe, or even useful. It also means that if there are illnesses or injuries that result from taking certain supplements, the manufacturers are not responsible for telling the public the details. </w:t>
      </w:r>
    </w:p>
    <w:p>
      <w:pPr>
        <w:pStyle w:val="Normal"/>
        <w:rPr/>
      </w:pPr>
      <w:r>
        <w:rPr/>
      </w:r>
    </w:p>
    <w:p>
      <w:pPr>
        <w:pStyle w:val="Normal"/>
        <w:rPr/>
      </w:pPr>
      <w:r>
        <w:rPr/>
        <w:t xml:space="preserve">What it means for you is that when you are deciding to use vitamin and mineral supplements, it is up to you to make sure that you are using them correctly. You have to take responsibility to make sure that what you are putting into your body is safe, because no one else is going to do it for you. If you have any questions about what kinds of supplements that you should be taking, you should consult your doctor and create a plan for your best possible nutritional information.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7:01:00Z</dcterms:created>
  <dc:creator>Allison</dc:creator>
  <dc:description/>
  <dc:language>en-US</dc:language>
  <cp:lastModifiedBy>Allison</cp:lastModifiedBy>
  <dcterms:modified xsi:type="dcterms:W3CDTF">2007-02-24T17:01:00Z</dcterms:modified>
  <cp:revision>2</cp:revision>
  <dc:subject/>
  <dc:title>Government Regulation</dc:title>
</cp:coreProperties>
</file>