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Empress Hotel sits regally on the Inner Harbor of Victoria, capital of British Columbia, and is a joy to behold for both history and architecture buffs.  The Fairmont Empress will be celebrating her one hundredth anniversary in 2008.</w:t>
      </w:r>
    </w:p>
    <w:p>
      <w:pPr>
        <w:pStyle w:val="Normal"/>
        <w:rPr/>
      </w:pPr>
      <w:r>
        <w:rPr/>
      </w:r>
    </w:p>
    <w:p>
      <w:pPr>
        <w:pStyle w:val="Normal"/>
        <w:rPr/>
      </w:pPr>
      <w:r>
        <w:rPr/>
        <w:t>The hotel was begun in 1904 after supporters of the city convinced the Canadian Pacific Railroad to establish regular ferry service to Vancouver Island and build one of the railroad’s signature hotels in Victoria.  The Empress, named for Queen Victoria, then the Empress of India, and designed by English architect Francis Rattenbury.  The original, 116-room Edwardian chateau-style building opened with a great deal of fanfare in 1908.</w:t>
      </w:r>
    </w:p>
    <w:p>
      <w:pPr>
        <w:pStyle w:val="Normal"/>
        <w:rPr/>
      </w:pPr>
      <w:r>
        <w:rPr/>
      </w:r>
    </w:p>
    <w:p>
      <w:pPr>
        <w:pStyle w:val="Normal"/>
        <w:rPr/>
      </w:pPr>
      <w:r>
        <w:rPr/>
        <w:t>The hotel’s magnificent architecture and opulent décor are legendary.  Built at the height of British power in India, it features a number of colonial India-themed areas.  Most notable of these is the club-like Bengal Lounge, decorated with objects given to the hotel by some of its notable guests.  An Indian maharaja donated the mounted tiger skin on the wall and the murals above the bar were a gift to the hotel from the king of queen of Siam.</w:t>
      </w:r>
    </w:p>
    <w:p>
      <w:pPr>
        <w:pStyle w:val="Normal"/>
        <w:rPr/>
      </w:pPr>
      <w:r>
        <w:rPr/>
      </w:r>
    </w:p>
    <w:p>
      <w:pPr>
        <w:pStyle w:val="Normal"/>
        <w:rPr/>
      </w:pPr>
      <w:r>
        <w:rPr/>
        <w:t>To take Afternoon Tea at the Empress is to take a journey back in time.  This formal, high tea occurs daily and is enjoyed by over 100,000 people each year.  Do not expect to take it lightly, though.  High Tea is, in many ways, a meal, and you will pay accordingly.</w:t>
      </w:r>
    </w:p>
    <w:p>
      <w:pPr>
        <w:pStyle w:val="Normal"/>
        <w:rPr/>
      </w:pPr>
      <w:r>
        <w:rPr/>
      </w:r>
    </w:p>
    <w:p>
      <w:pPr>
        <w:pStyle w:val="Normal"/>
        <w:rPr/>
      </w:pPr>
      <w:r>
        <w:rPr/>
        <w:t>There were rumors that the owners were planning to demolish the property and build a new resort on the site in the 60’s, but the public outcry caused against this plan led to the $4 million “Operation Teacup” renovation.  Another, significantly more expensive renovation took place in the 1980’s.</w:t>
      </w:r>
    </w:p>
    <w:p>
      <w:pPr>
        <w:pStyle w:val="Normal"/>
        <w:rPr/>
      </w:pPr>
      <w:r>
        <w:rPr/>
      </w:r>
    </w:p>
    <w:p>
      <w:pPr>
        <w:pStyle w:val="Normal"/>
        <w:rPr/>
      </w:pPr>
      <w:r>
        <w:rPr/>
        <w:t>The hotel is also home to Willow Stream Spa and affiliated with two local golf courses, for guests who want more than art architectur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9:22:00Z</dcterms:created>
  <dc:creator>Dy Larson</dc:creator>
  <dc:description/>
  <cp:keywords/>
  <dc:language>en-US</dc:language>
  <cp:lastModifiedBy>Dy Larson</cp:lastModifiedBy>
  <dcterms:modified xsi:type="dcterms:W3CDTF">2007-02-14T21:56:00Z</dcterms:modified>
  <cp:revision>3</cp:revision>
  <dc:subject/>
  <dc:title>The Empress Hotel sits regally on the Inner Harbor of Victoria, capital of British Columbia, and is a joy to behold for both h</dc:title>
</cp:coreProperties>
</file>