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ive Aerobics Exercises</w:t>
      </w:r>
    </w:p>
    <w:p>
      <w:pPr>
        <w:pStyle w:val="Normal"/>
        <w:rPr/>
      </w:pPr>
      <w:r>
        <w:rPr/>
      </w:r>
    </w:p>
    <w:p>
      <w:pPr>
        <w:pStyle w:val="Normal"/>
        <w:rPr/>
      </w:pPr>
      <w:r>
        <w:rPr/>
        <w:t xml:space="preserve">If you want to be in better shape, aerobics are important. Basically, aerobics get your heart going and your breathing going at a fast and steady pace, and by doing this aerobics are going to benefit everything in your body and benefit your health in general. </w:t>
      </w:r>
    </w:p>
    <w:p>
      <w:pPr>
        <w:pStyle w:val="Normal"/>
        <w:rPr/>
      </w:pPr>
      <w:r>
        <w:rPr/>
      </w:r>
    </w:p>
    <w:p>
      <w:pPr>
        <w:pStyle w:val="Normal"/>
        <w:rPr/>
      </w:pPr>
      <w:r>
        <w:rPr/>
        <w:t xml:space="preserve">However, no matter what your level of current exercise is, aerobics can get very boring if you do them a lot. Even things that you do at home, like riding a bike or walking on a treadmill can get really old after awhile, and you might be tempted to stop doing them just because they are boring. Don’t let yourself quit though, because you are going to find that there are many different creative ways to get in shape, and you should know that these could greatly benefit you. </w:t>
      </w:r>
    </w:p>
    <w:p>
      <w:pPr>
        <w:pStyle w:val="Normal"/>
        <w:rPr/>
      </w:pPr>
      <w:r>
        <w:rPr/>
      </w:r>
    </w:p>
    <w:p>
      <w:pPr>
        <w:pStyle w:val="Normal"/>
        <w:rPr/>
      </w:pPr>
      <w:r>
        <w:rPr/>
        <w:t xml:space="preserve">There are many things that you can do that are creative and that can work as aerobic exercise. Remember that aerobic exercise is simply movement that gets your heart beating faster and your breathing increased. This means that when it comes right down to it, there aren’t too many limits on what you can do for your aerobic exercise. </w:t>
      </w:r>
    </w:p>
    <w:p>
      <w:pPr>
        <w:pStyle w:val="Normal"/>
        <w:rPr/>
      </w:pPr>
      <w:r>
        <w:rPr/>
      </w:r>
    </w:p>
    <w:p>
      <w:pPr>
        <w:pStyle w:val="Normal"/>
        <w:rPr/>
      </w:pPr>
      <w:r>
        <w:rPr/>
        <w:t xml:space="preserve">Try using skates and pushing your baby’s stroller. This is something that can be a lot of fun because it can be time that you spend with your child, and it can also be exercise time. You can use a dog, as well, because dogs love to run and if you are skating you’ll be able to go faster. </w:t>
      </w:r>
    </w:p>
    <w:p>
      <w:pPr>
        <w:pStyle w:val="Normal"/>
        <w:rPr/>
      </w:pPr>
      <w:r>
        <w:rPr/>
      </w:r>
    </w:p>
    <w:p>
      <w:pPr>
        <w:pStyle w:val="Normal"/>
        <w:rPr/>
      </w:pPr>
      <w:r>
        <w:rPr/>
        <w:t>Something else that you can do that is very creative would be to take a fast paced dance class. This can be a great way to get your work out, because you’re able to get a full workout while you are dancing, and you can learn some great dance moves as well. In fact, if you take enough dance classes, not only can it be a creative way to get your exercise, but it can also turn into a new hobby for you! Don’t forget that no matter what you are doing, it can work as aerobic exercise, as long as there is a period of time during your workout where you are actually working hard and your body is needing to work hard in order to keep up with you. If you can manage to have this kind of level of work, then no matter what you choose to do, it can be a creative way to do aerob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3:53:00Z</dcterms:created>
  <dc:creator>Allison</dc:creator>
  <dc:description/>
  <dc:language>en-US</dc:language>
  <cp:lastModifiedBy>Allison</cp:lastModifiedBy>
  <dcterms:modified xsi:type="dcterms:W3CDTF">2007-04-05T03:53:00Z</dcterms:modified>
  <cp:revision>1</cp:revision>
  <dc:subject/>
  <dc:title>Creative Aerobics Exercises</dc:title>
</cp:coreProperties>
</file>