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vate Student Loans</w:t>
      </w:r>
    </w:p>
    <w:p>
      <w:pPr>
        <w:pStyle w:val="Normal"/>
        <w:rPr>
          <w:rFonts w:ascii="Verdana" w:hAnsi="Verdana" w:cs="Verdana"/>
          <w:color w:val="494949"/>
          <w:sz w:val="18"/>
          <w:szCs w:val="18"/>
        </w:rPr>
      </w:pPr>
      <w:r>
        <w:rPr>
          <w:rFonts w:cs="Verdana" w:ascii="Verdana" w:hAnsi="Verdana"/>
          <w:color w:val="494949"/>
          <w:sz w:val="18"/>
          <w:szCs w:val="18"/>
        </w:rPr>
      </w:r>
    </w:p>
    <w:p>
      <w:pPr>
        <w:pStyle w:val="Normal"/>
        <w:rPr>
          <w:rFonts w:ascii="Verdana" w:hAnsi="Verdana" w:cs="Verdana"/>
          <w:color w:val="494949"/>
          <w:sz w:val="18"/>
          <w:szCs w:val="18"/>
        </w:rPr>
      </w:pPr>
      <w:r>
        <w:rPr>
          <w:rFonts w:cs="Verdana" w:ascii="Verdana" w:hAnsi="Verdana"/>
          <w:color w:val="494949"/>
          <w:sz w:val="18"/>
          <w:szCs w:val="18"/>
        </w:rPr>
        <w:t>Federal student loans are based on both income and availability.  What happens if you can’t afford college yet don’t qualify? An alternative choice for you or your parents is a private student loan. These are loans done through private lenders instead of the government. The advantage of these types of direct student loans is that they have many of the same kinds of benefits as federal loans.</w:t>
        <w:br/>
        <w:br/>
        <w:t>These loans can be used for any and all college expenses. Things like tuition, books, supplies, computers, and living expenses are all things that qualify for private student loan funds. These loans are unsecured, meaning that no collateral is needed. The loans are credit-based instead. This can mean that you might need a co-signer if you have not established a credit history.</w:t>
      </w:r>
    </w:p>
    <w:p>
      <w:pPr>
        <w:pStyle w:val="Normal"/>
        <w:rPr>
          <w:rFonts w:ascii="Verdana" w:hAnsi="Verdana" w:cs="Verdana"/>
          <w:color w:val="494949"/>
          <w:sz w:val="18"/>
          <w:szCs w:val="18"/>
        </w:rPr>
      </w:pPr>
      <w:r>
        <w:rPr>
          <w:rFonts w:cs="Verdana" w:ascii="Verdana" w:hAnsi="Verdana"/>
          <w:color w:val="494949"/>
          <w:sz w:val="18"/>
          <w:szCs w:val="18"/>
        </w:rPr>
        <w:br/>
        <w:t>A private education loan is usually a low-interest loan. The money can be delivered in as little as five days, and the money is given to you instead of the school. You are then responsible for paying for their various educational expenses.</w:t>
        <w:br/>
        <w:br/>
        <w:t xml:space="preserve">This kind of loan has other advantages similar to federal loans. The interest and principal payments can be deferred until you graduate from school. For most of these loans, you are required to be attending school at least halftime for the deferral of payments and interest. </w:t>
        <w:br/>
        <w:br/>
        <w:t>When you do graduate, the loans can usually be deferred for six months until you finds employment, and then you will generally have a variety of repayment options available so that you can tailor your payments to your income.</w:t>
        <w:br/>
        <w:br/>
        <w:t>Don’t let the high cost of a college education deter you.  There are options available even for those who do not meet low income standards required by federal programs.  Take time to do some research and you will soon be on your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494949"/>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5:40:00Z</dcterms:created>
  <dc:creator> Joyce</dc:creator>
  <dc:description/>
  <dc:language>en-US</dc:language>
  <cp:lastModifiedBy> Joyce</cp:lastModifiedBy>
  <dcterms:modified xsi:type="dcterms:W3CDTF">2007-03-24T05:49:00Z</dcterms:modified>
  <cp:revision>2</cp:revision>
  <dc:subject/>
  <dc:title>Private Student Loans</dc:title>
</cp:coreProperties>
</file>