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eaning the camera Lens</w:t>
      </w:r>
    </w:p>
    <w:p>
      <w:pPr>
        <w:pStyle w:val="Normal"/>
        <w:rPr/>
      </w:pPr>
      <w:r>
        <w:rPr/>
      </w:r>
    </w:p>
    <w:p>
      <w:pPr>
        <w:pStyle w:val="Normal"/>
        <w:rPr/>
      </w:pPr>
      <w:r>
        <w:rPr/>
        <w:t xml:space="preserve">The lens of a camera is very important and you will have to clean the lens with care so that you don’t end up leaving it dirty. You will find that when you sue a lens that is delicate, you will only want to watch it when it gets very dirty. There are a few ways that you can avoid doing damage to your lens and how you clean it so that you don’t ruin your camera or damage it. </w:t>
      </w:r>
    </w:p>
    <w:p>
      <w:pPr>
        <w:pStyle w:val="Normal"/>
        <w:rPr/>
      </w:pPr>
      <w:r>
        <w:rPr/>
      </w:r>
    </w:p>
    <w:p>
      <w:pPr>
        <w:pStyle w:val="Normal"/>
        <w:rPr/>
      </w:pPr>
      <w:r>
        <w:rPr/>
        <w:t>You first need to remove the dust and dirt that is stuck to your lens. Gently brush this away with a brush tool. You will want to yield from brushing or wiping too hard, since the material that is harder can end up scratching and ruining the lens. Even though you may not be able to see it, microscopic pieces of stone may cause tiny scratches that cannot be fixed. The morale of the story? Be careful.</w:t>
      </w:r>
    </w:p>
    <w:p>
      <w:pPr>
        <w:pStyle w:val="Normal"/>
        <w:rPr/>
      </w:pPr>
      <w:r>
        <w:rPr/>
      </w:r>
    </w:p>
    <w:p>
      <w:pPr>
        <w:pStyle w:val="Normal"/>
        <w:rPr/>
      </w:pPr>
      <w:r>
        <w:rPr/>
        <w:t>This may be all it takes to make your lens usable again.  If you stop cleaning it, you won’t be putting it in danger of ruin.. Never put your camera in more danger than necessary. There are going to be oils and build up on the lens that can not be removed by a simple brush. You will wan to use a cloth to help you to clean your lens. Using high quality and making sure your cloth is very clean will prevent you from scratching the lens as you rub it. You should watch the cloth between the cleanings. One piece of dirt could ruin your camera.</w:t>
      </w:r>
    </w:p>
    <w:p>
      <w:pPr>
        <w:pStyle w:val="Normal"/>
        <w:rPr/>
      </w:pPr>
      <w:r>
        <w:rPr/>
      </w:r>
    </w:p>
    <w:p>
      <w:pPr>
        <w:pStyle w:val="Normal"/>
        <w:rPr/>
      </w:pPr>
      <w:r>
        <w:rPr/>
        <w:t>There happen to be two different types of cleaners to use to help clean your camera lens.. First, if the film built up on the lens is water-soluble, your best option is simply to use distilled water. You can purchase some distilled water at the local grocery store in the water isle, however, but breathing on the lens you will be able to form a use of distilled water. You need to use clean water like distilled water so that you can take out the harmful minerals in it. Pour the water onto the cloth, never directly onto the lens, where it can seep into the camera and cause irreversible damage.</w:t>
      </w:r>
    </w:p>
    <w:p>
      <w:pPr>
        <w:pStyle w:val="Normal"/>
        <w:rPr/>
      </w:pPr>
      <w:r>
        <w:rPr/>
      </w:r>
    </w:p>
    <w:p>
      <w:pPr>
        <w:pStyle w:val="Normal"/>
        <w:rPr/>
      </w:pPr>
      <w:r>
        <w:rPr/>
        <w:t xml:space="preserve">There are oils on your lens that will require you to use a kind of cleaner. You will want to use regular alcohol and you will want to make sure that it is 100% pure alcohol. If there are happen to be additives, you will find that the lens could end up damaged. You will never want to use things like paint thinners or anything that is considered toxic. This is because the camera is very close to your face. When it comes to oil-based saturation, you will want to get some camera lens cleaners that are specially made for it. You will want to make sure that you don’t hurt your camera; since it is an expensive investment. You will also want to clean the lens without damage because you will want to have it when a beautiful moment arises.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1:03:00Z</dcterms:created>
  <dc:creator>hanlonlewis</dc:creator>
  <dc:description/>
  <dc:language>en-US</dc:language>
  <cp:lastModifiedBy>hanlonlewis</cp:lastModifiedBy>
  <dcterms:modified xsi:type="dcterms:W3CDTF">2007-05-15T01:03:00Z</dcterms:modified>
  <cp:revision>1</cp:revision>
  <dc:subject/>
  <dc:title>Cleaning the camera Lens</dc:title>
</cp:coreProperties>
</file>