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AirCare1 Air Ambulance Service Cares About the Pati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re may come a time when you or someone you love requires transportation in an air ambulance.    With so much information to consider, it may be difficult to know which air ambulance service is right for you.    Rest assured that AirCare1 air ambulance service truly cares about the patient and will do everything in their power to treat the patient in the best manner possibl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hen medical necessity strikes, both the patient and the family want to know that the best treatment is available.    Great treatment and patient care does not stop at the doctor’s office or hospital.    With AirCare1, the excellent patient care continues from bedside to bedside.    AirCare1 will coordinate the communication between all parties responsible for transporting the patient from the point of origin to the destination.    This service even includes the coordination of ground transportation to transfer the patient from air ambulance to the hospital.    Knowing the patient is being cared for is priceless and provides peace of mind.    Families who do not need to concern themselves with these issues are under less stress and can focus their attention on the pati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irCare1 air ambulance service only hires the finest staff.    All pilots and flight crew on each AirCare1 flight have professional experience, appropriate flight certifications, and education involving the specific needs of flying medical missions.    AirCare1’s devotion to the patient is obvious with this level of quality staff.</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patient’s safety and comfort are of the utmost concern for AirCare1.    The air ambulance is executive quality to ensure the patient can rest comfortably in a medical environment.    Each flight is an airborne critical care unit that can handle any emergency situation that may arise during transit.    AirCare1 is committed to being prepared for any situation that may occur.    The medical staff is highly trained and ready for action if the need should arise.    The medical equipment on board the air ambulance meets or exceeds the industry standard.    Each and every single piece of equipment is thoroughly cleaned and inspected before every flight.    This step makes it possible to transport the patient in a safe environmen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irCare1 air ambulance service is capable of transporting patients with a wide variety of medical needs.    Some patients with multiple IV drips may be unable to fly using conventional methods, so AirCare1 is there to help.    Other patients that may need the air ambulance service may have critical cardiac or respiratory medical conditions.    AirCare1 can handle trauma cases, as well.    In most cases, the air ambulance can carry an entire specialized medical team, if necessary.    This service may be extremely important for critical patients requiring obstetrical services or NICU capabiliti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irCare1 has chosen the finest aircraft for the air ambulance service.    For trips over 500 miles, AirCare1 uses a LEAR 35A jet.    This plane offers less noise in the cabin than other similar aircraft.    The larger cargo door allows for convenient and    comfortable loading for the patient.    The RVSM modification has been made to the air ambulance aircraft permitting flying above 29,000 feet.    Flying at higher altitudes makes flight times speedier for transit.    When time is of the essence, this fact can be quite a benefit for the patient.</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AirCare1 is committed to the safety and comfort of the patient.    The air ambulance is well equipped for the job with excellent staff, medical equipment, and appropriate aircraft to meet or exceed the expectations of the client during the medical mission.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