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robics and Healthy Eating</w:t>
      </w:r>
    </w:p>
    <w:p>
      <w:pPr>
        <w:pStyle w:val="Normal"/>
        <w:rPr/>
      </w:pPr>
      <w:r>
        <w:rPr/>
      </w:r>
    </w:p>
    <w:p>
      <w:pPr>
        <w:pStyle w:val="Normal"/>
        <w:rPr/>
      </w:pPr>
      <w:r>
        <w:rPr/>
        <w:t xml:space="preserve">There are many factors that come into play when you want to begin to talk about aerobics and healthy eating. No matter what, you should know that you can concentrate a lot of your enthusiasm for getting more healthy onto both aerobics and what you are eating, because these two things play into each other very well. Healthy eating is important for any kind of exercising style. </w:t>
      </w:r>
    </w:p>
    <w:p>
      <w:pPr>
        <w:pStyle w:val="Normal"/>
        <w:rPr/>
      </w:pPr>
      <w:r>
        <w:rPr/>
      </w:r>
    </w:p>
    <w:p>
      <w:pPr>
        <w:pStyle w:val="Normal"/>
        <w:rPr/>
      </w:pPr>
      <w:r>
        <w:rPr/>
        <w:t xml:space="preserve">When it comes to aerobics and healthy eating, you should know that as you start to get more and more active, it is going to be very important that you have a good meal and a good diet to fall back on. As you start to want to be healthier, your diet is really the first thing that you should change about yourself. See your doctor for suggestions of what you should be eating, and implement these changes as soon as you can, because you are going to find that changing what you are eating is the best way to begin to be healthy and to lead a healthy lifestyle. </w:t>
      </w:r>
    </w:p>
    <w:p>
      <w:pPr>
        <w:pStyle w:val="Normal"/>
        <w:rPr/>
      </w:pPr>
      <w:r>
        <w:rPr/>
      </w:r>
    </w:p>
    <w:p>
      <w:pPr>
        <w:pStyle w:val="Normal"/>
        <w:rPr/>
      </w:pPr>
      <w:r>
        <w:rPr/>
        <w:t xml:space="preserve">After you have started by changing what you are doing and how you are eating, you have to get into the routine of exercising in general. This is often something that is hard for people to do, because it takes a lot out of them and brings them into a situation where they really need to get down to business. By doing aerobics and other types of activity, you are going to be burning more fat and so your body is going to be needing more protein. This means that diets aren’t going to help you, because if you don’t have the proper protein that your body needs, you might find that you are too weak to work out as you should. </w:t>
      </w:r>
    </w:p>
    <w:p>
      <w:pPr>
        <w:pStyle w:val="Normal"/>
        <w:rPr/>
      </w:pPr>
      <w:r>
        <w:rPr/>
      </w:r>
    </w:p>
    <w:p>
      <w:pPr>
        <w:pStyle w:val="Normal"/>
        <w:rPr/>
      </w:pPr>
      <w:r>
        <w:rPr/>
        <w:t xml:space="preserve">Therefore, the first thing that you have to focus on is eating a good diet – and then you have to realize that this diet shouldn’t be that cuts back on your eating habits completely, because many times these aren’t going to have the proper nutrients for what you need as you are doing aerobics. Be sure that you are giving yourself plenty of chances to get as good of foods as you can when it comes to eating well, and be sure to talk to your doctor if you have concerns about what you should and should not be eating. These are all very important things that you can do to make sure you are on the right track when it comes to fitness as a who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56:00Z</dcterms:created>
  <dc:creator>Allison</dc:creator>
  <dc:description/>
  <dc:language>en-US</dc:language>
  <cp:lastModifiedBy>Allison</cp:lastModifiedBy>
  <dcterms:modified xsi:type="dcterms:W3CDTF">2007-04-04T06:59:00Z</dcterms:modified>
  <cp:revision>1</cp:revision>
  <dc:subject/>
  <dc:title>Aerobics and Healthy Eating</dc:title>
</cp:coreProperties>
</file>