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intaining a Successful Blog</w:t>
      </w:r>
    </w:p>
    <w:p>
      <w:pPr>
        <w:pStyle w:val="Normal"/>
        <w:rPr/>
      </w:pPr>
      <w:r>
        <w:rPr/>
      </w:r>
    </w:p>
    <w:p>
      <w:pPr>
        <w:pStyle w:val="Normal"/>
        <w:rPr/>
      </w:pPr>
      <w:r>
        <w:rPr/>
        <w:t xml:space="preserve">Creating a blog is relatively simply. However, maintaining a successful blog is a far more difficult process. This is because there are so many different factors which can contribute to the success of a blog. Some of these factors include the subject of the blog, the popularity of the blog and even the aesthetic layout of the blog. Additionally, the ability to properly promote the blog and reach a large audience of interested Internet users will also have a profound impact on the success of a blog. Although there is no one simple formula for creating and maintaining a successful blog, there are some basic tips which can help to ensure a blogger will enjoy success with his blog. This article will outline some of these basic tips including posting new entries regularly, writing for a specific audience and properly evaluating changes made to the blog. </w:t>
      </w:r>
    </w:p>
    <w:p>
      <w:pPr>
        <w:pStyle w:val="Normal"/>
        <w:rPr/>
      </w:pPr>
      <w:r>
        <w:rPr/>
      </w:r>
    </w:p>
    <w:p>
      <w:pPr>
        <w:pStyle w:val="Heading3"/>
        <w:rPr/>
      </w:pPr>
      <w:r>
        <w:rPr/>
        <w:t>Posting New Blog Entries Regularly</w:t>
      </w:r>
    </w:p>
    <w:p>
      <w:pPr>
        <w:pStyle w:val="Normal"/>
        <w:rPr/>
      </w:pPr>
      <w:r>
        <w:rPr/>
      </w:r>
    </w:p>
    <w:p>
      <w:pPr>
        <w:pStyle w:val="Normal"/>
        <w:rPr/>
      </w:pPr>
      <w:r>
        <w:rPr/>
        <w:t xml:space="preserve">The importance of posting new blog entries on a regular basis cannot be underestimated. This is so important because regular postings offer dedicated blog visitors an incentive to keep returning to the blog. Readers may visit a blog originally by chance but become committed to returning to the blog regularly based on the content which is provided on a regular basis. If the blogger allows the blog to become stagnant, the readers do not have motivation to keep coming back to the blog. However, if there are new posts on a regular basis, visitors are likely to return to the blog often in anticipation of new postings. </w:t>
      </w:r>
    </w:p>
    <w:p>
      <w:pPr>
        <w:pStyle w:val="Normal"/>
        <w:rPr/>
      </w:pPr>
      <w:r>
        <w:rPr/>
      </w:r>
    </w:p>
    <w:p>
      <w:pPr>
        <w:pStyle w:val="Normal"/>
        <w:rPr/>
      </w:pPr>
      <w:r>
        <w:rPr/>
        <w:t xml:space="preserve">The length as well as the depth of a blog post can vary considerably based on the subject of the blog and the expectations of the target audience. However, in many cases even a relatively short blog entry offering only a small amount of information may be enough to keep readers interested. This can be useful when the blogger is unable to provide in depth posts but in the long run, blog readers are looking for a certain degree of sustenance and will likely expect the blog to be updated with new posts regularly. Furthermore they will come to expect a certain voice and quality to the blog posts so bloggers who enlist the use of guest bloggers should carefully screen guest bloggers to ensure they are capable of posting blogs the audience will appreciate. </w:t>
      </w:r>
    </w:p>
    <w:p>
      <w:pPr>
        <w:pStyle w:val="Normal"/>
        <w:rPr/>
      </w:pPr>
      <w:r>
        <w:rPr/>
      </w:r>
    </w:p>
    <w:p>
      <w:pPr>
        <w:pStyle w:val="Heading3"/>
        <w:rPr/>
      </w:pPr>
      <w:r>
        <w:rPr/>
        <w:t>Understanding the Blog Audience</w:t>
      </w:r>
    </w:p>
    <w:p>
      <w:pPr>
        <w:pStyle w:val="Normal"/>
        <w:rPr/>
      </w:pPr>
      <w:r>
        <w:rPr/>
      </w:r>
    </w:p>
    <w:p>
      <w:pPr>
        <w:pStyle w:val="Normal"/>
        <w:rPr/>
      </w:pPr>
      <w:r>
        <w:rPr/>
        <w:t>Successful bloggers should also be adept at understanding the blog audience. Most successful blogs focus on a rather exclusive niche which draws a unique set of visitors. By keeping the information posted in the blog related to this niche, the blogger helps to ensure the audience will remain interested in the blog. However, the subject matter is not the only important aspect related to understanding the target audience.</w:t>
      </w:r>
    </w:p>
    <w:p>
      <w:pPr>
        <w:pStyle w:val="Normal"/>
        <w:rPr/>
      </w:pPr>
      <w:r>
        <w:rPr/>
      </w:r>
    </w:p>
    <w:p>
      <w:pPr>
        <w:pStyle w:val="Normal"/>
        <w:rPr/>
      </w:pPr>
      <w:r>
        <w:rPr/>
        <w:t xml:space="preserve">Bloggers should also be well aware of the type of information the blog readers are seeking and the way in which they prefer to have the information provided. This is important because some blog readers may enjoy lengthy pieces while others may prefer posts which are brief and to the point. Still other blog visitors may prefer to have posts provided as bulleted points in an easy to read manner. Providing the information in a way in which the visitors can process the information easily is as important as providing quality information. </w:t>
      </w:r>
    </w:p>
    <w:p>
      <w:pPr>
        <w:pStyle w:val="Normal"/>
        <w:rPr/>
      </w:pPr>
      <w:r>
        <w:rPr/>
      </w:r>
    </w:p>
    <w:p>
      <w:pPr>
        <w:pStyle w:val="Heading3"/>
        <w:rPr/>
      </w:pPr>
      <w:r>
        <w:rPr/>
        <w:t>Evaluating Changes to the Blog</w:t>
      </w:r>
    </w:p>
    <w:p>
      <w:pPr>
        <w:pStyle w:val="Normal"/>
        <w:rPr/>
      </w:pPr>
      <w:r>
        <w:rPr/>
      </w:r>
    </w:p>
    <w:p>
      <w:pPr>
        <w:pStyle w:val="Normal"/>
        <w:rPr/>
      </w:pPr>
      <w:r>
        <w:rPr/>
        <w:t xml:space="preserve">Finally, all successful bloggers know how to make changes to the blog carefully and evaluate the effects these changes have on blog traffic. This is critical because a blog which is already successful can be doomed to failure if the blogger makes a chance which is not appreciated by the dedicated visitors and does not address the concerns of the readers. To avoid this potential problem bloggers should be careful to only make one change at a time and to allow ample time to evaluate the effect the change has on website traffic as well as the comments from readers before deciding whether to reverse the change or make additional changes. </w:t>
      </w:r>
    </w:p>
    <w:p>
      <w:pPr>
        <w:pStyle w:val="Normal"/>
        <w:rPr/>
      </w:pPr>
      <w:r>
        <w:rPr/>
      </w:r>
    </w:p>
    <w:p>
      <w:pPr>
        <w:pStyle w:val="Normal"/>
        <w:rPr/>
      </w:pPr>
      <w:r>
        <w:rPr/>
        <w:t xml:space="preserve">Similarly a blog which is looking to increase website traffic can run into problems if they make too many changes and do not evaluate how these changes are affecting the blog’s traffic. A better strategy would be to make small changes one at a time and evaluate the effect of the change carefully before making more changes. This will help guide the blogger to produce a successful blog. </w:t>
      </w:r>
    </w:p>
    <w:p>
      <w:pPr>
        <w:pStyle w:val="Normal"/>
        <w:rPr/>
      </w:pPr>
      <w:r>
        <w:rPr/>
      </w:r>
    </w:p>
    <w:p>
      <w:pPr>
        <w:pStyle w:val="Normal"/>
        <w:rPr/>
      </w:pPr>
      <w:r>
        <w:rPr/>
        <w:t>PPPPP</w:t>
      </w:r>
    </w:p>
    <w:p>
      <w:pPr>
        <w:pStyle w:val="Normal"/>
        <w:rPr/>
      </w:pPr>
      <w:r>
        <w:rPr/>
      </w:r>
    </w:p>
    <w:p>
      <w:pPr>
        <w:pStyle w:val="Normal"/>
        <w:rPr/>
      </w:pPr>
      <w:r>
        <w:rPr/>
        <w:t>Word count 7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9:34:00Z</dcterms:created>
  <dc:creator>Mary</dc:creator>
  <dc:description/>
  <cp:keywords/>
  <dc:language>en-US</dc:language>
  <cp:lastModifiedBy>Mary</cp:lastModifiedBy>
  <dcterms:modified xsi:type="dcterms:W3CDTF">2007-06-23T17:20:00Z</dcterms:modified>
  <cp:revision>26</cp:revision>
  <dc:subject/>
  <dc:title>Maintaining A Successful Blog</dc:title>
</cp:coreProperties>
</file>