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about a second honeymoon?</w:t>
      </w:r>
    </w:p>
    <w:p>
      <w:pPr>
        <w:pStyle w:val="Normal"/>
        <w:rPr>
          <w:b/>
          <w:b/>
        </w:rPr>
      </w:pPr>
      <w:r>
        <w:rPr>
          <w:b/>
        </w:rPr>
      </w:r>
    </w:p>
    <w:p>
      <w:pPr>
        <w:pStyle w:val="Normal"/>
        <w:rPr/>
      </w:pPr>
      <w:r>
        <w:rPr/>
        <w:t>Have you ever thought about exchanging your vows for a second time? You have a ceremony and a new honeymoon to plan. This time round you can have a different theme, look and honeymoon. What you do is entirely up to your selves and can be exciting in all the stages of planning.</w:t>
      </w:r>
    </w:p>
    <w:p>
      <w:pPr>
        <w:pStyle w:val="Normal"/>
        <w:rPr/>
      </w:pPr>
      <w:r>
        <w:rPr/>
        <w:br/>
        <w:t xml:space="preserve">The first wedding saw you both making plans together, each choosing something different to experience, on you’re special coming together as husband and wife. You will both take every step of you’re life together, from this day on; the memories of you’re honeymoon and the adventures you both contributed together. </w:t>
        <w:br/>
        <w:br/>
        <w:t xml:space="preserve">How special these memories are as no one can erase them and the wonderful pictures you captured on film to show both families will be a reminder for many years to come. </w:t>
        <w:br/>
        <w:br/>
        <w:t xml:space="preserve">So now that you have aged just a little, and the grandkids are planning their very own special honeymoon, you still have your memories to share and photographs to complement them. Is it any wonder that you’re family want to hear all about it yet again? </w:t>
        <w:br/>
        <w:br/>
        <w:t>With the wedding vows in place a second time round and you’re family wishing you the best, as you head out on yet another adventure, to recapture the thrill and excitement of yester year, do not forget that things change. With your little patch of paradise, is  it the same? Or is it like everything else, or yet again entirely different?</w:t>
      </w:r>
    </w:p>
    <w:p>
      <w:pPr>
        <w:pStyle w:val="Normal"/>
        <w:rPr/>
      </w:pPr>
      <w:r>
        <w:rPr/>
      </w:r>
    </w:p>
    <w:p>
      <w:pPr>
        <w:pStyle w:val="Normal"/>
        <w:rPr/>
      </w:pPr>
      <w:r>
        <w:rPr/>
        <w:t xml:space="preserve">Take your time the second time around. Please don’t forget to try and capture your memories on film. Take as many pictures as you want, and  most of all enjoy and fill your second honeymoon with as much or as little as you choose. </w:t>
        <w:br/>
        <w:br/>
        <w:t>After all it is not everyday that we can recapture and spend what had once been the beginning of our wonderful lif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57:00Z</dcterms:created>
  <dc:creator>Susie</dc:creator>
  <dc:description/>
  <cp:keywords/>
  <dc:language>en-US</dc:language>
  <cp:lastModifiedBy>Susie</cp:lastModifiedBy>
  <dcterms:modified xsi:type="dcterms:W3CDTF">2007-02-20T23:57:00Z</dcterms:modified>
  <cp:revision>2</cp:revision>
  <dc:subject/>
  <dc:title>Congratulations you’re honeymoon has come to an end and wasn’t it worth the money you spent saving for it</dc:title>
</cp:coreProperties>
</file>