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rking your Upper Body with Aerobics</w:t>
      </w:r>
    </w:p>
    <w:p>
      <w:pPr>
        <w:pStyle w:val="Normal"/>
        <w:rPr/>
      </w:pPr>
      <w:r>
        <w:rPr/>
      </w:r>
    </w:p>
    <w:p>
      <w:pPr>
        <w:pStyle w:val="Normal"/>
        <w:rPr/>
      </w:pPr>
      <w:r>
        <w:rPr/>
        <w:t xml:space="preserve">Everyone knows that aerobics can be the most important thing in your life when it comes to fitness. Working out is something that a lot of people do, and for good reason. Doing aerobics or other types of workouts is a great way to make sure you are as healthy as you can be. However, aerobics not only helps you to be healthy, but gives you a chance to be more upbeat, and in better moods as well. Aerobics are all around good activities for you. </w:t>
      </w:r>
    </w:p>
    <w:p>
      <w:pPr>
        <w:pStyle w:val="Normal"/>
        <w:rPr/>
      </w:pPr>
      <w:r>
        <w:rPr/>
      </w:r>
    </w:p>
    <w:p>
      <w:pPr>
        <w:pStyle w:val="Normal"/>
        <w:rPr/>
      </w:pPr>
      <w:r>
        <w:rPr/>
        <w:t xml:space="preserve">Sometimes, though, no matter how good an activity might be for our whole body, we want to focus on something smaller, like  part of our body that we don’t’ like. It is always good to work out in a way that targets your whole body, but sometimes you might want to work on something that is really bothering you, or a point where you know you are very weak. This is where targeted aerobics comes in. </w:t>
      </w:r>
    </w:p>
    <w:p>
      <w:pPr>
        <w:pStyle w:val="Normal"/>
        <w:rPr/>
      </w:pPr>
      <w:r>
        <w:rPr/>
      </w:r>
    </w:p>
    <w:p>
      <w:pPr>
        <w:pStyle w:val="Normal"/>
        <w:rPr/>
      </w:pPr>
      <w:r>
        <w:rPr/>
        <w:t xml:space="preserve">Our upper bodies are things that we know we want to work on. Our arm muscles and the other areas located above our waists are often the things that we don’t like about ourselves, and this are often what we want to change. We all need strong arms and a strong upper body, because we have to do a lot of motion during the day. That is why strengthening your upper body is so important. </w:t>
      </w:r>
    </w:p>
    <w:p>
      <w:pPr>
        <w:pStyle w:val="Normal"/>
        <w:rPr/>
      </w:pPr>
      <w:r>
        <w:rPr/>
      </w:r>
    </w:p>
    <w:p>
      <w:pPr>
        <w:pStyle w:val="Normal"/>
        <w:rPr/>
      </w:pPr>
      <w:r>
        <w:rPr/>
        <w:t xml:space="preserve">When you are trying to target your upper body, repetitions are going to be key. You want to move your body in a way that makes your muscles work. As you are running or walking, you want to have repetitions in your movements with your arms and your shoulders. These should be moved and lifted over your head, and then put back down again, but you have to be sure that you are constantly repeating this movement. This is a good place to have your jumping jacks, because each time you move your arms up and down you are going to be working those muscles. </w:t>
      </w:r>
    </w:p>
    <w:p>
      <w:pPr>
        <w:pStyle w:val="Normal"/>
        <w:rPr/>
      </w:pPr>
      <w:r>
        <w:rPr/>
      </w:r>
    </w:p>
    <w:p>
      <w:pPr>
        <w:pStyle w:val="Normal"/>
        <w:rPr/>
      </w:pPr>
      <w:r>
        <w:rPr/>
        <w:t xml:space="preserve">Another great thing to remember is that each time you move your muscles you are making the stronger. If you want to get rid of fat on your arms, you have to move the part of your arm that you aren’t happy with. Attaching small weights to your wrists is a great way to strengthen your arms during aerobic exercis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3:59:00Z</dcterms:created>
  <dc:creator>Allison</dc:creator>
  <dc:description/>
  <dc:language>en-US</dc:language>
  <cp:lastModifiedBy>Allison</cp:lastModifiedBy>
  <dcterms:modified xsi:type="dcterms:W3CDTF">2007-04-05T03:59:00Z</dcterms:modified>
  <cp:revision>2</cp:revision>
  <dc:subject/>
  <dc:title>Aerobics to Target the Abdomen</dc:title>
</cp:coreProperties>
</file>