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Organize your Family to Become Better Organized </w:t>
      </w:r>
    </w:p>
    <w:p>
      <w:pPr>
        <w:pStyle w:val="Normal"/>
        <w:rPr/>
      </w:pPr>
      <w:r>
        <w:rPr/>
      </w:r>
    </w:p>
    <w:p>
      <w:pPr>
        <w:pStyle w:val="Normal"/>
        <w:rPr/>
      </w:pPr>
      <w:r>
        <w:rPr/>
        <w:t xml:space="preserve">As you begin the process of organizing your household, you may ask yourself what the best way is to motivate your family members to become and stay actively involved in the process. Each family member is unique and so is their method for organizing and prioritizing.  But if you approach it from a coaching standpoint, it is possible to motivate your family to get on the organizational bandwagon.  </w:t>
        <w:br/>
      </w:r>
    </w:p>
    <w:p>
      <w:pPr>
        <w:pStyle w:val="Normal"/>
        <w:rPr/>
      </w:pPr>
      <w:r>
        <w:rPr/>
        <w:t xml:space="preserve">First of all, remember that your family will get involved in the process for their own reasons, not necessarily just to please you.   Help each family member pinpoint their own motivations for wanting to get organized.  Maybe they are feeling less productive in school or at work, or they never seem to have enough social time because their time </w:t>
      </w:r>
    </w:p>
    <w:p>
      <w:pPr>
        <w:pStyle w:val="Normal"/>
        <w:rPr/>
      </w:pPr>
      <w:r>
        <w:rPr/>
      </w:r>
    </w:p>
    <w:p>
      <w:pPr>
        <w:pStyle w:val="Normal"/>
        <w:rPr/>
      </w:pPr>
      <w:r>
        <w:rPr/>
        <w:t xml:space="preserve">Each of us has a strong suit when it comes to being organized.  Find that about each family member and emphasize it. Take the opportunity to share your organizational strengths and tips, and ask them to do the same.  Offer praise, not criticism. </w:t>
        <w:br/>
        <w:br/>
        <w:t xml:space="preserve">Organizing isn't about getting rid of things at all. It is about identifying what's important to you and giving those things a reliable, consistent home. Don’t try to force your family member to get rid of their things, but to prioritize which things holds the most importance and to focus their organizational goals around that. </w:t>
      </w:r>
    </w:p>
    <w:p>
      <w:pPr>
        <w:pStyle w:val="Normal"/>
        <w:rPr/>
      </w:pPr>
      <w:r>
        <w:rPr/>
        <w:br/>
        <w:t xml:space="preserve">Finally, being organized is about being responsible. If your child or family member has worked hard to get organized and stay organized, recognize this feat and reward it.  Perhaps you can come up with a family reward such as a new croquet set for the backyard that everyone can play, or purchasing three or four new board games the family can play together.  And remember, the best teacher for your family is you, so lead by example.  Maintain your personal organization systems and consistently strive to improve and find new ways to keep on top of the clutter so chaos doesn’t overrun your life.  They’ll learn by your exampl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1T10:48:00Z</dcterms:created>
  <dc:creator>Kelly Lyons</dc:creator>
  <dc:description/>
  <cp:keywords/>
  <dc:language>en-US</dc:language>
  <cp:lastModifiedBy>Kelly Lyons</cp:lastModifiedBy>
  <dcterms:modified xsi:type="dcterms:W3CDTF">2006-08-23T14:06:00Z</dcterms:modified>
  <cp:revision>2</cp:revision>
  <dc:subject/>
  <dc:title>39 Organize your Family to Become Better Organized </dc:title>
</cp:coreProperties>
</file>