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rPr>
      </w:pPr>
      <w:r>
        <w:rPr>
          <w:b/>
        </w:rPr>
        <w:t>Your African Getaway!</w:t>
      </w:r>
    </w:p>
    <w:p>
      <w:pPr>
        <w:pStyle w:val="NormalWeb"/>
        <w:rPr/>
      </w:pPr>
      <w:r>
        <w:rPr/>
        <w:t>African Getaways are another popular honeymoon for the more adventures person. For the complete vacation to Southern Africa, a safari should be combined with a getaway to one of Southern Africa’s magical destinations such as the Victoria Falls, Sun City, Cape Town or the Garden Route to name a few.</w:t>
      </w:r>
    </w:p>
    <w:p>
      <w:pPr>
        <w:pStyle w:val="NormalWeb"/>
        <w:rPr/>
      </w:pPr>
      <w:r>
        <w:rPr/>
        <w:t>Southern Africa has so many exciting and amazing destinations, which are just so diverse and steeped in culture. Whether you fancy lying on a tropical beach, viewing the spectacular Victoria Falls or living it up at Sun City there is something for you! Spend a week or two in Cape Town; one of the world’s most beautiful cities. Venture along the world renowned Garden Route there is definitely a getaway to suit every taste.</w:t>
      </w:r>
    </w:p>
    <w:p>
      <w:pPr>
        <w:pStyle w:val="NormalWeb"/>
        <w:rPr/>
      </w:pPr>
      <w:r>
        <w:rPr/>
        <w:t>Kenya, “home” of the safari, still holds the reputation as the ultimate safari destination! After all, this is where one of the greatest wildlife spectacles occurs - the Great Wildebeest Migration of the Masai Mara. Kenya is renowned for its outstanding wildlife, wide open plains, breathtaking views of Mount Kilimanjaro, and a glorious palm fringed coast with white sandy shores.</w:t>
      </w:r>
    </w:p>
    <w:p>
      <w:pPr>
        <w:pStyle w:val="NormalWeb"/>
        <w:rPr/>
      </w:pPr>
      <w:r>
        <w:rPr/>
        <w:t>Amboseli National Park is simply stunning! Imagine this - herds of elephant up to 100 strong, while the snow capped peak of Mount Kilimanjaro, tower in the horizon. Add to this buffalo, wildebeest, zebra, giraffe, impala and carnivores, including lion, leopard, cheetah and hyena, and you have all the ingredients for an unforgettable safari.</w:t>
      </w:r>
    </w:p>
    <w:p>
      <w:pPr>
        <w:pStyle w:val="NormalWeb"/>
        <w:rPr/>
      </w:pPr>
      <w:r>
        <w:rPr/>
        <w:t>The National Parks of Kenya’s Great Rift Valley; contain an excellent array of wildlife. These include black and white rhino, buffalo, impala and leopard to name a few. Thousands of pink flamingos can also be seen at Lake Nakuru, a large saltwater lake. Lake Naivasha, which is a fresh water lake, is ideal for bird safaris, and is also host to buffalo and hippo.</w:t>
      </w:r>
    </w:p>
    <w:p>
      <w:pPr>
        <w:pStyle w:val="NormalWeb"/>
        <w:rPr/>
      </w:pPr>
      <w:r>
        <w:rPr/>
        <w:t>No matter what you decide to do – Africa offers everyone a unique and unforgettable honeymoon!</w:t>
      </w:r>
    </w:p>
    <w:p>
      <w:pPr>
        <w:pStyle w:val="NormalWeb"/>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0:17:00Z</dcterms:created>
  <dc:creator>Susie</dc:creator>
  <dc:description/>
  <cp:keywords/>
  <dc:language>en-US</dc:language>
  <cp:lastModifiedBy>Susie</cp:lastModifiedBy>
  <dcterms:modified xsi:type="dcterms:W3CDTF">2007-02-21T00:17:00Z</dcterms:modified>
  <cp:revision>2</cp:revision>
  <dc:subject/>
  <dc:title>African Getaways are another popular honeymoon for the more adventures person</dc:title>
</cp:coreProperties>
</file>