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ques for the Pitcher</w:t>
      </w:r>
    </w:p>
    <w:p>
      <w:pPr>
        <w:pStyle w:val="Normal"/>
        <w:jc w:val="center"/>
        <w:rPr>
          <w:b/>
          <w:b/>
          <w:bCs/>
        </w:rPr>
      </w:pPr>
      <w:r>
        <w:rPr>
          <w:b/>
          <w:bCs/>
        </w:rPr>
      </w:r>
    </w:p>
    <w:p>
      <w:pPr>
        <w:pStyle w:val="Normal"/>
        <w:rPr/>
      </w:pPr>
      <w:r>
        <w:rPr/>
        <w:t xml:space="preserve">The role of the pitcher is an integral part of every baseball game.  For beginners and advanced players alike, it is always important to work on improving the game.  If you are trying to find the most effective way to get the ball in the air, and keeps the game moving, then knowing some techniques can help you to reach your goal.  </w:t>
      </w:r>
    </w:p>
    <w:p>
      <w:pPr>
        <w:pStyle w:val="Normal"/>
        <w:rPr/>
      </w:pPr>
      <w:r>
        <w:rPr/>
      </w:r>
    </w:p>
    <w:p>
      <w:pPr>
        <w:pStyle w:val="Normal"/>
        <w:rPr/>
      </w:pPr>
      <w:r>
        <w:rPr/>
        <w:t xml:space="preserve">The beginning to doing anything effectively is to be grounded.  One of the best secrets to effective pitching is making sure that you are standing right.  For beginners, you will always want to have one leg in front of the other to balance properly.  The leg that is in the front will be the opposite side that will be used to throw the ball, giving you more power when you are getting ready to throw.  Having the right stance will always be about finding the right balance in your feet, then moving up from there.  This means leaning in at the right angle as well as keeping the strength in your legs to throw the ball.    </w:t>
      </w:r>
    </w:p>
    <w:p>
      <w:pPr>
        <w:pStyle w:val="Normal"/>
        <w:rPr/>
      </w:pPr>
      <w:r>
        <w:rPr/>
      </w:r>
    </w:p>
    <w:p>
      <w:pPr>
        <w:pStyle w:val="Normal"/>
        <w:rPr/>
      </w:pPr>
      <w:r>
        <w:rPr/>
        <w:t xml:space="preserve">After you have the basic stance down, you can begin to experiment with the various types of throws and types of pitches that you can throw.  All of these will depend on the outcome you want from your throw and how you want the batter to respond.  If you want the batter to strike out without having the ability to run to bases, then you will want to concentrate on putting the ball either lower or higher and at different speeds.  One of the easiest ways to do this is by making sure you have the right grips for each type of ball that you throw, as well as the right stance.  </w:t>
      </w:r>
    </w:p>
    <w:p>
      <w:pPr>
        <w:pStyle w:val="Normal"/>
        <w:rPr/>
      </w:pPr>
      <w:r>
        <w:rPr/>
      </w:r>
    </w:p>
    <w:p>
      <w:pPr>
        <w:pStyle w:val="Normal"/>
        <w:rPr/>
      </w:pPr>
      <w:r>
        <w:rPr/>
        <w:t xml:space="preserve">If you are learning how to pitch, there are several things to keep in mind in order to control the ball that you are throwing.  Everything from the way that you hold the ball to the balance that you have when throwing will make a difference in the effectiveness of your throw.  Learning the different angles and possibilities that the ball can take will help you in learning how to be more efficient when someone is up to bat.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3:00Z</dcterms:created>
  <dc:creator>Brooke Hart</dc:creator>
  <dc:description/>
  <dc:language>en-US</dc:language>
  <cp:lastModifiedBy>Brooke Hart</cp:lastModifiedBy>
  <dcterms:modified xsi:type="dcterms:W3CDTF">2006-08-21T05:03:00Z</dcterms:modified>
  <cp:revision>1</cp:revision>
  <dc:subject/>
  <dc:title>Techniques for the Pitcher</dc:title>
</cp:coreProperties>
</file>