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obics from your Living Room: Working Out at Home</w:t>
      </w:r>
    </w:p>
    <w:p>
      <w:pPr>
        <w:pStyle w:val="Normal"/>
        <w:rPr/>
      </w:pPr>
      <w:r>
        <w:rPr/>
      </w:r>
    </w:p>
    <w:p>
      <w:pPr>
        <w:pStyle w:val="Normal"/>
        <w:rPr/>
      </w:pPr>
      <w:r>
        <w:rPr/>
        <w:t xml:space="preserve">There are many ways that you can make aerobics work for you. First of all, it is important that you understand how vital aerobic workouts are to your health. You can get healthy just by walking and by lifting weights, but in order to be truly healthy, you have to find a way to get your heart pumping and to get your blood flowing. This is why aerobic exercise is the most important to you – it really allows you to get all of the parts of your body working together. Therefore, everyone understands how important aerobic workouts can be. </w:t>
      </w:r>
    </w:p>
    <w:p>
      <w:pPr>
        <w:pStyle w:val="Normal"/>
        <w:rPr/>
      </w:pPr>
      <w:r>
        <w:rPr/>
      </w:r>
    </w:p>
    <w:p>
      <w:pPr>
        <w:pStyle w:val="Normal"/>
        <w:rPr/>
      </w:pPr>
      <w:r>
        <w:rPr/>
        <w:t xml:space="preserve">However, sometimes you simply can’t go to the gym or take a class in order to get healthier and to have better aerobic workouts. Many people are busy with family and with job commitments, and going to a gym or class simply doesn’t fit their needs. There has to be something that people can do at home for their aerobic workout, right? </w:t>
      </w:r>
    </w:p>
    <w:p>
      <w:pPr>
        <w:pStyle w:val="Normal"/>
        <w:rPr/>
      </w:pPr>
      <w:r>
        <w:rPr/>
      </w:r>
    </w:p>
    <w:p>
      <w:pPr>
        <w:pStyle w:val="Normal"/>
        <w:rPr/>
      </w:pPr>
      <w:r>
        <w:rPr/>
        <w:t>There are many things, in fact, that you can do in order to do aerobics at home. The basics fundamentals of aerobic workouts include the fact that you have to get your heart pumping and your breathing rate up. These things can be accomplished in many ways.</w:t>
      </w:r>
    </w:p>
    <w:p>
      <w:pPr>
        <w:pStyle w:val="Normal"/>
        <w:rPr/>
      </w:pPr>
      <w:r>
        <w:rPr/>
      </w:r>
    </w:p>
    <w:p>
      <w:pPr>
        <w:pStyle w:val="Normal"/>
        <w:rPr/>
      </w:pPr>
      <w:r>
        <w:rPr/>
        <w:t xml:space="preserve">If you are interested in aerobics at home, you should know that there are several things you can do to accomplish this. First of all, the most popular ways to do your aerobic workout at home would be to get a bike or a treadmill to have in your house. This is something that you can have in a convenient place in your home and it can be ready for you whenever you have time to work out. Both of these are great ways to make sure that you get your aerobic workout. </w:t>
      </w:r>
    </w:p>
    <w:p>
      <w:pPr>
        <w:pStyle w:val="Normal"/>
        <w:rPr/>
      </w:pPr>
      <w:r>
        <w:rPr/>
      </w:r>
    </w:p>
    <w:p>
      <w:pPr>
        <w:pStyle w:val="Normal"/>
        <w:rPr/>
      </w:pPr>
      <w:r>
        <w:rPr/>
        <w:t xml:space="preserve">Another great thing that you can do is develop a routine for yourself at home that includes running in place, jumping rope, or even running around your neighborhood or someplace close to you. All of these things are very important because you can customize your workout to fit your needs, and this can be a great way to get in shape. If you have always wanted to work out, but you have never had the time to go to a class or to join a gym, this can be the best time for you to get a hold of something like a bike, a treadmill, or a running routine that you can do from ho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01:00Z</dcterms:created>
  <dc:creator>Allison</dc:creator>
  <dc:description/>
  <dc:language>en-US</dc:language>
  <cp:lastModifiedBy>Allison</cp:lastModifiedBy>
  <dcterms:modified xsi:type="dcterms:W3CDTF">2007-04-05T04:01:00Z</dcterms:modified>
  <cp:revision>2</cp:revision>
  <dc:subject/>
  <dc:title>Aerobics to Target the Abdomen</dc:title>
</cp:coreProperties>
</file>