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Cognitive-Behavior Therapy: Could it Work for You?</w:t>
      </w:r>
    </w:p>
    <w:p>
      <w:pPr>
        <w:pStyle w:val="Normal"/>
        <w:rPr/>
      </w:pPr>
      <w:r>
        <w:rPr/>
      </w:r>
    </w:p>
    <w:p>
      <w:pPr>
        <w:pStyle w:val="Normal"/>
        <w:rPr/>
      </w:pPr>
      <w:r>
        <w:rPr/>
        <w:t>Anxiety disorders can be very difficult medical conditions with which to live. However, if you are suffering from panic disorder, social phobias, generalize anxiety disorder, or any one of the number of other anxiety disorders, all is not lost. By talking to your doctor, you can get help controlling your symptoms and treating these disorders at the core. One form of treatment you can consider is cognitive-behavior therapy.</w:t>
      </w:r>
    </w:p>
    <w:p>
      <w:pPr>
        <w:pStyle w:val="Normal"/>
        <w:rPr/>
      </w:pPr>
      <w:r>
        <w:rPr/>
      </w:r>
    </w:p>
    <w:p>
      <w:pPr>
        <w:pStyle w:val="Normal"/>
        <w:rPr/>
      </w:pPr>
      <w:r>
        <w:rPr/>
        <w:t xml:space="preserve">Cognitive-behavior therapy is a combination of cognitive therapy and behavioral therapy. With cognitive therapy, a person learns to understand and change their thoughts and beliefs. With behavioral therapy, a person learns to change specific actions. Combining these two therapies is not difficult and have provide anxiety disorder patients with the very best results. </w:t>
      </w:r>
    </w:p>
    <w:p>
      <w:pPr>
        <w:pStyle w:val="Normal"/>
        <w:rPr/>
      </w:pPr>
      <w:r>
        <w:rPr/>
      </w:r>
    </w:p>
    <w:p>
      <w:pPr>
        <w:pStyle w:val="Normal"/>
        <w:rPr/>
      </w:pPr>
      <w:r>
        <w:rPr/>
        <w:t xml:space="preserve">Cognitive therapy focuses mainly on patients recognizing certain things within themselves. Many people are confused about cognitive therapy—it isn’t about changing negative thoughts to positive thoughts in order to push for happiness. Instead isn’t about changing destructing thoughts that are often repetitive and feed into anxiety to thoughts that are more easily controlled and do not trigger anxiety attacks. </w:t>
      </w:r>
    </w:p>
    <w:p>
      <w:pPr>
        <w:pStyle w:val="Normal"/>
        <w:rPr/>
      </w:pPr>
      <w:r>
        <w:rPr/>
      </w:r>
    </w:p>
    <w:p>
      <w:pPr>
        <w:pStyle w:val="Normal"/>
        <w:rPr/>
      </w:pPr>
      <w:r>
        <w:rPr/>
        <w:t xml:space="preserve">Behavior therapy, on the other hand, focuses on changing your actions instead. Relaxation and breathing exercises are common with behavioral therapy for anxiety disorder patients. Another type of behavioral therapy treatment commonly used is desensitization, which places patients in situations that cause anxiety gradually, in order to get used to the idea and control the anxiety. </w:t>
      </w:r>
    </w:p>
    <w:p>
      <w:pPr>
        <w:pStyle w:val="Normal"/>
        <w:rPr/>
      </w:pPr>
      <w:r>
        <w:rPr/>
      </w:r>
    </w:p>
    <w:p>
      <w:pPr>
        <w:pStyle w:val="Normal"/>
        <w:rPr/>
      </w:pPr>
      <w:r>
        <w:rPr/>
        <w:t xml:space="preserve">Cognitive-behavioral therapy does not work well for absolutely everyone. While there are many people who can benefit from this form of treatment, there are others who will do better with other treatments. If you are considering cognitive-behavioral therapy, you need to meet two qualifications. First, you have to be motivated to change. If you are resistant to change, you won’t do the work required to make cognitive-behavioral therapy work and recovery is not possible. Secondly, you need to have access to a therapist specially trained to deal with cognitive-behavioral therapy. Your doctor can help you find a professional in your area. </w:t>
      </w:r>
    </w:p>
    <w:p>
      <w:pPr>
        <w:pStyle w:val="Normal"/>
        <w:rPr/>
      </w:pPr>
      <w:r>
        <w:rPr/>
      </w:r>
    </w:p>
    <w:p>
      <w:pPr>
        <w:pStyle w:val="Normal"/>
        <w:rPr/>
      </w:pPr>
      <w:r>
        <w:rPr/>
        <w:t xml:space="preserve">In short, think about trying cognitive-behavioral therapy as a form of treatment for your anxiety disorders, even if nothing else has helped you. When you seek treatment, you put yourself on the right track for actually feeling better. Seeing a doctor and learning about all of your treatment options is the first step towards overcoming your anxiety disorder and controlling your life once again.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04T19:55:00Z</dcterms:created>
  <dc:creator>Allison</dc:creator>
  <dc:description/>
  <dc:language>en-US</dc:language>
  <cp:lastModifiedBy>Allison</cp:lastModifiedBy>
  <dcterms:modified xsi:type="dcterms:W3CDTF">2007-04-04T20:30:00Z</dcterms:modified>
  <cp:revision>1</cp:revision>
  <dc:subject/>
  <dc:title>Cognitive-Behavior Therapy: Could it Work for You</dc:title>
</cp:coreProperties>
</file>