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ewborn Coughs and Sneezes </w:t>
      </w:r>
    </w:p>
    <w:p>
      <w:pPr>
        <w:pStyle w:val="Normal"/>
        <w:rPr/>
      </w:pPr>
      <w:r>
        <w:rPr/>
      </w:r>
    </w:p>
    <w:p>
      <w:pPr>
        <w:pStyle w:val="Normal"/>
        <w:rPr/>
      </w:pPr>
      <w:r>
        <w:rPr/>
        <w:t xml:space="preserve">Any parent of a newborn has so much to worry about.  You will be worrying if your newborn is getting the right foods and enough of it.  You may also worry about your baby getting into a regular sleeping schedule.  You are also going to worry about your newborn being safe and getting entertained and you are also going to worry about cognitive development as well as physical development.  Another thing that you will probably be concerned with is what happens if your baby gets sick.  You can help your baby stay healthy with a few easy steps and this will be one less thing that you have to worry about.  </w:t>
      </w:r>
    </w:p>
    <w:p>
      <w:pPr>
        <w:pStyle w:val="Normal"/>
        <w:rPr/>
      </w:pPr>
      <w:r>
        <w:rPr/>
      </w:r>
    </w:p>
    <w:p>
      <w:pPr>
        <w:pStyle w:val="Normal"/>
        <w:rPr/>
      </w:pPr>
      <w:r>
        <w:rPr/>
        <w:t xml:space="preserve">First of all, you need to remember that your baby is going to get sick sometimes no matter what you do.  It is just a matter of staying healthy as possible so that when your baby does get sick, he or she can recover fast. If you are able, you should breast feed your baby.  This will help your newborn’s immune system get strong in a few weeks of their life.  </w:t>
      </w:r>
    </w:p>
    <w:p>
      <w:pPr>
        <w:pStyle w:val="Normal"/>
        <w:rPr/>
      </w:pPr>
      <w:r>
        <w:rPr/>
      </w:r>
    </w:p>
    <w:p>
      <w:pPr>
        <w:pStyle w:val="Normal"/>
        <w:rPr/>
      </w:pPr>
      <w:r>
        <w:rPr/>
        <w:t>It is also important that you have a good doctor that you can trust and take your baby to right away when he or she is sick.  In babies, treating illnesses right away is always a good idea because it is easy for sicknesses to start into something much more serious and you are going to want to get your baby healthy again right away.  Complications are less likely to happen with regular check ups.</w:t>
      </w:r>
    </w:p>
    <w:p>
      <w:pPr>
        <w:pStyle w:val="Normal"/>
        <w:rPr/>
      </w:pPr>
      <w:r>
        <w:rPr/>
      </w:r>
    </w:p>
    <w:p>
      <w:pPr>
        <w:pStyle w:val="Normal"/>
        <w:rPr/>
      </w:pPr>
      <w:r>
        <w:rPr/>
        <w:t>Keep your newborn away from others that are sick. This is important and even if you have to stay home that is what you should do.  However if you cannot always keep them from others that are sick, you should know that if your feeding your baby right and keeping them warm and content, he or she will less likely become sick from someone else.  Rest is also important when it comes to keeping your newborn safe.  Getting the right amount of sleep is good for people of all ages. Remember that you cannot keep your child perfectly healthy forever but you can handle the ups and downs of your child being sick much better if you work hard to stop it from happening.  When your newborn is warm, dry and well fed, you will have little to worry about them catching an illness that could have easily been stopped in the first pla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4:20:00Z</dcterms:created>
  <dc:creator>Melissa Johnson</dc:creator>
  <dc:description/>
  <dc:language>en-US</dc:language>
  <cp:lastModifiedBy>gblondie@getconn.com</cp:lastModifiedBy>
  <dcterms:modified xsi:type="dcterms:W3CDTF">2007-05-13T14:20:00Z</dcterms:modified>
  <cp:revision>2</cp:revision>
  <dc:subject/>
  <dc:title>New Borns Getting Sick</dc:title>
</cp:coreProperties>
</file>