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ll about powerful thinking </w:t>
      </w:r>
    </w:p>
    <w:p>
      <w:pPr>
        <w:pStyle w:val="Normal"/>
        <w:rPr/>
      </w:pPr>
      <w:r>
        <w:rPr/>
      </w:r>
    </w:p>
    <w:p>
      <w:pPr>
        <w:pStyle w:val="Normal"/>
        <w:rPr/>
      </w:pPr>
      <w:r>
        <w:rPr/>
        <w:t xml:space="preserve">You have to have the right mind set in order to do bodybuilding.  If you are not thinking positively, you will find it easy to become frustrated and it will be easy to drop your exercising routine or to start cheating on your diet.  You need to conquer your state of mind and you will be able to build faster muscles and have a better outlook on life for everything.  </w:t>
      </w:r>
    </w:p>
    <w:p>
      <w:pPr>
        <w:pStyle w:val="Normal"/>
        <w:rPr/>
      </w:pPr>
      <w:r>
        <w:rPr/>
      </w:r>
    </w:p>
    <w:p>
      <w:pPr>
        <w:pStyle w:val="Normal"/>
        <w:rPr/>
      </w:pPr>
      <w:r>
        <w:rPr/>
        <w:t xml:space="preserve">The first thing that you need to do is make sure that you are motivated.  Take a minute to think about what you are hoping to accomplish and why you are doing it.  Bodybuilding is a sport in which you can do so you should use this motivation and consider why bodybuilders never aim to be professional.  Instead your goal may be to look and feel better in life.  No matter what your goal is you will motivate yourself by setting smaller goals for yourself from week to week.  You will want to keep a close eye on your activity and your progress as you go.  Keep the end goal for yourself in sight and make sure that you are excited about what you are doing. </w:t>
      </w:r>
    </w:p>
    <w:p>
      <w:pPr>
        <w:pStyle w:val="Normal"/>
        <w:rPr/>
      </w:pPr>
      <w:r>
        <w:rPr/>
      </w:r>
    </w:p>
    <w:p>
      <w:pPr>
        <w:pStyle w:val="Normal"/>
        <w:rPr/>
      </w:pPr>
      <w:r>
        <w:rPr/>
        <w:t>Do not get frustrated as the second piece of advice.  Bodybuilding is no doubt one of the most difficult activities that you can do.  Even if you only use this as a hobby, when you do not see results right away its easy to become discouraged and stop.  Do not worry about this.  If you are doing the right exercises and maintaining a good healthy lifestyle, you should be able to see weight loss and muscle gain in a few weeks.  For the beginners, it may be difficult to consult a personal trainer, but he or she can show you some great form and give you good advice.  Taking off the first few pounds or seeing the beginning of a six pack can be a very inspirational fact.</w:t>
      </w:r>
    </w:p>
    <w:p>
      <w:pPr>
        <w:pStyle w:val="Normal"/>
        <w:rPr/>
      </w:pPr>
      <w:r>
        <w:rPr/>
      </w:r>
    </w:p>
    <w:p>
      <w:pPr>
        <w:pStyle w:val="Normal"/>
        <w:rPr/>
      </w:pPr>
      <w:r>
        <w:rPr/>
        <w:t xml:space="preserve">The last thing is to be dedicated.  When you are starting to do bodybuilding, you may soon see that it is not for you.  This is fine.  You can find a more moderate exercise program and stay healthy instead.  If it is problem of dedication, one fixes maybe to get a great workout partner lined up.  If the two of you can keep an eye on each other, you will have a good motivation and be less likely to back out on your hard work and diet.  </w:t>
      </w:r>
    </w:p>
    <w:p>
      <w:pPr>
        <w:pStyle w:val="Normal"/>
        <w:rPr/>
      </w:pPr>
      <w:r>
        <w:rPr/>
      </w:r>
    </w:p>
    <w:p>
      <w:pPr>
        <w:pStyle w:val="Normal"/>
        <w:rPr/>
      </w:pPr>
      <w:r>
        <w:rPr/>
        <w:t xml:space="preserve">No matter what you should be happy.  If you find that the workouts are starting to stress you out, you may want to rethink your decision to begin bodybuilding.  With some motivation, inspiration, and dedication, you will be able to see the results that you want in the gym.  You can use your workout time as a positive factor in your life and in your exercise plan.  You will be able to start feeling better about your health and looking better too.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23:15:00Z</dcterms:created>
  <dc:creator>ch</dc:creator>
  <dc:description/>
  <dc:language>en-US</dc:language>
  <cp:lastModifiedBy>hanlonlewis</cp:lastModifiedBy>
  <dcterms:modified xsi:type="dcterms:W3CDTF">2007-04-09T23:29:00Z</dcterms:modified>
  <cp:revision>0</cp:revision>
  <dc:subject/>
  <dc:title>Positive Thinking is Powerful</dc:title>
</cp:coreProperties>
</file>