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olesterol and the effects on Men and Women</w:t>
      </w:r>
    </w:p>
    <w:p>
      <w:pPr>
        <w:pStyle w:val="Normal"/>
        <w:rPr/>
      </w:pPr>
      <w:r>
        <w:rPr/>
      </w:r>
    </w:p>
    <w:p>
      <w:pPr>
        <w:pStyle w:val="Normal"/>
        <w:rPr/>
      </w:pPr>
      <w:r>
        <w:rPr/>
        <w:t xml:space="preserve">There are some people who may deny that there are differences between the sexes when it comes to cholesterol, but you should know that rather or not you are being affected from high cholesterol. You will find that many scientists will help you to determine the differences between men and women so that you can determine how cholesterol affects you. You should know that men and women have different hormones and you will find that cholesterol also works in a different way. With you do the proper research, you can learn about the differences in steroids in your body. </w:t>
      </w:r>
    </w:p>
    <w:p>
      <w:pPr>
        <w:pStyle w:val="Normal"/>
        <w:rPr/>
      </w:pPr>
      <w:r>
        <w:rPr/>
      </w:r>
    </w:p>
    <w:p>
      <w:pPr>
        <w:pStyle w:val="Normal"/>
        <w:rPr/>
      </w:pPr>
      <w:r>
        <w:rPr/>
        <w:t>You will notice that men are less likely to care about what they eat, but they are less likely to exercise for the benefit of being healthier, but it’s more to look better for the other sex. They are also a lot less likely to go to the doctor for a problem that could be something serious. For these reasons men run a higher risk of having high cholesterol at an earlier age.</w:t>
      </w:r>
    </w:p>
    <w:p>
      <w:pPr>
        <w:pStyle w:val="Normal"/>
        <w:rPr/>
      </w:pPr>
      <w:r>
        <w:rPr/>
      </w:r>
    </w:p>
    <w:p>
      <w:pPr>
        <w:pStyle w:val="Normal"/>
        <w:rPr/>
      </w:pPr>
      <w:r>
        <w:rPr/>
        <w:t xml:space="preserve">It may be obvious those women are more likely to be healthier with their lifestyles. However, this doesn’t mean that they are not at risk for having high cholesterol or avoiding heart disease. Did you know that women are less likely to respond quickly to a heart attack then men? Even though many women think that breast cancer is the top health risk for their gender, this is actually not true—its actually heart disease. There are so many women who believe that they need to worry about breast cancer, but they really should think about their chances of having a heart attack. This is why drastically higher numbers of women die of their first heart attack when compared to the number of male fatalities for the same reason. </w:t>
      </w:r>
    </w:p>
    <w:p>
      <w:pPr>
        <w:pStyle w:val="Normal"/>
        <w:rPr/>
      </w:pPr>
      <w:r>
        <w:rPr/>
      </w:r>
    </w:p>
    <w:p>
      <w:pPr>
        <w:pStyle w:val="Normal"/>
        <w:rPr/>
      </w:pPr>
      <w:r>
        <w:rPr/>
        <w:t xml:space="preserve">Even though men and women are very different, you will find that there is one thing that both of the sexes have in common and that is being able to change the future. Yes, it’s true you can change your future by starting to become healthy and maintaining a healthy cholesterol level. You will find that if you start yourself on a diet that will limit you fat intake, you may be able to save yourself from a heart attack. </w:t>
      </w:r>
    </w:p>
    <w:p>
      <w:pPr>
        <w:pStyle w:val="Normal"/>
        <w:rPr/>
      </w:pPr>
      <w:r>
        <w:rPr/>
      </w:r>
    </w:p>
    <w:p>
      <w:pPr>
        <w:pStyle w:val="Normal"/>
        <w:rPr/>
      </w:pPr>
      <w:r>
        <w:rPr/>
        <w:t xml:space="preserve">You will find that there are saturated fats, sugars, and alcohol that you are going to have to avoid in order to decrease your cholesterol, however, remember that the body does need some fats and sugars for it to perform. You will want to do everything that you can to stay active and also maintain a healthy life. </w:t>
      </w:r>
    </w:p>
    <w:p>
      <w:pPr>
        <w:pStyle w:val="Normal"/>
        <w:rPr/>
      </w:pPr>
      <w:r>
        <w:rPr/>
      </w:r>
    </w:p>
    <w:p>
      <w:pPr>
        <w:pStyle w:val="Normal"/>
        <w:rPr/>
      </w:pPr>
      <w:r>
        <w:rPr/>
        <w:t xml:space="preserve">You will find that you can control your weight and with that you will be able to increase your good cholesterol, but you will also be able to decrease the cholesterol. You may also want to take some fiber supplements so that you can keep your cholesterol levels just right and you’ll be able to dispose the bad cholesterol before it enters your blood stream. There are some many things that you can do to keep your cholesterol under control, but you will want to consult your doctor about what is best for you. </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08:00Z</dcterms:created>
  <dc:creator>hanlonlewis</dc:creator>
  <dc:description/>
  <dc:language>en-US</dc:language>
  <cp:lastModifiedBy>hanlonlewis</cp:lastModifiedBy>
  <dcterms:modified xsi:type="dcterms:W3CDTF">2007-04-16T09:10:00Z</dcterms:modified>
  <cp:revision>1</cp:revision>
  <dc:subject/>
  <dc:title>Cholesterol and the effects on Men and Women</dc:title>
</cp:coreProperties>
</file>