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Arthritis Supp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are millions of Americans that suffer from the pain of arthritis and related conditions all the time.  The most important thing to know is that you are not alone in this suffering.  Many times you may feel like you are the only one going through this disease, but there are others that feel the same way that you do.  Arthritis can be a very hard problem to understand and many patients who suffer from arthritis will feel like they are alone and confused.  However, with some help, you can meet and talk to others that are dealing with the same pain of arthritis conditions.  Joining one of the many different arthritis support groups will help you feel better about your condition and give you a better outlook on lif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Arthritis Foundation is one of the non-profit organizations that were formed for those that have arthritis.  There are over 100 different conditions that are related to arthritis and this foundation has worked hard to meet those needs and concerns for people.  This organization will help to give out information about arthritic conditions as well as work as an advocate for the patients that are dealing with arthritis.  They will sponsor medical research for the condition and hope to find a cure for it one day. The Arthritis Foundation will join in with many other organizations and companies to bring patients the service that they need.  Their website will help those that are suffering and the family members and friends that want to learn more about how they can help and donate money towards arthritis research.  You can also join an online organization and benefit from their different member servi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hen you are looking for something on a personal level, you need to first find a local arthritis group and talk to your doctor about it.  Usually hospitals will sponsor these types of support groups and help people cope with different disease and pain.  Arthritis is no different.  A local group will usually meet with others that are dealing with arthritis and get feedback on how to cope in daily life.  These community groups are going to be lifelong friends and you can learn to live better and be more optimistic.  You can check your local newspapers if your doctor does not know where to find a support group.  You can even start your own group!  If no support group exists in your town, there may be a huge need for someone to head up this type of projec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support group is an important way for children that are suffering from arthritis as well.  Arthritis is a condition that is usually more common with age; many children will feel isolated because they have it at such a young age.  The children’s wing of your local hospital may be able to help you find a support group.  It makes no difference what age you are, you can get benefits from the community or support group when you have arthritis.  You need to look online and talk to your doctor about more information on this subj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20:41:00Z</dcterms:created>
  <dc:creator> </dc:creator>
  <dc:description/>
  <cp:keywords/>
  <dc:language>en-US</dc:language>
  <cp:lastModifiedBy>Mike</cp:lastModifiedBy>
  <dcterms:modified xsi:type="dcterms:W3CDTF">2007-05-24T23:57:00Z</dcterms:modified>
  <cp:revision>3</cp:revision>
  <dc:subject/>
  <dc:title>You are Not Alone</dc:title>
</cp:coreProperties>
</file>