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When Evening Falls on New York, it’s Time to Visit Times Square and Broadway</w:t>
      </w:r>
    </w:p>
    <w:p>
      <w:pPr>
        <w:pStyle w:val="Normal"/>
        <w:rPr>
          <w:lang w:val="en-US"/>
        </w:rPr>
      </w:pPr>
      <w:r>
        <w:rPr>
          <w:lang w:val="en-US"/>
        </w:rPr>
      </w:r>
    </w:p>
    <w:p>
      <w:pPr>
        <w:pStyle w:val="Normal"/>
        <w:rPr>
          <w:lang w:val="en-US"/>
        </w:rPr>
      </w:pPr>
      <w:r>
        <w:rPr>
          <w:lang w:val="en-US"/>
        </w:rPr>
        <w:t xml:space="preserve">Although you can just as easily visit both Times Square and Broadway during the day, you won’t experience the magic of those world famous neon signs until darkness falls and they light up the night sky.  </w:t>
      </w:r>
    </w:p>
    <w:p>
      <w:pPr>
        <w:pStyle w:val="Normal"/>
        <w:rPr>
          <w:lang w:val="en-US"/>
        </w:rPr>
      </w:pPr>
      <w:r>
        <w:rPr>
          <w:lang w:val="en-US"/>
        </w:rPr>
      </w:r>
    </w:p>
    <w:p>
      <w:pPr>
        <w:pStyle w:val="Normal"/>
        <w:rPr/>
      </w:pPr>
      <w:r>
        <w:rPr>
          <w:lang w:val="en-US"/>
        </w:rPr>
        <w:t xml:space="preserve">Times Square has been upgraded in recent years.  The seedy reputation it had in the 1990s has gone, and new legislation has meant the adult industry has had to make way for more family familiar franchises.  That doesn’t mean the adult industry has gone altogether, but it isn’t as prominent as it once was in this area.  Today big name stores and restaurants vie for space beneath the giant billboards and tourists flock here to stand in the famous square and have their photos taken to show everyone back home that they’ve been to New York!  </w:t>
      </w:r>
    </w:p>
    <w:p>
      <w:pPr>
        <w:pStyle w:val="Normal"/>
        <w:rPr>
          <w:lang w:val="en-US"/>
        </w:rPr>
      </w:pPr>
      <w:r>
        <w:rPr>
          <w:lang w:val="en-US"/>
        </w:rPr>
      </w:r>
    </w:p>
    <w:p>
      <w:pPr>
        <w:pStyle w:val="Normal"/>
        <w:rPr>
          <w:lang w:val="en-US"/>
        </w:rPr>
      </w:pPr>
      <w:r>
        <w:rPr>
          <w:lang w:val="en-US"/>
        </w:rPr>
        <w:t>Broadway isn’t a place where you can take a photo of and have people instantly recognize where you are, but it’s an experience not to be missed nevertheless.  Whether you’re a regular theater goer back home, or someone who’s never seen a live show, catching a show on Broadway is part of the New York experience.  One of the main problems is getting tickets for the theaters.  Tickets are often in short supply for popular shows, and none of the shows are cheap.  However, if you aren’t too fussy about what you want to see, there are discount ticket booths in Time Square (your hotel should be able to help you locate one) where unsold tickets for that days’ performances are sold at discount prices.  If you want to see a live taping of a television show, the best place to try and get tickets is usually through the show’s official website.</w:t>
      </w:r>
    </w:p>
    <w:p>
      <w:pPr>
        <w:pStyle w:val="Normal"/>
        <w:rPr>
          <w:lang w:val="en-US"/>
        </w:rPr>
      </w:pPr>
      <w:r>
        <w:rPr>
          <w:lang w:val="en-US"/>
        </w:rPr>
      </w:r>
    </w:p>
    <w:p>
      <w:pPr>
        <w:pStyle w:val="Normal"/>
        <w:rPr>
          <w:lang w:val="en-US"/>
        </w:rPr>
      </w:pPr>
      <w:r>
        <w:rPr>
          <w:lang w:val="en-US"/>
        </w:rPr>
        <w:t>If this is your first visit to the “Big Apple”, Times Square and nearby Broadway are two parts of New York’s past and present that are definite “Must Sees” on your New York itinerary.</w:t>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17:00Z</dcterms:created>
  <dc:creator>Katie-Anne Gustafsson</dc:creator>
  <dc:description/>
  <cp:keywords/>
  <dc:language>en-US</dc:language>
  <cp:lastModifiedBy>Katie-Anne Gustafsson</cp:lastModifiedBy>
  <dcterms:modified xsi:type="dcterms:W3CDTF">2006-11-03T12:33:00Z</dcterms:modified>
  <cp:revision>2</cp:revision>
  <dc:subject/>
  <dc:title>When Evening Falls on New York, it’s Time to Visit Times Square and Broadway</dc:title>
</cp:coreProperties>
</file>