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Travel:  The Importance of Comparing Airfare</w:t>
      </w:r>
    </w:p>
    <w:p>
      <w:pPr>
        <w:pStyle w:val="Normal"/>
        <w:rPr/>
      </w:pPr>
      <w:r>
        <w:rPr/>
      </w:r>
    </w:p>
    <w:p>
      <w:pPr>
        <w:pStyle w:val="Normal"/>
        <w:rPr/>
      </w:pPr>
      <w:r>
        <w:rPr/>
        <w:t>Do you need to book a flight?  If you are looking to take a vacation, you may be. When it comes to doing so, you will find that you have an unlimited number of options.  There are thousands of airports across the country, as well as multiple airlines that service those airports.  Since you will likely have a number of different options, you are encouraged to compare prices before making any official reservations.</w:t>
      </w:r>
    </w:p>
    <w:p>
      <w:pPr>
        <w:pStyle w:val="Normal"/>
        <w:rPr/>
      </w:pPr>
      <w:r>
        <w:rPr/>
      </w:r>
    </w:p>
    <w:p>
      <w:pPr>
        <w:pStyle w:val="Normal"/>
        <w:rPr/>
      </w:pPr>
      <w:r>
        <w:rPr/>
        <w:t xml:space="preserve">As nice as it is to hear that you should compare airfare rates before making your travel arrangements, you may be wondering why you should.  For starters, you will get more travel options.  When comparing flights and airlines, in general, you are likely to come across flights that you may not have otherwise seen or known about.  In addition to getting a better deal, you may also find flights available with a different airline that has more convenient times and less layovers.  </w:t>
      </w:r>
    </w:p>
    <w:p>
      <w:pPr>
        <w:pStyle w:val="Normal"/>
        <w:rPr/>
      </w:pPr>
      <w:r>
        <w:rPr/>
      </w:r>
    </w:p>
    <w:p>
      <w:pPr>
        <w:pStyle w:val="Normal"/>
        <w:rPr/>
      </w:pPr>
      <w:r>
        <w:rPr/>
        <w:t>Another reason why you should compare prices when looking to buy airline tickets is because you can save money.  What many people, especially first time travelers, do not take into consideration is price differences.  Although you will find some similarities, different airlines charge different fees.  That is why it is important to price compare.  While the amounts of money that you may be able to save will vary, any savings, even just ten dollars, is enough for many.</w:t>
      </w:r>
    </w:p>
    <w:p>
      <w:pPr>
        <w:pStyle w:val="Normal"/>
        <w:rPr/>
      </w:pPr>
      <w:r>
        <w:rPr/>
      </w:r>
    </w:p>
    <w:p>
      <w:pPr>
        <w:pStyle w:val="Normal"/>
        <w:rPr/>
      </w:pPr>
      <w:r>
        <w:rPr/>
        <w:t>Another important point that many travelers do not think of, when examining the importance of comparing prices, is the money that can be put towards travel.  When you spend less money on your travel arrangements, such as your airline tickets, you have more money that you can put towards your vacation.  Depending on the amount of money that you are able to save, you can enjoy a nice meal, add an extra activity to your to do list, upgrade your overnight accommodations, and much more.  This is always an important factor to take into consideration, as saving money on your airline tickets can enable you to better your trip.</w:t>
      </w:r>
    </w:p>
    <w:p>
      <w:pPr>
        <w:pStyle w:val="Normal"/>
        <w:rPr/>
      </w:pPr>
      <w:r>
        <w:rPr/>
      </w:r>
    </w:p>
    <w:p>
      <w:pPr>
        <w:pStyle w:val="Normal"/>
        <w:rPr/>
      </w:pPr>
      <w:r>
        <w:rPr/>
        <w:t>As nice as it is to know that you should compare airfare before buying your airline tickets, you may be curious as to how you can go about doing so.  One of your first stops should be an online travel website.  Online travel websites are nice because they let you compare flights from different airlines, all at the same time.  With that said, not all online travel websites are the same; therefore, you may even want to compare travel websites and the rates that they offer.  What is nice about using online travel websites to compare airfare rates is that you can also pay for your tickets through them as well.</w:t>
      </w:r>
    </w:p>
    <w:p>
      <w:pPr>
        <w:pStyle w:val="Normal"/>
        <w:rPr/>
      </w:pPr>
      <w:r>
        <w:rPr/>
      </w:r>
    </w:p>
    <w:p>
      <w:pPr>
        <w:pStyle w:val="Normal"/>
        <w:rPr/>
      </w:pPr>
      <w:r>
        <w:rPr/>
        <w:t>As nice as online travel websites are, you may be looking to go straight to the source.  When doing so, you will want to visit the online websites of airline companies.  If you have to fly out of a specific area, like Albany, New York, you will want to visit the online websites of airlines that you know fly in and out of that airport.  Then, you will want to compare prices.  This process of comparing prices will take a little bit longer than using online travel websites, but many take comfort in knowing that they are doing business directly with the airline company.</w:t>
      </w:r>
    </w:p>
    <w:p>
      <w:pPr>
        <w:pStyle w:val="Normal"/>
        <w:rPr/>
      </w:pPr>
      <w:r>
        <w:rPr/>
      </w:r>
    </w:p>
    <w:p>
      <w:pPr>
        <w:pStyle w:val="Normal"/>
        <w:rPr/>
      </w:pPr>
      <w:r>
        <w:rPr/>
        <w:t>PPPPP</w:t>
      </w:r>
    </w:p>
    <w:p>
      <w:pPr>
        <w:pStyle w:val="Normal"/>
        <w:rPr/>
      </w:pPr>
      <w:r>
        <w:rPr/>
      </w:r>
    </w:p>
    <w:p>
      <w:pPr>
        <w:pStyle w:val="Normal"/>
        <w:rPr/>
      </w:pPr>
      <w:r>
        <w:rPr/>
        <w:t>Word Count 5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8:13:00Z</dcterms:created>
  <dc:creator>Jennifer</dc:creator>
  <dc:description/>
  <dc:language>en-US</dc:language>
  <cp:lastModifiedBy>Jennifer</cp:lastModifiedBy>
  <dcterms:modified xsi:type="dcterms:W3CDTF">2008-01-25T20:27:00Z</dcterms:modified>
  <cp:revision>5</cp:revision>
  <dc:subject/>
  <dc:title>Air Travel:  The Importance of Comparing Airfare</dc:title>
</cp:coreProperties>
</file>