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thma In cats</w:t>
      </w:r>
    </w:p>
    <w:p>
      <w:pPr>
        <w:pStyle w:val="Normal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</w:r>
    </w:p>
    <w:p>
      <w:pPr>
        <w:pStyle w:val="TextBody"/>
        <w:rPr/>
      </w:pPr>
      <w:r>
        <w:rPr/>
        <w:t xml:space="preserve">Asthma is not only a human disorder, but is also found in some cats.  You should have your cat checked by a vet if you suspect this disorder. Leaving feline asthma untreated can result in permanent damage to your cats lungs and heart.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Feline asthma is an immune-mediated disease characterized by symptoms ranging from infrequent, hairball-like coughing, to sudden onsets of respiratory distress (which veterinarians call "acute dyspnea"). </w:t>
        <w:br/>
        <w:br/>
        <w:t xml:space="preserve">Episodes are usually triggered by an allergen or stress, and can be accompanied or followed by vomiting, sneezing, or even wheezing like a human allergy sufferer. Respiratory signs may be slow and deliberate (more abdominal breathing), to fast and labored. </w:t>
        <w:br/>
        <w:br/>
        <w:t xml:space="preserve">True asthma, as opposed to bronchitis, normally responds quickly to a combination of bronchodilators, oxygen therapy, and fast acting steroids. Diagnosis is usually confirmed with an x-ray, and possibly a slide cytology of the airway. </w:t>
        <w:br/>
        <w:br/>
        <w:t xml:space="preserve">Because asthma can mimic other feline diseases (bronchitis, heart disease, pneumonia), a veterinary diagnosis assisted by an x-ray is essential. In many ways, feline asthma is very similar to human asthma, although our understanding of the causes of clinical feline asthma has been growing in recent years. </w:t>
        <w:br/>
        <w:br/>
        <w:t xml:space="preserve">Long-term treatment of asthma usually includes short or long- term use of corticosteroids (such as prednisone), and bronchodilators (such as terbutaline or aminophyline). While severe "episodes" of dyspnea can occur, the long- term prognosis for this disease is generally excellent. If diagnosed early, any structural changes to the lungs and airway are usually reversible, and damage can be minimized. </w:t>
        <w:br/>
        <w:br/>
        <w:t xml:space="preserve">Recent investigation into alternative treatments for asthma include injectable steroids (for that patient that simply can't be pilled), Cyproheptadine (formally used as an appetite stimulant), Cyclosporin A (limited to severe cases), and Anti-Interleukin-5 Antibody (still experimental). </w:t>
        <w:br/>
        <w:br/>
        <w:t xml:space="preserve">Removing allergens from the environment (use of an air purifier, dust free and unscented litter, no odor controlling sprays, etc.) could possibly help to relieve symptoms. 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1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42:00Z</dcterms:created>
  <dc:creator> Joyce</dc:creator>
  <dc:description/>
  <dc:language>en-US</dc:language>
  <cp:lastModifiedBy> Joyce</cp:lastModifiedBy>
  <dcterms:modified xsi:type="dcterms:W3CDTF">2007-04-03T09:46:00Z</dcterms:modified>
  <cp:revision>1</cp:revision>
  <dc:subject/>
  <dc:title>Asthma In cats</dc:title>
</cp:coreProperties>
</file>