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usehold Poisons to your Cat</w:t>
      </w:r>
    </w:p>
    <w:p>
      <w:pPr>
        <w:pStyle w:val="Normal"/>
        <w:rPr/>
      </w:pPr>
      <w:r>
        <w:rPr/>
      </w:r>
    </w:p>
    <w:p>
      <w:pPr>
        <w:pStyle w:val="Normal"/>
        <w:rPr/>
      </w:pPr>
      <w:r>
        <w:rPr/>
        <w:t xml:space="preserve">If you seek to provide the best living environment possible for your furry feline friend, it is important to know about the different household items that could poison your cat. Remember, your cat cannot resist tasty-smelling or unusual substances, nor can he or she tell you what was ingested to make him or her feel badly. Therefore, know which items you own could hurt your pet and keep these items securely in cabinets and other places your cat cannot access. If possible, keep these items out of your home altogether. </w:t>
      </w:r>
    </w:p>
    <w:p>
      <w:pPr>
        <w:pStyle w:val="Normal"/>
        <w:rPr/>
      </w:pPr>
      <w:r>
        <w:rPr/>
      </w:r>
    </w:p>
    <w:p>
      <w:pPr>
        <w:pStyle w:val="Normal"/>
        <w:rPr/>
      </w:pPr>
      <w:r>
        <w:rPr/>
        <w:t xml:space="preserve">First, many homes have bleach products. You’ll find bleach and Clorox mainly in the laundry room or in other cleaning supplies; however, you can also find bleach products in swimming pool supplies. In generally, household bleaches are fairly mild. Although they will make your cat feel ill, most animals are smart enough to not drink enough to kill. Signs that your cat may have drunk a bleach product include excess drooling, vomiting, and abdominal pain. If your cat seems to be in pain, smell his or her fur if possible to detect the scent of the bleach. In general, call you vet and have your cat drink large quantities of milk or water if you possibly can. Monitor your cat for bloody vomit and difficulty breathing, and wash the paws and mouth area thoroughly. </w:t>
      </w:r>
    </w:p>
    <w:p>
      <w:pPr>
        <w:pStyle w:val="Normal"/>
        <w:rPr/>
      </w:pPr>
      <w:r>
        <w:rPr/>
      </w:r>
    </w:p>
    <w:p>
      <w:pPr>
        <w:pStyle w:val="Normal"/>
        <w:rPr/>
      </w:pPr>
      <w:r>
        <w:rPr/>
        <w:t xml:space="preserve">Mothballs and other products containing naphthalene and paradichlorobenzene can also make your cat sick. Ingesting this substance can cause live damage and seizures. Symptoms include vomiting, seizures, blue or brown colored gums, increased heart rate, loss of appetite, and diarrhea. If you cat has eaten mothballs or items like toilet bowl cleaner or bathroom deodorizer, call your vet immediately. </w:t>
      </w:r>
    </w:p>
    <w:p>
      <w:pPr>
        <w:pStyle w:val="Normal"/>
        <w:rPr/>
      </w:pPr>
      <w:r>
        <w:rPr/>
      </w:r>
    </w:p>
    <w:p>
      <w:pPr>
        <w:pStyle w:val="Normal"/>
        <w:rPr/>
      </w:pPr>
      <w:r>
        <w:rPr/>
        <w:t>Citrus oils, which are found in shampoo, insect repellent, fragrances, and insecticide are very harmful to cats as well. Although these items can harm all pets, cats are more sensitive than dogs and if you treat a cat with dog products, the result could kill your pet. Signs that your cat has ingested citrus oils include that common citrus smell, drolling, falling, trembling, and weakness. Eventually, liver damage occurs, and many cats experience liver failure, resulting in death. If your cat is treated, the prognosis is good, but left untreated, this poison could be deadly.</w:t>
      </w:r>
    </w:p>
    <w:p>
      <w:pPr>
        <w:pStyle w:val="Normal"/>
        <w:rPr/>
      </w:pPr>
      <w:r>
        <w:rPr/>
      </w:r>
    </w:p>
    <w:p>
      <w:pPr>
        <w:pStyle w:val="Normal"/>
        <w:rPr/>
      </w:pPr>
      <w:r>
        <w:rPr/>
        <w:t xml:space="preserve">Therefore, it is simply important to call your vet if you see anything wrong with your cat at all. Cats are creatures of habit, so if your feline seems to be acting strangely, it is best to schedule an appointment. Do what’s best for your pet and try to keep harmful products in places where they can’t be reach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2:55:00Z</dcterms:created>
  <dc:creator>Allison</dc:creator>
  <dc:description/>
  <dc:language>en-US</dc:language>
  <cp:lastModifiedBy>Allison</cp:lastModifiedBy>
  <dcterms:modified xsi:type="dcterms:W3CDTF">2007-04-16T03:12:00Z</dcterms:modified>
  <cp:revision>1</cp:revision>
  <dc:subject/>
  <dc:title>Household Poisons to your Cat</dc:title>
</cp:coreProperties>
</file>