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tching as a craft</w:t>
      </w:r>
    </w:p>
    <w:p>
      <w:pPr>
        <w:pStyle w:val="Normal"/>
        <w:rPr/>
      </w:pPr>
      <w:r>
        <w:rPr/>
      </w:r>
    </w:p>
    <w:p>
      <w:pPr>
        <w:pStyle w:val="Normal"/>
        <w:rPr/>
      </w:pPr>
      <w:r>
        <w:rPr/>
        <w:t xml:space="preserve">You will find that etching glass can be one of the most special crafts that you can do. You will find that you can make some of the most beautiful objects by using etching as a technique. You will have people admiring your craft and they may even not believe that you are able to make such good designs. You will find that this craft is not hard either. You will be able to do any glass that you would like, including mirrors. You will find that the process of etching will make you find relaxation and peace. Even beginners will learn how to etch quickly.  </w:t>
      </w:r>
    </w:p>
    <w:p>
      <w:pPr>
        <w:pStyle w:val="Normal"/>
        <w:rPr/>
      </w:pPr>
      <w:r>
        <w:rPr/>
      </w:r>
    </w:p>
    <w:p>
      <w:pPr>
        <w:pStyle w:val="Normal"/>
        <w:rPr/>
      </w:pPr>
      <w:r>
        <w:rPr/>
        <w:t>Like any other project, you will find that your first step will be Find an etching cream that is relatively inexpensive for your first try at this technique, and practice on glass that is easily thrown away before you sit down to etch your windows or favorite wine glass set. You may need to get a pair of gloves and even a facemask, depending on what the etching cream says that you need. Etching cream can be very harmful for you body if not used with care. For this reason alone, etching is not a good craft to do with your children.</w:t>
      </w:r>
    </w:p>
    <w:p>
      <w:pPr>
        <w:pStyle w:val="Normal"/>
        <w:rPr/>
      </w:pPr>
      <w:r>
        <w:rPr/>
      </w:r>
    </w:p>
    <w:p>
      <w:pPr>
        <w:pStyle w:val="Normal"/>
        <w:rPr/>
      </w:pPr>
      <w:r>
        <w:rPr/>
        <w:t xml:space="preserve">You will of course need to get a piece of glass to etch.. Hand mirrors work well and are inexpensive. You can also try etching glasses, jars, windows, picture frames, and any other type of glass. You will want to clean and dry all of the glass pieces that you plan to use for your etching. </w:t>
      </w:r>
    </w:p>
    <w:p>
      <w:pPr>
        <w:pStyle w:val="Normal"/>
        <w:rPr/>
      </w:pPr>
      <w:r>
        <w:rPr/>
      </w:r>
    </w:p>
    <w:p>
      <w:pPr>
        <w:pStyle w:val="Normal"/>
        <w:rPr/>
      </w:pPr>
      <w:r>
        <w:rPr/>
        <w:t xml:space="preserve">Then you will need to gather up a stencil. Start with larger prints that do not have much detail until you get the hang of the technique. Clip art works well, or you can find etching kits that have stencils ready for you to use. Use carbon paper to trace your stencil onto contact paper—white paper works best. You will want to use a utility knife to cut out your design from the contact paper or you may even use a pair of small scissors.  When you cut out the design, leave at least an inch or two of paper around it to make application easier. Stick the contact paper to the glass, making sure that all the edges are firmly stuck down, and then follow your etching cream’s directions to apply a thick coat of the cream with a foam brush or paper towel. </w:t>
      </w:r>
    </w:p>
    <w:p>
      <w:pPr>
        <w:pStyle w:val="Normal"/>
        <w:rPr/>
      </w:pPr>
      <w:r>
        <w:rPr/>
      </w:r>
    </w:p>
    <w:p>
      <w:pPr>
        <w:pStyle w:val="Normal"/>
        <w:rPr/>
      </w:pPr>
      <w:r>
        <w:rPr/>
        <w:t xml:space="preserve">Once you have applied the cream you will want to allow it to set for a specific period of time. You will need to read the directions carefully so that you are able to make your designs according to need. You will also want to ask your craft supply store to recommend a brand so that you will be able to get the best type of cream for you. You will find that the cream will work it’s magic, but once it is done and ready you will be able to peel away the contact paper and you’ll have a beautiful piece of glass and it will be a great way for you to make a little bit of money. Just make sure that whatever you plan on doing with your projects that you put all your heart and soul into so that it is becomes a masterpiec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9:29:00Z</dcterms:created>
  <dc:creator>hanlonlewis</dc:creator>
  <dc:description/>
  <dc:language>en-US</dc:language>
  <cp:lastModifiedBy>hanlonlewis</cp:lastModifiedBy>
  <dcterms:modified xsi:type="dcterms:W3CDTF">2007-04-16T09:30:00Z</dcterms:modified>
  <cp:revision>1</cp:revision>
  <dc:subject/>
  <dc:title>Etching as a craft</dc:title>
</cp:coreProperties>
</file>