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494949"/>
          <w:sz w:val="18"/>
          <w:szCs w:val="18"/>
          <w:u w:val="single"/>
        </w:rPr>
      </w:pPr>
      <w:r>
        <w:rPr>
          <w:rFonts w:cs="Verdana" w:ascii="Verdana" w:hAnsi="Verdana"/>
          <w:color w:val="494949"/>
          <w:sz w:val="18"/>
          <w:szCs w:val="18"/>
          <w:u w:val="single"/>
        </w:rPr>
        <w:t>Student Loans for Graduate Students</w:t>
      </w:r>
    </w:p>
    <w:p>
      <w:pPr>
        <w:pStyle w:val="Normal"/>
        <w:rPr>
          <w:rFonts w:ascii="Verdana" w:hAnsi="Verdana" w:cs="Verdana"/>
          <w:color w:val="494949"/>
          <w:sz w:val="18"/>
          <w:szCs w:val="18"/>
          <w:u w:val="single"/>
        </w:rPr>
      </w:pPr>
      <w:r>
        <w:rPr>
          <w:rFonts w:cs="Verdana" w:ascii="Verdana" w:hAnsi="Verdana"/>
          <w:color w:val="494949"/>
          <w:sz w:val="18"/>
          <w:szCs w:val="18"/>
          <w:u w:val="single"/>
        </w:rPr>
      </w:r>
    </w:p>
    <w:p>
      <w:pPr>
        <w:pStyle w:val="Normal"/>
        <w:rPr>
          <w:rFonts w:ascii="Verdana" w:hAnsi="Verdana" w:cs="Verdana"/>
          <w:color w:val="494949"/>
          <w:sz w:val="18"/>
          <w:szCs w:val="18"/>
        </w:rPr>
      </w:pPr>
      <w:r>
        <w:rPr>
          <w:rFonts w:cs="Verdana" w:ascii="Verdana" w:hAnsi="Verdana"/>
          <w:color w:val="494949"/>
          <w:sz w:val="18"/>
          <w:szCs w:val="18"/>
        </w:rPr>
        <w:t>For those who want to continue their education into the post-graduate level, there are still loan options available.  The biggest ones are the same as undergraduate loans, the Perkins and Stafford Loans.  Another resource is to look to private organizations for graduate loans.</w:t>
        <w:br/>
        <w:t>Below is a brief summary of the loans available to graduate students.</w:t>
      </w:r>
    </w:p>
    <w:p>
      <w:pPr>
        <w:pStyle w:val="Normal"/>
        <w:rPr>
          <w:rFonts w:ascii="Verdana" w:hAnsi="Verdana" w:cs="Verdana"/>
          <w:color w:val="494949"/>
          <w:sz w:val="18"/>
          <w:szCs w:val="18"/>
        </w:rPr>
      </w:pPr>
      <w:r>
        <w:rPr>
          <w:rFonts w:cs="Verdana" w:ascii="Verdana" w:hAnsi="Verdana"/>
          <w:color w:val="494949"/>
          <w:sz w:val="18"/>
          <w:szCs w:val="18"/>
        </w:rPr>
        <w:br/>
        <w:t xml:space="preserve">GOVERNMENT GRADUATE LOANS </w:t>
        <w:br/>
        <w:br/>
        <w:t xml:space="preserve">Government graduate loans differ from undergraduate loans really in name only. So just like undergraduates, graduates have the opportunity to get a Perkins or Stafford loan from the government. </w:t>
      </w:r>
    </w:p>
    <w:p>
      <w:pPr>
        <w:pStyle w:val="Normal"/>
        <w:rPr>
          <w:rFonts w:ascii="Verdana" w:hAnsi="Verdana" w:cs="Verdana"/>
          <w:color w:val="494949"/>
          <w:sz w:val="18"/>
          <w:szCs w:val="18"/>
        </w:rPr>
      </w:pPr>
      <w:r>
        <w:rPr>
          <w:rFonts w:cs="Verdana" w:ascii="Verdana" w:hAnsi="Verdana"/>
          <w:color w:val="494949"/>
          <w:sz w:val="18"/>
          <w:szCs w:val="18"/>
        </w:rPr>
        <w:br/>
        <w:t xml:space="preserve">1) Perkins Graduate loan </w:t>
        <w:br/>
        <w:br/>
        <w:t xml:space="preserve">A Perkins graduate loan is available to students who demonstrate financial hardship. It has an interest rate of only 5 percent and can finance up to $4,000 of the graduate student's education. For graduate students who are adversely limited economically, the Perkins loan is one of the best options. </w:t>
        <w:br/>
        <w:br/>
        <w:t xml:space="preserve">2) Stafford Graduate Loan </w:t>
        <w:br/>
        <w:br/>
        <w:t xml:space="preserve">Stafford graduate loans are available to any graduate student regardless of their financial situation. Two types of Stafford graduate loans exist: subsidized and unsubsidized. The difference between the two types lies in who pays the interest. For subsidized Stafford graduate loans, the government pays the interest. Students pay for the interest in unsubsidized Stafford graduate loans, though there is the option of not having to make payments until after graduation. </w:t>
        <w:br/>
        <w:br/>
        <w:t xml:space="preserve">To apply for either the Perkins or Stafford graduate loans, one must submit a FAFSA form to the government. When the form has been processed the government will send a SAR (Student Aide Report). This will give further instructions on how to apply for these loans. </w:t>
        <w:br/>
        <w:br/>
        <w:t xml:space="preserve">ALTERNATIVE GRADUATE LOANS </w:t>
        <w:br/>
        <w:br/>
        <w:t>Alternative graduate loans, also known as private graduate loans, are loans funded by non-governmental entities. Companies offering these loans could be banks, credit card agencies or any other enterprise interested in helping graduate students secure student loans.</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6:30:00Z</dcterms:created>
  <dc:creator> Joyce</dc:creator>
  <dc:description/>
  <dc:language>en-US</dc:language>
  <cp:lastModifiedBy> Joyce</cp:lastModifiedBy>
  <dcterms:modified xsi:type="dcterms:W3CDTF">2007-03-24T06:39:00Z</dcterms:modified>
  <cp:revision>1</cp:revision>
  <dc:subject/>
  <dc:title>Student Loans for Graduate Students</dc:title>
</cp:coreProperties>
</file>