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kin Irritation in Dog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ogs can suffer from skin problems the same as humans.  How you treat the particular problem will depend on what is causing it.  Below I will cover the most common skin irritations in dogs.</w:t>
      </w:r>
    </w:p>
    <w:p>
      <w:pPr>
        <w:pStyle w:val="Normal"/>
        <w:rPr>
          <w:rFonts w:ascii="Verdana" w:hAnsi="Verdana" w:cs="Verdana"/>
          <w:sz w:val="18"/>
          <w:szCs w:val="18"/>
        </w:rPr>
      </w:pPr>
      <w:r>
        <w:rPr>
          <w:rFonts w:cs="Verdana" w:ascii="Verdana" w:hAnsi="Verdana"/>
          <w:sz w:val="18"/>
          <w:szCs w:val="18"/>
        </w:rPr>
        <w:br/>
        <w:t xml:space="preserve">One of the most common problems in dogs is the presence of fleas and ticks, which are parasites that live on the surface of the skin and feed on the dog’s blood. These parasites’ saliva causes skin irritation and results in intense scratching. </w:t>
        <w:br/>
      </w:r>
    </w:p>
    <w:p>
      <w:pPr>
        <w:pStyle w:val="Normal"/>
        <w:rPr>
          <w:rFonts w:ascii="Verdana" w:hAnsi="Verdana" w:cs="Verdana"/>
          <w:sz w:val="18"/>
          <w:szCs w:val="18"/>
        </w:rPr>
      </w:pPr>
      <w:r>
        <w:rPr>
          <w:rFonts w:cs="Verdana" w:ascii="Verdana" w:hAnsi="Verdana"/>
          <w:sz w:val="18"/>
          <w:szCs w:val="18"/>
        </w:rPr>
        <w:t>There are preventive products available for use on a monthly basis that will prevent this type of infestation.</w:t>
        <w:br/>
        <w:t xml:space="preserve"> </w:t>
        <w:br/>
        <w:t xml:space="preserve">Mange is a skin problem caused by mites that burrow underneath the dog’s skin, causing intense and even agonizing itching. Bald spots or inflamed red skin are common symptoms of mange. Two types of mange exist in dogs: sarcoptic mange and demodectic mange, depending on the kind of mite involved. </w:t>
        <w:br/>
        <w:br/>
        <w:t xml:space="preserve">Mange or scabies causes intense itching in the dog as the mites burrow under the skin and even lay their eggs there. Scabies can infect humans as well and cause itchiness, although infection in humans usually disappears by itself after a while. However, it is still important for people to seek treatment if they get infected. </w:t>
        <w:br/>
      </w:r>
    </w:p>
    <w:p>
      <w:pPr>
        <w:pStyle w:val="Normal"/>
        <w:rPr>
          <w:rFonts w:ascii="Verdana" w:hAnsi="Verdana" w:cs="Verdana"/>
          <w:sz w:val="18"/>
          <w:szCs w:val="18"/>
        </w:rPr>
      </w:pPr>
      <w:r>
        <w:rPr>
          <w:rFonts w:cs="Verdana" w:ascii="Verdana" w:hAnsi="Verdana"/>
          <w:sz w:val="18"/>
          <w:szCs w:val="18"/>
        </w:rPr>
        <w:t xml:space="preserve">The best way to kill the mites is to soak your dog in a lime and sulfur medicated dip for 10 to 15 minutes a few times in a week. The dip should not be washed off, but left to dry on your dog’s skin and fur. During this time, it’s best to watch your dog closely and prevent him from licking himself dry.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t is best to check with your vet if your dog is itching and you can’t find any parasites.  It is possible he is experiencing an allergy or simply his coat is too dry.  The vet will be able to help diagnose his exact probl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18"/>
      <w:szCs w:val="1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4:58:00Z</dcterms:created>
  <dc:creator> Joyce</dc:creator>
  <dc:description/>
  <dc:language>en-US</dc:language>
  <cp:lastModifiedBy> Joyce</cp:lastModifiedBy>
  <dcterms:modified xsi:type="dcterms:W3CDTF">2007-04-03T05:08:00Z</dcterms:modified>
  <cp:revision>1</cp:revision>
  <dc:subject/>
  <dc:title>Skin Irritation in Dogs</dc:title>
</cp:coreProperties>
</file>