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sic Therapy</w:t>
      </w:r>
    </w:p>
    <w:p>
      <w:pPr>
        <w:pStyle w:val="Normal"/>
        <w:rPr/>
      </w:pPr>
      <w:r>
        <w:rPr/>
      </w:r>
    </w:p>
    <w:p>
      <w:pPr>
        <w:pStyle w:val="Normal"/>
        <w:rPr/>
      </w:pPr>
      <w:r>
        <w:rPr/>
        <w:t xml:space="preserve">The National Association for Music Therapy in 1950 was formed and it brought music therapy in the world of professionalism.  This was the root for the music therapy discovery.  Using music as a cure for a person’s physical, mental, emotional and spiritual well-being has been used for centuries.  However it was never referred to a professional science.  Even though everyone does not consider it to be, music therapy will make up a significant part of alternative therapy medicine. </w:t>
      </w:r>
    </w:p>
    <w:p>
      <w:pPr>
        <w:pStyle w:val="Normal"/>
        <w:rPr/>
      </w:pPr>
      <w:r>
        <w:rPr/>
      </w:r>
    </w:p>
    <w:p>
      <w:pPr>
        <w:pStyle w:val="Normal"/>
        <w:rPr/>
      </w:pPr>
      <w:r>
        <w:rPr/>
        <w:t xml:space="preserve">There are many people that refer to music therapy for help.  These people are professionals like a physician, psychologist, or a social worker.  There are also many parents that will use music therapy for their children.  There are reasons that someone will come under the care of a music therapist and they will always be in good hands.  A music therapist is going to be a very qualified individual with a good education and training.  There are music therapists that often work with the physically handicapped and the abused.  This is also something that will help the elderly, terminally ill and the mentally retarded. </w:t>
      </w:r>
    </w:p>
    <w:p>
      <w:pPr>
        <w:pStyle w:val="Normal"/>
        <w:rPr/>
      </w:pPr>
      <w:r>
        <w:rPr/>
      </w:r>
    </w:p>
    <w:p>
      <w:pPr>
        <w:pStyle w:val="Normal"/>
        <w:rPr/>
      </w:pPr>
      <w:r>
        <w:rPr/>
        <w:t>Music therapy techniques are different and will deal with the expression of emotions for calming the body.  A music therapist may tell a patient to sing to express their emotions that need to be let out.  Others many also use piano playing as a way to increase their motor skills and other may use instruments to help a patient illustrate his or her inside feelings.  There are different applications for music therapy and making it an exciting and interesting part.</w:t>
      </w:r>
    </w:p>
    <w:p>
      <w:pPr>
        <w:pStyle w:val="Normal"/>
        <w:rPr/>
      </w:pPr>
      <w:r>
        <w:rPr/>
      </w:r>
    </w:p>
    <w:p>
      <w:pPr>
        <w:pStyle w:val="Normal"/>
        <w:rPr/>
      </w:pPr>
      <w:r>
        <w:rPr/>
        <w:t>There are patients that are involved in music therapy and are going to increase their skill in using an instrument or in another part of music that is not the main focus.  Music therapy is gong to focus on the areas of communication, academic and motor and social skills.  All of these areas can be impacted with the use of music and proven by music therapists over and over.</w:t>
      </w:r>
    </w:p>
    <w:p>
      <w:pPr>
        <w:pStyle w:val="Normal"/>
        <w:rPr/>
      </w:pPr>
      <w:r>
        <w:rPr/>
      </w:r>
    </w:p>
    <w:p>
      <w:pPr>
        <w:pStyle w:val="Normal"/>
        <w:rPr/>
      </w:pPr>
      <w:r>
        <w:rPr/>
        <w:t xml:space="preserve">Music cannot cure in a disabilities and illnesses.  It is a good tool when used by those that are willing to participate in getting music therapy to help them with problems.  Many use it in hospitals, rehab centers, and retirement homes.  It can also help many children that are dealing with social skills in school.  Music therapy can help in these fields and it is very interesting to learn that music therapy is showing up everywhere and the way that music therapy will be more popular in the futur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6:08:00Z</dcterms:created>
  <dc:creator>Matthew Balmaseda</dc:creator>
  <dc:description/>
  <dc:language>en-US</dc:language>
  <cp:lastModifiedBy>hanlonlewis</cp:lastModifiedBy>
  <dcterms:modified xsi:type="dcterms:W3CDTF">2007-04-30T01:39:00Z</dcterms:modified>
  <cp:revision>4</cp:revision>
  <dc:subject/>
  <dc:title>What is Music Therapy</dc:title>
</cp:coreProperties>
</file>