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on’t be afraid to ask for help!</w:t>
      </w:r>
    </w:p>
    <w:p>
      <w:pPr>
        <w:pStyle w:val="Normal"/>
        <w:rPr>
          <w:b/>
          <w:b/>
        </w:rPr>
      </w:pPr>
      <w:r>
        <w:rPr>
          <w:b/>
        </w:rPr>
      </w:r>
    </w:p>
    <w:p>
      <w:pPr>
        <w:pStyle w:val="Normal"/>
        <w:rPr/>
      </w:pPr>
      <w:r>
        <w:rPr/>
        <w:t xml:space="preserve">When love blossoms into more, and you take that huge step towards marriage, </w:t>
        <w:br/>
        <w:t>there are so many possibilities! Arrangements have to be made for the special wedding day and also the much anticipated honeymoon. Then there are all the details that go into the planning and fine tuning for your special time together.</w:t>
        <w:br/>
        <w:br/>
        <w:t xml:space="preserve">The big ask is how do we accomplish it? Where do we start and how much is considered over the top?  It all depends on the individual! What we have in mind and where you both want to go. How much to spend is entirely up to you. You don't have to go over the budget. However you might like to consider going that little but extra, to make your honeymoon a more memorable holiday. </w:t>
        <w:br/>
        <w:br/>
        <w:t xml:space="preserve">You can always depend on visiting a travel agent for ideas. Ask friends that have been </w:t>
        <w:br/>
        <w:t xml:space="preserve">there and done it all before us. Ask your parents and work mates, or simply go with </w:t>
        <w:br/>
        <w:t xml:space="preserve">your heart and discover some place for just the two of you. </w:t>
        <w:br/>
        <w:br/>
        <w:t xml:space="preserve">Depending on each of you, interests will also have a lot to do with planning your honeymoon. To be able to find something that suits both of you can be time consuming. </w:t>
        <w:br/>
        <w:t xml:space="preserve">Whether you are romantic and fancy free, to the rough and ready of camping under </w:t>
        <w:br/>
        <w:t>the stars or trekking through national parks or another country.</w:t>
        <w:br/>
        <w:br/>
        <w:t xml:space="preserve">Arranging your honeymoon is all up to you! Spend some warm nights on a deserted beach. Enjoy wild flowers growing in an abundance of colors, cascading waterfalls, mountain peaks high on the horizon or relax by cool springs in the middle of an oasis. </w:t>
        <w:br/>
        <w:br/>
        <w:t>Your honeymoon is the beginning of your new life together! So whatever you choose to do, careful planning and timing can create a wonderful moving experience to last a lifetime.</w:t>
        <w:br/>
      </w:r>
    </w:p>
    <w:p>
      <w:pPr>
        <w:pStyle w:val="Normal"/>
        <w:rPr/>
      </w:pPr>
      <w:r>
        <w:rPr/>
        <w:t>Above all, enjoy your new life as husband and wife!</w:t>
      </w:r>
    </w:p>
    <w:p>
      <w:pPr>
        <w:pStyle w:val="Normal"/>
        <w:rPr/>
      </w:pPr>
      <w:r>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23:47:00Z</dcterms:created>
  <dc:creator>Susie</dc:creator>
  <dc:description/>
  <cp:keywords/>
  <dc:language>en-US</dc:language>
  <cp:lastModifiedBy>Susie</cp:lastModifiedBy>
  <dcterms:modified xsi:type="dcterms:W3CDTF">2007-02-20T23:47:00Z</dcterms:modified>
  <cp:revision>2</cp:revision>
  <dc:subject/>
  <dc:title>When love blossoms into more and you take that huge step towards marriage, </dc:title>
</cp:coreProperties>
</file>