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
    </w:p>
    <w:p>
      <w:pPr>
        <w:pStyle w:val="Bodytext"/>
        <w:rPr>
          <w:b/>
          <w:b/>
        </w:rPr>
      </w:pPr>
      <w:r>
        <w:rPr>
          <w:b/>
        </w:rPr>
        <w:t>Denmark – honeymoon with a difference</w:t>
      </w:r>
    </w:p>
    <w:p>
      <w:pPr>
        <w:pStyle w:val="Bodytext"/>
        <w:rPr/>
      </w:pPr>
      <w:r>
        <w:rPr/>
        <w:t>Denmark is a great country - a warm and welcoming honeymoon destination.  A honeymoon in Denmark is great experience for anyone! The country has been home to the Vikings, fairytale writer Hans Christian Anderson and, most recently, Lego land! This eclectic mix will ensure a honeymoon of new discoveries and diverse experiences.</w:t>
      </w:r>
    </w:p>
    <w:p>
      <w:pPr>
        <w:pStyle w:val="Bodytext"/>
        <w:rPr/>
      </w:pPr>
      <w:r>
        <w:rPr/>
        <w:t>Denmark is the most modern country in Scandinavia, whose inhabitants enjoy relaxing in cozy cafés and pubs, cycling, fishing, plus indulging in the mouthwatering national cuisine.</w:t>
      </w:r>
    </w:p>
    <w:p>
      <w:pPr>
        <w:pStyle w:val="Bodytext"/>
        <w:rPr/>
      </w:pPr>
      <w:r>
        <w:rPr/>
        <w:t>Copenhagen, Denmark’s capital, is the largest city in Scandinavia, and is bursting with cosmopolitan cultural life! From street performers to jazz clubs, pavement cafés to the official royal residence, there is always something new to see and do! The area around the Nyhavn canal is particularly colorful, and there are many quiet parks, squares and gardens for a relaxing stroll. The Royal Danish Ballet is performed in the city from autumn to spring, and there are many excellent museums to visit.</w:t>
      </w:r>
    </w:p>
    <w:p>
      <w:pPr>
        <w:pStyle w:val="Bodytext"/>
        <w:rPr/>
      </w:pPr>
      <w:r>
        <w:rPr/>
        <w:t>Another lively city is Arhus, whose beautifully restored old town now serves as an open air museum! The largest church in Denmark is also located here. It is predominantly 15</w:t>
      </w:r>
      <w:r>
        <w:rPr>
          <w:vertAlign w:val="superscript"/>
        </w:rPr>
        <w:t>th</w:t>
      </w:r>
      <w:r>
        <w:rPr/>
        <w:t xml:space="preserve"> century Gothic in style, and parts of the structure date back as far as the 1100s. Arhus’ museum holds fascinating collections from the Bronze and Iron ages.</w:t>
      </w:r>
    </w:p>
    <w:p>
      <w:pPr>
        <w:pStyle w:val="Bodytext"/>
        <w:rPr/>
      </w:pPr>
      <w:r>
        <w:rPr/>
        <w:t>Ribe, founded in the 9</w:t>
      </w:r>
      <w:r>
        <w:rPr>
          <w:vertAlign w:val="superscript"/>
        </w:rPr>
        <w:t>th</w:t>
      </w:r>
      <w:r>
        <w:rPr/>
        <w:t xml:space="preserve"> century, is the oldest town in Scandinavia. Centered on its huge cathedral, the town has a fascinating Viking center which is highly recommended.</w:t>
      </w:r>
    </w:p>
    <w:p>
      <w:pPr>
        <w:pStyle w:val="Bodytext"/>
        <w:rPr/>
      </w:pPr>
      <w:r>
        <w:rPr/>
        <w:t>Another major attraction in Denmark is Egeskov Castle, built in 1554 in the center of a lake. The interior and exterior are both well worth visiting, and the castle is set in a 15 hectare park which features a 200 year old giant maze.</w:t>
      </w:r>
    </w:p>
    <w:p>
      <w:pPr>
        <w:pStyle w:val="Bodytext"/>
        <w:spacing w:before="280" w:after="280"/>
        <w:rPr/>
      </w:pPr>
      <w:r>
        <w:rPr/>
        <w:t>Alongside its historic sights, the country also has some impressive natural features, such as the stunning white chalk cliffs at Mons Klint, and a scattering of picturesque islands. Enjoy discovering all that Denmark has to offer you and make this a holiday of a life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40:00Z</dcterms:created>
  <dc:creator>Susie</dc:creator>
  <dc:description/>
  <cp:keywords/>
  <dc:language>en-US</dc:language>
  <cp:lastModifiedBy>Susie</cp:lastModifiedBy>
  <dcterms:modified xsi:type="dcterms:W3CDTF">2007-02-21T01:40:00Z</dcterms:modified>
  <cp:revision>2</cp:revision>
  <dc:subject/>
  <dc:title>Honeymoons in Denmark</dc:title>
</cp:coreProperties>
</file>