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scle Men (and Women!): How Vitamins Supplements can Help You</w:t>
      </w:r>
    </w:p>
    <w:p>
      <w:pPr>
        <w:pStyle w:val="Normal"/>
        <w:rPr/>
      </w:pPr>
      <w:r>
        <w:rPr/>
      </w:r>
    </w:p>
    <w:p>
      <w:pPr>
        <w:pStyle w:val="Normal"/>
        <w:rPr/>
      </w:pPr>
      <w:r>
        <w:rPr/>
        <w:t xml:space="preserve">There are so many benefits to getting a proper amount of nutrition that there is no way to list them all. For people who are working on building their muscles, there are certain things about vitamins and supplements that you should be aware of. </w:t>
      </w:r>
    </w:p>
    <w:p>
      <w:pPr>
        <w:pStyle w:val="Normal"/>
        <w:rPr/>
      </w:pPr>
      <w:r>
        <w:rPr/>
      </w:r>
    </w:p>
    <w:p>
      <w:pPr>
        <w:pStyle w:val="Normal"/>
        <w:rPr/>
      </w:pPr>
      <w:r>
        <w:rPr/>
        <w:t xml:space="preserve">First of all, the best way to get your best nutrition is through eating the right diet. There are certain aspects of the vitamins and minerals that go along with food that just can’t be found in the supplements. It is always best to eat as well as you can. However, if for some reason you aren’t able to get all of the needed vitamins and minerals, it is better to have them via vitamin supplements than to have none at all. </w:t>
      </w:r>
    </w:p>
    <w:p>
      <w:pPr>
        <w:pStyle w:val="Normal"/>
        <w:rPr/>
      </w:pPr>
      <w:r>
        <w:rPr/>
      </w:r>
    </w:p>
    <w:p>
      <w:pPr>
        <w:pStyle w:val="Normal"/>
        <w:rPr/>
      </w:pPr>
      <w:r>
        <w:rPr/>
        <w:t xml:space="preserve">For bodybuilders, it is important to remember that you are doing great work on your body, and this work is causing you to become stronger. However, as you increase in your ability to lift things and as you increase in the strength of your muscles, you are going to need more vitamins and minerals, as well as more energy, in order to use these enhanced muscles. </w:t>
      </w:r>
    </w:p>
    <w:p>
      <w:pPr>
        <w:pStyle w:val="Normal"/>
        <w:rPr/>
      </w:pPr>
      <w:r>
        <w:rPr/>
      </w:r>
    </w:p>
    <w:p>
      <w:pPr>
        <w:pStyle w:val="Normal"/>
        <w:rPr/>
      </w:pPr>
      <w:r>
        <w:rPr/>
        <w:t xml:space="preserve">You should not start bodybuilding before you have talked to a doctor or a nutritionist about what you should do to make sure that your body can maintain the muscles that it has. If you are not able to consume enough of the foods that have the right vitamins, you are going to need to take supplements. This is because it is extremely important that you have enough of the right things if you are going to be bodybuilding. If you are building your muscles and not feeding your body properly, there is not going to be anything left over to keep you healthy as well as strong. Vitamins help to build you immune system, make hormones, and much more. </w:t>
      </w:r>
    </w:p>
    <w:p>
      <w:pPr>
        <w:pStyle w:val="Normal"/>
        <w:rPr/>
      </w:pPr>
      <w:r>
        <w:rPr/>
      </w:r>
    </w:p>
    <w:p>
      <w:pPr>
        <w:pStyle w:val="Normal"/>
        <w:rPr/>
      </w:pPr>
      <w:r>
        <w:rPr/>
        <w:t xml:space="preserve">Many times it is a good idea to go on a general multivitamin if you are going to be working out and working hard on your body. This is a good idea because as you work out you are burning energy that your body would otherwise use to protect itself. Your immune system might be very compromised as you work out, so you should try to do whatever you can to make sure that you are getting the correct vitamins and minerals that your immune system needs to function correctly. Do not be afraid to talk to your doctor about what you can do to make sure you are putting the right things into your body at all tim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41:00Z</dcterms:created>
  <dc:creator>Allison</dc:creator>
  <dc:description/>
  <dc:language>en-US</dc:language>
  <cp:lastModifiedBy>Allison</cp:lastModifiedBy>
  <dcterms:modified xsi:type="dcterms:W3CDTF">2007-02-24T16:41:00Z</dcterms:modified>
  <cp:revision>2</cp:revision>
  <dc:subject/>
  <dc:title>For Bodybuilders</dc:title>
</cp:coreProperties>
</file>