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 Sitter Tips</w:t>
      </w:r>
    </w:p>
    <w:p>
      <w:pPr>
        <w:pStyle w:val="Normal"/>
        <w:rPr/>
      </w:pPr>
      <w:r>
        <w:rPr/>
      </w:r>
    </w:p>
    <w:p>
      <w:pPr>
        <w:pStyle w:val="Normal"/>
        <w:rPr/>
      </w:pPr>
      <w:r>
        <w:rPr/>
        <w:t xml:space="preserve">There will be times in your life when you have to leave home, and you can’t always take your cat with you, no matter how well behaved he or she may be. If you have to travel out of town, it is important to make sure that your cat’s health will be in good hands while you are gone. For this job, you’ll need a cat sitter. When hiring a cat sitter, make sure that you leave him or her with good information about your cats so that you can rest assured that they are safe and healthy. </w:t>
      </w:r>
    </w:p>
    <w:p>
      <w:pPr>
        <w:pStyle w:val="Normal"/>
        <w:rPr/>
      </w:pPr>
      <w:r>
        <w:rPr/>
      </w:r>
    </w:p>
    <w:p>
      <w:pPr>
        <w:pStyle w:val="Normal"/>
        <w:rPr/>
      </w:pPr>
      <w:r>
        <w:rPr/>
        <w:t xml:space="preserve">In the best-case scenario, your cat sitter will be someone that you already know. Neighborhood teens make good cat sitters, as do relatives. You can also call a pet sitting company if you don’t have anyone else in mind. Whoever takes care of your cats, make sure that they are trustworthy and responsible to show up at your house every single day at the correct times. If you have multiple cats or other pets, or if you will be gone for over a week, it may be a good idea to have someone you know house sit and stay overnight in your home. </w:t>
      </w:r>
    </w:p>
    <w:p>
      <w:pPr>
        <w:pStyle w:val="Normal"/>
        <w:rPr/>
      </w:pPr>
      <w:r>
        <w:rPr/>
      </w:r>
    </w:p>
    <w:p>
      <w:pPr>
        <w:pStyle w:val="Normal"/>
        <w:rPr/>
      </w:pPr>
      <w:r>
        <w:rPr/>
        <w:t xml:space="preserve">Before you leave, create an easy-to-read sheet of important information. Start by listing your cats—include their names, fur color, special diet and medication, likes and dislikes, and favorite hiding place. You should also include step-by-step detailed instructions for cat care and the number for you and for your vet. </w:t>
      </w:r>
    </w:p>
    <w:p>
      <w:pPr>
        <w:pStyle w:val="Normal"/>
        <w:rPr/>
      </w:pPr>
      <w:r>
        <w:rPr/>
      </w:r>
    </w:p>
    <w:p>
      <w:pPr>
        <w:pStyle w:val="Normal"/>
        <w:rPr/>
      </w:pPr>
      <w:r>
        <w:rPr/>
        <w:t xml:space="preserve">Make sure that everything needed to care for your cat is out in the open and easy to use. For example, do forget to leave a can opener for your cat sitter! If any of your cats fall ill or are injured, your cat sitter will need to call a vet and possible even take your act to the vet’s office. Have the phone in an easy-to-locate place and leave cat carriers by the door. Also make sure that all cleaning supplies are easy for your cat sitter to find, including litter box materials. </w:t>
      </w:r>
    </w:p>
    <w:p>
      <w:pPr>
        <w:pStyle w:val="Normal"/>
        <w:rPr/>
      </w:pPr>
      <w:r>
        <w:rPr/>
      </w:r>
    </w:p>
    <w:p>
      <w:pPr>
        <w:pStyle w:val="Normal"/>
        <w:rPr/>
      </w:pPr>
      <w:r>
        <w:rPr/>
        <w:t xml:space="preserve">If any of your cats need vet care, you will have to pay the vet bills, of course. Leave a $20 bill (or more if you’ll be gone longer) for your cat sitter to specifically be used for the cats. Beyond that, call your vet to alert him or her that you will be out of town. Given your vet your credit card number, the phone number where you can be reached, and the name of your cat sitter, with the assertion that he or she will act in your place until you return home. Doing this will help keep your cat safe and healthy even while you are a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15:00Z</dcterms:created>
  <dc:creator>Allison</dc:creator>
  <dc:description/>
  <dc:language>en-US</dc:language>
  <cp:lastModifiedBy>Allison</cp:lastModifiedBy>
  <dcterms:modified xsi:type="dcterms:W3CDTF">2007-04-17T17:25:00Z</dcterms:modified>
  <cp:revision>1</cp:revision>
  <dc:subject/>
  <dc:title>Cat Sitter Tips</dc:title>
</cp:coreProperties>
</file>