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eping your Horse Safe when Riding</w:t>
      </w:r>
    </w:p>
    <w:p>
      <w:pPr>
        <w:pStyle w:val="Normal"/>
        <w:rPr/>
      </w:pPr>
      <w:r>
        <w:rPr/>
      </w:r>
    </w:p>
    <w:p>
      <w:pPr>
        <w:pStyle w:val="Normal"/>
        <w:rPr/>
      </w:pPr>
      <w:r>
        <w:rPr/>
        <w:t xml:space="preserve">One of the best parts about owning a horse is getting to ride it. Horses that are well trained and happy are great to ride, and for the most part horses enjoy being ridden as well. You are going to want to spend lots of time working with your horse to make sure that he understands what you want and how it feels when you ride him. You are also going to want to spend a lot of time just being with your horse, because bonding is a great way to make your rides even smoother. However, while you are riding your horse, there are several things that you are going to want to do to make sure that he stays safe and healthy so that you can continue to ride him for a long time to come. </w:t>
      </w:r>
    </w:p>
    <w:p>
      <w:pPr>
        <w:pStyle w:val="Normal"/>
        <w:rPr/>
      </w:pPr>
      <w:r>
        <w:rPr/>
      </w:r>
    </w:p>
    <w:p>
      <w:pPr>
        <w:pStyle w:val="Normal"/>
        <w:rPr/>
      </w:pPr>
      <w:r>
        <w:rPr/>
        <w:t xml:space="preserve">One thing that you have to be sure of when you are riding your horse, is that you are never asking too much of him. You have to be sure that he is always comfortable doing what you ask him to do, and you have to be sure that you are comfortable with what he does. This is very important, because if you are not comfortable you are going to find that both you and your horse might be forced to take chances, and this is not going to be good for either of you. It can be very dangerous, and so you want to be sure that you never have a horse do something he isn’t comfortable with. </w:t>
      </w:r>
    </w:p>
    <w:p>
      <w:pPr>
        <w:pStyle w:val="Normal"/>
        <w:rPr/>
      </w:pPr>
      <w:r>
        <w:rPr/>
      </w:r>
    </w:p>
    <w:p>
      <w:pPr>
        <w:pStyle w:val="Normal"/>
        <w:rPr/>
      </w:pPr>
      <w:r>
        <w:rPr/>
        <w:t xml:space="preserve">When you are riding your horse, you are going to want to be sure to always only use the things that are sanctioned for use with horses. Be sure that the equipment you are using is strong and isn’t going to fall apart, and make sure that you are able to attach the saddle and the other pieces to him so that you know they are done correctly and aren’t going to hurt him at all. </w:t>
      </w:r>
    </w:p>
    <w:p>
      <w:pPr>
        <w:pStyle w:val="Normal"/>
        <w:rPr/>
      </w:pPr>
      <w:r>
        <w:rPr/>
      </w:r>
    </w:p>
    <w:p>
      <w:pPr>
        <w:pStyle w:val="Normal"/>
        <w:rPr/>
      </w:pPr>
      <w:r>
        <w:rPr/>
        <w:t xml:space="preserve">The last thing that you need to do when you are riding your horse to make sure that he stays safe is to always be careful where you are going, and to always watch the terrain to make sure that you aren’t doing anything that might be dangerous for your horse. You always want to be sure you aren’t leading your horse somewhere that he could hurt himself.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33:00Z</dcterms:created>
  <dc:creator>Allison</dc:creator>
  <dc:description/>
  <dc:language>en-US</dc:language>
  <cp:lastModifiedBy>Allison</cp:lastModifiedBy>
  <dcterms:modified xsi:type="dcterms:W3CDTF">2007-05-02T05:34:00Z</dcterms:modified>
  <cp:revision>1</cp:revision>
  <dc:subject/>
  <dc:title>Keeping your Horse Safe when Riding</dc:title>
</cp:coreProperties>
</file>