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ave Money on Your Crafting Supplies</w:t>
      </w:r>
    </w:p>
    <w:p>
      <w:pPr>
        <w:pStyle w:val="Normal"/>
        <w:rPr/>
      </w:pPr>
      <w:r>
        <w:rPr/>
      </w:r>
    </w:p>
    <w:p>
      <w:pPr>
        <w:pStyle w:val="Normal"/>
        <w:rPr/>
      </w:pPr>
      <w:r>
        <w:rPr/>
        <w:t xml:space="preserve">Crafting can be something that you can have a lot of fun with and something that will be very rewarding. You will find that crafting is something at many adults and children do to pass the time.. There are some supplies that can be very pricey, but you will get a lot out of your hobbies when it comes to showing them off at fair time and even online in a store. You will be able to mix your business with pleasure when you pick a hobby that </w:t>
      </w:r>
    </w:p>
    <w:p>
      <w:pPr>
        <w:pStyle w:val="Normal"/>
        <w:rPr/>
      </w:pPr>
      <w:r>
        <w:rPr/>
      </w:r>
    </w:p>
    <w:p>
      <w:pPr>
        <w:pStyle w:val="Normal"/>
        <w:rPr/>
      </w:pPr>
      <w:r>
        <w:rPr/>
        <w:t xml:space="preserve">You will be able to save a lot of money when you go to visit your local craft stores during a sale. When you shop at a store regularly, ask if they have newsletters or other mailings to alert you of upcoming sales and sign up. For the best products at the best prices you will want to keep in mind that a local sale is best for you. Otherwise, the items you want might be gone. Hot times for sales are after holidays and seasons, but if you craft a lot, stock up for next year by buying seasonal items when they go on sale. </w:t>
      </w:r>
    </w:p>
    <w:p>
      <w:pPr>
        <w:pStyle w:val="Normal"/>
        <w:rPr/>
      </w:pPr>
      <w:r>
        <w:rPr/>
      </w:r>
    </w:p>
    <w:p>
      <w:pPr>
        <w:pStyle w:val="Normal"/>
        <w:rPr/>
      </w:pPr>
      <w:r>
        <w:rPr/>
        <w:t>You will also want to buy in bulk and save some money.. If there is a certain kind of craft that you love to do, you should buy lots of the same item at a time. When you buy in bulk, the store or manufacturer may be able to give you a discount. If you open up and ask how you can get the supplies at wholesale prices, you will find plenty of ways for you to save a lot of money. If you run a crafting business, you might be able to save in that way as well.</w:t>
      </w:r>
    </w:p>
    <w:p>
      <w:pPr>
        <w:pStyle w:val="Normal"/>
        <w:rPr/>
      </w:pPr>
      <w:r>
        <w:rPr/>
      </w:r>
    </w:p>
    <w:p>
      <w:pPr>
        <w:pStyle w:val="Normal"/>
        <w:rPr/>
      </w:pPr>
      <w:r>
        <w:rPr/>
        <w:t xml:space="preserve">You will find that shopping online is a great way for you to past your time and you will find that there is a lot that you can do to get your supplies from the manufacture so that your prices are cheaper. You will find that then you leave out the intermediary; you will be able to save a lot of time and energy. In addition, you will want to pay attention to the extra shipping charges that you will be asked to prove, but you will be able to save a lot of money either way. </w:t>
      </w:r>
    </w:p>
    <w:p>
      <w:pPr>
        <w:pStyle w:val="Normal"/>
        <w:rPr/>
      </w:pPr>
      <w:r>
        <w:rPr/>
      </w:r>
    </w:p>
    <w:p>
      <w:pPr>
        <w:pStyle w:val="Normal"/>
        <w:rPr/>
      </w:pPr>
      <w:r>
        <w:rPr/>
        <w:t>You will find that when you look at craft supplies that are cheap you will find that there are many supplies that you can get for fewer than ten dollars, but crafts that will help you and your child deal with life and it can help you to move on. You should be able to find cheap hobbies to spend all the fun filled time that you need to. You will find that you can get everything that you need online.</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5:00Z</dcterms:created>
  <dc:creator>hanlonlewis</dc:creator>
  <dc:description/>
  <dc:language>en-US</dc:language>
  <cp:lastModifiedBy>hanlonlewis</cp:lastModifiedBy>
  <dcterms:modified xsi:type="dcterms:W3CDTF">2007-04-16T09:28:00Z</dcterms:modified>
  <cp:revision>1</cp:revision>
  <dc:subject/>
  <dc:title>How to Save Money on Your Crafting Supplies</dc:title>
</cp:coreProperties>
</file>