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Multivitamins for You?</w:t>
      </w:r>
    </w:p>
    <w:p>
      <w:pPr>
        <w:pStyle w:val="Normal"/>
        <w:rPr/>
      </w:pPr>
      <w:r>
        <w:rPr/>
      </w:r>
    </w:p>
    <w:p>
      <w:pPr>
        <w:pStyle w:val="Normal"/>
        <w:rPr/>
      </w:pPr>
      <w:r>
        <w:rPr/>
        <w:t xml:space="preserve">A multivitamin is a supplement that you can take that has many different types of vitamins and minerals in it. It is important because if you don’t have time to be taking all of the separate vitamins, you might not be getting all that you need. If you are able to take a good multivitamin, you will find that you are getting the recommended daily allowance and that you are healthier. </w:t>
      </w:r>
    </w:p>
    <w:p>
      <w:pPr>
        <w:pStyle w:val="Normal"/>
        <w:rPr/>
      </w:pPr>
      <w:r>
        <w:rPr/>
      </w:r>
    </w:p>
    <w:p>
      <w:pPr>
        <w:pStyle w:val="Normal"/>
        <w:rPr/>
      </w:pPr>
      <w:r>
        <w:rPr/>
        <w:t xml:space="preserve">Multivitamins are also important because they might help you avoid getting too much of certain vitamins or minerals. They are made with certain doses in mind, and they are made to create a situation in which you are getting just enough of a certain vitamin or mineral. If you simply take the one a day multivitamin as it is instructed, you are going to find that it is impossible for you to get too much and therefore that fear is avoided. </w:t>
      </w:r>
    </w:p>
    <w:p>
      <w:pPr>
        <w:pStyle w:val="Normal"/>
        <w:rPr/>
      </w:pPr>
      <w:r>
        <w:rPr/>
      </w:r>
    </w:p>
    <w:p>
      <w:pPr>
        <w:pStyle w:val="Normal"/>
        <w:rPr/>
      </w:pPr>
      <w:r>
        <w:rPr/>
        <w:t xml:space="preserve">There are several different types of multivitamins that are made for different groups of people. The reason that we need to take vitamins and minerals is that our bodies are not capable of producing all of the vitamins and minerals that we need, and these usually are supplemented from food. However, there are many situations today where people don’t’ get the right kind of balanced diets that they need, and they are going to end up with vitamin deficiencies. Therefore, taking a multivitamin is going to allow you to get all of the vitamins that you need. </w:t>
      </w:r>
    </w:p>
    <w:p>
      <w:pPr>
        <w:pStyle w:val="Normal"/>
        <w:rPr/>
      </w:pPr>
      <w:r>
        <w:rPr/>
      </w:r>
    </w:p>
    <w:p>
      <w:pPr>
        <w:pStyle w:val="Normal"/>
        <w:rPr/>
      </w:pPr>
      <w:r>
        <w:rPr/>
        <w:t xml:space="preserve">You might be a part of several different groups that need multivitamins. These usually include groups that are at a high risk for not getting the kind of nutritional support that is needed, such as the elderly, those prone to sickness, or those with allergies that prevent them from eating certain foods. If you are pregnant or nursing, you are also going to find that you might need some multivitamins to make sure that you are getting all of the healthy aspects that you can for your child. </w:t>
      </w:r>
    </w:p>
    <w:p>
      <w:pPr>
        <w:pStyle w:val="Normal"/>
        <w:rPr/>
      </w:pPr>
      <w:r>
        <w:rPr/>
      </w:r>
    </w:p>
    <w:p>
      <w:pPr>
        <w:pStyle w:val="Normal"/>
        <w:rPr/>
      </w:pPr>
      <w:r>
        <w:rPr/>
        <w:t xml:space="preserve">Remember that like with anything, certain multivitamins are made to handle certain things and they have different kinds of vitamins included in them. It is very important that you follow the directions on the multivitamins and that you are taking them exactly as instructed, because even though vitamins are good for you, too much of a good thing can actually be a bad t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06:00Z</dcterms:created>
  <dc:creator>Allison</dc:creator>
  <dc:description/>
  <dc:language>en-US</dc:language>
  <cp:lastModifiedBy>Allison</cp:lastModifiedBy>
  <dcterms:modified xsi:type="dcterms:W3CDTF">2007-02-24T17:06:00Z</dcterms:modified>
  <cp:revision>2</cp:revision>
  <dc:subject/>
  <dc:title>Multivitamins</dc:title>
</cp:coreProperties>
</file>