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Spain another world away</w:t>
      </w:r>
    </w:p>
    <w:p>
      <w:pPr>
        <w:pStyle w:val="Bodytext"/>
        <w:rPr/>
      </w:pPr>
      <w:r>
        <w:rPr/>
        <w:t>Spain - a spirited, vivacious country, the home of flamenco music, superb cuisine, hot summers, diverse art and architecture! The Spanish people are full of life and the country is packed with history and culture. Spain is a great honeymoon destination1</w:t>
      </w:r>
    </w:p>
    <w:p>
      <w:pPr>
        <w:pStyle w:val="Bodytext"/>
        <w:rPr/>
      </w:pPr>
      <w:r>
        <w:rPr/>
        <w:t xml:space="preserve">Barcelona is the epitome of sophistication and romance! There are elegant and extravagantly designed buildings, superb museums and a vibrant nightlife. There are a multitude of prestigious art galleries to visit in the city. As well as a gothic cathedral and many lively markets. </w:t>
      </w:r>
    </w:p>
    <w:p>
      <w:pPr>
        <w:pStyle w:val="Bodytext"/>
        <w:rPr/>
      </w:pPr>
      <w:r>
        <w:rPr/>
        <w:t>Madrid rivals Barcelona for culture and nightlife! It also claims the largest bullring in the world. The elaborate cathedrals and palaces in the city have to be seen to be believed! The shopping and dining possibilities are endless. All budgets and tastes are catered for – from the basic to a-la-carte!</w:t>
      </w:r>
    </w:p>
    <w:p>
      <w:pPr>
        <w:pStyle w:val="Bodytext"/>
        <w:rPr/>
      </w:pPr>
      <w:r>
        <w:rPr/>
        <w:t xml:space="preserve">Spain's third city is Valencia, whose highlight is a lovely Baroque palace. Valencia is also home to two world-class art museums, and you can climb to the top of the cathedral tower for a panoramic view of the city. </w:t>
      </w:r>
    </w:p>
    <w:p>
      <w:pPr>
        <w:pStyle w:val="Bodytext"/>
        <w:rPr/>
      </w:pPr>
      <w:r>
        <w:rPr/>
        <w:t>Spain has a long coastline with many wonderful beaches. Toledo is a stunning virtually intact medieval city, and Granada's awe-inspiring Alahambra dates from the period of Islamic rule in Spain. It consists of an 11th century fortress, two palaces, patios and gardens - all with a mountainous backdrop! Seville is an exciting combination of the old and the new. A combination of the magnificent Alcazar palace, a huge cathedral with vibrant parks and gardens, there is something for everyone to enjoy and discover.</w:t>
        <w:br/>
        <w:br/>
        <w:t>Spain’s landscape includes five major mountain ranges, wetlands, plains and the Andalusian deserts – famous for the beautiful breed of horse the Andalusian. The countryside is populated with traditional villages where you can catch a glimpse of typical Spanish life. A honeymoon is Spain is your opportunity to discover this diverse and enthralling coun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14:00Z</dcterms:created>
  <dc:creator>Susie</dc:creator>
  <dc:description/>
  <cp:keywords/>
  <dc:language>en-US</dc:language>
  <cp:lastModifiedBy>Susie</cp:lastModifiedBy>
  <dcterms:modified xsi:type="dcterms:W3CDTF">2007-02-21T01:14:00Z</dcterms:modified>
  <cp:revision>2</cp:revision>
  <dc:subject/>
  <dc:title>Honeymoons in Spain</dc:title>
</cp:coreProperties>
</file>