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right red uniform jacket and broad-brimmed hat of the Royal Canadian Mounted Police are a symbol of Canada recognized all over the world.  The well-known red serge coat, black riding pants with their yellow stripe, and red-banded Stetson are not part of the regular daily uniform for these police officers.  The red, white, and black dress uniform </w:t>
      </w:r>
      <w:r>
        <w:rPr>
          <w:rStyle w:val="Body"/>
        </w:rPr>
        <w:t xml:space="preserve">is, generally, only worn for civic ceremonies, public relations events, celebrations and memorials.  </w:t>
      </w:r>
    </w:p>
    <w:p>
      <w:pPr>
        <w:pStyle w:val="Normal"/>
        <w:rPr/>
      </w:pPr>
      <w:r>
        <w:rPr/>
      </w:r>
    </w:p>
    <w:p>
      <w:pPr>
        <w:pStyle w:val="Normal"/>
        <w:rPr/>
      </w:pPr>
      <w:r>
        <w:rPr/>
        <w:t xml:space="preserve">The RCMP is a singular organization, since it is simultaneously a national, federal, provincial and municipal policing body. They provide total federal policing service to all Canadians.  They are also under contract to provide policing services to eight provinces (all except Quebec and Ontario), the 3 Canadian territories, more than 200 municipal areas, 165 First Peoples communities, plus 3 international airports and several smaller airports. </w:t>
      </w:r>
    </w:p>
    <w:p>
      <w:pPr>
        <w:pStyle w:val="Normal"/>
        <w:rPr/>
      </w:pPr>
      <w:r>
        <w:rPr/>
      </w:r>
    </w:p>
    <w:p>
      <w:pPr>
        <w:pStyle w:val="Normal"/>
        <w:rPr/>
      </w:pPr>
      <w:r>
        <w:rPr/>
        <w:t xml:space="preserve">The RCMP Academy, Depot Division in Regina, Saskatchewan has been training “Mounties” for more than 120 years.  Despite the fact that they are a national police force, all new Royal Canadian Mounted Police recruits undergo basic training in Regina.  At 12:45 each day visitors can witness the daily Sergeant Major’s Drill on the Parade Ground.  </w:t>
      </w:r>
      <w:r>
        <w:rPr>
          <w:rStyle w:val="Body"/>
        </w:rPr>
        <w:t>Incidentally, women have been members of the Royal Canadian Mounted Police since the first all-female class graduated from the Academy in March 1975.</w:t>
      </w:r>
    </w:p>
    <w:p>
      <w:pPr>
        <w:pStyle w:val="Normal"/>
        <w:rPr/>
      </w:pPr>
      <w:r>
        <w:rPr/>
      </w:r>
    </w:p>
    <w:p>
      <w:pPr>
        <w:pStyle w:val="Normal"/>
        <w:rPr/>
      </w:pPr>
      <w:r>
        <w:rPr/>
        <w:t>Until October 2006, the Academy was also home to the Royal Canadian Mounted Police Centennial Museum, where visitors could go to get a thorough account of the national police force’s history.  The Centennial Museum was closed permanently in October 2006 in order to begin moving its collections and artifacts to the new RCMP Heritage Center.</w:t>
      </w:r>
    </w:p>
    <w:p>
      <w:pPr>
        <w:pStyle w:val="Normal"/>
        <w:rPr/>
      </w:pPr>
      <w:r>
        <w:rPr/>
      </w:r>
    </w:p>
    <w:p>
      <w:pPr>
        <w:pStyle w:val="Normal"/>
        <w:rPr/>
      </w:pPr>
      <w:r>
        <w:rPr/>
        <w:t>The $40 million Heritage Center is scheduled to open May 23, 2007.  A focal point of the new museum will be a ninety-eight foot (30 m) long three-dimensional sculptural timeline illustrating the roles and tools of the RCMP over the yea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1:04:00Z</dcterms:created>
  <dc:creator>Dy Larson</dc:creator>
  <dc:description/>
  <cp:keywords/>
  <dc:language>en-US</dc:language>
  <cp:lastModifiedBy>Dy Larson</cp:lastModifiedBy>
  <dcterms:modified xsi:type="dcterms:W3CDTF">2007-02-15T12:04:00Z</dcterms:modified>
  <cp:revision>6</cp:revision>
  <dc:subject/>
  <dc:title>The bright red uniform jacket and broad-brimmed hat of the Royal Canadian Mounted Police are a symbol of Canada recognized all</dc:title>
</cp:coreProperties>
</file>