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upuncture can be used for anyone</w:t>
      </w:r>
    </w:p>
    <w:p>
      <w:pPr>
        <w:pStyle w:val="Normal"/>
        <w:rPr/>
      </w:pPr>
      <w:r>
        <w:rPr/>
      </w:r>
    </w:p>
    <w:p>
      <w:pPr>
        <w:pStyle w:val="Normal"/>
        <w:rPr/>
      </w:pPr>
      <w:r>
        <w:rPr/>
        <w:t xml:space="preserve">Like anything else, there is a wide range of ways that you can practice acupuncture and you will find that when you are an acupuncturist that you have to be proficient with all of the techniques while specialize in one type of kind. You should know that acupuncture is not right for everyone and not all techniques are right for everyone. The acupuncturist will determine what is best for you and your ailments. You will find that this type of therapy can help you with stomachaches, headaches, arthritis, infertility, back pains, and certain diseases or conditions. You will find that it can help you with just about any time of pain and your pain can be corrected by the use of acupuncture. </w:t>
      </w:r>
    </w:p>
    <w:p>
      <w:pPr>
        <w:pStyle w:val="Normal"/>
        <w:rPr/>
      </w:pPr>
      <w:r>
        <w:rPr/>
      </w:r>
    </w:p>
    <w:p>
      <w:pPr>
        <w:pStyle w:val="Normal"/>
        <w:rPr/>
      </w:pPr>
      <w:r>
        <w:rPr/>
        <w:t xml:space="preserve">If you think about acupuncture, you may think of it as a Traditional Chinese medicine. You will want to lye on your stomach for the entire procedure or at least sit in a comfortable chair. Needles only slightly thicker than hairs are inserted into the body in multiple spots, called meridians, in order to help the energy flow of the body, called qi. Although most popular in the world overall and certainly within the United States, TCM acupuncture is not the only technique that can help you rid your body of bad energy flow. </w:t>
      </w:r>
    </w:p>
    <w:p>
      <w:pPr>
        <w:pStyle w:val="Normal"/>
        <w:rPr/>
      </w:pPr>
      <w:r>
        <w:rPr/>
      </w:r>
    </w:p>
    <w:p>
      <w:pPr>
        <w:pStyle w:val="Normal"/>
        <w:rPr/>
      </w:pPr>
      <w:r>
        <w:rPr/>
        <w:t>Japanese acupuncturists have a slightly varied technique. When it comes to getting Japanese acupuncture, you will find that it can be less intrusive and rigorous, but you may also find it to be more pleasing and appealing. Use thinner or shorter needles many times. Japanese acupuncture also uses fewer needles in general.</w:t>
      </w:r>
    </w:p>
    <w:p>
      <w:pPr>
        <w:pStyle w:val="Normal"/>
        <w:rPr/>
      </w:pPr>
      <w:r>
        <w:rPr/>
      </w:r>
    </w:p>
    <w:p>
      <w:pPr>
        <w:pStyle w:val="Normal"/>
        <w:rPr/>
      </w:pPr>
      <w:r>
        <w:rPr/>
        <w:t>Another technique is Korean hand acupuncture. This is a good type for those who have issues with sitting or lying for long periods. It is also a good way to begin acupuncture if the methods are at first a bit scary to you. Korean hand acupuncture does not only target problems with the hands and fingers, such as arthritis. You will find that there are points on your hands that will affect the entire body. Learning these many points is an art, and so Korean hand acupuncturists are highly skilled professionals. Another form of acupuncture that can be done in one bodily location for those who cannot have needles placed at all points on the body is called auricircular acupuncture. With this, the needles will be placed near your ears. This is used very successfully is drug and alcohol rehabilitation programs.</w:t>
      </w:r>
    </w:p>
    <w:p>
      <w:pPr>
        <w:pStyle w:val="Normal"/>
        <w:rPr/>
      </w:pPr>
      <w:r>
        <w:rPr/>
      </w:r>
    </w:p>
    <w:p>
      <w:pPr>
        <w:pStyle w:val="Normal"/>
        <w:rPr/>
      </w:pPr>
      <w:r>
        <w:rPr/>
        <w:t xml:space="preserve">For those who have pain in their life, acupuncture can be a good way to help with your specific needs. You will want to make sure that the acupuncturists you will want to make sure that there techniques are good for you.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3:01:00Z</dcterms:created>
  <dc:creator>hanlonlewis</dc:creator>
  <dc:description/>
  <dc:language>en-US</dc:language>
  <cp:lastModifiedBy>hanlonlewis</cp:lastModifiedBy>
  <dcterms:modified xsi:type="dcterms:W3CDTF">2007-04-09T23:05:00Z</dcterms:modified>
  <cp:revision>2</cp:revision>
  <dc:subject/>
  <dc:title>Acupuncture can be used for anyone</dc:title>
</cp:coreProperties>
</file>