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ke your Closet Easily Accessible </w:t>
      </w:r>
    </w:p>
    <w:p>
      <w:pPr>
        <w:pStyle w:val="Normal"/>
        <w:rPr/>
      </w:pPr>
      <w:r>
        <w:rPr/>
      </w:r>
    </w:p>
    <w:p>
      <w:pPr>
        <w:pStyle w:val="Normal"/>
        <w:rPr/>
      </w:pPr>
      <w:r>
        <w:rPr/>
        <w:t xml:space="preserve">Okay, you’ve finally reached your breaking point.  The stack of handbags and purses on the top of the closet shelf toppled over on top of you again, not to mention the mountain of shoes you trip over every time you have to get something out of the closet. You’re at your wits end about what to do, and haven’t a clue where to start. You’ve got to figure out a workable, affordable solution and make your closet more user-friendly.  Try some of these simple tools to help you get your closet space under control. </w:t>
      </w:r>
    </w:p>
    <w:p>
      <w:pPr>
        <w:pStyle w:val="Normal"/>
        <w:rPr/>
      </w:pPr>
      <w:r>
        <w:rPr/>
      </w:r>
    </w:p>
    <w:p>
      <w:pPr>
        <w:pStyle w:val="Normal"/>
        <w:rPr/>
      </w:pPr>
      <w:r>
        <w:rPr/>
        <w:t xml:space="preserve">A double hanging rod is a simple addition and gives you double the hanging space.  It simply hangs from your existing rod.  You can also hang sweater or shoe bags from your existing rod to store sweaters, purses and handbags, hats, and other accessories and place them within easy reach.  There are also several clever options for storage that hangs from the top of your closet door.  </w:t>
      </w:r>
    </w:p>
    <w:p>
      <w:pPr>
        <w:pStyle w:val="Normal"/>
        <w:rPr/>
      </w:pPr>
      <w:r>
        <w:rPr/>
      </w:r>
    </w:p>
    <w:p>
      <w:pPr>
        <w:pStyle w:val="Normal"/>
        <w:rPr/>
      </w:pPr>
      <w:r>
        <w:rPr/>
        <w:t xml:space="preserve">Take a stroll down your favorite discount store’s home organization aisles.  You’ll find many clever ideas for affordable storage.  Sturdy bins and colorful baskets can be an easy and affordable addition to your closet, and make the job of maintaining it a snap. </w:t>
      </w:r>
    </w:p>
    <w:p>
      <w:pPr>
        <w:pStyle w:val="Normal"/>
        <w:rPr/>
      </w:pPr>
      <w:r>
        <w:rPr/>
      </w:r>
    </w:p>
    <w:p>
      <w:pPr>
        <w:pStyle w:val="Normal"/>
        <w:rPr/>
      </w:pPr>
      <w:r>
        <w:rPr/>
        <w:t xml:space="preserve">And since you’ve most likely got a sizable investment in your wardrobe, it makes sense to do your part to care for your garments properly.  Place coats, suits, furs, formals, and other expensive items in protective storage bags. Invest in some good, strong wooden hangers.  Protect these items by having them properly cleaned before storing, and enclose in zip-up hanging bags. </w:t>
      </w:r>
    </w:p>
    <w:p>
      <w:pPr>
        <w:pStyle w:val="Normal"/>
        <w:rPr/>
      </w:pPr>
      <w:r>
        <w:rPr/>
      </w:r>
    </w:p>
    <w:p>
      <w:pPr>
        <w:pStyle w:val="Normal"/>
        <w:rPr/>
      </w:pPr>
      <w:r>
        <w:rPr/>
        <w:t xml:space="preserve">Wooden clothing hangers are much better for your clothes.  They’re durable and long-lasting, too. Depending on the size of your wardrobe, it might be expensive to replace them all at once, so you might want to consider replacing them graduall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0:15:00Z</dcterms:created>
  <dc:creator>Kelly Lyons</dc:creator>
  <dc:description/>
  <cp:keywords/>
  <dc:language>en-US</dc:language>
  <cp:lastModifiedBy>Kelly Lyons</cp:lastModifiedBy>
  <dcterms:modified xsi:type="dcterms:W3CDTF">2006-08-22T18:31:00Z</dcterms:modified>
  <cp:revision>4</cp:revision>
  <dc:subject/>
  <dc:title>3 Make your Closet Easily Accessible </dc:title>
</cp:coreProperties>
</file>