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ave Money When Buying High End Home Air Purifiers</w:t>
      </w:r>
    </w:p>
    <w:p>
      <w:pPr>
        <w:pStyle w:val="Normal"/>
        <w:rPr/>
      </w:pPr>
      <w:r>
        <w:rPr/>
      </w:r>
    </w:p>
    <w:p>
      <w:pPr>
        <w:pStyle w:val="Normal"/>
        <w:rPr/>
      </w:pPr>
      <w:r>
        <w:rPr/>
        <w:t>Are you interested in buying a home purifier?  If you are looking to improve the quality of the air inside your home, as well as your health, you may be interested in doing so.  If this is your first time looking to buy an air purifier, you will want to go with air purifiers that are considered high end.  This is because they often produce the best results and last much longer.  Unfortunately, many individuals are turned off by the costs of high end air purifiers.  Although these quality air purifiers are more than worth their costs, you should know that there are a number of steps that you can take to help you save money.</w:t>
      </w:r>
    </w:p>
    <w:p>
      <w:pPr>
        <w:pStyle w:val="Normal"/>
        <w:rPr/>
      </w:pPr>
      <w:r>
        <w:rPr/>
      </w:r>
    </w:p>
    <w:p>
      <w:pPr>
        <w:pStyle w:val="Normal"/>
        <w:rPr/>
      </w:pPr>
      <w:r>
        <w:rPr/>
        <w:t>One of the best ways to save money on the purchase of a high end home air purifier is to know that you do have a number of different options.  This is important, as it enables you to compare prices, brands, and quality.  In fact, comparing prices is another one of the ways that you can go about saving money on air purifiers.  What you can do is visit a number of your local home improvement stores to compare air purifiers and their prices.  If this approach is too time consuming for you, the internet can also be used to compare prices, but at a much quicker rate.</w:t>
      </w:r>
    </w:p>
    <w:p>
      <w:pPr>
        <w:pStyle w:val="Normal"/>
        <w:rPr/>
      </w:pPr>
      <w:r>
        <w:rPr/>
      </w:r>
    </w:p>
    <w:p>
      <w:pPr>
        <w:pStyle w:val="Normal"/>
        <w:rPr/>
      </w:pPr>
      <w:r>
        <w:rPr/>
        <w:t>When using the internet to compare prices on air purifiers, it is best if you know what you are looking for, especially if you are looking to save yourself time.  With that being said, the internet is also a great way to research, examine, and compare different high end air purifiers.  If you do already know what make or model air purifier you want to purchase, incorporate your wants and needs into your standard internet search.  This can help to give you targeted results.  These results should be links to online stores that sell the air purifier that you want more information on or that you want to buy.</w:t>
      </w:r>
    </w:p>
    <w:p>
      <w:pPr>
        <w:pStyle w:val="Normal"/>
        <w:rPr/>
      </w:pPr>
      <w:r>
        <w:rPr/>
      </w:r>
    </w:p>
    <w:p>
      <w:pPr>
        <w:pStyle w:val="Normal"/>
        <w:rPr/>
      </w:pPr>
      <w:r>
        <w:rPr/>
        <w:t>In addition to using the internet to compare prices on high end air purifiers, you can also use the internet to make your purchase or purchases.  When doing so, a great way to save money is to examine manufacturer websites.  Although air purifiers are commonly sold in traditional retail stores, many product manufacturers also sell their products online themselves.  Many shoppers find it much cheaper to shop directly with the source, as the middleman and other expenses are eliminated.  Although the savings may not be huge, they can still help if you are shopping for a high end air purifier on a budget.</w:t>
      </w:r>
    </w:p>
    <w:p>
      <w:pPr>
        <w:pStyle w:val="Normal"/>
        <w:rPr/>
      </w:pPr>
      <w:r>
        <w:rPr/>
      </w:r>
    </w:p>
    <w:p>
      <w:pPr>
        <w:pStyle w:val="Normal"/>
        <w:rPr/>
      </w:pPr>
      <w:r>
        <w:rPr/>
        <w:t>If you would prefer to shop for a high end purifier locally, there are still easy ways that you can save money.  As for comparing prices, consider calling a few local stores, like home improvement stores, to ask about available high end air purifiers and their prices.  This approach is a great way to compare prices, but without having to make multiple trips to different home improvement stores.  In addition to home improvement stores, air purifiers are also sold at many department stores and discounts stores.  Although these types of stores are known for their affordable prices, they may not have a large selection of high end or high quality air purifiers, if any at all.</w:t>
      </w:r>
    </w:p>
    <w:p>
      <w:pPr>
        <w:pStyle w:val="Normal"/>
        <w:rPr/>
      </w:pPr>
      <w:r>
        <w:rPr/>
      </w:r>
    </w:p>
    <w:p>
      <w:pPr>
        <w:pStyle w:val="Normal"/>
        <w:rPr/>
      </w:pPr>
      <w:r>
        <w:rPr/>
        <w:t>The above mentioned ways are just a few of the many ways that you can go about saving money on the purchase of a high end air purifier both on and offline.  As for extra ways that you can save money, be sure to search for sales.  Many stores advertise their sales on air purifiers online or in local newspaper inserts.  Coupons are also a great way to save money.  Some home improvement stores place moneysaving coupons in their weekly newspaper inserts.  Although hit or miss, there are some product manufacturers that have moneysaving coupons available for printing on their websites.  These coupons, if you are able to find them are another great way to save money.</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1:49:00Z</dcterms:created>
  <dc:creator>Jennifer</dc:creator>
  <dc:description/>
  <dc:language>en-US</dc:language>
  <cp:lastModifiedBy>Jennifer</cp:lastModifiedBy>
  <dcterms:modified xsi:type="dcterms:W3CDTF">2008-02-25T03:59:00Z</dcterms:modified>
  <cp:revision>5</cp:revision>
  <dc:subject/>
  <dc:title>How to Save Money When Buying High End Home Air Purifiers</dc:title>
</cp:coreProperties>
</file>