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be safe in the gym</w:t>
      </w:r>
    </w:p>
    <w:p>
      <w:pPr>
        <w:pStyle w:val="Normal"/>
        <w:rPr/>
      </w:pPr>
      <w:r>
        <w:rPr/>
      </w:r>
    </w:p>
    <w:p>
      <w:pPr>
        <w:pStyle w:val="Normal"/>
        <w:rPr/>
      </w:pPr>
      <w:r>
        <w:rPr/>
        <w:t xml:space="preserve">Bodybuilding is very hard work.  You will need to keep your body and your muscles protected when you are doing this.  To do all of this, you will need to learn all that you can about the bodybuilding field and the entire safe practices.  By reading about the subject and using your common sense, and also working with some great professionals, you will be able to learn how to stay safe in the gym as you train.  </w:t>
      </w:r>
    </w:p>
    <w:p>
      <w:pPr>
        <w:pStyle w:val="Normal"/>
        <w:rPr/>
      </w:pPr>
      <w:r>
        <w:rPr/>
      </w:r>
    </w:p>
    <w:p>
      <w:pPr>
        <w:pStyle w:val="Normal"/>
        <w:rPr/>
      </w:pPr>
      <w:r>
        <w:rPr/>
        <w:t>The most important advice that I can give you is to know your limits.  Everyone is different and so is his or her body.  What is right for you may not be right for someone else?  You can cause your body injury even if you are of equal size.  You need to know your strengths and your weaknesses on different machines and then keep your workout intense, and very safe.  If you cannot do at least 8 reps with the amount of weight you are using you will need to reduce your weight. Not only will this give you the results but too much weight is going to be dangerous to yourself and others that are working out around you.  Stay on the right amount for what you can handle and this is going to help you define your muscles.</w:t>
      </w:r>
    </w:p>
    <w:p>
      <w:pPr>
        <w:pStyle w:val="Normal"/>
        <w:rPr/>
      </w:pPr>
      <w:r>
        <w:rPr/>
      </w:r>
    </w:p>
    <w:p>
      <w:pPr>
        <w:pStyle w:val="Normal"/>
        <w:rPr/>
      </w:pPr>
      <w:r>
        <w:rPr/>
        <w:t>If you find that you do have to lift large amounts of weight to get rid of the threshold, you should do so with a spotter.  Spotters are very useful for bench pressing. A good competitor is someone who is about the same size as you and who can lift the same amount of weight that you can.  Remember to return the favor and offer to spot for them as you are relaxing your muscles after you are done.  Having a good workout partner is important at the gym and it is a safe idea.  If anything were to go wrong, this person would be able to help the staff figure out who you were and whom they should contact.  A workout partner is going to help keep you motivated to achieve your workout goals.</w:t>
      </w:r>
    </w:p>
    <w:p>
      <w:pPr>
        <w:pStyle w:val="Normal"/>
        <w:rPr/>
      </w:pPr>
      <w:r>
        <w:rPr/>
      </w:r>
    </w:p>
    <w:p>
      <w:pPr>
        <w:pStyle w:val="Normal"/>
        <w:rPr/>
      </w:pPr>
      <w:r>
        <w:rPr/>
        <w:t xml:space="preserve">To keep injury from happening, you should start your workout with some good stretches and a warm up routine.  You can use lightweights and do some light aerobics to get your muscles ready for bigger action.  Doting this first will help your muscles get ready for the stress of a training session.  When you begin your regular workout, use a mirror to make sure that you have good arm form.  If you do any exercise wrong, you may risk injuring yourself.  After you use the mirror for a short time, you will probably be able to feel if your form is correct.  </w:t>
      </w:r>
    </w:p>
    <w:p>
      <w:pPr>
        <w:pStyle w:val="Normal"/>
        <w:rPr/>
      </w:pPr>
      <w:r>
        <w:rPr/>
      </w:r>
    </w:p>
    <w:p>
      <w:pPr>
        <w:pStyle w:val="Normal"/>
        <w:rPr/>
      </w:pPr>
      <w:r>
        <w:rPr/>
        <w:t xml:space="preserve">Finally you should use common sense.  Stay hydrated with plenty of water and a good lifestyle.   You should do this to prevent injuries. You may also want to consult your doctor about your diet. When you are doing intense workouts, you should eat more and ask a professional to help you choose the right food that will help to replenish the nutrients in your body.  When anything else fails, you should ask for advice from another person that can help you.  Stay safe and be healthy so that you can make this dream come true for you and your bodybuilding lifestyle.  </w:t>
      </w:r>
    </w:p>
    <w:p>
      <w:pPr>
        <w:pStyle w:val="Normal"/>
        <w:rPr/>
      </w:pPr>
      <w:r>
        <w:rPr/>
      </w:r>
    </w:p>
    <w:p>
      <w:pPr>
        <w:pStyle w:val="Normal"/>
        <w:rPr>
          <w:szCs w:val="20"/>
        </w:rPr>
      </w:pPr>
      <w:r>
        <w:rPr/>
        <w:t>.</w:t>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2:31:00Z</dcterms:created>
  <dc:creator>ch</dc:creator>
  <dc:description/>
  <dc:language>en-US</dc:language>
  <cp:lastModifiedBy>hanlonlewis</cp:lastModifiedBy>
  <dcterms:modified xsi:type="dcterms:W3CDTF">2007-04-09T23:30:00Z</dcterms:modified>
  <cp:revision>0</cp:revision>
  <dc:subject/>
  <dc:title>Protect your Work—Staying Safe in the Gym</dc:title>
</cp:coreProperties>
</file>