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Save Money When Buying High End Home Air Filters</w:t>
      </w:r>
    </w:p>
    <w:p>
      <w:pPr>
        <w:pStyle w:val="Normal"/>
        <w:rPr/>
      </w:pPr>
      <w:r>
        <w:rPr/>
      </w:r>
    </w:p>
    <w:p>
      <w:pPr>
        <w:pStyle w:val="Normal"/>
        <w:rPr/>
      </w:pPr>
      <w:r>
        <w:rPr/>
        <w:t>Are you in need of air filters?  If you are looking to replace the air filter on your air purifier, you may be.  Unfortunately, there are some individuals who put off replacing their high end air filters, as they are concerned with the cost of replacement.  Although high end replacement air filters can be costly to replace, there are a number of steps that you can take to help you save money.</w:t>
      </w:r>
    </w:p>
    <w:p>
      <w:pPr>
        <w:pStyle w:val="Normal"/>
        <w:rPr/>
      </w:pPr>
      <w:r>
        <w:rPr/>
      </w:r>
    </w:p>
    <w:p>
      <w:pPr>
        <w:pStyle w:val="Normal"/>
        <w:rPr/>
      </w:pPr>
      <w:r>
        <w:rPr/>
        <w:t>The first step to go about saving money with the purchase of high end home air filters is by knowing that you do have a number of different options.  This is important as it allows you to compare prices.  In fact, comparing prices is one of the best ways to save money on high end air filters.  What you can do is visit a number of home improvement stores to compare prices.  This approach is one that most decide to take, but it can be time consuming.  A better approach is to compare prices online.</w:t>
      </w:r>
    </w:p>
    <w:p>
      <w:pPr>
        <w:pStyle w:val="Normal"/>
        <w:rPr/>
      </w:pPr>
      <w:r>
        <w:rPr/>
      </w:r>
    </w:p>
    <w:p>
      <w:pPr>
        <w:pStyle w:val="Normal"/>
        <w:rPr/>
      </w:pPr>
      <w:r>
        <w:rPr/>
        <w:t>When using the internet, whether it be to shop online or just compare prices, it is best if you already know what type of air filters you are looking for.  You may have more freedom if you can purchase a universal air filter.  If you are looking for an air filter for a specific make and model, be sure to know exactly what it is that you need.  You can then perform a standard internet search with that information.  This will help to give you targeted search results.  These results should include links to stores that sell the high end air filters that you need or are interested in buying.  Targeted results with the use of a standard internet search can also help you save time when compare prices.</w:t>
      </w:r>
    </w:p>
    <w:p>
      <w:pPr>
        <w:pStyle w:val="Normal"/>
        <w:rPr/>
      </w:pPr>
      <w:r>
        <w:rPr/>
      </w:r>
    </w:p>
    <w:p>
      <w:pPr>
        <w:pStyle w:val="Normal"/>
        <w:rPr/>
      </w:pPr>
      <w:r>
        <w:rPr/>
        <w:t>As previously stated, the internet is a great way to compare air filter brands and prices, but the internet can also be used to buy.  What you will want to first do is check the online websites of air filter and air purifier manufacturers.  Many not only have their products sold in retail stores, but many also sell right on their own websites.  This is a great way to save money, as you often gain access to lower prices when buying directly from the manufacturers.  That is why manufacturer websites should be your first stop.</w:t>
      </w:r>
    </w:p>
    <w:p>
      <w:pPr>
        <w:pStyle w:val="Normal"/>
        <w:rPr/>
      </w:pPr>
      <w:r>
        <w:rPr/>
      </w:r>
    </w:p>
    <w:p>
      <w:pPr>
        <w:pStyle w:val="Normal"/>
        <w:rPr/>
      </w:pPr>
      <w:r>
        <w:rPr/>
        <w:t>Even if you must shop for high end home air filters locally, there are a still a number of ways that you can go about saving money.  As for comparing prices, you may first want to call your local home improvement stores, instead of visiting them.  This approach can save you time, as well as money on the cost of travel.  One way that many try to save money when buying air filters locally is by visiting department stores and discount stores, as they are known for their affordable prices.  This is true, but they do not always carry filters that can be considered high end.  That is why you may find the best luck and best prices on high end home air filters by shopping with home improvement stores instead and by buying your filters in bulk.</w:t>
      </w:r>
    </w:p>
    <w:p>
      <w:pPr>
        <w:pStyle w:val="Normal"/>
        <w:rPr/>
      </w:pPr>
      <w:r>
        <w:rPr/>
      </w:r>
    </w:p>
    <w:p>
      <w:pPr>
        <w:pStyle w:val="Normal"/>
        <w:rPr/>
      </w:pPr>
      <w:r>
        <w:rPr/>
        <w:t xml:space="preserve">Searching for sales is another great way to find high end air filters for the home at affordable prices.  Keep your eyes and ears open, even before you officially need to have your air filters replaced.  Many retailers advertise their sales online or in newspaper inserts for local stores.  Also, be on the lookout for coupons.  Some home improvement stores place them in their newspaper inserts.  You may also be able to find printable coupons or moneysaving certificates on the websites of air filter or air purifier manufacturers.  </w:t>
      </w:r>
    </w:p>
    <w:p>
      <w:pPr>
        <w:pStyle w:val="Normal"/>
        <w:rPr/>
      </w:pPr>
      <w:r>
        <w:rPr/>
      </w:r>
    </w:p>
    <w:p>
      <w:pPr>
        <w:pStyle w:val="Normal"/>
        <w:rPr/>
      </w:pPr>
      <w:r>
        <w:rPr/>
        <w:t>As you can see, there are a number of different ways that you can go about saving money on high end home air filters.  In all honesty, no matter how much money you are able to save, any savings is still nice since these filters can be costly to purchase, although they are more than worth the costs.</w:t>
      </w:r>
    </w:p>
    <w:p>
      <w:pPr>
        <w:pStyle w:val="Normal"/>
        <w:rPr/>
      </w:pPr>
      <w:r>
        <w:rPr/>
      </w:r>
    </w:p>
    <w:p>
      <w:pPr>
        <w:pStyle w:val="Normal"/>
        <w:rPr/>
      </w:pPr>
      <w:r>
        <w:rPr/>
        <w:t>PPPPP</w:t>
      </w:r>
    </w:p>
    <w:p>
      <w:pPr>
        <w:pStyle w:val="Normal"/>
        <w:rPr/>
      </w:pPr>
      <w:r>
        <w:rPr/>
      </w:r>
    </w:p>
    <w:p>
      <w:pPr>
        <w:pStyle w:val="Normal"/>
        <w:rPr/>
      </w:pPr>
      <w:r>
        <w:rPr/>
        <w:t>Word Count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1:41:00Z</dcterms:created>
  <dc:creator>Jennifer</dc:creator>
  <dc:description/>
  <dc:language>en-US</dc:language>
  <cp:lastModifiedBy>Jennifer</cp:lastModifiedBy>
  <dcterms:modified xsi:type="dcterms:W3CDTF">2008-02-25T04:23:00Z</dcterms:modified>
  <cp:revision>7</cp:revision>
  <dc:subject/>
  <dc:title>How to Save Money When Buying High End Home Air Filters</dc:title>
</cp:coreProperties>
</file>