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tinations Popular For Air Travelers</w:t>
      </w:r>
    </w:p>
    <w:p>
      <w:pPr>
        <w:pStyle w:val="Normal"/>
        <w:rPr/>
      </w:pPr>
      <w:r>
        <w:rPr/>
      </w:r>
    </w:p>
    <w:p>
      <w:pPr>
        <w:pStyle w:val="Normal"/>
        <w:rPr/>
      </w:pPr>
      <w:r>
        <w:rPr/>
        <w:t>Are you interested in taking a short weekend trip or an extended vacation?  If you are, you will find that you, literally, have an unlimited number of destinations to choose from.  With that being said, you may be looking for some travel advice.  If so, you will want to continue reading on.  Below a number of destinations that are popular for air travelers are outlined.</w:t>
      </w:r>
    </w:p>
    <w:p>
      <w:pPr>
        <w:pStyle w:val="Normal"/>
        <w:rPr/>
      </w:pPr>
      <w:r>
        <w:rPr/>
      </w:r>
    </w:p>
    <w:p>
      <w:pPr>
        <w:pStyle w:val="Normal"/>
        <w:rPr/>
      </w:pPr>
      <w:r>
        <w:rPr/>
        <w:t>Hawaii is one of the most common destinations flown to the United States.  There are a number of different reasons why air travelers fly to Hawaii.  Perhaps, the greatest reason why is because doing so is really the only way that vacationers can get there.  Another reason for the popularity of Hawaii is because of all that you can do see.  Hawaii is known for its breathtakingly beautiful beaches and all of its beach related activities.</w:t>
      </w:r>
    </w:p>
    <w:p>
      <w:pPr>
        <w:pStyle w:val="Normal"/>
        <w:rPr/>
      </w:pPr>
      <w:r>
        <w:rPr/>
      </w:r>
    </w:p>
    <w:p>
      <w:pPr>
        <w:pStyle w:val="Normal"/>
        <w:rPr/>
      </w:pPr>
      <w:r>
        <w:rPr/>
        <w:t>In keeping with traveling by air to Hawaii, did you know that you have more air travel options than just arriving on the island?  You do.  Hawaii is comprised of a number of different islands.  A few of these popular islands, which are known as popular vacation destinations, include Maui, Oahu, Kauai, and Big Island.  There many helicopter tours in the area that can get you up in the air, as well as inter island flights, which can help you explore just about every aspect of Hawaii.</w:t>
      </w:r>
    </w:p>
    <w:p>
      <w:pPr>
        <w:pStyle w:val="Normal"/>
        <w:rPr/>
      </w:pPr>
      <w:r>
        <w:rPr/>
      </w:r>
    </w:p>
    <w:p>
      <w:pPr>
        <w:pStyle w:val="Normal"/>
        <w:rPr/>
      </w:pPr>
      <w:r>
        <w:rPr/>
        <w:t>Europe is another popular vacation destination for those traveling by air.  In addition to Europe, other foreign countries are also popular destinations.  Foreign trips and international flights have increased in popularity over the years.  For many travelers, it is actually much more affordable to travel overseas then originally though.  Many international airlines offer some pretty decent deals and discounts on airfare.  International travel, namely overseas travel, is ideal for those looking for fun, but with educational benefits as well.</w:t>
      </w:r>
    </w:p>
    <w:p>
      <w:pPr>
        <w:pStyle w:val="Normal"/>
        <w:rPr/>
      </w:pPr>
      <w:r>
        <w:rPr/>
      </w:r>
    </w:p>
    <w:p>
      <w:pPr>
        <w:pStyle w:val="Normal"/>
        <w:rPr/>
      </w:pPr>
      <w:r>
        <w:rPr/>
        <w:t>Perhaps, the only downside to traveling to Europe is that you will need a passport to do so.  Unfortunately, if you do not already have a passport, you may be in for a long wait.  If you are looking to take a trip now or in the next few weeks, you may want to examine your other options.</w:t>
      </w:r>
    </w:p>
    <w:p>
      <w:pPr>
        <w:pStyle w:val="Normal"/>
        <w:rPr/>
      </w:pPr>
      <w:r>
        <w:rPr/>
      </w:r>
    </w:p>
    <w:p>
      <w:pPr>
        <w:pStyle w:val="Normal"/>
        <w:rPr/>
      </w:pPr>
      <w:r>
        <w:rPr/>
        <w:t>Speaking of your other options, one of those options is traveling to California.  California is another popular vacation destination for air travelers.  This is because California is located on the west coast.  For many parts of the country, California is just too far of a drive without a motor home and lots of time to spare.  Due to California being a popular vacation destination for air travelers, you are likely to find some really great travel deals, especially when looking online.</w:t>
      </w:r>
    </w:p>
    <w:p>
      <w:pPr>
        <w:pStyle w:val="Normal"/>
        <w:rPr/>
      </w:pPr>
      <w:r>
        <w:rPr/>
      </w:r>
    </w:p>
    <w:p>
      <w:pPr>
        <w:pStyle w:val="Normal"/>
        <w:rPr/>
      </w:pPr>
      <w:r>
        <w:rPr/>
        <w:t>As for why California is a popular vacation destination for air travelers, there are a number of different reasons.  Many who travel to California are hoping to get a glimpse of celebrities that live and work in the area, many want to travel to the beach, and many others want to stop and take a wine country tour.</w:t>
      </w:r>
    </w:p>
    <w:p>
      <w:pPr>
        <w:pStyle w:val="Normal"/>
        <w:rPr/>
      </w:pPr>
      <w:r>
        <w:rPr/>
      </w:r>
    </w:p>
    <w:p>
      <w:pPr>
        <w:pStyle w:val="Normal"/>
        <w:rPr/>
      </w:pPr>
      <w:r>
        <w:rPr/>
        <w:t>As previously stated, California, Europe, and Hawaii are popular destinations for those who travel by air.  They are also a few of the destinations that you may want to consider for your next trip.  As a reminder though, you have an unlimited number of destinations both in the United States and around the world to choose from.</w:t>
      </w:r>
    </w:p>
    <w:p>
      <w:pPr>
        <w:pStyle w:val="Normal"/>
        <w:rPr/>
      </w:pPr>
      <w:r>
        <w:rPr/>
      </w:r>
    </w:p>
    <w:p>
      <w:pPr>
        <w:pStyle w:val="Normal"/>
        <w:rPr/>
      </w:pPr>
      <w:r>
        <w:rPr/>
        <w:t>PPPPP</w:t>
      </w:r>
    </w:p>
    <w:p>
      <w:pPr>
        <w:pStyle w:val="Normal"/>
        <w:rPr/>
      </w:pPr>
      <w:r>
        <w:rPr/>
      </w:r>
    </w:p>
    <w:p>
      <w:pPr>
        <w:pStyle w:val="Normal"/>
        <w:rPr/>
      </w:pPr>
      <w:r>
        <w:rPr/>
        <w:t>Word Count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03:00Z</dcterms:created>
  <dc:creator>Jennifer</dc:creator>
  <dc:description/>
  <dc:language>en-US</dc:language>
  <cp:lastModifiedBy>Jennifer</cp:lastModifiedBy>
  <dcterms:modified xsi:type="dcterms:W3CDTF">2008-01-25T18:01:00Z</dcterms:modified>
  <cp:revision>3</cp:revision>
  <dc:subject/>
  <dc:title>Destinations Popular For Air Travelers</dc:title>
</cp:coreProperties>
</file>