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Medicine for your Newborns</w:t>
      </w:r>
    </w:p>
    <w:p>
      <w:pPr>
        <w:pStyle w:val="Normal"/>
        <w:rPr>
          <w:b/>
          <w:b/>
          <w:bCs/>
        </w:rPr>
      </w:pPr>
      <w:r>
        <w:rPr>
          <w:b/>
          <w:bCs/>
        </w:rPr>
      </w:r>
    </w:p>
    <w:p>
      <w:pPr>
        <w:pStyle w:val="Normal"/>
        <w:rPr/>
      </w:pPr>
      <w:r>
        <w:rPr/>
        <w:t>Most of the parents struggle when they are choosing medicines for their newborns.  Remember that it is important for you to always be concerned with what you are giving your newborn baby.  A newborn baby should never get medicine that is made for adults or made for older children.  Medicine is one thing that can be very dangerous for your newborns so you should be very cautious.</w:t>
      </w:r>
    </w:p>
    <w:p>
      <w:pPr>
        <w:pStyle w:val="Normal"/>
        <w:rPr/>
      </w:pPr>
      <w:r>
        <w:rPr/>
      </w:r>
    </w:p>
    <w:p>
      <w:pPr>
        <w:pStyle w:val="Normal"/>
        <w:rPr/>
      </w:pPr>
      <w:r>
        <w:rPr/>
        <w:t>First of all, you should check with your doctor every time before you give your baby anything when it comes to medicine. Even medicine that is made for newborns can have some side effects that you do not want your baby to have.  It is important to talk to your doctor first.  The doctor will be able to tell you what your baby needs and they will be able to help you make sure that your baby gets the right dose of the medicine.</w:t>
      </w:r>
    </w:p>
    <w:p>
      <w:pPr>
        <w:pStyle w:val="Normal"/>
        <w:rPr/>
      </w:pPr>
      <w:r>
        <w:rPr/>
      </w:r>
    </w:p>
    <w:p>
      <w:pPr>
        <w:pStyle w:val="Normal"/>
        <w:rPr/>
      </w:pPr>
      <w:r>
        <w:rPr/>
        <w:t>You have to remember that it is important to give your baby medicine that is right and is will help what needs to be fixed.  Medicine for colds is going to be much different than medicine that will help with teething even if it seem that they do the same thing.  Remember to always follow the instructions that come with the medicine unless the doctor otherwise directs you.  Be sure that you are careful when reading the instructions that comes with the medicine that you are giving them.  If you are giving your baby medicine be sure that you are watching for side effects that are listed on there.  If you have questions about the side effects, or if you think that medicine is not helping your baby, you should be sure to call your doctor.  Give your baby all of the help that he or she needs to get healthy as soon as possible.  A newborn relies on you so do not let them down.</w:t>
      </w:r>
    </w:p>
    <w:p>
      <w:pPr>
        <w:pStyle w:val="Normal"/>
        <w:rPr/>
      </w:pPr>
      <w:r>
        <w:rPr/>
      </w:r>
    </w:p>
    <w:p>
      <w:pPr>
        <w:pStyle w:val="Normal"/>
        <w:rPr/>
      </w:pPr>
      <w:r>
        <w:rPr/>
        <w:t xml:space="preserve">One important thing that you have to know is that when a doctor prescribes medicine for your baby you should follow the directions carefully. If your baby seems to get better, but there is still medicine left, you should follow the directions and continue to give the baby the medicine because often symptoms disappear before the sickness is actually completely healed.  The rest of the doses of the medicine are actually very important for you to be giving your baby. If you have any questions you should contact your child’s pediatrician and in an emergency do not hesitate to call 911.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4T00:02:00Z</dcterms:created>
  <dc:creator>Melissa Johnson</dc:creator>
  <dc:description/>
  <dc:language>en-US</dc:language>
  <cp:lastModifiedBy>gblondie@getconn.com</cp:lastModifiedBy>
  <dcterms:modified xsi:type="dcterms:W3CDTF">2007-05-14T00:02:00Z</dcterms:modified>
  <cp:revision>2</cp:revision>
  <dc:subject/>
  <dc:title>Newborns and Medicine</dc:title>
</cp:coreProperties>
</file>