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Schooling Six to Eight Year Olds</w:t>
      </w:r>
    </w:p>
    <w:p>
      <w:pPr>
        <w:pStyle w:val="Normal"/>
        <w:rPr/>
      </w:pPr>
      <w:r>
        <w:rPr/>
      </w:r>
    </w:p>
    <w:p>
      <w:pPr>
        <w:pStyle w:val="Normal"/>
        <w:rPr/>
      </w:pPr>
      <w:r>
        <w:rPr/>
        <w:t xml:space="preserve">Whether a child has been to an institutionalized school or has been home schooled forever, many six to eight year olds enjoy learning.  As a parent, understanding how your child learns, which temperament is their strongest, and what type of intelligence they excel in will greatly assist in the teaching/learning process.  Six to eight year olds learn best when they are having fun.  Reading to the child is essential to their learning experience.  Read about a variety of subjects, such as animals, mystery, history, fantasy, classics, and adventures.  Visit the library often and see what they offer.  Some offer reading and art classes or other activities.  Purchasing a phonics book will dramatically help your child to understand how words are phonetically read out loud.  </w:t>
      </w:r>
    </w:p>
    <w:p>
      <w:pPr>
        <w:pStyle w:val="Normal"/>
        <w:rPr/>
      </w:pPr>
      <w:r>
        <w:rPr/>
      </w:r>
    </w:p>
    <w:p>
      <w:pPr>
        <w:pStyle w:val="Normal"/>
        <w:rPr/>
      </w:pPr>
      <w:r>
        <w:rPr/>
        <w:t>Another lesson for this age group is writing skills.  Although the child may have difficulty writing, they certainly can talk up a storm.  Scribing for your child as they tell a story is a great way for them to see it written down.  Have them draw pictures by the words that you have written for them.  Narration is also a great tool to learning language skills.  Read to your child and have them repeat in their own words what the story was about.  Remember to keep all these lessons fun and stress free.  Children learn at their own pace as long as there is daily practice there is nothing to worry about.</w:t>
      </w:r>
    </w:p>
    <w:p>
      <w:pPr>
        <w:pStyle w:val="Normal"/>
        <w:rPr/>
      </w:pPr>
      <w:r>
        <w:rPr/>
      </w:r>
    </w:p>
    <w:p>
      <w:pPr>
        <w:pStyle w:val="Normal"/>
        <w:rPr/>
      </w:pPr>
      <w:r>
        <w:rPr/>
        <w:t>When working with arithmetic, try to incorporate a lot of real life situations, such as cooking, or trips to the grocery store, etc.  Science is another subject that is learned best in its natural setting.  Read about snakes and then go to a zoo to see some.  Name all the animals at the zoo and then write about it later.  See how many different birds are outside your home and try to name them.  The hands on approach is often the easiest way to learn.  Walk on the beach and name all the animals, hike in the mountains and notice the different landscapes, collect specimens, notice changing seasons, the world is a learning experience.</w:t>
      </w:r>
    </w:p>
    <w:p>
      <w:pPr>
        <w:pStyle w:val="Normal"/>
        <w:rPr/>
      </w:pPr>
      <w:r>
        <w:rPr/>
      </w:r>
    </w:p>
    <w:p>
      <w:pPr>
        <w:pStyle w:val="Normal"/>
        <w:rPr/>
      </w:pPr>
      <w:r>
        <w:rPr/>
        <w:t>In addition, parents want to teach their children responsibility and accountability with household chores.  This is an excellent way for child to learn that they are capable and that they are needed in the family.</w:t>
      </w:r>
    </w:p>
    <w:p>
      <w:pPr>
        <w:pStyle w:val="Normal"/>
        <w:rPr/>
      </w:pPr>
      <w:r>
        <w:rPr/>
      </w:r>
    </w:p>
    <w:p>
      <w:pPr>
        <w:pStyle w:val="Normal"/>
        <w:rPr/>
      </w:pPr>
      <w:r>
        <w:rPr/>
        <w:t>Overall, children in this age group enjoy combining research with creative projects, such as crafts, costumes, foods, reports, place setting, home decorations, music, and imagination play.  With every activity, each subject can be incorporated easily.  A purchased curriculum is not necessary, learning is inevit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4:43:00Z</dcterms:created>
  <dc:creator>Aaron</dc:creator>
  <dc:description/>
  <dc:language>en-US</dc:language>
  <cp:lastModifiedBy>Aaron</cp:lastModifiedBy>
  <dcterms:modified xsi:type="dcterms:W3CDTF">2006-10-25T15:32:00Z</dcterms:modified>
  <cp:revision>1</cp:revision>
  <dc:subject/>
  <dc:title>Home Schooling Six to Eight Year Olds</dc:title>
</cp:coreProperties>
</file>