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rPr>
        <w:t>Laser, Hair, Treatment</w:t>
      </w:r>
    </w:p>
    <w:p>
      <w:pPr>
        <w:pStyle w:val="Normal"/>
        <w:rPr>
          <w:rFonts w:ascii="Arial" w:hAnsi="Arial" w:cs="Arial"/>
          <w:sz w:val="20"/>
          <w:szCs w:val="20"/>
        </w:rPr>
      </w:pPr>
      <w:r>
        <w:rPr>
          <w:rFonts w:cs="Arial" w:ascii="Arial" w:hAnsi="Arial"/>
          <w:b/>
          <w:bCs/>
          <w:color w:val="000000"/>
          <w:sz w:val="20"/>
          <w:szCs w:val="20"/>
        </w:rPr>
        <w:t xml:space="preserve">Secondary keyword: </w:t>
      </w:r>
      <w:r>
        <w:rPr>
          <w:rFonts w:cs="Arial" w:ascii="Arial" w:hAnsi="Arial"/>
          <w:sz w:val="20"/>
        </w:rPr>
        <w:t>Hereditary, growths, removal, technology, consumers, glance, Teenagers, males, permanent</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rPr>
        <w:t>Laser Hair Treatment</w:t>
      </w:r>
    </w:p>
    <w:p>
      <w:pPr>
        <w:pStyle w:val="Normal"/>
        <w:rPr>
          <w:rFonts w:ascii="Arial" w:hAnsi="Arial" w:cs="Arial"/>
          <w:sz w:val="20"/>
        </w:rPr>
      </w:pPr>
      <w:r>
        <w:rPr>
          <w:rFonts w:cs="Arial" w:ascii="Arial" w:hAnsi="Arial"/>
          <w:b/>
          <w:color w:val="000000"/>
          <w:sz w:val="20"/>
          <w:szCs w:val="20"/>
        </w:rPr>
        <w:t xml:space="preserve">Sub title: </w:t>
      </w:r>
      <w:r>
        <w:rPr>
          <w:rFonts w:cs="Arial" w:ascii="Arial" w:hAnsi="Arial"/>
          <w:color w:val="000000"/>
          <w:sz w:val="20"/>
          <w:szCs w:val="20"/>
        </w:rPr>
        <w:t xml:space="preserve">About </w:t>
      </w:r>
      <w:r>
        <w:rPr>
          <w:rFonts w:cs="Arial" w:ascii="Arial" w:hAnsi="Arial"/>
          <w:sz w:val="20"/>
        </w:rPr>
        <w:t>Laser Hair Treatment</w:t>
      </w:r>
    </w:p>
    <w:p>
      <w:pPr>
        <w:pStyle w:val="Normal"/>
        <w:spacing w:lineRule="auto" w:line="360"/>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verview</w:t>
      </w:r>
    </w:p>
    <w:p>
      <w:pPr>
        <w:pStyle w:val="Normal"/>
        <w:rPr>
          <w:rFonts w:ascii="Arial" w:hAnsi="Arial" w:cs="Arial"/>
          <w:sz w:val="20"/>
        </w:rPr>
      </w:pPr>
      <w:r>
        <w:rPr>
          <w:rFonts w:cs="Arial" w:ascii="Arial" w:hAnsi="Arial"/>
          <w:sz w:val="20"/>
        </w:rPr>
        <w:t>With special mention to the various technologies of today, the usual unattended abnormalities for human features are slowly being given emphasis, one of which is Hair Removal. Excessive hair in various parts of the human body have become a bane for most people, especially the females, who have to resort to the traditional ways of taking out unwanted hair from their bodies. With the fruits of technology vastly being developed, such issues have been given the proper study and treatments have become numerous and welcome to people who consider such discomforts something critical in their daily lives, especially for people who are very much particular about their appearanc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ereditary Growth Issues and Abnormal Growth</w:t>
      </w:r>
    </w:p>
    <w:p>
      <w:pPr>
        <w:pStyle w:val="Normal"/>
        <w:rPr>
          <w:rFonts w:ascii="Arial" w:hAnsi="Arial" w:cs="Arial"/>
          <w:sz w:val="20"/>
        </w:rPr>
      </w:pPr>
      <w:r>
        <w:rPr>
          <w:rFonts w:cs="Arial" w:ascii="Arial" w:hAnsi="Arial"/>
          <w:sz w:val="20"/>
        </w:rPr>
        <w:t>People expect to land some hereditary traits passed on from their genes, and hair growth is something that goes along with this. All people, from teenagers to the adults consider such traits as a bane, having to attend to them regularly and take out these unwanted hair growth. Many have tried various techniques presented, largely manual means and taking medically developed chemicals to be able to prevent excessive hair growth, but these have not proven to be effective, especially for people who are quite particular about time consumption from their daily lives. They have to allot a certain period of their day towards doing these manual and temporary ways of hair removal just to be able to satisfy what they want to project when they interact dail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Laser Hair Removal</w:t>
      </w:r>
    </w:p>
    <w:p>
      <w:pPr>
        <w:pStyle w:val="Normal"/>
        <w:rPr>
          <w:rFonts w:ascii="Arial" w:hAnsi="Arial" w:cs="Arial"/>
          <w:sz w:val="20"/>
        </w:rPr>
      </w:pPr>
      <w:r>
        <w:rPr>
          <w:rFonts w:cs="Arial" w:ascii="Arial" w:hAnsi="Arial"/>
          <w:sz w:val="20"/>
        </w:rPr>
        <w:t>Laser hair removal has provided the consumers with a technology-developed means of being able to answer one of their bodily concerns. There is not control that such hair growth issues can be answered through the use of the manual means of medication or practices. At first glance, laser removal may be considered as a painful process to the clueless people of today, but in reality, laser hair removal is truly a pain-less procedure. Perhaps the only painful thing about it is the costs that are involved but the benefits after undergoing such a procedure will help most consumers use that small time for something more worthwh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ocedure itself depends on the part of the body, which it shall be made. For example, an entire back can be done in 1 to 2 minutes or an upper lip in less than 10 seconds. Not bad considering that a lifetime of grief can be treated in such a short span of tim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People who seek Hair Removal </w:t>
      </w:r>
    </w:p>
    <w:p>
      <w:pPr>
        <w:pStyle w:val="Normal"/>
        <w:numPr>
          <w:ilvl w:val="0"/>
          <w:numId w:val="1"/>
        </w:numPr>
        <w:rPr/>
      </w:pPr>
      <w:r>
        <w:rPr>
          <w:rFonts w:cs="Arial" w:ascii="Arial" w:hAnsi="Arial"/>
          <w:b/>
          <w:sz w:val="20"/>
        </w:rPr>
        <w:t>Teenagers</w:t>
      </w:r>
      <w:r>
        <w:rPr>
          <w:rFonts w:cs="Arial" w:ascii="Arial" w:hAnsi="Arial"/>
          <w:sz w:val="20"/>
        </w:rPr>
        <w:t xml:space="preserve"> are in the period of transition where they are becoming more aware and conscious of their physical appearance. This especially holds true towards the female population. While some hormones may find some women having excessive hair on their legs, armpits and lips, these can be answered by laser hair treatment.</w:t>
      </w:r>
    </w:p>
    <w:p>
      <w:pPr>
        <w:pStyle w:val="Normal"/>
        <w:rPr>
          <w:rFonts w:ascii="Arial" w:hAnsi="Arial" w:cs="Arial"/>
          <w:sz w:val="20"/>
        </w:rPr>
      </w:pPr>
      <w:r>
        <w:rPr>
          <w:rFonts w:cs="Arial" w:ascii="Arial" w:hAnsi="Arial"/>
          <w:sz w:val="20"/>
        </w:rPr>
      </w:r>
    </w:p>
    <w:p>
      <w:pPr>
        <w:pStyle w:val="Normal"/>
        <w:numPr>
          <w:ilvl w:val="0"/>
          <w:numId w:val="1"/>
        </w:numPr>
        <w:rPr/>
      </w:pPr>
      <w:r>
        <w:rPr>
          <w:rFonts w:cs="Arial" w:ascii="Arial" w:hAnsi="Arial"/>
          <w:sz w:val="20"/>
        </w:rPr>
        <w:t xml:space="preserve">Ordinarily, all </w:t>
      </w:r>
      <w:r>
        <w:rPr>
          <w:rFonts w:cs="Arial" w:ascii="Arial" w:hAnsi="Arial"/>
          <w:b/>
          <w:sz w:val="20"/>
        </w:rPr>
        <w:t xml:space="preserve">males </w:t>
      </w:r>
      <w:r>
        <w:rPr>
          <w:rFonts w:cs="Arial" w:ascii="Arial" w:hAnsi="Arial"/>
          <w:sz w:val="20"/>
        </w:rPr>
        <w:t>would prefer to have excessive hair in most parts of their body to retain that macho man look. For some however, the definition of excess hair may not sit well. The male population as well, seeks laser hair medical treatment for one reason or another, like for athletes; comfort is their most common reason for having such excessive hair removed to be able to perform up to par in the competitions they participate in.</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Not to be left out, pregnant ladies can expect excessive hair growth during their time of pregnancy. This is not an abnormal occurrence; it is natural in the sense that the sex hormones known as androgens are increased in the first trimester of the pregnancy periods. Applying laser hair removal is considered safe, but however painful at this stage due to the load that they already bear while they are in this stage. However, all these excessive hair growth are expected to disappear three to six months after giving birt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ermanent Hair Removal</w:t>
      </w:r>
    </w:p>
    <w:p>
      <w:pPr>
        <w:pStyle w:val="TextBody"/>
        <w:rPr>
          <w:rFonts w:ascii="Arial" w:hAnsi="Arial" w:cs="Arial"/>
          <w:sz w:val="20"/>
        </w:rPr>
      </w:pPr>
      <w:r>
        <w:rPr>
          <w:rFonts w:cs="Arial" w:ascii="Arial" w:hAnsi="Arial"/>
          <w:sz w:val="20"/>
        </w:rPr>
        <w:t xml:space="preserve">For most people who are tired of having to concern themselves with the excessive and abnormal growth of hair in various parts of their bodies, a permanent solution would be their immediate choice. Painless but costly, such a procedure would rid them of such problems and this would in turn be something worth their investment. Instead of having to rely on the temporary means of being able, to remove these unwanted hair growth in various parts of the body. Most people look towards permanent hair removal, and this is something that is really more realistic, especially for people who don’t want to be able to be burdened by minor problems as having to be bothered by hair growth. Permanent laser hair removal, expensive as it may seem but less painful serves as the logical answer to most people, who consider abnormal hair growth an issue for them.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5:20:00Z</dcterms:created>
  <dc:creator>sunsoft</dc:creator>
  <dc:description/>
  <dc:language>en-US</dc:language>
  <cp:lastModifiedBy>sunsoft</cp:lastModifiedBy>
  <dcterms:modified xsi:type="dcterms:W3CDTF">2006-02-21T15:20:00Z</dcterms:modified>
  <cp:revision>1</cp:revision>
  <dc:subject/>
  <dc:title>Primary keyword: Laser, Hair, Treatment</dc:title>
</cp:coreProperties>
</file>