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sz w:val="24"/>
          <w:szCs w:val="24"/>
        </w:rPr>
        <w:t>How Do I Know If I am Eligible For Student Loan Debt Consolida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f you are a parent sending your child off to college or if you are a student going to college for the first time, you are probably cringe whenever you receive a tuition bill in the mail--or when you thinking about buying $1000 worth of textbooks for next semest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s the price of getting a college education rises in the United States, so does the demand for student loans and student debt consolidation services. Whether it be for graduate school or to study abroad, students are accruing massive debts beyond what was reasonable in the pas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ese loans already have low interest rates and flexible pay-back terms because they are specifically targeted to members of society who are not in the work force; however, even with these rates, you may find it troublesome to pay them back on schedul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onsolidations programs are tailor-made to help students manage their debt and avoid debt default. There are two ways in which these programs will deal with the problem: they will either reduce the principal or they will eliminate it altogeth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is is actually permissible for all loans where they allow pay-back in terms of specific services or higher education; whether or not this applies to you depends on the type of student loan scheme for which you opt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f this does not work for you, you always have another option: you can seek the help of a consolidation agency. There are special consolidation agencies that deal with student debt problem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Basic Typ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re are generally two types of student loans: federal and private. If you have taken both, you should never consider consolidating them into a single package. Only federal loans have government backing; and hence, can be refinanced at low rates. It is always advisable to tak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all federal loans together, solve them; and then head for the private ones. Private student loans are generally unsecured and charge higher interest rates than their federal counterparts.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onditions of Consolida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re are certain norms that have to be in effect if you want to consolidate your student loan. To begin with, you have to be out of school or college and must be in the "grace period" of the loan; or must already be making repayments to avail the facility of a consolidation help servic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If you fit into the criteria, then you should move ahead to the next step, which is talking to the </w:t>
      </w:r>
    </w:p>
    <w:p>
      <w:pPr>
        <w:pStyle w:val="Normal"/>
        <w:rPr>
          <w:rFonts w:ascii="Times New Roman" w:hAnsi="Times New Roman" w:eastAsia="Times New Roman" w:cs="Times New Roman"/>
          <w:sz w:val="24"/>
          <w:szCs w:val="24"/>
        </w:rPr>
      </w:pPr>
      <w:r>
        <w:rPr>
          <w:rFonts w:eastAsia="Times New Roman" w:cs="Times New Roman"/>
          <w:sz w:val="24"/>
          <w:szCs w:val="24"/>
        </w:rPr>
        <w:t>consolidation company and asking them to contact your creditors to reduce your monthly payments and interest rates. Just as with any other loan, student loan repayment affects your future prospects of loan-taking.</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f student loan debt goes beyond eighty-five percent of your total income, it is seen as a negative score in your future credit assessment. This shows that even student loans have an influence on your future decisions as a borrow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ere are some consolidation companies who may qualify you for additional reduction programs, which not only reduce the interest rates, but also include grace period savings, on-time payments, and automated direct-debit payment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Bewar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Not all consolidation companies on the block are genuine, so make sure the one you apply for is a reputed one with sufficient evidence to support its creditability. Otherwise it will lead to doubling your problems, as fake companies will only add to your already high debts.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