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pular Aerobics Machines</w:t>
      </w:r>
    </w:p>
    <w:p>
      <w:pPr>
        <w:pStyle w:val="Normal"/>
        <w:rPr/>
      </w:pPr>
      <w:r>
        <w:rPr/>
      </w:r>
    </w:p>
    <w:p>
      <w:pPr>
        <w:pStyle w:val="Normal"/>
        <w:rPr/>
      </w:pPr>
      <w:r>
        <w:rPr/>
        <w:t xml:space="preserve">When it comes to aerobics, you might find that you get a better workout on a machine rather than actually running or jumping rope. Remember that like every part of a healthy workout routine, aerobics are exercises that have to be tailored to your body and what is best for your health. You have to work together with your doctor and your personal trainer if you have one to develop a system for working out that works for you, and to make sure that whatever you are doing it is the best for your body and your mind as well. </w:t>
      </w:r>
    </w:p>
    <w:p>
      <w:pPr>
        <w:pStyle w:val="Normal"/>
        <w:rPr/>
      </w:pPr>
      <w:r>
        <w:rPr/>
      </w:r>
    </w:p>
    <w:p>
      <w:pPr>
        <w:pStyle w:val="Normal"/>
        <w:rPr/>
      </w:pPr>
      <w:r>
        <w:rPr/>
        <w:t xml:space="preserve">Machines have become very popular when it comes to working out because sometimes they are easier to use and easier to get used to. You don’t have to worry about running outside when it is cold out or finding a way to get your workout when you don’t’ have time if you have a machine in your home that you can use. The point of aerobic workout is that you are getting your heart rate up and you are getting into shape. You can do this on a machine as well as running or jumping rope. </w:t>
      </w:r>
    </w:p>
    <w:p>
      <w:pPr>
        <w:pStyle w:val="Normal"/>
        <w:rPr/>
      </w:pPr>
      <w:r>
        <w:rPr/>
      </w:r>
    </w:p>
    <w:p>
      <w:pPr>
        <w:pStyle w:val="Normal"/>
        <w:rPr/>
      </w:pPr>
      <w:r>
        <w:rPr/>
        <w:t xml:space="preserve">There are several different machines that you might want to try. The two easiest and most popular would be tread mills and bikes. On both of these, you can find that you can get a great work out. The point of an aerobic work out is to get your heart rate going, so if you are riding a bike or walking or running on a treadmill, you are going to be having your aerobic exercise. </w:t>
      </w:r>
    </w:p>
    <w:p>
      <w:pPr>
        <w:pStyle w:val="Normal"/>
        <w:rPr/>
      </w:pPr>
      <w:r>
        <w:rPr/>
      </w:r>
    </w:p>
    <w:p>
      <w:pPr>
        <w:pStyle w:val="Normal"/>
        <w:rPr/>
      </w:pPr>
      <w:r>
        <w:rPr/>
        <w:t xml:space="preserve">The reason that these two machines are so popular is that they are handy. Riding an exercise bike can be something that you do in your living room no matter what time of day or temperature it is when you finally get around to working. Treadmills are the same too, you can get all of the exercise that you need while you are at home. </w:t>
      </w:r>
    </w:p>
    <w:p>
      <w:pPr>
        <w:pStyle w:val="Normal"/>
        <w:rPr/>
      </w:pPr>
      <w:r>
        <w:rPr/>
      </w:r>
    </w:p>
    <w:p>
      <w:pPr>
        <w:pStyle w:val="Normal"/>
        <w:rPr/>
      </w:pPr>
      <w:r>
        <w:rPr/>
        <w:t xml:space="preserve">Having machines to use for your aerobic exercise is something that you should be able to do quite easily no matter where you decide to work out. As long as you are sure that you are still getting the same amount of exercise, you’ll be able to see the benefits of working on an exercise machine right away. It can be the best way that you have to get your work out completed and to get healthi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14:00Z</dcterms:created>
  <dc:creator>Allison</dc:creator>
  <dc:description/>
  <dc:language>en-US</dc:language>
  <cp:lastModifiedBy>Allison</cp:lastModifiedBy>
  <dcterms:modified xsi:type="dcterms:W3CDTF">2007-04-04T07:15:00Z</dcterms:modified>
  <cp:revision>1</cp:revision>
  <dc:subject/>
  <dc:title>Popular Aerobics Machines</dc:title>
</cp:coreProperties>
</file>