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Home School Your Child</w:t>
      </w:r>
    </w:p>
    <w:p>
      <w:pPr>
        <w:pStyle w:val="Normal"/>
        <w:rPr/>
      </w:pPr>
      <w:r>
        <w:rPr/>
      </w:r>
    </w:p>
    <w:p>
      <w:pPr>
        <w:pStyle w:val="Normal"/>
        <w:rPr/>
      </w:pPr>
      <w:r>
        <w:rPr/>
        <w:t xml:space="preserve">Many parents are nervous about sending their children to school, whether it is public or private.  Bringing firearms to school was completely unheard of twenty years ago, but today it is alarmingly probable.  Therefore, parents are afraid to send their children to school where there is violence, bullying, teasing, and possible physical abuse taking place.  Girls are being raped in school; boys are getting beaten up, and this happens more often than you think.  No wonder more children are being educated at home, there is about a 15 percent increase each year.  </w:t>
      </w:r>
    </w:p>
    <w:p>
      <w:pPr>
        <w:pStyle w:val="Normal"/>
        <w:rPr/>
      </w:pPr>
      <w:r>
        <w:rPr/>
      </w:r>
    </w:p>
    <w:p>
      <w:pPr>
        <w:pStyle w:val="Normal"/>
        <w:rPr/>
      </w:pPr>
      <w:r>
        <w:rPr/>
        <w:t xml:space="preserve">Another reason parents decide to home school their children is due to religious affiliations.  Many parents want to encourage religious beliefs and morals on a daily basis.  Other parents want to keep their children from being exposed to inappropriate behaviors, such as kissing, hitting, or even sex.  Most parents that home school monitor the types and amount of television and/or movies that their children watch.  This ensures that the child is being exposed to only positive, valuable lessons in life.  </w:t>
      </w:r>
    </w:p>
    <w:p>
      <w:pPr>
        <w:pStyle w:val="Normal"/>
        <w:rPr/>
      </w:pPr>
      <w:r>
        <w:rPr/>
      </w:r>
    </w:p>
    <w:p>
      <w:pPr>
        <w:pStyle w:val="Normal"/>
        <w:rPr/>
      </w:pPr>
      <w:r>
        <w:rPr/>
        <w:t>Children who home school bond with their parents and siblings and spend plenty of time together.  They build strong relationships that carry on through the rest of their lives.  Learning together each day is fun when you home school with your parents.  There are no bullies and no one who teases just because a math problem is difficult to understand.  There are plenty of real life field trips to the post office, grocery store, or dry cleaners.  Life skills are being taught daily through cooking, gardening and possibly balancing checkbooks.  Home school children have more time to devote to extra curricular activities because time is saved at home.  There is no commute and no waiting for the teacher to answer a question or discipline a misbehaved child.</w:t>
      </w:r>
    </w:p>
    <w:p>
      <w:pPr>
        <w:pStyle w:val="Normal"/>
        <w:rPr/>
      </w:pPr>
      <w:r>
        <w:rPr/>
        <w:t xml:space="preserve"> </w:t>
      </w:r>
    </w:p>
    <w:p>
      <w:pPr>
        <w:pStyle w:val="Normal"/>
        <w:rPr/>
      </w:pPr>
      <w:r>
        <w:rPr/>
        <w:t>Most parents would agree that home school provides a strong academic foundation that cannot be achieved in a school, where individualization is not possible.  At home, parents can address their child’s specific learning needs, abilities, and pace.  An interest driven curriculum can be assigned at home, so that the child has a desire to learn what they want.  In a structured school setting, all children follow the same textbook curriculum at the same pace, even if some children are behind or ahead of the class. The individualized education children receive from their parents allows them to reach their full learning potential with educational achievement and personal fulfillme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4:19:00Z</dcterms:created>
  <dc:creator>Aaron</dc:creator>
  <dc:description/>
  <dc:language>en-US</dc:language>
  <cp:lastModifiedBy>Aaron</cp:lastModifiedBy>
  <dcterms:modified xsi:type="dcterms:W3CDTF">2006-10-24T16:16:00Z</dcterms:modified>
  <cp:revision>1</cp:revision>
  <dc:subject/>
  <dc:title>Why Home School Your Child</dc:title>
</cp:coreProperties>
</file>