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To Best Use Your Debt Consolidation Opportuni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eople of all ages, from various fields and in all sorts of circumstances get into debt for a variety of reasons. Unexpected events like job losses, illness, business failure and divorce can all result in financial proble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in this situation right now, you should start on your path to financial freedom by consolidating your deb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debts become difficult to repay, it becomes even more difficult to learn how to cope--who to go to for help and how to effectively manage your debts. You may be tired of trying to avoid phone calls from creditors, but that doesn't mean you have to drown in your own debt;</w:t>
      </w:r>
    </w:p>
    <w:p>
      <w:pPr>
        <w:pStyle w:val="Normal"/>
        <w:rPr>
          <w:rFonts w:ascii="Times New Roman" w:hAnsi="Times New Roman" w:eastAsia="Times New Roman" w:cs="Times New Roman"/>
          <w:sz w:val="24"/>
          <w:szCs w:val="24"/>
        </w:rPr>
      </w:pPr>
      <w:r>
        <w:rPr>
          <w:rFonts w:eastAsia="Times New Roman" w:cs="Times New Roman"/>
          <w:sz w:val="24"/>
          <w:szCs w:val="24"/>
        </w:rPr>
        <w:t>there is a very simple solution to your debt problems and that is to learn how to manage your deb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that you have accepted that you must manage--not ignore--your debt, you should start looking at various debt consolidation opportunities you can potentially use. A few of these opportunities are listed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Counseling service/ Financial Adviser:</w:t>
      </w:r>
    </w:p>
    <w:p>
      <w:pPr>
        <w:pStyle w:val="Normal"/>
        <w:rPr>
          <w:rFonts w:ascii="Times New Roman" w:hAnsi="Times New Roman" w:eastAsia="Times New Roman" w:cs="Times New Roman"/>
          <w:sz w:val="24"/>
          <w:szCs w:val="24"/>
        </w:rPr>
      </w:pPr>
      <w:r>
        <w:rPr>
          <w:rFonts w:eastAsia="Times New Roman" w:cs="Times New Roman"/>
          <w:sz w:val="24"/>
          <w:szCs w:val="24"/>
        </w:rPr>
        <w:t>Counseling services for debt consolidation are a huge way of helping you out of trouble. Various counseling services offer free credit repair as well as access to many consolidation programs. These organizations work for you and not for your creditors; and provide debt relief. With free credit repair, you can actually cut monthly payments in ha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Debt Consolidation Loa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jority of customers consolidate their debts by debt consolidation loans; and use it to pay off all their credit cards, store cards, personal loans and other debts, replacing them with one lower-cost repayment each mont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Debt Repayment Representati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r monthly payments can be combined into one lower monthly bill and you can pay off debts in just 3-6 years. With the help of a certified debt repayment representative, you have the power of consolidating your financial position. A debt repayment representative is someone on </w:t>
      </w:r>
    </w:p>
    <w:p>
      <w:pPr>
        <w:pStyle w:val="Normal"/>
        <w:rPr>
          <w:rFonts w:ascii="Times New Roman" w:hAnsi="Times New Roman" w:eastAsia="Times New Roman" w:cs="Times New Roman"/>
          <w:sz w:val="24"/>
          <w:szCs w:val="24"/>
        </w:rPr>
      </w:pPr>
      <w:r>
        <w:rPr>
          <w:rFonts w:eastAsia="Times New Roman" w:cs="Times New Roman"/>
          <w:sz w:val="24"/>
          <w:szCs w:val="24"/>
        </w:rPr>
        <w:t>your side to negotiate with your creditors and stop harassing collection agencies' ca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Credit Repair Clinic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sumer groups for debt management issues strongly suggest avoiding credit repair clinics. Some of these clinics are illegal and few have been caught stealing the credit files of folks under the age of 18. Others break into credit bureaus and change files, and some others suggest you start a new IRS Employer Identification Number (EIN) which is illegal and blocks earning any Social Security benefi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Online services:</w:t>
      </w:r>
    </w:p>
    <w:p>
      <w:pPr>
        <w:pStyle w:val="Normal"/>
        <w:rPr>
          <w:rFonts w:ascii="Times New Roman" w:hAnsi="Times New Roman" w:eastAsia="Times New Roman" w:cs="Times New Roman"/>
          <w:sz w:val="24"/>
          <w:szCs w:val="24"/>
        </w:rPr>
      </w:pPr>
      <w:r>
        <w:rPr>
          <w:rFonts w:eastAsia="Times New Roman" w:cs="Times New Roman"/>
          <w:sz w:val="24"/>
          <w:szCs w:val="24"/>
        </w:rPr>
        <w:t>A large number of sites online offer information and help for debt consolid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nd some time checking out these options and determine what is the best for your specific financial situ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