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ports Past Childhood:</w:t>
      </w:r>
    </w:p>
    <w:p>
      <w:pPr>
        <w:pStyle w:val="Normal"/>
        <w:jc w:val="center"/>
        <w:rPr>
          <w:b/>
          <w:b/>
          <w:bCs/>
        </w:rPr>
      </w:pPr>
      <w:r>
        <w:rPr>
          <w:b/>
          <w:bCs/>
        </w:rPr>
        <w:t>How Sports Can Help College Funds</w:t>
      </w:r>
    </w:p>
    <w:p>
      <w:pPr>
        <w:pStyle w:val="Normal"/>
        <w:jc w:val="center"/>
        <w:rPr/>
      </w:pPr>
      <w:r>
        <w:rPr/>
      </w:r>
    </w:p>
    <w:p>
      <w:pPr>
        <w:pStyle w:val="Normal"/>
        <w:rPr/>
      </w:pPr>
      <w:r>
        <w:rPr/>
        <w:t xml:space="preserve">Whether you play soccer or swim, there are always opportunities for your specific sport, waiting around every corner.  Even if you don’t want to consider sports for a lifetime, continuing to play can be a good way to add on potential opportunities to get through college.  There are several ways to use a sport in order to get a college scholarship, allowing more opportunities to open up for the beginning of your career.  </w:t>
      </w:r>
    </w:p>
    <w:p>
      <w:pPr>
        <w:pStyle w:val="Normal"/>
        <w:rPr/>
      </w:pPr>
      <w:r>
        <w:rPr/>
      </w:r>
    </w:p>
    <w:p>
      <w:pPr>
        <w:pStyle w:val="Normal"/>
        <w:rPr/>
      </w:pPr>
      <w:r>
        <w:rPr/>
        <w:t xml:space="preserve">If you have been playing a sport seriously, you will definitely have the ability to gain a scholarship off of it.  Even if you aren’t considering a sports profession, this is an easy way to stay in sports, even after you leave home.  The first step in doing this is to find which colleges you want to go to.  You will need to submit an athletic profile for coaches to look at and see where you are at with the sport that you are playing.  This will give the schools an idea of the different interests, the history of playing and how you have grown in the sport.  </w:t>
      </w:r>
    </w:p>
    <w:p>
      <w:pPr>
        <w:pStyle w:val="Normal"/>
        <w:rPr/>
      </w:pPr>
      <w:r>
        <w:rPr/>
      </w:r>
    </w:p>
    <w:p>
      <w:pPr>
        <w:pStyle w:val="Normal"/>
        <w:rPr/>
      </w:pPr>
      <w:r>
        <w:rPr/>
        <w:t>If the coach likes the profile you have sent, a sports recruiting coach will be sent to visit you.  Most likely, they will want to see how well you play the game that you are in.  This will help them to make an informed decision about whether you should be in their program or not.  If they like how you play the game, they will most likely offer you a specific amount of money for college.  The only requirement will be to play on one of their competitive teams during the season.</w:t>
      </w:r>
    </w:p>
    <w:p>
      <w:pPr>
        <w:pStyle w:val="Normal"/>
        <w:rPr/>
      </w:pPr>
      <w:r>
        <w:rPr/>
      </w:r>
    </w:p>
    <w:p>
      <w:pPr>
        <w:pStyle w:val="Normal"/>
        <w:rPr/>
      </w:pPr>
      <w:r>
        <w:rPr/>
        <w:t xml:space="preserve">If you want to find an easy and pleasant way to get through college, then using your sports abilities can be one of the advantages for you.  By working towards meeting the requirements it takes to get a scholarship, and continuing to improve your skills, you will have the ability to make money to provide you with an education.  This will allow you to keep playing while gaining more knowledge for a care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2:00Z</dcterms:created>
  <dc:creator>Brooke Hart</dc:creator>
  <dc:description/>
  <dc:language>en-US</dc:language>
  <cp:lastModifiedBy>Brooke Hart</cp:lastModifiedBy>
  <dcterms:modified xsi:type="dcterms:W3CDTF">2006-08-21T05:02:00Z</dcterms:modified>
  <cp:revision>1</cp:revision>
  <dc:subject/>
  <dc:title>Sports Past Childhood:</dc:title>
</cp:coreProperties>
</file>