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lang w:val="en-US"/>
        </w:rPr>
        <w:t>Get Quotes Fast for Air Ambulance Transportation Services</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Air ambulance transportation is not a common service that everyone uses on a daily basis.    This type of flight is not one that you can click on a travel website and get the cheapest fare available from city to city, or is it?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In non-emergency situations, patients and their family have time to prepare for special circumstances that may arise during medical treatment.    If travel by air is necessary, but standard commercial flights are not available due to specific medical restrictions, the patient may require the specialized care from an air ambulance service.    Customers can’t logon to well-known travel sites for price quotes and information, but options are available.    By contacting air ambulance service companies, you will be able to quickly receive a price quote.    Some air ambulance services will require potential clients to contact them by phone while others respond to email inquiries.</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Many company websites for reputable air ambulance service will have a link to get an immediate quote.    This option is great for families who want to privately compare prices and learn about each organization before bothering the air ambulance service with the details.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One of the best ways to get accurate quotes for air ambulance transport is by letting the companies fight for your business.    Certain websites will allow customers to input the pertinent travel and medical information and let the companies send in their prices.    From the comfort of your home, you can peruse the information at your leisure.    Based on the price quotes from the air ambulance transport companies, you can then do a little more research on the organization to find the one that is right for you.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When comparing price quotes from air ambulance transportation service companies, make certain that you are comparing apples to apples and not apples to oranges.    Find out what is included in each price quote.    Does the air ambulance fee cover any and all ground transportation to and from the aircraft?    Are family members permitted to fly in the air ambulance with the patient?    If so, is this fee part of the price quote?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Another important factor to consider during this process is the type of medical care the patient will receive during the flight.    Learn what type of staff will be on board the aircraft.    Are there additional fees for specialized services such as a respiratory therapist or NICU team?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Before settling on a specific company, find out what type of aircraft will be used.    For trips over 500 miles, a jet is recommended for patient comfort and speed.    Air ambulance companies will vary their price quote based on the type of aircraft, so this is a major factor when considering cost.    </w:t>
      </w:r>
    </w:p>
    <w:p>
      <w:pPr>
        <w:pStyle w:val="Normal"/>
        <w:bidi w:val="0"/>
        <w:spacing w:lineRule="auto" w:line="240"/>
        <w:jc w:val="left"/>
        <w:rPr>
          <w:lang w:val="en-US"/>
        </w:rPr>
      </w:pPr>
      <w:r>
        <w:rPr>
          <w:lang w:val="en-US"/>
        </w:rPr>
      </w:r>
    </w:p>
    <w:p>
      <w:pPr>
        <w:pStyle w:val="Normal"/>
        <w:bidi w:val="0"/>
        <w:spacing w:lineRule="auto" w:line="240"/>
        <w:jc w:val="left"/>
        <w:rPr/>
      </w:pPr>
      <w:r>
        <w:rPr>
          <w:lang w:val="en-US"/>
        </w:rPr>
        <w:t xml:space="preserve">In today’s high-tech world, it can be easy to enter a bit of information into a form on a website and retrieve valuable information.    Let the internet save you valuable time and effort by effortlessly getting price quotes from air ambulance transportation services with just a few simple keystrokes.    As companies compete for your business, you are assured a reasonable rate.    With the extreme cost of air ambulance travel, this can be a great benefit to customers.    Take advantage of the opportunity to find a great value from a company that meets your needs.    </w:t>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