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eighing the advantages of gambl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How would you consider the effects of your gambling? There is this general thought that gambling is bad but for some people, gambling is not just a mere game of venture, it is all about some beneficial outcom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benefits from gambling as cited by those who have experienced these benefits. These benefits ar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excitem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ust like other games, there is this different thrill brought by gambling the urge to win is there, and to win over others- just the thought of it is really fu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form of relax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 most people who are into gambling, they say that it is just a means of stress- reliever. Especially for those people who work in offices or any other boring jobs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means to socializ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rough gambling, you would e able to meet other people and be able to mingle with them.  This would definitely, lead you to meeting a lot of new peop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n the other hand, these are these loads of disadvantages that may serve as the products of gambling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could lose too much money</w:t>
      </w:r>
    </w:p>
    <w:p>
      <w:pPr>
        <w:pStyle w:val="Normal"/>
        <w:numPr>
          <w:ilvl w:val="0"/>
          <w:numId w:val="1"/>
        </w:numPr>
        <w:rPr/>
      </w:pPr>
      <w:r>
        <w:rPr/>
        <w:t>Debts are starting to build to grow and I don’t know hoe to pay them</w:t>
      </w:r>
    </w:p>
    <w:p>
      <w:pPr>
        <w:pStyle w:val="Normal"/>
        <w:numPr>
          <w:ilvl w:val="0"/>
          <w:numId w:val="1"/>
        </w:numPr>
        <w:rPr/>
      </w:pPr>
      <w:r>
        <w:rPr/>
        <w:t>You may get addicted to gambling</w:t>
      </w:r>
    </w:p>
    <w:p>
      <w:pPr>
        <w:pStyle w:val="Normal"/>
        <w:numPr>
          <w:ilvl w:val="0"/>
          <w:numId w:val="1"/>
        </w:numPr>
        <w:rPr/>
      </w:pPr>
      <w:r>
        <w:rPr/>
        <w:t>You may become depress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above-mentioned benefits and disadvantages, you could have a clearer idea about both sides and weighing what is really of real weight would surely lead you to the better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21:03:00Z</dcterms:created>
  <dc:creator>medhurstine</dc:creator>
  <dc:description/>
  <dc:language>en-US</dc:language>
  <cp:lastModifiedBy>medhurstine</cp:lastModifiedBy>
  <dcterms:modified xsi:type="dcterms:W3CDTF">2006-12-22T21:54:00Z</dcterms:modified>
  <cp:revision>1</cp:revision>
  <dc:subject/>
  <dc:title>Weighing the advantages of gambling</dc:title>
</cp:coreProperties>
</file>