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orage and Organization Products that Will not Break the Bank</w:t>
      </w:r>
    </w:p>
    <w:p>
      <w:pPr>
        <w:pStyle w:val="Normal"/>
        <w:rPr/>
      </w:pPr>
      <w:r>
        <w:rPr/>
      </w:r>
    </w:p>
    <w:p>
      <w:pPr>
        <w:pStyle w:val="Normal"/>
        <w:rPr/>
      </w:pPr>
      <w:r>
        <w:rPr/>
        <w:t xml:space="preserve">We’ve all set a New Year’s resolution to be better organized.  On second glance though, it can be a daunting task when you try to factor in all the necessary tools you’ll need to purchase in order to gain control over the clutter in your home.  However, you don’t have to break the bank in order to organize your life and tame the clutter beast.  If you look around your house, you may even find some ingenious storage and organization tools right under your nose.  </w:t>
      </w:r>
    </w:p>
    <w:p>
      <w:pPr>
        <w:pStyle w:val="Normal"/>
        <w:rPr/>
      </w:pPr>
      <w:r>
        <w:rPr/>
      </w:r>
    </w:p>
    <w:p>
      <w:pPr>
        <w:pStyle w:val="Normal"/>
        <w:rPr/>
      </w:pPr>
      <w:r>
        <w:rPr/>
        <w:t xml:space="preserve">You need to assess your organizational needs before you go shopping.  If your office area is creating chaos in your life,  consider investing in a filing cabinet or portable file boxes and a box of hanging file folders and develop a workable filing system for yourself.  You can probably even find unused coffee cups for pen and pencil storage, and small baskets or boxes that would neatly tuck inside a desk drawer and hold paperclips, pushpins or rubber bands in your home.  If your closet is giving you fits, a second closet rod or shoe or sweater organizer can easily be added to consolidate clothing items and put them within easy reach.  Your favorite discount or home store has a large selection of storage bins, drawers, baskets, boxes, and bags available at affordable prices.  And though they aren’t necessary when you begin your organization product, having durable products that are up to the task of being sorted through, moved and repurposed are smart investments.  </w:t>
      </w:r>
    </w:p>
    <w:p>
      <w:pPr>
        <w:pStyle w:val="Normal"/>
        <w:rPr/>
      </w:pPr>
      <w:r>
        <w:rPr/>
      </w:r>
    </w:p>
    <w:p>
      <w:pPr>
        <w:pStyle w:val="Normal"/>
        <w:rPr/>
      </w:pPr>
      <w:r>
        <w:rPr/>
        <w:t xml:space="preserve">But probably the best organizational tool you can invest in is a calendar.  It can be in planner form, or a desk or wall calendar, as long as it’s easily accessible and has plenty of room for you to schedule your organizational projects and household tasks.  Make a commitment to maintaining your organized areas on a regular basis, and you’ll probably free up time to tackle others around your house or offic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6:35:00Z</dcterms:created>
  <dc:creator>Kelly Lyons</dc:creator>
  <dc:description/>
  <cp:keywords/>
  <dc:language>en-US</dc:language>
  <cp:lastModifiedBy>Kelly Lyons</cp:lastModifiedBy>
  <dcterms:modified xsi:type="dcterms:W3CDTF">2006-08-23T14:05:00Z</dcterms:modified>
  <cp:revision>2</cp:revision>
  <dc:subject/>
  <dc:title>33 Storage and Organization Products that Will not Break the Bank</dc:title>
</cp:coreProperties>
</file>