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Your Newborn to Sleep All Through the Night</w:t>
      </w:r>
    </w:p>
    <w:p>
      <w:pPr>
        <w:pStyle w:val="Normal"/>
        <w:rPr>
          <w:b/>
          <w:b/>
          <w:bCs/>
        </w:rPr>
      </w:pPr>
      <w:r>
        <w:rPr>
          <w:b/>
          <w:bCs/>
        </w:rPr>
      </w:r>
    </w:p>
    <w:p>
      <w:pPr>
        <w:pStyle w:val="Normal"/>
        <w:rPr/>
      </w:pPr>
      <w:r>
        <w:rPr/>
        <w:t>It is not easy to get your newborn to sleep all through the night when you first bring them home from the hospital.  It may be hard to hear but a newborn baby really does need to eat every few hours.  This means that they are going to wake up in the middle of the night and you need to get up to feed them.  However there are ways that you can rearrange your schedule so that they can get into a good routine and this can make nighttime feedings go a lot easier.</w:t>
      </w:r>
    </w:p>
    <w:p>
      <w:pPr>
        <w:pStyle w:val="Normal"/>
        <w:rPr/>
      </w:pPr>
      <w:r>
        <w:rPr/>
      </w:r>
    </w:p>
    <w:p>
      <w:pPr>
        <w:pStyle w:val="Normal"/>
        <w:rPr/>
      </w:pPr>
      <w:r>
        <w:rPr/>
        <w:t>The most important thing is to get the baby to sleep through the night.  This means that you will get to sleep through the night.  Getting a good routine is important and if you can get them done early, you are going to notice that it is easier for you to transfer to sleeping through the night when your baby no longer wakes up to eat in the middle of night anymore.</w:t>
      </w:r>
    </w:p>
    <w:p>
      <w:pPr>
        <w:pStyle w:val="Normal"/>
        <w:rPr/>
      </w:pPr>
      <w:r>
        <w:rPr/>
      </w:r>
    </w:p>
    <w:p>
      <w:pPr>
        <w:pStyle w:val="Normal"/>
        <w:rPr/>
      </w:pPr>
      <w:r>
        <w:rPr/>
        <w:t xml:space="preserve">It is important to put your baby to sleep at the same time every night.  Many of the new parents do not do this because they think if they have a newborn, it will be easier on them if the newborn sleeps at the same time that the parents do.  However a baby is going to wake up early in the morning and so if your child is put to bed earlier at night this will put them on a schedule and a good routine.  This will mean that your child is going to be less cranky during the day and your days and nights both will be more pleasant.  </w:t>
      </w:r>
    </w:p>
    <w:p>
      <w:pPr>
        <w:pStyle w:val="Normal"/>
        <w:rPr/>
      </w:pPr>
      <w:r>
        <w:rPr/>
      </w:r>
    </w:p>
    <w:p>
      <w:pPr>
        <w:pStyle w:val="Normal"/>
        <w:rPr/>
      </w:pPr>
      <w:r>
        <w:rPr/>
        <w:t>It is also a good idea for you to remember with your newborn is that the only times they should be waking up at night will be the times that they are hungry and need to eat.  This means that if you can keep your baby happy so that they are only waking up to eat, this will be much easier for you to make the transition to having them sleep through the night.  When the baby is not waking up during the night, except to eat, they are going to be much happier during the day.</w:t>
      </w:r>
    </w:p>
    <w:p>
      <w:pPr>
        <w:pStyle w:val="Normal"/>
        <w:rPr/>
      </w:pPr>
      <w:r>
        <w:rPr/>
      </w:r>
    </w:p>
    <w:p>
      <w:pPr>
        <w:pStyle w:val="Normal"/>
        <w:rPr/>
      </w:pPr>
      <w:r>
        <w:rPr/>
        <w:t xml:space="preserve">There are several things that you can do to make certain that they are sleeping well.  Make sure that the temperature in the room is warm and enjoyable for a baby.  Your newborn should not need to have blankets on and he or she should not be dressed in many different layers to keep warm.  On the same not, they should not be dressed to warmly because if a newborn gets hot he or she will wake up.  Know that if you keep the room dark and quiet you and your baby are more likely to sleep better and more comfortab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47:00Z</dcterms:created>
  <dc:creator>Melissa Johnson</dc:creator>
  <dc:description/>
  <dc:language>en-US</dc:language>
  <cp:lastModifiedBy>gblondie@getconn.com</cp:lastModifiedBy>
  <dcterms:modified xsi:type="dcterms:W3CDTF">2007-05-13T12:47:00Z</dcterms:modified>
  <cp:revision>2</cp:revision>
  <dc:subject/>
  <dc:title>Sleeping Through The Night</dc:title>
</cp:coreProperties>
</file>