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mportance of Choosing a Vet for your Horse</w:t>
      </w:r>
    </w:p>
    <w:p>
      <w:pPr>
        <w:pStyle w:val="Normal"/>
        <w:rPr/>
      </w:pPr>
      <w:r>
        <w:rPr/>
      </w:r>
    </w:p>
    <w:p>
      <w:pPr>
        <w:pStyle w:val="Normal"/>
        <w:rPr/>
      </w:pPr>
      <w:r>
        <w:rPr/>
        <w:t xml:space="preserve">No matter what, having a horse means that you are taking on responsibility for another life. You are going to be in charge of how well your horse is living his life, what kind of stall he has, what he eats, and how much exercise he gets. You are also going to be in charge of making sure that if he gets sick, he sees a vet. In essence, you as the horse’s owner, are going to be in charge of your horse and his life, and so you had better make sure that you do well when it comes to choosing a vet for your horse. You always want to be sure that your vet is someone that you can trust, and someone that your horse can trust as well. There are many things that you should look for when you are choosing a vet for your horse, here are just a few. </w:t>
      </w:r>
    </w:p>
    <w:p>
      <w:pPr>
        <w:pStyle w:val="Normal"/>
        <w:rPr/>
      </w:pPr>
      <w:r>
        <w:rPr/>
      </w:r>
    </w:p>
    <w:p>
      <w:pPr>
        <w:pStyle w:val="Normal"/>
        <w:rPr/>
      </w:pPr>
      <w:r>
        <w:rPr/>
        <w:t xml:space="preserve">First of all, you need to make sure that the vet you are choosing has experience with horses. There are many vets out there, and not all of them have experience with horses, so you have to be sure that the one you are going to choose is going to be able to handle your horse, and is also going to be knowledgeable about horses in general. You are going to want to go out of your way to find a vet that is knowledgeable about horses, rather than suffer through with a close vet that is not. </w:t>
      </w:r>
    </w:p>
    <w:p>
      <w:pPr>
        <w:pStyle w:val="Normal"/>
        <w:rPr/>
      </w:pPr>
      <w:r>
        <w:rPr/>
      </w:r>
    </w:p>
    <w:p>
      <w:pPr>
        <w:pStyle w:val="Normal"/>
        <w:rPr/>
      </w:pPr>
      <w:r>
        <w:rPr/>
        <w:t xml:space="preserve">Next, you want to be sure that your vet has overall experience. With horses, it is very important that he knows a lot about the general life and care of horses and other animals.  You are going to want to pick a vet or a clinic that has been around for a long time and that has treated all kinds of animals during that time frame. You want to be sure that you are getting someone who is good at what they do, and who knows what they are doing. </w:t>
      </w:r>
    </w:p>
    <w:p>
      <w:pPr>
        <w:pStyle w:val="Normal"/>
        <w:rPr/>
      </w:pPr>
      <w:r>
        <w:rPr/>
      </w:r>
    </w:p>
    <w:p>
      <w:pPr>
        <w:pStyle w:val="Normal"/>
        <w:rPr/>
      </w:pPr>
      <w:r>
        <w:rPr/>
        <w:t xml:space="preserve">Lastly, you want to pick a vet that is going to make you feel comfortable and at ease. This is something that is very important because as you know, many of the vets aren’t going to go out of their way to make you feel comfortable. This is something that you absolutely need, because you have to be able to feel comfortable with your vet at all times. This is very importa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16:00Z</dcterms:created>
  <dc:creator>Allison</dc:creator>
  <dc:description/>
  <dc:language>en-US</dc:language>
  <cp:lastModifiedBy>Allison</cp:lastModifiedBy>
  <dcterms:modified xsi:type="dcterms:W3CDTF">2007-05-02T05:17:00Z</dcterms:modified>
  <cp:revision>1</cp:revision>
  <dc:subject/>
  <dc:title>The Importance of Choosing a Vet for your Horse</dc:title>
</cp:coreProperties>
</file>