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eap Air Travel Rates:  Do They Exist?</w:t>
      </w:r>
    </w:p>
    <w:p>
      <w:pPr>
        <w:pStyle w:val="Normal"/>
        <w:rPr/>
      </w:pPr>
      <w:r>
        <w:rPr/>
      </w:r>
    </w:p>
    <w:p>
      <w:pPr>
        <w:pStyle w:val="Normal"/>
        <w:rPr/>
      </w:pPr>
      <w:r>
        <w:rPr/>
        <w:t>Are you in the process of planning a trip?  If you are, you may be concerned with the cost of doing so, especially if your trip requires flying.  Whether you are traveling a long distance, like to another country, or if you are flying with a large family, you may be concerned with costs.  Of course, it is normal to be worried about the cost of flying, but you should take a little bit of comfort in knowing that there is such a thing as cheap airfare rates.</w:t>
      </w:r>
    </w:p>
    <w:p>
      <w:pPr>
        <w:pStyle w:val="Normal"/>
        <w:rPr/>
      </w:pPr>
      <w:r>
        <w:rPr/>
      </w:r>
    </w:p>
    <w:p>
      <w:pPr>
        <w:pStyle w:val="Normal"/>
        <w:rPr/>
      </w:pPr>
      <w:r>
        <w:rPr/>
        <w:t>When it comes to cheap airfare rates, one of the most commonly asked questions involves finding them.  There are many individuals who are unsure as to how they can go about finding cheap airfare rates.  What many do not realize is that doing so is often much easier than originally though.  Outlined below are just a few of the many ways that you can go about finding cheap airline reservations.</w:t>
      </w:r>
    </w:p>
    <w:p>
      <w:pPr>
        <w:pStyle w:val="Normal"/>
        <w:rPr/>
      </w:pPr>
      <w:r>
        <w:rPr/>
      </w:r>
    </w:p>
    <w:p>
      <w:pPr>
        <w:pStyle w:val="Normal"/>
        <w:rPr/>
      </w:pPr>
      <w:r>
        <w:rPr/>
        <w:t>Before focusing on a few of the many ways that you can go about finding cheap airline tickets, it is important to know what to look for.  This can sometimes be difficult, as we all often have different views as to what is cheap and what is not.  With that being said, there are some signs that you will want to watch for when looking to find cheap and affordable air travel rates.</w:t>
      </w:r>
    </w:p>
    <w:p>
      <w:pPr>
        <w:pStyle w:val="Normal"/>
        <w:rPr/>
      </w:pPr>
      <w:r>
        <w:rPr/>
      </w:r>
    </w:p>
    <w:p>
      <w:pPr>
        <w:pStyle w:val="Normal"/>
        <w:rPr/>
      </w:pPr>
      <w:r>
        <w:rPr/>
        <w:t>One of the best ways to go about finding cheap air travel rates is to know what all of your options are.  When you know where to look, you are more likely to see success.  Online, you will find a large number of online travel websites.  These are websites that not only offer airline reservations, but hotel accommodations, and car rentals as well.  Online travel websites, themselves, come in a number of different formats.  For example, there are the larger, known sites that operate on international levels, and then there are smaller travel websites that tend to focus on a specific area, such as California.</w:t>
      </w:r>
    </w:p>
    <w:p>
      <w:pPr>
        <w:pStyle w:val="Normal"/>
        <w:rPr/>
      </w:pPr>
      <w:r>
        <w:rPr/>
      </w:r>
    </w:p>
    <w:p>
      <w:pPr>
        <w:pStyle w:val="Normal"/>
        <w:rPr/>
      </w:pPr>
      <w:r>
        <w:rPr/>
        <w:t xml:space="preserve">What is nice about using online travel websites to find cheap airfare rates is that it is easy to do.  Typically, all you need to do is key in your intended dates of travel, your starting point, and your destination.  You will then be provided with information on a number of flights, often from a number of different airlines.  This information should be quoted with a price.  In addition to offering everyday low prices, many online travel websites also have great daily deals or specials on specific flights, such as a flight from New York to Las Vegas.  </w:t>
      </w:r>
    </w:p>
    <w:p>
      <w:pPr>
        <w:pStyle w:val="Normal"/>
        <w:rPr/>
      </w:pPr>
      <w:r>
        <w:rPr/>
      </w:r>
    </w:p>
    <w:p>
      <w:pPr>
        <w:pStyle w:val="Normal"/>
        <w:rPr/>
      </w:pPr>
      <w:r>
        <w:rPr/>
        <w:t>Although online travel websites are a great way to find cheap travel rates, you will want to checkout the airlines themselves.  All airlines have online websites.  Many will regularly offer deals and discounts on many of their flights.  These deals and discounts are likely to change often, so if you see something that catches your eye, you may want to snatch up the deal real quick before it is gone.</w:t>
      </w:r>
    </w:p>
    <w:p>
      <w:pPr>
        <w:pStyle w:val="Normal"/>
        <w:rPr/>
      </w:pPr>
      <w:r>
        <w:rPr/>
      </w:r>
    </w:p>
    <w:p>
      <w:pPr>
        <w:pStyle w:val="Normal"/>
        <w:rPr/>
      </w:pPr>
      <w:r>
        <w:rPr/>
        <w:t>By taking the two above mentioned approaches, you are sure to come across cheap airfare rates.  Even if you can’t come across any amazing deals or discounts, you can still price compare airlines and specific flights to at least prevent yourself from paying more for your airline tickets than you need to.</w:t>
      </w:r>
    </w:p>
    <w:p>
      <w:pPr>
        <w:pStyle w:val="Normal"/>
        <w:rPr/>
      </w:pPr>
      <w:r>
        <w:rPr/>
      </w:r>
    </w:p>
    <w:p>
      <w:pPr>
        <w:pStyle w:val="Normal"/>
        <w:rPr/>
      </w:pPr>
      <w:r>
        <w:rPr/>
        <w:t>PPPPP</w:t>
      </w:r>
    </w:p>
    <w:p>
      <w:pPr>
        <w:pStyle w:val="Normal"/>
        <w:rPr/>
      </w:pPr>
      <w:r>
        <w:rPr/>
      </w:r>
    </w:p>
    <w:p>
      <w:pPr>
        <w:pStyle w:val="Normal"/>
        <w:rPr/>
      </w:pPr>
      <w:r>
        <w:rPr/>
        <w:t>Word Count 5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5:40:00Z</dcterms:created>
  <dc:creator>Jennifer</dc:creator>
  <dc:description/>
  <dc:language>en-US</dc:language>
  <cp:lastModifiedBy>Jennifer</cp:lastModifiedBy>
  <dcterms:modified xsi:type="dcterms:W3CDTF">2008-01-25T16:23:00Z</dcterms:modified>
  <cp:revision>4</cp:revision>
  <dc:subject/>
  <dc:title>Cheap Air Travel Rates:  Do They Exist</dc:title>
</cp:coreProperties>
</file>