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tting the Most From Affiliate Marketing</w:t>
      </w:r>
    </w:p>
    <w:p>
      <w:pPr>
        <w:pStyle w:val="Normal"/>
        <w:rPr/>
      </w:pPr>
      <w:r>
        <w:rPr/>
      </w:r>
    </w:p>
    <w:p>
      <w:pPr>
        <w:pStyle w:val="Normal"/>
        <w:rPr/>
      </w:pPr>
      <w:r>
        <w:rPr/>
        <w:t>Affiliate marketing is nothing new on the internet. However, it sure is something that many come and go after. When you are looking to start your own website or blog and add some affiliate marketing links to it, there are some things that you should know. Affiliate marketing is not for everyone. It is not for anyone that is looking to make money fast, nor is it for the impatient. You have to have two things in order to be successful with affiliate marketing, and those two things are patience, and determination. When you put those two together, there is no stopping you or what you can do with your affiliate marketing business.</w:t>
      </w:r>
    </w:p>
    <w:p>
      <w:pPr>
        <w:pStyle w:val="Normal"/>
        <w:rPr/>
      </w:pPr>
      <w:r>
        <w:rPr/>
      </w:r>
    </w:p>
    <w:p>
      <w:pPr>
        <w:pStyle w:val="Normal"/>
        <w:rPr/>
      </w:pPr>
      <w:r>
        <w:rPr/>
        <w:t>Affiliate marketing can be done a few ways; it can be done through email, newsletters, websites, or blogs. By using any of these things, you can be successful if you are marketing to the right audience. Finding your readership, and catching them with good content is what it is all about. To do so, you need to know where they go and what they look for. Try starting with message boards to begin with. However, use some patience and don’t come off as the newbie know it all. Take some time and peak others interest. Add the link to your website or blog in your signature line at the message board that you are visiting, and most importantly, make sure that the message board is relevant to your market. If you have a website that pertains to a market that has to do with gardening, you will not want to be visiting a message board that is all about pregnancy. It is really quite simple to understand how these two things must be relevant to get results.</w:t>
      </w:r>
    </w:p>
    <w:p>
      <w:pPr>
        <w:pStyle w:val="Normal"/>
        <w:rPr/>
      </w:pPr>
      <w:r>
        <w:rPr/>
      </w:r>
    </w:p>
    <w:p>
      <w:pPr>
        <w:pStyle w:val="Normal"/>
        <w:rPr/>
      </w:pPr>
      <w:r>
        <w:rPr/>
        <w:t>So, once you have found a busy message board that will allow you to include your link to your website in the signature of your posts, you are in business. Just start off by posting and chatting, and when someone asks a question that you know all about and answer to, answer it. This will peak their interest and before you know it, they will be clicking on the link in your signature and checking out your site. While doing this can be quite time consuming, it will pay off. Gain the other members trust, and you cannot go wrong.</w:t>
      </w:r>
    </w:p>
    <w:p>
      <w:pPr>
        <w:pStyle w:val="Normal"/>
        <w:rPr/>
      </w:pPr>
      <w:r>
        <w:rPr/>
      </w:r>
    </w:p>
    <w:p>
      <w:pPr>
        <w:pStyle w:val="Normal"/>
        <w:rPr/>
      </w:pPr>
      <w:r>
        <w:rPr/>
        <w:t>The next thing that you should know about getting the most from affiliate marketing is that you should be writing articles. Writing articles on the market that you are promoting and then submitting them to article directories or ezines is a great way to get the most from your affiliate links and programs that you are a part of. Be sure that you include a link in the articles that you are submitting that will lead the readers back to your website. Doing so will get your site more traffic, and will pay off in the end. However, you will not want to submit the same articles that you have on your site to these directories. You will want different variations of the articles to be used in the directories. This is because when you submit these articles to the directories, you are going to see that by checking your back links, there are other webmasters using your articles. Which is also great because they will in return give you a back link to your site. However, they are depending on you to have a different article on your site than the one that you are submitting.</w:t>
      </w:r>
    </w:p>
    <w:p>
      <w:pPr>
        <w:pStyle w:val="Normal"/>
        <w:rPr/>
      </w:pPr>
      <w:r>
        <w:rPr/>
      </w:r>
    </w:p>
    <w:p>
      <w:pPr>
        <w:pStyle w:val="Normal"/>
        <w:rPr/>
      </w:pPr>
      <w:r>
        <w:rPr/>
        <w:t>Affiliate marketing is something that takes work. You can not just set up your site and let it go. You have to work on it consistently to see a good amount of revenue come from it. However, make sure that you are doing everything that you can to get it seen. Use the best free tools that there are available to you, and pay for the ones that really work. You will find that you can get the most from the resources that are out there and available.</w:t>
      </w:r>
    </w:p>
    <w:p>
      <w:pPr>
        <w:pStyle w:val="Normal"/>
        <w:rPr/>
      </w:pPr>
      <w:r>
        <w:rPr/>
      </w:r>
    </w:p>
    <w:p>
      <w:pPr>
        <w:pStyle w:val="Normal"/>
        <w:rPr/>
      </w:pPr>
      <w:r>
        <w:rPr/>
        <w:t>PPPPP</w:t>
      </w:r>
    </w:p>
    <w:p>
      <w:pPr>
        <w:pStyle w:val="Normal"/>
        <w:rPr/>
      </w:pPr>
      <w:r>
        <w:rPr/>
      </w:r>
    </w:p>
    <w:p>
      <w:pPr>
        <w:pStyle w:val="Normal"/>
        <w:rPr/>
      </w:pPr>
      <w:r>
        <w:rPr/>
        <w:t>Word count 6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39:00Z</dcterms:created>
  <dc:creator>Becki &amp; Ed</dc:creator>
  <dc:description/>
  <dc:language>en-US</dc:language>
  <cp:lastModifiedBy>Becki &amp; Ed</cp:lastModifiedBy>
  <dcterms:modified xsi:type="dcterms:W3CDTF">2007-04-26T18:54:00Z</dcterms:modified>
  <cp:revision>1</cp:revision>
  <dc:subject/>
  <dc:title>Getting the Most From Affiliate Marketing</dc:title>
</cp:coreProperties>
</file>