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friendly Friends of your Horse: Parasites</w:t>
      </w:r>
    </w:p>
    <w:p>
      <w:pPr>
        <w:pStyle w:val="Normal"/>
        <w:rPr/>
      </w:pPr>
      <w:r>
        <w:rPr/>
      </w:r>
    </w:p>
    <w:p>
      <w:pPr>
        <w:pStyle w:val="Normal"/>
        <w:rPr>
          <w:b/>
          <w:b/>
        </w:rPr>
      </w:pPr>
      <w:r>
        <w:rPr/>
        <w:t xml:space="preserve">When you own animals, your main responsibility is to make sure that they are healthy and that their lives are full of joy and happiness, and not sorrow and pain. One of the things that will allow you to do this with any animal is to make sure that you are providing them with a safe and comfortable place that is clean and free of germs to live their lives. With your horse, there is no exception to the rule. It is often hard for horses to get sick if they are properly taken care of, but if you find yourself or your horse with a dirty stall or a living quarters that is not up to snuff, you might find that parasites are abound, and when it comes to your horse, parasites are not good at all. </w:t>
      </w:r>
    </w:p>
    <w:p>
      <w:pPr>
        <w:pStyle w:val="Normal"/>
        <w:rPr>
          <w:b/>
          <w:b/>
        </w:rPr>
      </w:pPr>
      <w:r>
        <w:rPr>
          <w:b/>
        </w:rPr>
      </w:r>
    </w:p>
    <w:p>
      <w:pPr>
        <w:pStyle w:val="Normal"/>
        <w:rPr/>
      </w:pPr>
      <w:r>
        <w:rPr/>
        <w:t xml:space="preserve">When you have a horse, you know that he is naturally strong, and usually won’t have any complaints for you. As long as he has a safe and warm place to live in the cold months, and shelter from the heat in the hot months, and as long as you provide him with food and water that is clean and safe, he’ll be able to be your companion and work for you for years and years. Horses can be very loyal and they can be great animals to keep, as long as you do it right. </w:t>
      </w:r>
    </w:p>
    <w:p>
      <w:pPr>
        <w:pStyle w:val="Normal"/>
        <w:rPr/>
      </w:pPr>
      <w:r>
        <w:rPr/>
      </w:r>
    </w:p>
    <w:p>
      <w:pPr>
        <w:pStyle w:val="Normal"/>
        <w:rPr/>
      </w:pPr>
      <w:r>
        <w:rPr/>
        <w:t xml:space="preserve">However, if you aren’t providing your horse with a clean living space, you are going to find that your horse might have a problem with parasites. This is something that can be very real, and can be very dangerous for your horse. You have to be sure that you aren’t giving your horse any chances to get parasites, which is why it is so important to keep your horse’s living quarters clean and free of debris. </w:t>
      </w:r>
    </w:p>
    <w:p>
      <w:pPr>
        <w:pStyle w:val="Normal"/>
        <w:rPr/>
      </w:pPr>
      <w:r>
        <w:rPr/>
      </w:r>
    </w:p>
    <w:p>
      <w:pPr>
        <w:pStyle w:val="Normal"/>
        <w:rPr/>
      </w:pPr>
      <w:r>
        <w:rPr/>
        <w:t xml:space="preserve">The most common parasites are going to happen when your horse is living in a place that is dirty or not cleaned regularly. These parasites are going to live in the feces of your horse, and if your horse steps in them, he will be able to bring them right back into his body. Also, if your horse’s stall is dirty and not taken care of, this is a breeding ground for parasites, and they will have a chance to attack your horse. If your horse gets parasites, you’ll need to talk to your vet about the best way to help your horse before they get really sick.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5:10:00Z</dcterms:created>
  <dc:creator>Allison</dc:creator>
  <dc:description/>
  <dc:language>en-US</dc:language>
  <cp:lastModifiedBy>Allison</cp:lastModifiedBy>
  <dcterms:modified xsi:type="dcterms:W3CDTF">2007-05-01T05:10:00Z</dcterms:modified>
  <cp:revision>1</cp:revision>
  <dc:subject/>
  <dc:title>Unfriendly Friends of your Horse: Parasites</dc:title>
</cp:coreProperties>
</file>