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r Travel:  Your Booking Options</w:t>
      </w:r>
    </w:p>
    <w:p>
      <w:pPr>
        <w:pStyle w:val="Normal"/>
        <w:rPr/>
      </w:pPr>
      <w:r>
        <w:rPr/>
      </w:r>
    </w:p>
    <w:p>
      <w:pPr>
        <w:pStyle w:val="Normal"/>
        <w:rPr/>
      </w:pPr>
      <w:r>
        <w:rPr/>
        <w:t>Are you looking to take a trip or a vacation that will require you to fly?  If you are, you will need to make your airline reservations soon.  When doing so, you will find that you have a number of different options.  A few of your options, as well as the pros and cons to each, are highlighted below.</w:t>
      </w:r>
    </w:p>
    <w:p>
      <w:pPr>
        <w:pStyle w:val="Normal"/>
        <w:rPr/>
      </w:pPr>
      <w:r>
        <w:rPr/>
      </w:r>
    </w:p>
    <w:p>
      <w:pPr>
        <w:pStyle w:val="Normal"/>
        <w:rPr/>
      </w:pPr>
      <w:r>
        <w:rPr/>
        <w:t>One of the easiest ways to book travel arrangements, including airline reservations is to use the internet. When using the internet, many turn to online travel websites.  In fact, online travel websites have increased in popularity over the years.  When using an online travel website to book your airline reservations, you need to enter in the number of travelers, your intended dates of travel, where you will be leaving from, and your destination.  You will then be provided with a list of flights that meet your needs.  All of these flights, which often include different airlines, should be compared.</w:t>
      </w:r>
    </w:p>
    <w:p>
      <w:pPr>
        <w:pStyle w:val="Normal"/>
        <w:rPr/>
      </w:pPr>
      <w:r>
        <w:rPr/>
      </w:r>
    </w:p>
    <w:p>
      <w:pPr>
        <w:pStyle w:val="Normal"/>
        <w:rPr/>
      </w:pPr>
      <w:r>
        <w:rPr/>
        <w:t>As previously stated, online travel websites are easy to use.  That is just one of the reasons why they are so popular.  Even inexperienced internet users can buy airline tickets from a travel website with ease.  As for the downside to using an online travel website, many charge you a small fee for using their services; however, this fee, if it is charged, is often added right into the quoted airfare rate.</w:t>
      </w:r>
    </w:p>
    <w:p>
      <w:pPr>
        <w:pStyle w:val="Normal"/>
        <w:rPr/>
      </w:pPr>
      <w:r>
        <w:rPr/>
      </w:r>
    </w:p>
    <w:p>
      <w:pPr>
        <w:pStyle w:val="Normal"/>
        <w:rPr/>
      </w:pPr>
      <w:r>
        <w:rPr/>
        <w:t>In keeping with the internet, you can also book your airline reservations online, but directly through an airline.  When doing so, you will need to visit the online website of an airline that you know services your departure and arrival locations.  These websites can easily be found with a standard internet search.  Next, you will need to enter in your intended dates of travel, your starting point, and your destination.  This is similar to what you need to do to use online travel websites.</w:t>
      </w:r>
    </w:p>
    <w:p>
      <w:pPr>
        <w:pStyle w:val="Normal"/>
        <w:rPr/>
      </w:pPr>
      <w:r>
        <w:rPr/>
      </w:r>
    </w:p>
    <w:p>
      <w:pPr>
        <w:pStyle w:val="Normal"/>
        <w:rPr/>
      </w:pPr>
      <w:r>
        <w:rPr/>
        <w:t>As for the pros or plus sides to making your airline reservations online, but directly through an airline company, there are a number of them.  The internet makes planning a trip and buying airline tickets easy and convenient.  There are many others who take comfort in knowing that they are buying their tickets directly from the source.  As for the downsides to buying your next set of airline tickets this way, you will find that it can be difficult to compare prices.  In fact, if you want to compare the prices of different airlines, you will need to visit multiple websites to do so.</w:t>
      </w:r>
    </w:p>
    <w:p>
      <w:pPr>
        <w:pStyle w:val="Normal"/>
        <w:rPr/>
      </w:pPr>
      <w:r>
        <w:rPr/>
      </w:r>
    </w:p>
    <w:p>
      <w:pPr>
        <w:pStyle w:val="Normal"/>
        <w:rPr/>
      </w:pPr>
      <w:r>
        <w:rPr/>
        <w:t>Another one of your options, when looking to buy airline tickets, involves doing so over the phone.  Most airlines will allow you to make over the phone reservations.  Once you have the phone number needed to place your reservations, it is relatively easy to do.  This option is ideal for those who are concerned with internet security, like individuals who have computers not protected by anti-virus software.  Truthfully, the only downside to this method of booking is the time that you may have to spend on the phone; it can be quite long.</w:t>
      </w:r>
    </w:p>
    <w:p>
      <w:pPr>
        <w:pStyle w:val="Normal"/>
        <w:rPr/>
      </w:pPr>
      <w:r>
        <w:rPr/>
      </w:r>
    </w:p>
    <w:p>
      <w:pPr>
        <w:pStyle w:val="Normal"/>
        <w:rPr/>
      </w:pPr>
      <w:r>
        <w:rPr/>
        <w:t>As outlined above, you have a number of different options, when looking to buy tickets for your next trip or vacation.  Regardless of which approach you take, you will likely need to have a credit card or a debit card that can be processed as a credit card.</w:t>
      </w:r>
    </w:p>
    <w:p>
      <w:pPr>
        <w:pStyle w:val="Normal"/>
        <w:rPr/>
      </w:pPr>
      <w:r>
        <w:rPr/>
      </w:r>
    </w:p>
    <w:p>
      <w:pPr>
        <w:pStyle w:val="Normal"/>
        <w:rPr/>
      </w:pPr>
      <w:r>
        <w:rPr/>
        <w:t>PPPPP</w:t>
      </w:r>
    </w:p>
    <w:p>
      <w:pPr>
        <w:pStyle w:val="Normal"/>
        <w:rPr/>
      </w:pPr>
      <w:r>
        <w:rPr/>
      </w:r>
    </w:p>
    <w:p>
      <w:pPr>
        <w:pStyle w:val="Normal"/>
        <w:rPr/>
      </w:pPr>
      <w:r>
        <w:rPr/>
        <w:t>Word Count 5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32:00Z</dcterms:created>
  <dc:creator>Jennifer</dc:creator>
  <dc:description/>
  <dc:language>en-US</dc:language>
  <cp:lastModifiedBy>Jennifer</cp:lastModifiedBy>
  <dcterms:modified xsi:type="dcterms:W3CDTF">2008-01-25T16:29:00Z</dcterms:modified>
  <cp:revision>3</cp:revision>
  <dc:subject/>
  <dc:title>Air Travel:  Your Booking Options</dc:title>
</cp:coreProperties>
</file>