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almy Bahamas</w:t>
      </w:r>
    </w:p>
    <w:p>
      <w:pPr>
        <w:pStyle w:val="Normal"/>
        <w:rPr/>
      </w:pPr>
      <w:r>
        <w:rPr/>
      </w:r>
    </w:p>
    <w:p>
      <w:pPr>
        <w:pStyle w:val="Normal"/>
        <w:rPr/>
      </w:pPr>
      <w:r>
        <w:rPr/>
        <w:t xml:space="preserve">Made up of over 700 small islands and cays, the Bahamas are a great Caribbean island destination spot for travelers. These islands are located east of Florida in the United States and North of the country of Cuba and make up their own English-speaking country. Tourists from around the world love to visit the Bahamas, and it is a popular travel spot for honeymoons and weddings. </w:t>
      </w:r>
    </w:p>
    <w:p>
      <w:pPr>
        <w:pStyle w:val="Normal"/>
        <w:rPr/>
      </w:pPr>
      <w:r>
        <w:rPr/>
      </w:r>
    </w:p>
    <w:p>
      <w:pPr>
        <w:pStyle w:val="Normal"/>
        <w:rPr/>
      </w:pPr>
      <w:r>
        <w:rPr/>
        <w:t xml:space="preserve">The Bahamas are one of the most prosperous countries in the world because of their success with tourism and with financial institutions. Recently, urban renewal programs have been launched to keep the island safe and high-end for travelers. The country as the third highest per capita income in the West and is the most successful country in the Caribbean. The climate in the Bahamas is beautiful and comparable to the Florida climate enjoyed in cities like Miami and Fort Lauderdale. Although the islands are highly susceptible to hurricanes, they usually have a very tropical and pleasant weather, influences heavily by the waters of the Gulf Stream. </w:t>
      </w:r>
    </w:p>
    <w:p>
      <w:pPr>
        <w:pStyle w:val="Normal"/>
        <w:rPr/>
      </w:pPr>
      <w:r>
        <w:rPr/>
      </w:r>
    </w:p>
    <w:p>
      <w:pPr>
        <w:pStyle w:val="Normal"/>
        <w:rPr/>
      </w:pPr>
      <w:r>
        <w:rPr/>
        <w:t xml:space="preserve">If you are traveling to the Bahamas from the United States, the closest island is Bimini, known as the gateway to Bahamas. Here, they cater to tourists. Andros Island, which is to the south of Bimini, is the largest island in this chain, and the largest city on the island is the capital, Nassau, which is located on the island of New Providence. Other larger islands in this chain include Eleuthera, Cat Island, San Salvador, Crooked Island, Exuma, Acklins, and Long Island. </w:t>
      </w:r>
    </w:p>
    <w:p>
      <w:pPr>
        <w:pStyle w:val="Normal"/>
        <w:rPr/>
      </w:pPr>
      <w:r>
        <w:rPr/>
      </w:r>
    </w:p>
    <w:p>
      <w:pPr>
        <w:pStyle w:val="Normal"/>
        <w:rPr/>
      </w:pPr>
      <w:r>
        <w:rPr/>
        <w:t xml:space="preserve">A number of great festivals take place in the Bahamas, so you can enjoy things like the Crab Fest on the island of Andros and the Puneapple Fest on the island of Eleuthera. This is also the birthplace of the rhythmic musical genera junkanoo, which is played heavily at festivals. Rake and scrape, calypso, and hymnals are also important in these islands. </w:t>
      </w:r>
    </w:p>
    <w:p>
      <w:pPr>
        <w:pStyle w:val="Normal"/>
        <w:rPr/>
      </w:pPr>
      <w:r>
        <w:rPr/>
      </w:r>
    </w:p>
    <w:p>
      <w:pPr>
        <w:pStyle w:val="Normal"/>
        <w:rPr/>
      </w:pPr>
      <w:r>
        <w:rPr/>
        <w:t xml:space="preserve">If you decide to travel to the Bahamas to visit one or more of the great islands, you will have a variety of activities from which to choose. There are water sports like sailing and jet skiing to help fill your days, or you can relax on the beautiful sandy beaches near the clear ocean water. A variety of tourist attractions and tours can also be a part of your Bahamas vacation. Be sure that you book your trip well in advance to get the best prices and to be sure you have the chance to do everything you want to do while traveling in this Caribbean paradi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0:43:00Z</dcterms:created>
  <dc:creator>Allison</dc:creator>
  <dc:description/>
  <dc:language>en-US</dc:language>
  <cp:lastModifiedBy>Allison</cp:lastModifiedBy>
  <dcterms:modified xsi:type="dcterms:W3CDTF">2007-02-26T00:59:00Z</dcterms:modified>
  <cp:revision>1</cp:revision>
  <dc:subject/>
  <dc:title>The Balmy Bahamas</dc:title>
</cp:coreProperties>
</file>