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pping as an Effective Acupuncture Method</w:t>
      </w:r>
    </w:p>
    <w:p>
      <w:pPr>
        <w:pStyle w:val="Normal"/>
        <w:rPr/>
      </w:pPr>
      <w:r>
        <w:rPr/>
      </w:r>
    </w:p>
    <w:p>
      <w:pPr>
        <w:pStyle w:val="Normal"/>
        <w:rPr/>
      </w:pPr>
      <w:r>
        <w:rPr/>
        <w:t>Acupuncture happens to be a traditional Chinese medical treatment and you will find that the insertion of these thin needles that will hit your tension points will relieve all pain that you have. You will find that pain from your back, cramps, nausea, and can help you with serious conditions like infertility and cancer. You will find that there are a lot of benefits that you can get from using acupuncture and cupping is used along with acupuncture. Cupping is another traditional Chinese remedy that will help you to relieve pain and it is used to generate good energies. You will find that acupuncture is something that is done by a professional and they will give you more information before you decide to go through with the procedure.</w:t>
      </w:r>
    </w:p>
    <w:p>
      <w:pPr>
        <w:pStyle w:val="Normal"/>
        <w:rPr/>
      </w:pPr>
      <w:r>
        <w:rPr/>
      </w:r>
    </w:p>
    <w:p>
      <w:pPr>
        <w:pStyle w:val="Normal"/>
        <w:rPr/>
      </w:pPr>
      <w:r>
        <w:rPr/>
        <w:t>Suction is the basic concept of cupping traditionally; small cups or jars (usually made from glass or bamboo) are heated from the inside with fire to create a vacuum and then placed on the body. The cups are heated and placed to the skin to begin suction and are left on the body for at least fifteen minutes, however, the treatment can be much longer. Today, this technique can be done with a suctioning pump as well. This allows more regulation of the suction created. In either case, the placement of the suctioning device is crucial. There are acupuncture sports that the professional will place a cup on each to help relieve your pain or you can be placed around a specific problem region.. It was thought in ancient China that by stimulating these areas, you could rid the body of negative energies like diseases and pain. Some people believe that cupping will open up the lungs and you’ll be able to let out all the toxins through your breathing and through your skin pores. You will find that it can make breathing easier for you.  It is also believed to draw the cold and dampness out of your system, creating a healthier body overall.</w:t>
      </w:r>
    </w:p>
    <w:p>
      <w:pPr>
        <w:pStyle w:val="Normal"/>
        <w:rPr/>
      </w:pPr>
      <w:r>
        <w:rPr/>
      </w:r>
    </w:p>
    <w:p>
      <w:pPr>
        <w:pStyle w:val="Normal"/>
        <w:rPr/>
      </w:pPr>
      <w:r>
        <w:rPr/>
        <w:t xml:space="preserve">There have been researches done to show and prove that there are a lot of real benefits from cupping and it’s not just an old tale. Cupping helps stimulate the blood vessels in an affected area, drawing out old blood that settles in a bruise or otherwise pained area and making room for new blood, with a fresh supply of oxygen, to make its way to the area. Since it is creating a better environment, you will find that the tissues will begin to repair themselves. </w:t>
      </w:r>
    </w:p>
    <w:p>
      <w:pPr>
        <w:pStyle w:val="Normal"/>
        <w:rPr/>
      </w:pPr>
      <w:r>
        <w:rPr/>
      </w:r>
    </w:p>
    <w:p>
      <w:pPr>
        <w:pStyle w:val="Normal"/>
        <w:rPr/>
      </w:pPr>
      <w:r>
        <w:rPr/>
        <w:t xml:space="preserve">You will want to keep in mind that cupping is not right for everyone. You will find that if you are pregnant you should be very careful with cupping and it shouldn’t be done where there are open sores or wounds. You will find that there should not be cupping where there is excess hair or on body parts that have different angles and surfaces. When you begin cupping you will begin to see large bruises from the cupping and it just goes and shows that this is proof that it is working, but you will notice that these bruises will disappear within a week. Ask your doctor if cupping is right for you, if you are willing to turn to alternative medication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3:07:00Z</dcterms:created>
  <dc:creator>hanlonlewis</dc:creator>
  <dc:description/>
  <dc:language>en-US</dc:language>
  <cp:lastModifiedBy>hanlonlewis</cp:lastModifiedBy>
  <dcterms:modified xsi:type="dcterms:W3CDTF">2007-04-09T23:10:00Z</dcterms:modified>
  <cp:revision>1</cp:revision>
  <dc:subject/>
  <dc:title>Cupping as an Effective Acupuncture Method</dc:title>
</cp:coreProperties>
</file>