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un Crafts</w:t>
      </w:r>
    </w:p>
    <w:p>
      <w:pPr>
        <w:pStyle w:val="Normal"/>
        <w:rPr/>
      </w:pPr>
      <w:r>
        <w:rPr/>
      </w:r>
    </w:p>
    <w:p>
      <w:pPr>
        <w:pStyle w:val="Normal"/>
        <w:rPr/>
      </w:pPr>
      <w:r>
        <w:rPr/>
        <w:t xml:space="preserve">Many things are made simply for decoration like dolls or flower arrangements. These are great little things to do, however you might want to try out some things that you will find not only decorative, but some that will be functional. Functional craft items are sold at craft fairs and showers, so you will find that by going with functional crafts you will be able to make a lot of money. You will find that there are various crafts that you can do that are functional, but you will want to make sure that it something that you would like to have in your home or office so that you can find a craft idea that you like.  </w:t>
      </w:r>
    </w:p>
    <w:p>
      <w:pPr>
        <w:pStyle w:val="Normal"/>
        <w:rPr/>
      </w:pPr>
      <w:r>
        <w:rPr/>
      </w:r>
    </w:p>
    <w:p>
      <w:pPr>
        <w:pStyle w:val="Normal"/>
        <w:rPr/>
      </w:pPr>
      <w:r>
        <w:rPr/>
        <w:t>If you would like to find a craft that will be functional and crafty, you will find that making blankets will help you fill your hours with fun and then give you something that you can really use. There are so beautiful, however, you will find that you can show off your creativity, but you will also find that you can build something to keep you warm at night. Quilting is one of the best ways to make a beautiful blanket that can keep you warm at night. If you are not already familiar with quilting, begin with a simple design Rag quilts are fun and relatively easy to make. With only a few instructions and some pieces of fabric, you will be able to create a beautiful and warm quilt. However, if quilting is not your craft of choice, you can use knit, weave, sew, crochet or otherwise craft a blanket.</w:t>
      </w:r>
    </w:p>
    <w:p>
      <w:pPr>
        <w:pStyle w:val="Normal"/>
        <w:rPr/>
      </w:pPr>
      <w:r>
        <w:rPr/>
      </w:r>
    </w:p>
    <w:p>
      <w:pPr>
        <w:pStyle w:val="Normal"/>
        <w:rPr/>
      </w:pPr>
      <w:r>
        <w:rPr/>
        <w:t xml:space="preserve">You can also create rugs for your home to pass the time and to make something functional. Braided rugs are fun and easy to make with a little patience. You can use them on carpet or wood floors, or as welcome mats. Children might like to latch hook. This simple craft can be done by almost anyone, but produces nice rugs and mats. You can always customize the rugs by using colors of materials that will match your home or a loved one’s home. They make great gifts. </w:t>
      </w:r>
    </w:p>
    <w:p>
      <w:pPr>
        <w:pStyle w:val="Normal"/>
        <w:rPr/>
      </w:pPr>
      <w:r>
        <w:rPr/>
      </w:r>
    </w:p>
    <w:p>
      <w:pPr>
        <w:pStyle w:val="Normal"/>
        <w:rPr/>
      </w:pPr>
      <w:r>
        <w:rPr/>
        <w:t>If making rugs don’t appeal to you, you can always go with rubber-stamping. You will then be able to create a lot of functional crafts and gifts. Could be more functional than stationary and greeting cards? Instead of purchasing letterhead for your company, make it, using colorful inks and pretty rubber stamps. The nicest part of rubber stamping is that you can order some of the stamps to have your name and address so that you can make some lovely letterhead and so on. Greeting cards can be stamps with your logo on the back so that you can use them to send out at birthdays, but also they become an advertising tool.</w:t>
      </w:r>
    </w:p>
    <w:p>
      <w:pPr>
        <w:pStyle w:val="Normal"/>
        <w:rPr/>
      </w:pPr>
      <w:r>
        <w:rPr/>
      </w:r>
    </w:p>
    <w:p>
      <w:pPr>
        <w:pStyle w:val="Normal"/>
        <w:rPr/>
      </w:pPr>
      <w:r>
        <w:rPr/>
        <w:t>There are lots of functional crafts that you can learn and you may be able to make some money or boast your ego by mastering a functional craft. You will find that when you make your own clothing, you will be able to put that old sewing machine to good use and you will be able to make some great designs. When you make your own clothing you will be able to save a lot of money and you will be able to make clothes that custom fit you. If you learn how to make your own clothing, you will be able to make your child’s wedding even more unique by making the wedding dress for your daughter. You have complete control on the way your crafts look and how they function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26:00Z</dcterms:created>
  <dc:creator>hanlonlewis</dc:creator>
  <dc:description/>
  <dc:language>en-US</dc:language>
  <cp:lastModifiedBy>hanlonlewis</cp:lastModifiedBy>
  <dcterms:modified xsi:type="dcterms:W3CDTF">2007-04-16T09:28:00Z</dcterms:modified>
  <cp:revision>1</cp:revision>
  <dc:subject/>
  <dc:title>Fun Crafts</dc:title>
</cp:coreProperties>
</file>