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s to Ask Your Doctor</w:t>
      </w:r>
    </w:p>
    <w:p>
      <w:pPr>
        <w:pStyle w:val="Normal"/>
        <w:rPr/>
      </w:pPr>
      <w:r>
        <w:rPr/>
      </w:r>
    </w:p>
    <w:p>
      <w:pPr>
        <w:pStyle w:val="Normal"/>
        <w:rPr/>
      </w:pPr>
      <w:r>
        <w:rPr/>
        <w:t>When you are interested in cosmetic surgery, also called plastic surgery, you should see a number of doctors in order to choose the one that is right for you. A crucial part of the process is the consultation. During this initial contact with the person who will eventually sculpt your new face, you should ask a number of questions. It is important to learn about every aspect of your surgery so that you are well prepared. You can never ask too many questions!</w:t>
      </w:r>
    </w:p>
    <w:p>
      <w:pPr>
        <w:pStyle w:val="Normal"/>
        <w:rPr/>
      </w:pPr>
      <w:r>
        <w:rPr/>
      </w:r>
    </w:p>
    <w:p>
      <w:pPr>
        <w:pStyle w:val="Normal"/>
        <w:rPr/>
      </w:pPr>
      <w:r>
        <w:rPr/>
        <w:t>First, ask your doctor to give you a timeline. You don’t have to talk about specific dates. In fact, that’s something you can work out with the secretary later. What you should talk about is how many hours the procedure will take, how many days you will need to recover, and when you will have to come into the office before and after the surgery for appointments. Most doctors like you to come in again once or twice before the surgery to plan out specifically and exactly what will be done. After the surgery, which is take a varying amount of time depending on the work to be done, you will usually need at least a week to recover. For more extensive procedures, it will be longer. Doctors usually like one check up to make sure everything is going ok, and after that it will be up to the specific doctor. It is important to ask for this kind of timeline so that you know when you can return to work and when you have to schedule visits to the office.</w:t>
      </w:r>
    </w:p>
    <w:p>
      <w:pPr>
        <w:pStyle w:val="Normal"/>
        <w:rPr/>
      </w:pPr>
      <w:r>
        <w:rPr/>
      </w:r>
    </w:p>
    <w:p>
      <w:pPr>
        <w:pStyle w:val="Normal"/>
        <w:rPr/>
      </w:pPr>
      <w:r>
        <w:rPr/>
        <w:t>You should also ask about pain. Some it this will be difficult for every person, but certain procedures are more painful than others. If you are worried about pain, ask your doctor what can be done about is and if you’ll need prescriptions to handle the pain. If you will, you should check with your insurance company to see if they are covered.</w:t>
      </w:r>
    </w:p>
    <w:p>
      <w:pPr>
        <w:pStyle w:val="Normal"/>
        <w:rPr/>
      </w:pPr>
      <w:r>
        <w:rPr/>
      </w:r>
    </w:p>
    <w:p>
      <w:pPr>
        <w:pStyle w:val="Normal"/>
        <w:rPr/>
      </w:pPr>
      <w:r>
        <w:rPr/>
        <w:t>Another good question to ask is how you will look at the end. Most doctors have computers that can show you an image of the progress that will be made. You’ll take a photograph of your body and the area in question, and a doctor will enhance it using the computer. You should be able to clearly see the changes you want.</w:t>
      </w:r>
    </w:p>
    <w:p>
      <w:pPr>
        <w:pStyle w:val="Normal"/>
        <w:rPr/>
      </w:pPr>
      <w:r>
        <w:rPr/>
      </w:r>
    </w:p>
    <w:p>
      <w:pPr>
        <w:pStyle w:val="Normal"/>
        <w:rPr/>
      </w:pPr>
      <w:r>
        <w:rPr/>
        <w:t>Make sure that all of your questions are addressed during the initial consultation. Before you leave, ask the secretary for specifics on when you could have the procedure done and how much it will cost. Write down the answers to all of your questions so that you can compared doctors easily when you are at home and choose the best one for your cosmetic surge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5:31:00Z</dcterms:created>
  <dc:creator>Allison</dc:creator>
  <dc:description/>
  <dc:language>en-US</dc:language>
  <cp:lastModifiedBy>Allison</cp:lastModifiedBy>
  <dcterms:modified xsi:type="dcterms:W3CDTF">2007-02-27T05:41:00Z</dcterms:modified>
  <cp:revision>1</cp:revision>
  <dc:subject/>
  <dc:title>Questions to Ask Your Doctor</dc:title>
</cp:coreProperties>
</file>