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st how safe is acupuncture </w:t>
      </w:r>
    </w:p>
    <w:p>
      <w:pPr>
        <w:pStyle w:val="Normal"/>
        <w:rPr/>
      </w:pPr>
      <w:r>
        <w:rPr/>
      </w:r>
    </w:p>
    <w:p>
      <w:pPr>
        <w:pStyle w:val="Normal"/>
        <w:rPr/>
      </w:pPr>
      <w:r>
        <w:rPr/>
        <w:t xml:space="preserve">Acupuncture happens to be a very popular and profitable form of medicine, since millions of people will use acupuncture to treat all of their health issues. You will find that you can go from back pain to headaches to sleeping disorders. There is a lot of uncertainly about acupuncture, however, you will find that this articles has a lot of advantages and disadvantages for you to consider. </w:t>
      </w:r>
    </w:p>
    <w:p>
      <w:pPr>
        <w:pStyle w:val="Normal"/>
        <w:rPr/>
      </w:pPr>
      <w:r>
        <w:rPr/>
      </w:r>
    </w:p>
    <w:p>
      <w:pPr>
        <w:pStyle w:val="Normal"/>
        <w:rPr/>
      </w:pPr>
      <w:r>
        <w:rPr/>
        <w:t>Most people who are not familiar with acupuncture are often worried about needles being inserted into the body. This is a typical concern that should be serious, however, you should know that if it is done properly, you will be able to have acupuncture performed properly and safely. There are licensed acupuncturists, who must pass state-established training standards to become certified, and many doctors and specialists, such as neurologists or those working in physical medicine, are becoming certified in order to perform acupuncture as a treatment option for patients.</w:t>
      </w:r>
    </w:p>
    <w:p>
      <w:pPr>
        <w:pStyle w:val="Normal"/>
        <w:rPr/>
      </w:pPr>
      <w:r>
        <w:rPr/>
      </w:r>
    </w:p>
    <w:p>
      <w:pPr>
        <w:pStyle w:val="Normal"/>
        <w:rPr/>
      </w:pPr>
      <w:r>
        <w:rPr/>
        <w:t>You should know that the United States FDA or Food and Drug Administration has approved the use of needles only by licensed practitioners. This approval should ease some concerns about acupuncture as a safe practice. In fact, there have been very few complaints logged at the FDA about acupuncture. There have been concerns and complaints of non-sterile needles that can end up spreading infection and disease. Thus, if you are seeking acupuncture treatment, ensure that the acupuncture needles have been sterilized. Professional acupuncturists will certainly work with sterile needles to ensure client safety.</w:t>
      </w:r>
    </w:p>
    <w:p>
      <w:pPr>
        <w:pStyle w:val="Normal"/>
        <w:rPr/>
      </w:pPr>
      <w:r>
        <w:rPr/>
      </w:r>
    </w:p>
    <w:p>
      <w:pPr>
        <w:pStyle w:val="Normal"/>
        <w:rPr/>
      </w:pPr>
      <w:r>
        <w:rPr/>
        <w:t>Certainly, with acupuncture, there is the risk of a needle being inserted too deeply, which could cause organs to be punctured. This risk if a very small risk and you should begin to think about all of the millions of people who have seen success in acupuncture treatments, and there are very few cases of needles puncturing organs. Furthermore, this sort of situation can most likely be avoided by undergoing treatment with a licensed acupuncture practitioner. In addition, if you feel serious pain when getting the needles injected, you may want to talk to the practitioner because they may be putting them in too deep. In fact, some people do not even feel the needles being inserted into your pressure points. If you do feel pain after or during an acupuncture treatment, you should see a medical doctor right away.</w:t>
      </w:r>
    </w:p>
    <w:p>
      <w:pPr>
        <w:pStyle w:val="Normal"/>
        <w:rPr/>
      </w:pPr>
      <w:r>
        <w:rPr/>
      </w:r>
    </w:p>
    <w:p>
      <w:pPr>
        <w:pStyle w:val="Normal"/>
        <w:rPr/>
      </w:pPr>
      <w:r>
        <w:rPr/>
        <w:t xml:space="preserve">There are two risks that you will want to consider dangerous or unsafe. You will want to think about both of these risks, but also know that they can be avoided if you use a qualified acupuncture practitioner that has been certified and has some experience. With the millions of people who have tried it and had success, you will find that your health issues may become a lot better for everyone with the use of acupuncture.  You can also rest assured that the procedure can be completely safe if you take all the right precau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8:00Z</dcterms:created>
  <dc:creator>hanlonlewis</dc:creator>
  <dc:description/>
  <dc:language>en-US</dc:language>
  <cp:lastModifiedBy>hanlonlewis</cp:lastModifiedBy>
  <dcterms:modified xsi:type="dcterms:W3CDTF">2007-04-09T23:10:00Z</dcterms:modified>
  <cp:revision>1</cp:revision>
  <dc:subject/>
  <dc:title>Just how safe is acupuncture </dc:title>
</cp:coreProperties>
</file>