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Experience the Emerald Isle</w:t>
      </w:r>
    </w:p>
    <w:p>
      <w:pPr>
        <w:pStyle w:val="Bodytext"/>
        <w:rPr/>
      </w:pPr>
      <w:r>
        <w:rPr/>
        <w:t xml:space="preserve">Why not spend your honeymoon exploring the Emerald Isle – Ireland! A beautiful country, with miles of vibrant landscapes waiting to be explored. Ireland claims to entrance every visitor, and its people are reputed to be the friendliest in Europe. </w:t>
      </w:r>
    </w:p>
    <w:p>
      <w:pPr>
        <w:pStyle w:val="Bodytext"/>
        <w:rPr/>
      </w:pPr>
      <w:r>
        <w:rPr/>
        <w:t>The colorful Irish capital, Dublin, is divided in two by the River Liffey. The only problem knows where to begin exploring! As there is so much to see and do in the city. The wide expanses of greenery are ideal vantage points to admire countless refined Georgian buildings. Dublin also has many magnificent structures from earlier times. Such as the Trinity College, the Bank of Ireland and two major cathedrals are examples of unique architecture. Visit the college to see one of the oldest manuscripts in existence, the illuminated Book of Kells, which dates from 800AD. Dublin also boasts a famous 13th century castle and of course a wide host of fine museums, restaurants and pubs.</w:t>
      </w:r>
    </w:p>
    <w:p>
      <w:pPr>
        <w:pStyle w:val="Bodytext"/>
        <w:rPr/>
      </w:pPr>
      <w:r>
        <w:rPr/>
        <w:t xml:space="preserve">Ireland's second city, Cork is a magnet for lovers of history and culture. It has its own opera house, museum, art gallery, cathedral and an eerie 19th century jail! Cork also has a lively night scene and many pubs where traditional Irish folk music is often performed. A popular day trip from the city is a visit to Blarney Castle. </w:t>
      </w:r>
    </w:p>
    <w:p>
      <w:pPr>
        <w:pStyle w:val="Bodytext"/>
        <w:rPr/>
      </w:pPr>
      <w:r>
        <w:rPr/>
        <w:t xml:space="preserve">In the southeast of the country stands the ancient city of Waterford which is enclosed by medieval city walls. The city hall and the Bishop's Palace both date back to the Georgian era. While many of the narrow alleyways which wind through Waterford has existed since medieval times! There are lovely churches in the city, including the Holy Trinity Cathedral. </w:t>
      </w:r>
    </w:p>
    <w:p>
      <w:pPr>
        <w:pStyle w:val="Bodytext"/>
        <w:rPr/>
      </w:pPr>
      <w:r>
        <w:rPr/>
        <w:t xml:space="preserve">Galway, on the west coast, is where festivals celebrate the various aspects of Irish culture are held annually. The medieval parish church in Galway is the biggest in Ireland, and many age-old stone buildings are still standing throughout the city. </w:t>
      </w:r>
    </w:p>
    <w:p>
      <w:pPr>
        <w:pStyle w:val="Bodytext"/>
        <w:rPr/>
      </w:pPr>
      <w:r>
        <w:rPr/>
        <w:t>An country of both overwhelming natural beauty and fascinating towns and cities - Ireland is a stunning honeymoon destination and the island is waiting for your visit.</w:t>
      </w:r>
    </w:p>
    <w:p>
      <w:pPr>
        <w:pStyle w:val="Normal"/>
        <w:rPr/>
      </w:pPr>
      <w:r>
        <w:rPr/>
        <w:t>Word count: 3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18:00Z</dcterms:created>
  <dc:creator>Susie</dc:creator>
  <dc:description/>
  <cp:keywords/>
  <dc:language>en-US</dc:language>
  <cp:lastModifiedBy>Susie</cp:lastModifiedBy>
  <dcterms:modified xsi:type="dcterms:W3CDTF">2007-02-21T01:18:00Z</dcterms:modified>
  <cp:revision>2</cp:revision>
  <dc:subject/>
  <dc:title>Honeymoons in Ireland </dc:title>
</cp:coreProperties>
</file>