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aching Basketball</w:t>
      </w:r>
    </w:p>
    <w:p>
      <w:pPr>
        <w:pStyle w:val="Normal"/>
        <w:rPr>
          <w:b/>
          <w:b/>
          <w:bCs/>
        </w:rPr>
      </w:pPr>
      <w:r>
        <w:rPr>
          <w:b/>
          <w:bCs/>
        </w:rPr>
      </w:r>
    </w:p>
    <w:p>
      <w:pPr>
        <w:pStyle w:val="Normal"/>
        <w:rPr/>
      </w:pPr>
      <w:r>
        <w:rPr/>
        <w:t xml:space="preserve">Having a team that is focused on playing the game of basketball is a slam dunk to building a sport that will enhance one’s childhood or youth.  If you are getting ready to coach the game, knowing the fundamentals of the game is where to start.  By doing this, you will be able to bring all of the players into fast action.  </w:t>
      </w:r>
    </w:p>
    <w:p>
      <w:pPr>
        <w:pStyle w:val="Normal"/>
        <w:rPr/>
      </w:pPr>
      <w:r>
        <w:rPr/>
      </w:r>
    </w:p>
    <w:p>
      <w:pPr>
        <w:pStyle w:val="Normal"/>
        <w:rPr/>
      </w:pPr>
      <w:r>
        <w:rPr/>
        <w:t xml:space="preserve">The game of basketball begins by having two opposing teams of five players on the court. The main objective of basketball is to have each team work towards throwing the basketball through the hoop.  Every time this is done, the team will win a specific amount of points.  Whoever has the most points in the end will win the game.  This main objective also has several rules and regulations that are applied to it in order to win.  For example, whoever has the ball has to dribble the ball within a specified area.  If the rules are broken, it gives the opposing team the ball.  The teams will function together either defensively or offensively when they are playing, depending on who has the ball.  </w:t>
      </w:r>
    </w:p>
    <w:p>
      <w:pPr>
        <w:pStyle w:val="Normal"/>
        <w:rPr/>
      </w:pPr>
      <w:r>
        <w:rPr/>
      </w:r>
    </w:p>
    <w:p>
      <w:pPr>
        <w:pStyle w:val="Normal"/>
        <w:rPr/>
      </w:pPr>
      <w:r>
        <w:rPr/>
        <w:t xml:space="preserve">Basketball first became a popular sport in 1891 in the United States.  It was used in order to keep rugby players in shape during the off-seasons of the game.  The idea of basketball was quickly adapted throughout YMCA gymnasiums, slowly setting the rules and regulations to the teams that are popular and seen today.  It has become such as popular sport that it is now internationally known with a national basketball association that supports the sport on a professional level. </w:t>
      </w:r>
    </w:p>
    <w:p>
      <w:pPr>
        <w:pStyle w:val="Normal"/>
        <w:rPr/>
      </w:pPr>
      <w:r>
        <w:rPr/>
      </w:r>
    </w:p>
    <w:p>
      <w:pPr>
        <w:pStyle w:val="Normal"/>
        <w:rPr/>
      </w:pPr>
      <w:r>
        <w:rPr/>
        <w:t xml:space="preserve">Coaching basketball today has become an art in understanding how to get teams to work towards the main objectives that have been established throughout the United States over time.  By keeping the main objective in mind, and helping teams to develop from here, you will be able to ensure that everyone dribbles to their own succes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5:00Z</dcterms:created>
  <dc:creator>Brooke Hart</dc:creator>
  <dc:description/>
  <dc:language>en-US</dc:language>
  <cp:lastModifiedBy>Brooke Hart</cp:lastModifiedBy>
  <dcterms:modified xsi:type="dcterms:W3CDTF">2006-08-21T05:05:00Z</dcterms:modified>
  <cp:revision>2</cp:revision>
  <dc:subject/>
  <dc:title>Coaching Basketball</dc:title>
</cp:coreProperties>
</file>