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b/>
        </w:rPr>
        <w:t>Make your honeymoon time count!</w:t>
      </w:r>
    </w:p>
    <w:p>
      <w:pPr>
        <w:pStyle w:val="Normal"/>
        <w:rPr/>
      </w:pPr>
      <w:r>
        <w:rPr/>
        <w:br/>
        <w:t xml:space="preserve">What a wonderful service your wedding was, and congratulations on your coming together as husband and wife. </w:t>
        <w:br/>
        <w:br/>
        <w:t xml:space="preserve">Now that all that is out of the way, you have the time to save for your honeymoon. </w:t>
        <w:br/>
        <w:br/>
        <w:t xml:space="preserve">Where you would like to take it is totally up to you. Beyond the wide blue yonder is a wealth of adventure just waiting for you to discover. </w:t>
        <w:br/>
        <w:br/>
        <w:t>Life throws many challenges our way, and it is up to us as individuals, how we cope with our day to day life on this earth. Making the most of any situation that comes our way.</w:t>
        <w:br/>
        <w:t xml:space="preserve">So to end your special wedding service, cap it off with the best honeymoon your money can buy. </w:t>
        <w:br/>
        <w:br/>
        <w:t xml:space="preserve">That does not have to mean that you put yourself into debt, ending your special day with stress and worries you can well do without. </w:t>
        <w:br/>
        <w:br/>
        <w:t xml:space="preserve">We all have our own expectations. It is compromising and knowing how far to go to get what we want that is the important thing when it comes to arranging your honeymoon. </w:t>
        <w:br/>
        <w:br/>
        <w:t xml:space="preserve">So start early with the preparations! Check out travel brochures and videos that most good travel agents have. Search magazines as sometimes ads are placed in them. Also ask your friends and family to help out too. </w:t>
        <w:br/>
        <w:br/>
        <w:t xml:space="preserve">Instead of presents ask to be given money. It will come in handy towards your honeymoon. Honeymoon Registries are often available from Travel Agents. How can you go wrong with money? We all need it, we can all do with it and it is surprising what we can benefit from it. </w:t>
        <w:br/>
        <w:br/>
        <w:t xml:space="preserve">So what ever you plan to do on you’re honeymoon, make the most of your current situation. Arrange to your own ability, and more importantly enjoy you’re time spent together. After all you only get the one honeymo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56:00Z</dcterms:created>
  <dc:creator>Susie</dc:creator>
  <dc:description/>
  <cp:keywords/>
  <dc:language>en-US</dc:language>
  <cp:lastModifiedBy>Susie</cp:lastModifiedBy>
  <dcterms:modified xsi:type="dcterms:W3CDTF">2007-02-20T23:56:00Z</dcterms:modified>
  <cp:revision>2</cp:revision>
  <dc:subject/>
  <dc:title>15 </dc:title>
</cp:coreProperties>
</file>