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Buy HEPA Air Purifiers</w:t>
      </w:r>
    </w:p>
    <w:p>
      <w:pPr>
        <w:pStyle w:val="Normal"/>
        <w:rPr/>
      </w:pPr>
      <w:r>
        <w:rPr/>
      </w:r>
    </w:p>
    <w:p>
      <w:pPr>
        <w:pStyle w:val="Normal"/>
        <w:rPr/>
      </w:pPr>
      <w:r>
        <w:rPr/>
        <w:t>Are you looking to improve the air quality in your home?  If so, you may be looking to buy a high end home air purifier.  Although you do have a number of different options, you will want to examine high end home air purifiers that use HEPA technology.  After a close examination, you will see that air purifiers that use HEPA technology come highly rated and recommended.</w:t>
      </w:r>
    </w:p>
    <w:p>
      <w:pPr>
        <w:pStyle w:val="Normal"/>
        <w:rPr/>
      </w:pPr>
      <w:r>
        <w:rPr/>
      </w:r>
    </w:p>
    <w:p>
      <w:pPr>
        <w:pStyle w:val="Normal"/>
        <w:rPr/>
      </w:pPr>
      <w:r>
        <w:rPr/>
        <w:t>As you likely already know, an air purifier is that a machine that cleans the air.  It does so by capturing air particles that may be harmful in large quantities or air particles that can pollute the air.  As for what these air purifiers collect, most capture and collect pet dander, secondhand tobacco smoke, mold, mildew, dust mites, and pollen.  Although these are all things that all different types of air purifiers should capture and collect, those that use HEPA technology, namely HEPA air filters, often produce the best results.  In fact, did you know that most HEPA filters collect around an average of 90% of air particles?  This is a pretty amazing figure.</w:t>
      </w:r>
    </w:p>
    <w:p>
      <w:pPr>
        <w:pStyle w:val="Normal"/>
        <w:rPr/>
      </w:pPr>
      <w:r>
        <w:rPr/>
      </w:r>
    </w:p>
    <w:p>
      <w:pPr>
        <w:pStyle w:val="Normal"/>
        <w:rPr/>
      </w:pPr>
      <w:r>
        <w:rPr/>
        <w:t>Since there are a number of benefits to owning and using air purifiers that rely on HEPA technology, especially for those who suffer from asthma and allergies, you may be interested in making a purchase.  If you are looking to do so locally, your best option is to shop at your local home improvement store.  Home improvement stores tend to focus more on quality than they do price.  This means that you are likely to see a large selection of high end home air purifiers, including those that rely on the use of HEPA technology.</w:t>
      </w:r>
    </w:p>
    <w:p>
      <w:pPr>
        <w:pStyle w:val="Normal"/>
        <w:rPr/>
      </w:pPr>
      <w:r>
        <w:rPr/>
      </w:r>
    </w:p>
    <w:p>
      <w:pPr>
        <w:pStyle w:val="Normal"/>
        <w:rPr/>
      </w:pPr>
      <w:r>
        <w:rPr/>
        <w:t>In addition to shopping for a high end home air purifier that relies on HEPA technology at a home improvement store, you may have a number of other options.  Home décor stores, department stores, and health stores are also known to carry air purifiers.  Their selection may not be as great as what you will find at a home improvement store, but many like the prices, especially at department stores.  When making a home air purifier purchase from a department store, just make sure that you are purchasing a quality, high end product.</w:t>
      </w:r>
    </w:p>
    <w:p>
      <w:pPr>
        <w:pStyle w:val="Normal"/>
        <w:rPr/>
      </w:pPr>
      <w:r>
        <w:rPr/>
      </w:r>
    </w:p>
    <w:p>
      <w:pPr>
        <w:pStyle w:val="Normal"/>
        <w:rPr/>
      </w:pPr>
      <w:r>
        <w:rPr/>
        <w:t xml:space="preserve">As previously stated, you will likely find the largest selection of high end home air purifiers that rely on the use of HEPA technology at home improvement stores.  Although this is true, there are often many more air purifiers that are available for sale.  For the largest selection of air purifiers, you are encouraged to shop online.  In fact, did you know that there are a number of benefits to doing so?  </w:t>
      </w:r>
    </w:p>
    <w:p>
      <w:pPr>
        <w:pStyle w:val="Normal"/>
        <w:rPr/>
      </w:pPr>
      <w:r>
        <w:rPr/>
      </w:r>
    </w:p>
    <w:p>
      <w:pPr>
        <w:pStyle w:val="Normal"/>
        <w:rPr/>
      </w:pPr>
      <w:r>
        <w:rPr/>
        <w:t>When looking to buy a high end home air purifier online, you have the ability to easily and quickly compare prices.  You also gain access to hundreds of retailers, all within a few minutes worth of time.  You can visit the online websites of retailers that you know offer online shopping, but you can also perform a standard internet search.  This may help you find smaller companies that sell HEPA air purifiers online.</w:t>
      </w:r>
    </w:p>
    <w:p>
      <w:pPr>
        <w:pStyle w:val="Normal"/>
        <w:rPr/>
      </w:pPr>
      <w:r>
        <w:rPr/>
      </w:r>
    </w:p>
    <w:p>
      <w:pPr>
        <w:pStyle w:val="Normal"/>
        <w:rPr/>
      </w:pPr>
      <w:r>
        <w:rPr/>
        <w:t>As you can see, you have a number of different options when looking to buy a high end home air purifier.  As a reminder, there are a number of benefits to buying air purifiers that use HEPA technology.  The greatest benefit is the better results that you are likely to see.</w:t>
      </w:r>
    </w:p>
    <w:p>
      <w:pPr>
        <w:pStyle w:val="Normal"/>
        <w:rPr/>
      </w:pPr>
      <w:r>
        <w:rPr/>
      </w:r>
    </w:p>
    <w:p>
      <w:pPr>
        <w:pStyle w:val="Normal"/>
        <w:rPr/>
      </w:pPr>
      <w:r>
        <w:rPr/>
        <w:t>PPPPP</w:t>
      </w:r>
    </w:p>
    <w:p>
      <w:pPr>
        <w:pStyle w:val="Normal"/>
        <w:rPr/>
      </w:pPr>
      <w:r>
        <w:rPr/>
      </w:r>
    </w:p>
    <w:p>
      <w:pPr>
        <w:pStyle w:val="Normal"/>
        <w:rPr/>
      </w:pPr>
      <w:r>
        <w:rPr/>
        <w:t>Word Count 56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9:46:00Z</dcterms:created>
  <dc:creator>Jennifer</dc:creator>
  <dc:description/>
  <dc:language>en-US</dc:language>
  <cp:lastModifiedBy>Jennifer</cp:lastModifiedBy>
  <dcterms:modified xsi:type="dcterms:W3CDTF">2008-02-27T18:21:00Z</dcterms:modified>
  <cp:revision>5</cp:revision>
  <dc:subject/>
  <dc:title>How to Buy HEPA Air Purifiers</dc:title>
</cp:coreProperties>
</file>