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Getting started in trading with a forex semin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orld of forex trading can be baffling, especially for someone who’s new to it. While it has similarities to the stock market, there are many differences, too. And what’s even more confusing, some terminology means one thing in the forex world and something else in the stock market. So even veteran stock traders have to learn new vocabulary when they move into the foreign ex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ckily, many companies offer forex seminars to help newcomers understand the complex but lucrative world they’re jumping into. Some seminars are held free of charge (in the hopes you’ll sign on with that broker) and last an hour. Others are more intensive, last longer, and require a registration fee, though obviously the training goes a bit more in depth at those particular semin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a forex seminar you can expect to lea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e basics of forex trading -- what it is, how it works,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e differences between forex and the stock mar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ow to know when to buy and sell curren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find a seminar, search the Internet for forex brokers and browse their pages until you find one offering live seminars. Most major cities host forex seminars fairly regularly, though you may be out of luck if you don’t live near a major city. In some cases, the firms offering seminars aren’t brokerage companies at all, but are simply financial training firms that teach you how to do trading and then leave it to you to find a broker to actually do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a forex seminar you’ll find a variety of people. Some will have had experience in the stock market or took business classes in college. Others will be complete novices interested in diversifying their investments. Still others might not have a lot of income but are looking for a way to use the money they do have more wis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of the latest innovations in forex seminars is to hold them exclusively online. This is much cheaper for the company offering the seminar, obviously, as they don’t need to rent a hotel conference room. It also allows people from all over the world to participate. Hosting online makes the seminar more useful to more people, and since anyone can ask a question, you don’t have to worry about being lost in the crow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ther in person or online, a forex seminar can be an invaluable tool as you start your forex market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58:00Z</dcterms:created>
  <dc:creator>Instructor Comments</dc:creator>
  <dc:description/>
  <cp:keywords/>
  <dc:language>en-US</dc:language>
  <cp:lastModifiedBy>Mike</cp:lastModifiedBy>
  <dcterms:modified xsi:type="dcterms:W3CDTF">2007-01-24T06:08:00Z</dcterms:modified>
  <cp:revision>4</cp:revision>
  <dc:subject/>
  <dc:title>KEYWORD: forex seminar</dc:title>
</cp:coreProperties>
</file>