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Business Travelers Need Air Ambulance Service Coverag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Do you travel frequently away from home due to your specific job requirements?    Business travel has increased dramatically over the past few decades.    More and more, men and women are sent hundreds of miles away from home to perform business duties.    In many cases, travelers are even sent out of their home country on busines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good business traveler comes prepared for the trip with all of the appropriate luggage, business files, and a laptop, but often something is missing.    You may think you leave home fully prepared for the trip, but in reality, you are vulnerable.    The business traveler may not be prepared for a medical emergency during the trip.    Emergencies can happen anytime and anywhere.    Just for this reason, people who travel away from home on frequent business trips should be prepared for such an emergency.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lthough no one ever wants to use air ambulance services, it is possible that such a need may arise.    The cost of a trip in an air ambulance can be extremely expensive.    Fees can range from $10,000 to $75,000 per trip.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Business travelers really should consider purchasing air ambulance service coverage for those times when they are away from home.    Not all air ambulance service coverage providers offer equal coverage.    Carefully read the fine-print and examine the policy with caution.    It is important to know when air ambulance service is covered, when it is available, and at what charge to you.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Do your best to select a plan that will allow you to be transported by a medically staffed air ambulance under any health condition.    Be certain that you are able to determine the destination.    It won’t be helpful to be dropped off at some random hospital along the route that is still miles from home.    It is important that you be transported to the hospital of your choice, especially if you are concerned about being near family or at a hospital in your health insurance network.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Locating an air ambulance service coverage</w:t>
      </w:r>
    </w:p>
    <w:p>
      <w:pPr>
        <w:pStyle w:val="Normal"/>
        <w:bidi w:val="0"/>
        <w:spacing w:lineRule="auto" w:line="240"/>
        <w:jc w:val="left"/>
        <w:rPr>
          <w:lang w:val="en-US"/>
        </w:rPr>
      </w:pPr>
      <w:r>
        <w:rPr>
          <w:lang w:val="en-US"/>
        </w:rPr>
        <w:t>Plan that has no conditions about pre-existing health conditions is very important.    As you read the details of the coverage plan, try to look for any loopholes that exclude coverage.    If too many exclusions apply, look elsewhere for reputable coverag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Companies and corporations can supply air ambulance service coverage for business travelers at a reduced rate to the employees or as part of a benefits package.    Speak to your employer today to find out if this option is available for you.    If coverage is not available through your employer, it is wise to search for this coverage on your own to protect yourself, your family, and your finances.</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The next time you travel away from home, don’t just grab your files and your computer.    Bring with you confidence and peace of mind that you are covered in an emergency.    Should you need to be transported by an air ambulance while away on business, you will know that you can protect your wallet with service coverage.    When an emergency arises, you can quickly be transferred to a hospital near home and family without incurring the outrageous expens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