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ds and Crafts</w:t>
      </w:r>
    </w:p>
    <w:p>
      <w:pPr>
        <w:pStyle w:val="Normal"/>
        <w:rPr/>
      </w:pPr>
      <w:r>
        <w:rPr/>
      </w:r>
    </w:p>
    <w:p>
      <w:pPr>
        <w:pStyle w:val="Normal"/>
        <w:rPr/>
      </w:pPr>
      <w:r>
        <w:rPr/>
        <w:t xml:space="preserve">Are you a parent and you find that one of the most rewarding things that you can do with your children is to put crafts together?  The people who work with children on a regularly basis is able to find great benefit form the world of crafts. You will find that crafting will help children to show some creativity and be able to show off some skills. You don’t even have to be crafty to enjoy making things with your children. </w:t>
      </w:r>
    </w:p>
    <w:p>
      <w:pPr>
        <w:pStyle w:val="Normal"/>
        <w:rPr/>
      </w:pPr>
      <w:r>
        <w:rPr/>
      </w:r>
    </w:p>
    <w:p>
      <w:pPr>
        <w:pStyle w:val="Normal"/>
        <w:rPr/>
      </w:pPr>
      <w:r>
        <w:rPr/>
        <w:t xml:space="preserve">You will want to make sure that the crafts that you do with your kids are appropriate for their age and also their skill level.. This can be difficult when you are working with a number of children in a classroom setting or when you’re working with your own children and they are of multiple skill levels. It can be impossible to find a craft that you can work your way into more difficult techniques, but the most important part of crafts is something that you will be able to enjoy with your children. </w:t>
      </w:r>
    </w:p>
    <w:p>
      <w:pPr>
        <w:pStyle w:val="Normal"/>
        <w:rPr/>
      </w:pPr>
      <w:r>
        <w:rPr/>
      </w:r>
    </w:p>
    <w:p>
      <w:pPr>
        <w:pStyle w:val="Normal"/>
        <w:rPr/>
      </w:pPr>
      <w:r>
        <w:rPr/>
        <w:t>When we were children, one of the most basic craft projects we learned to do is coloring with crayons and markers. This is something great to do with children because you can find many educational coloring book pages. Instead of just having simple construction paper pictures on your fridge, you may want to think about encouraging your child to do more complex projects. Use them to decoupage or make them into greeting cards. Grandparents love getting birthday cards featuring drawings from their grandchildren!</w:t>
      </w:r>
    </w:p>
    <w:p>
      <w:pPr>
        <w:pStyle w:val="Normal"/>
        <w:rPr/>
      </w:pPr>
      <w:r>
        <w:rPr/>
      </w:r>
    </w:p>
    <w:p>
      <w:pPr>
        <w:pStyle w:val="Normal"/>
        <w:rPr/>
      </w:pPr>
      <w:r>
        <w:rPr/>
        <w:t xml:space="preserve">You will want to research some fun projects for you to teach your children about the importance of recycling and how they can use recycling to make beauty objects. Use newspaper, for example, to do paper mache projects and create candles out of old crayons. You will be able to go online and also purchase some craft books to give you plenty of ideas on how you can recycle things like tin cans and tissue boxes (things that you would normally throw away) and make beautiful projects out of them. </w:t>
      </w:r>
    </w:p>
    <w:p>
      <w:pPr>
        <w:pStyle w:val="Normal"/>
        <w:rPr/>
      </w:pPr>
      <w:r>
        <w:rPr/>
      </w:r>
    </w:p>
    <w:p>
      <w:pPr>
        <w:pStyle w:val="Normal"/>
        <w:rPr/>
      </w:pPr>
      <w:r>
        <w:rPr/>
        <w:t>It is important that you do projects that are safe for children. You will want to keep in mind that your child is till developing mentally and physically. You do not want to subject them to harmful chemicals that may make them vulnerable or hurt them. Learn what chemicals to avoid and check labels. This is especially important for paints, glues, and clays. Make sure to watch younger children very carefully, as even non-toxic substances can be harmful if they get into a child’s eyes and, in any case, can be difficult to remove from carpets and walls!</w:t>
      </w:r>
    </w:p>
    <w:p>
      <w:pPr>
        <w:pStyle w:val="Normal"/>
        <w:rPr/>
      </w:pPr>
      <w:r>
        <w:rPr/>
      </w:r>
    </w:p>
    <w:p>
      <w:pPr>
        <w:pStyle w:val="Normal"/>
        <w:rPr/>
      </w:pPr>
      <w:r>
        <w:rPr/>
        <w:t>If you really do not like doing crafts, you may want to change your mind for the sake of the children. You will find that the craft projects that you do don’t have to be expensive or even messy or difficult. They can be simple, but because you are doing them together, they can be extraordinary. If you notice that your child is taking a real interest in art and crafts you may want to get them enrolled in classes so that they can enhance their skills and embrace that aspect of their wor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29:00Z</dcterms:created>
  <dc:creator>hanlonlewis</dc:creator>
  <dc:description/>
  <dc:language>en-US</dc:language>
  <cp:lastModifiedBy>hanlonlewis</cp:lastModifiedBy>
  <dcterms:modified xsi:type="dcterms:W3CDTF">2007-04-16T09:29:00Z</dcterms:modified>
  <cp:revision>1</cp:revision>
  <dc:subject/>
  <dc:title>Kids and Crafts</dc:title>
</cp:coreProperties>
</file>