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Massage for Health</w:t>
      </w:r>
    </w:p>
    <w:p>
      <w:pPr>
        <w:pStyle w:val="Normal"/>
        <w:rPr>
          <w:b/>
          <w:b/>
          <w:bCs/>
          <w:sz w:val="24"/>
        </w:rPr>
      </w:pPr>
      <w:r>
        <w:rPr>
          <w:b/>
          <w:bCs/>
          <w:sz w:val="24"/>
        </w:rPr>
      </w:r>
    </w:p>
    <w:p>
      <w:pPr>
        <w:pStyle w:val="Normal"/>
        <w:rPr>
          <w:sz w:val="24"/>
        </w:rPr>
      </w:pPr>
      <w:r>
        <w:rPr>
          <w:sz w:val="24"/>
        </w:rPr>
        <w:t>There are many people that love to get massages because they feel great but they also benefit your health and most people do not know this.  Massage therapy and techniques when they are done the right way can decrease your stress levels but also relax your muscles and they can improve your immune system as well.  Massages can also help to relive pain in the body and cure headaches.  Healing injuries and retaining muscle and joint mobility are also accredited to massages.  If you are having any type of problems with these areas and traditional medical procedures are not working for you, talk to your health care provider about the alternative therapy options like massage.</w:t>
      </w:r>
    </w:p>
    <w:p>
      <w:pPr>
        <w:pStyle w:val="Normal"/>
        <w:rPr>
          <w:sz w:val="24"/>
        </w:rPr>
      </w:pPr>
      <w:r>
        <w:rPr>
          <w:sz w:val="24"/>
        </w:rPr>
      </w:r>
    </w:p>
    <w:p>
      <w:pPr>
        <w:pStyle w:val="Normal"/>
        <w:rPr>
          <w:sz w:val="24"/>
        </w:rPr>
      </w:pPr>
      <w:r>
        <w:rPr>
          <w:sz w:val="24"/>
        </w:rPr>
        <w:t>There are different kinds of massages and a professional will usually practice one or two of these.  You need to visit someone who can help you with your needs. There are Swedish massages that are focused on relaxation or deep tissue massage and they are focused on loosening muscle tissues up.</w:t>
      </w:r>
    </w:p>
    <w:p>
      <w:pPr>
        <w:pStyle w:val="Normal"/>
        <w:rPr>
          <w:sz w:val="24"/>
        </w:rPr>
      </w:pPr>
      <w:r>
        <w:rPr>
          <w:sz w:val="24"/>
        </w:rPr>
      </w:r>
    </w:p>
    <w:p>
      <w:pPr>
        <w:pStyle w:val="Normal"/>
        <w:rPr>
          <w:sz w:val="24"/>
        </w:rPr>
      </w:pPr>
      <w:r>
        <w:rPr>
          <w:sz w:val="24"/>
        </w:rPr>
        <w:t>Some of the different massages can target certain parts of the body. A Cranio-Sacral massage will focus on your neck, head, and spine to get it working properly in the right alignment again.  This will also loosen up the tight muscles in the body.  Chi Nei Tsang is one type of massage that will focus on your abdominal organs and help you with your digestive pain or disease.  If your joints are giving you the problem, you need to use The Trager Approach.  This is a kind of massage that will improve your life when it is done the right way.   You can also use them in connection with the Swedish massage or other types to target the problem and relax the whole body.</w:t>
      </w:r>
    </w:p>
    <w:p>
      <w:pPr>
        <w:pStyle w:val="Normal"/>
        <w:rPr>
          <w:sz w:val="24"/>
        </w:rPr>
      </w:pPr>
      <w:r>
        <w:rPr>
          <w:sz w:val="24"/>
        </w:rPr>
      </w:r>
    </w:p>
    <w:p>
      <w:pPr>
        <w:pStyle w:val="Normal"/>
        <w:rPr>
          <w:sz w:val="24"/>
        </w:rPr>
      </w:pPr>
      <w:r>
        <w:rPr>
          <w:sz w:val="24"/>
        </w:rPr>
        <w:t>The other types of massages are going to relax or relieve stress like the Rosen Method.  All of the massages should make you feel physically and emotionally better.  There are a few types of massage like the deep tissue massage that can be a little painful and should only be used if the doctor recommends it for you.  Rolfing is one of these techniques that work to align your tissues the right way and straighten the spine up.  Even after this massage, you should feel better and not worse.  If your condition gets worse, you need to speak to your doctor and take different measures right away.</w:t>
      </w:r>
    </w:p>
    <w:p>
      <w:pPr>
        <w:pStyle w:val="Normal"/>
        <w:rPr>
          <w:sz w:val="24"/>
        </w:rPr>
      </w:pPr>
      <w:r>
        <w:rPr>
          <w:sz w:val="24"/>
        </w:rPr>
      </w:r>
    </w:p>
    <w:p>
      <w:pPr>
        <w:pStyle w:val="Normal"/>
        <w:rPr>
          <w:sz w:val="24"/>
        </w:rPr>
      </w:pPr>
      <w:r>
        <w:rPr>
          <w:sz w:val="24"/>
        </w:rPr>
        <w:t xml:space="preserve">The other kinds of massage that may work for you will include the Alexander technique, acupressure, feldenfrais, reflexology, Reiki, and Shiatsu methods.  There are different ways to use these techniques and you need to research them a lot before you make an appointment.  You can find out information on how to perform the simple massage techniques on yourself to improve your comfort level or you can buy a massage chair for the home or office.  Your doctor or massage therapist can help you figure out what is going to be best for you and what your body needs the most.  </w:t>
      </w:r>
    </w:p>
    <w:p>
      <w:pPr>
        <w:pStyle w:val="Normal"/>
        <w:rPr>
          <w:sz w:val="24"/>
        </w:rPr>
      </w:pPr>
      <w:r>
        <w:rPr>
          <w:sz w:val="24"/>
        </w:rPr>
      </w:r>
    </w:p>
    <w:p>
      <w:pPr>
        <w:pStyle w:val="TextBody"/>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20:29:00Z</dcterms:created>
  <dc:creator>Computer 1</dc:creator>
  <dc:description/>
  <dc:language>en-US</dc:language>
  <cp:lastModifiedBy>hanlonlewis</cp:lastModifiedBy>
  <dcterms:modified xsi:type="dcterms:W3CDTF">2007-04-30T01:39:00Z</dcterms:modified>
  <cp:revision>3</cp:revision>
  <dc:subject/>
  <dc:title>Massage for Health</dc:title>
</cp:coreProperties>
</file>