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W TO START YOUR HIGHLY PROFITABL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TERING SERVI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ople with money seem to be on a binge to prove their status an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launt their wealth by staging large, catered parties. As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ter of fact, in some circle of affluence, a party or soci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t-together isn't considered an event of any significance unles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's a catered affai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the same kind of reasoning, businesses of all sizes ar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ing catered lunches, cocktail parties and dinner meetings 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ild their images and increase company sales. It's a matter of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ing up with the competition in promoting a company and/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duc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a smaller, but just as busy marketing scale, more and mor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king mothers are paying to have catered birthday an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uation parties, as well as wedding receptions handled b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erers. The reasons are simple to understand--if she's working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utside the home, today's mother just doesn't have the time 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energy to do all the planning and staging of a memorabl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ides those reasons for turning everything over to a caterer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king mothers feel a little guilty about the time away fro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ir children they lose because of their jobs. Thus, they'r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dy and willing to make it all to them by paying for a lavish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y the child will remember for years to com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erers handle everything from birthday parties for children, 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eakfast in bed and intimate candlelight dinners for two, 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ny dinner parties for 50 and wedding receptions involving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usand or more guests. This kind of entrepreneurial business i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initely growing and becoming more popular with people of al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ome level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 imaginative caterer in a large metropolitan area can easil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oss $150,000 per year, while a small part-time caterer in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mall town can count on at least $10,000 to $15,000 per year. On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mall, but very ambitious caterer is reported to have grosse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$250,000 after only 2-years in the business!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don't need special education or training to become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ccessful caterer. You do need a affinity for people and a kin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intuition as to what people enjoy in different environment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tting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quick survey of successful caterers across the nation show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began with zero capital by working out of their homes. Th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ic starting up investment would appear to be around $500, with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 big spenders capitalizing their idea with as much as $15,00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order to get off to a fast star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seems to be an ideal business for an ambitious couple 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rt and operate with very little capital investment required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person can spend his time hustling up business while th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her would do the planning, organizing and actual catering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with any business, your success will be directly related 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oundness of planning and the working of that pla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exactly what your client wants, and give him what h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ts in the way of service that reflects upon the client in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limentary manne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ically, you can start with an advertisement in your loc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spapers. This advertisement need not be much more than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mple announcement: Creative Catering-Specializing in person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ice- We can handle any party or special event from start 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ish-no idea to small or too large- Your satisfaction is alway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uaranteed! We can handle everything for you.. Call us, and le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 make your parties worth remembering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turally, the first thing you want from anyone calling to as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out your services, is that anyone calling to ask about you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ices, is that person's name, address and phone number. The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want to know what kind of party or event they have in mind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soon as you have this information, relax a little bit an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quire to find out about the person or the company--th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ople--sponsoring the party and their ultimate goals or reason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the part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it's to celebrate  birthday, graduation, anniversary or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dding reception--finding out about the interests, backgroun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ambitious of the guest of honor will be of value to you i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planning. Taking a few minutes to learn everything you ca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out whoever the party is for, and the people giving the party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ll also make it much easier to close the sale than any sal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tch or special persuasive tactic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ople like to talk about themselves, and they especially like 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l everyone why they're honoring someone, even when the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tend to keep it a secret who initiated the idea. So, it'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ortant that you be a good listener, that you have the abilit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get people to talk about themselves, and that you take no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the things they tell yo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same principle applies to business people, regardless of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's talking to you or the purpose of the catered affair. Th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e polished and adept you can become in getting your prospect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talk about themselves, the more information relative to thei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ckground you can elicit, and the more you listen; the bet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parties will be, and the greater success you'll attain i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atering busines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take the information you glean from this first interview an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/organize the event on paper. This means you're going to hav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have contacts or at least working relationships with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numerable service business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r client wants to stage a birthday party for a 12-yea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ld---he or she greets the guests as they arrive, makes sur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rybody knows who he is---then what about party favors---a sof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ink and a conversation leader until all the guests arrive--th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ning of presents--ice-cream and cake--and games to play,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nk you gift for coming, and a reason to end the party at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-determined time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you greet the guests, does the mother or father, or the littl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y or girl? Where do you come up with the party favors at les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n regular retail prices? Where are you going to get the sof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inks-your cost and the glasses or paper cups to serve them in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about ice? What kind of games to play? Who'll be th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ervation leader? Will there be a clown or someone special 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 everything moving according to plan? Where do you get th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ce cream and cake? What games to play? How to get everyon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volved? And finally, a feasible and polite reason for ending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arty and sending everyone home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this takes planning, organization, and if you're going 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e a profit, a definite awareness of cost control. Get it al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wn on paper as a proposal to the people who want to pay you 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ry it off. Figure out your costs, the time involved in putting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all together, and then get back to your prospec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ways leave room for changes in your proposal. In fact, expec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m--invite input and suggestions from the client--and alway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e an alternate idea in your mind for each of those on you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itten proposals. Discuss your proposal with the client just 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would a script for a television show, make the suggeste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ges and ask for a 50-percent advance deposit. From there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's just a matter of following your pla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ardless of size or type of party--whether your client is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king mother or a giant corporation--the format is always th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e: initial inquiry, interview, your proposal, 2nd interview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any changes, agreement, deposit, staging the party itself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your final payment. As mentioned earlier, success in thi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 comes from your planning--having a lot of contacts--an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king your pla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 important word of caution: Try not to get "boxed in" 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tting or even revealing a tentative price until you've had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ce to listen to what the prospect wants, to study your ow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pabilities, and to make a formal written proposal. If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stomer wants to know how much you charge--and if you feel i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cessary in order to eventually close the sale--you can tell hi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0 to 100 dollars per hour, plus expenses, and of course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pending on the type of event the customer want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for how much the average party costs, again tell him that i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ries anywhere from 50 to 5,000 dollar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ways keep in mind that you are a professional, and that if th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dinary person had your knowledge, contacts and ambition to d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himself, he wouldn't be calling you on the phone. He need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help for any number of reasons. You specialize in this kin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work or service just as a doctor specializes in medicine and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wyer in legal matters. Therefore, you should, and do expect 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 paid accordingl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hing else--this business thrives on word-of-mouth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vertising--referrals--and thus, is direct "freeway' to the kin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customers where money is of no concern. However, on order 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in access to this market, your business emphasis has to be o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ic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means the capability of handling everything for th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stomer, from having the invitations printed and sent out 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eaning up after the last guest has left. Businesses and peopl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upper income brackets, like to pick up the phone--tel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one they want a party on a certain date--and then forge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out it, knowing everything will be taken care of withou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rther worry or time involvement from them. Once you'v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loped your expertise and clientele to this level, you'll hav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business in the $200,000 to $250,00 per year rang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initely arrange for a display ad in the yellow pages of you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phone directory. You'll probably get 40% of your inquir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om this source alone. Generally speaking, radio and/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vision advertising will be too expensive when compared with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immediate results. However, it is recommended that yo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ider these media prior to special holiday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king with restaurants, supper clubs, bridal shops an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ertainment business in general. can bring in hundreds of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errals for you. Rubbing shoulders with, and circulating as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 of your area's civic and service clubs, should also resul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more business for yo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 your eyes and ears on the alert. Where ever you go, and with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mever you associate, always be ready to promote and sell you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ices, if not on the spot, at least make a note to follow up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conditions are more in your favor. Promoting and selling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services will require at least half your time, and that'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two people operating catering services are so successful fro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tar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ctual selling is quite simple so long as you emphasize th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ice and time-saving aspects. The more time-consuming work yo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 handle for the client, the easier it's going to be for you 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ose the sal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nding out business cards is one of the least expensive ways 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vertise, promote and sell your services. One enterprising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erer makes arrangements with the sponsors of all his parties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see that each of the guests gets one of his business card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other gives each of his clients a stack of his business cards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tells them he'll pay them $25 for each prospect they refer 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m. He tells them to write their name on the backs of the cards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to hand them out to their friends. And then, whenever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on tells him that John or Jane suggested he call, and h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ents the card with John or Jane's name on the back, this ver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ccessful caterer sends John or Jane a $25 chec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other very successful caterer pays commissions to a group of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usewives and college students who solicit--via their hom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nes--interviews for him with brides-to-be. They get thei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ds from announcements, and pictures of brides-to-be in th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cal paper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caterers pay sales people a commission for letting them know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y hear about a party or special event being planned b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of their business customer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ossibilities go on and on, and are seemingly unlimited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me is becoming more valuable to a lot more people every day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ch means there are more and more opportunities for grea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alth and personal independence as a professional caterer. I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ty the success for just about any person entering thi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eld, will be limited only by his or her own imagination an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is definite opportunity for great wealth within th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ering field. Anyone with a sense of service to others can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ucceed. Very little "ready cash" is needed to begin. Therefore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only thing standing between you and the realization of you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reams, is the action it takes on your part to get started..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</w:rPr>
        <w:t>-30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22:04:00Z</dcterms:created>
  <dc:creator> </dc:creator>
  <dc:description/>
  <dc:language>en-US</dc:language>
  <cp:lastModifiedBy> </cp:lastModifiedBy>
  <dcterms:modified xsi:type="dcterms:W3CDTF">2006-07-04T22:04:00Z</dcterms:modified>
  <cp:revision>2</cp:revision>
  <dc:subject/>
  <dc:title>HOW TO START YOUR HIGHLY PROFITABLE</dc:title>
</cp:coreProperties>
</file>