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Honeymoon in New Zealand</w:t>
      </w:r>
    </w:p>
    <w:p>
      <w:pPr>
        <w:pStyle w:val="Bodytext"/>
        <w:rPr/>
      </w:pPr>
      <w:r>
        <w:rPr/>
        <w:t>A honeymoon in New Zealand will introduce you to an awe-inspiring country! Although home to several lively cities, such as Auckland, Wellington and Dunedin, New Zealand is best known for its spectacular landscapes. The coastlines of the two islands are edged with pristine sandy beaches, cliffs and glaciers. Whilst their interiors feature mountains, lakes, rivers, geysers, forests and much more!</w:t>
      </w:r>
    </w:p>
    <w:p>
      <w:pPr>
        <w:pStyle w:val="Bodytext"/>
        <w:rPr/>
      </w:pPr>
      <w:r>
        <w:rPr/>
        <w:t xml:space="preserve">New Zealand blends Maori and European heritages to create a totally unique culture. You will be spoilt for choice when it comes to selecting souvenirs of your honeymoon - favorites are carvings of natural materials, and unusual jewelry made from shells and stones. </w:t>
      </w:r>
    </w:p>
    <w:p>
      <w:pPr>
        <w:pStyle w:val="Bodytext"/>
        <w:rPr/>
      </w:pPr>
      <w:r>
        <w:rPr/>
        <w:t xml:space="preserve">Wellington, on the North Island, is the nation's capital. Superb views of this vibrant city are on offer from adjacent Mount Victoria. Wellington has a lovely harbor and offers wonderful shopping, dining and cultural activities as arts festivals are held all year round. </w:t>
      </w:r>
    </w:p>
    <w:p>
      <w:pPr>
        <w:pStyle w:val="Bodytext"/>
        <w:rPr/>
      </w:pPr>
      <w:r>
        <w:rPr/>
        <w:t xml:space="preserve">New Zealand's biggest city is Auckland, also known as the 'city of sails' for its inhabitant's love of yachting. The city is likened to Sydney due to its coastal setting with a breathtaking harbor and bridge, and it is an ideal base for discovering the picturesque neighboring regions of the Haurali Plains and the Coromandel Peninsula. </w:t>
      </w:r>
    </w:p>
    <w:p>
      <w:pPr>
        <w:pStyle w:val="Bodytext"/>
        <w:rPr/>
      </w:pPr>
      <w:r>
        <w:rPr/>
        <w:t xml:space="preserve">Dunedin is a lively city with an enduring Scottish heritage. It is located in the Otago Peninsula region, which has many spectacular natural features, such as several huge lakes and forests, accompanied by caves, glaciers, waterfalls and whirlpools. On South Island you also discover the beautiful Fjordland national park. This encompasses glaciers, waterfalls, mountains and forests. This area offers countless alpine walks with stunning views of the surrounding landscape. Close by is Queenstown, set on the edge of a lake in an icy valley and the number one destination for lovers of adventure sports. </w:t>
      </w:r>
    </w:p>
    <w:p>
      <w:pPr>
        <w:pStyle w:val="Bodytext"/>
        <w:spacing w:before="280" w:after="280"/>
        <w:rPr/>
      </w:pPr>
      <w:r>
        <w:rPr/>
        <w:t>Your honeymoon in New Zealand will be one of discove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31:00Z</dcterms:created>
  <dc:creator>Susie</dc:creator>
  <dc:description/>
  <cp:keywords/>
  <dc:language>en-US</dc:language>
  <cp:lastModifiedBy>Susie</cp:lastModifiedBy>
  <dcterms:modified xsi:type="dcterms:W3CDTF">2007-02-21T01:31:00Z</dcterms:modified>
  <cp:revision>2</cp:revision>
  <dc:subject/>
  <dc:title>Honeymoons in New Zealand </dc:title>
</cp:coreProperties>
</file>