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Equipment &amp; Professional Teaching</w:t>
      </w:r>
    </w:p>
    <w:p>
      <w:pPr>
        <w:pStyle w:val="Normal"/>
        <w:rPr>
          <w:b/>
          <w:b/>
          <w:bCs/>
        </w:rPr>
      </w:pPr>
      <w:r>
        <w:rPr>
          <w:b/>
          <w:bCs/>
        </w:rPr>
      </w:r>
    </w:p>
    <w:p>
      <w:pPr>
        <w:pStyle w:val="Normal"/>
        <w:rPr/>
      </w:pPr>
      <w:r>
        <w:rPr/>
        <w:t xml:space="preserve">Beginning to coach tennis is one way to help others stay physically fit as well as wins the game that they want to.  If you are working towards a profession of teaching tennis, you will want to make sure that you know exactly what you are walking into.  By going into the court prepared, you will be able to keep the ball over the net and get your player to make the right moves.  </w:t>
      </w:r>
    </w:p>
    <w:p>
      <w:pPr>
        <w:pStyle w:val="Normal"/>
        <w:rPr/>
      </w:pPr>
      <w:r>
        <w:rPr/>
      </w:r>
    </w:p>
    <w:p>
      <w:pPr>
        <w:pStyle w:val="Normal"/>
        <w:rPr/>
      </w:pPr>
      <w:r>
        <w:rPr/>
        <w:t xml:space="preserve">The two major pieces of equipment that you will need to start are a tennis racquet and a tennis ball. When you are looking at the racquet, you will want to make sure that it has the necessary qualities to stay in good shape.  This first begins by having a frame that will help you to control the movement of the ball.  It also means that you will want the interior strings of the racquet to stay in place and to be wired together correctly.  </w:t>
      </w:r>
    </w:p>
    <w:p>
      <w:pPr>
        <w:pStyle w:val="Normal"/>
        <w:rPr/>
      </w:pPr>
      <w:r>
        <w:rPr/>
      </w:r>
    </w:p>
    <w:p>
      <w:pPr>
        <w:pStyle w:val="Normal"/>
        <w:rPr/>
      </w:pPr>
      <w:r>
        <w:rPr/>
        <w:t xml:space="preserve">This is the only major piece of equipment that any tennis player will need.  When you begin to teach professionally for tennis, you will want to make sure that this equipment is matched on both sides.  You will also want to make sure that you can show the player that you are coaching basic and advanced techniques.  This begins with showing them how to hold a racquet to helping them get the harder moves back over the net.  Showing them maneuvers as they learn will help them to be more effective in their game.  </w:t>
      </w:r>
    </w:p>
    <w:p>
      <w:pPr>
        <w:pStyle w:val="Normal"/>
        <w:rPr/>
      </w:pPr>
      <w:r>
        <w:rPr/>
      </w:r>
    </w:p>
    <w:p>
      <w:pPr>
        <w:pStyle w:val="Normal"/>
        <w:rPr/>
      </w:pPr>
      <w:r>
        <w:rPr/>
        <w:t xml:space="preserve">Before you walk into any court, you want to make sure that you are equipped for the challenges that you will be given.  For a coach, this first means finding the right equipment.  It then means making sure that the right moves are able to be made.  Having experience with the game and knowing exactly how to keep moving the ball back over the net can help you to succeed with your player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5:09:00Z</dcterms:created>
  <dc:creator>Brooke Hart</dc:creator>
  <dc:description/>
  <dc:language>en-US</dc:language>
  <cp:lastModifiedBy>Brooke Hart</cp:lastModifiedBy>
  <dcterms:modified xsi:type="dcterms:W3CDTF">2006-08-21T05:09:00Z</dcterms:modified>
  <cp:revision>1</cp:revision>
  <dc:subject/>
  <dc:title>Equipment &amp; Professional Teaching</dc:title>
</cp:coreProperties>
</file>