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
    </w:p>
    <w:p>
      <w:pPr>
        <w:pStyle w:val="Bodytext"/>
        <w:rPr>
          <w:b/>
          <w:b/>
        </w:rPr>
      </w:pPr>
      <w:r>
        <w:rPr>
          <w:b/>
        </w:rPr>
        <w:t>Discover Austria’s romance and history</w:t>
      </w:r>
    </w:p>
    <w:p>
      <w:pPr>
        <w:pStyle w:val="Bodytext"/>
        <w:rPr/>
      </w:pPr>
      <w:r>
        <w:rPr/>
        <w:t>Austria, the traditional home of classical composers! No other country in Europe has such a rich musical tradition. On your Austrian honeymoon you will also have the opportunity to discover superb architecture from different time frames in history - the Gothic, Baroque, Rococo and even the Renaissance periods. The breathtaking and stunning Austrian Alp will take your breathe away and steal your heart.</w:t>
        <w:br/>
        <w:br/>
        <w:t xml:space="preserve">Vienna, Austria's capital city has an impressive history! As the center of the Habsburg dynasty, this once ruled much of Europe. The Habsburgs' home was the Imperial Palace known as the Hofburg, which is one of Vienna's top attractions. Inside you will find a 14th century Augustinian Church, Imperial Apartments and the Imperial Treasury, the Royal Chapel, the National Library and more. </w:t>
      </w:r>
    </w:p>
    <w:p>
      <w:pPr>
        <w:pStyle w:val="Bodytext"/>
        <w:rPr/>
      </w:pPr>
      <w:r>
        <w:rPr/>
        <w:t xml:space="preserve">Architectural and historical treasures abound in this beautiful city. This includes two famous Baroque palaces and several museums. One of the museums is dedicated to Sigmund Freud. Vienna has an extremely busy nightlife, with countless lively restaurants, pubs and clubs in the newer areas of the city. </w:t>
      </w:r>
    </w:p>
    <w:p>
      <w:pPr>
        <w:pStyle w:val="Bodytext"/>
        <w:rPr/>
      </w:pPr>
      <w:r>
        <w:rPr/>
        <w:t xml:space="preserve">Salzburg, the birthplace of Mozart, is packed with medieval Baroque architecture. Much of the town was constructed in the late 16th and early 17th centuries. This charming old town testifies to the style of this era through its many churches, plazas and ornate fountains. The city is sheltered by mountains and there are several museums dedicated to Mozart. Standing 120 meters above the city is the 11th century Hohensalzburg Castle. </w:t>
      </w:r>
    </w:p>
    <w:p>
      <w:pPr>
        <w:pStyle w:val="Bodytext"/>
        <w:rPr/>
      </w:pPr>
      <w:r>
        <w:rPr/>
        <w:t>For those who love to ski, head to the Arlberg Region pf Austria. This region is known for its superb slopes and snow coverage, catering from beginners to the more advanced skier. The huge Eisriesenwelt ice caves offer another wintry experience. They are open from May to October. Take a guided tour, which will show you elaborate ice formations and stunning frozen waterfalls.</w:t>
      </w:r>
    </w:p>
    <w:p>
      <w:pPr>
        <w:pStyle w:val="Bodytext"/>
        <w:spacing w:before="280" w:after="280"/>
        <w:rPr/>
      </w:pPr>
      <w:r>
        <w:rPr/>
        <w:t>An Austrian honeymoon will take in snowcapped peaks, sparkling lakes, cultured towns and cities, and much more. It will be a romantic experience neither of you will ever be able to for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56:00Z</dcterms:created>
  <dc:creator>Susie</dc:creator>
  <dc:description/>
  <cp:keywords/>
  <dc:language>en-US</dc:language>
  <cp:lastModifiedBy>Susie</cp:lastModifiedBy>
  <dcterms:modified xsi:type="dcterms:W3CDTF">2007-02-21T00:56:00Z</dcterms:modified>
  <cp:revision>2</cp:revision>
  <dc:subject/>
  <dc:title>Honeymoons in Austria </dc:title>
</cp:coreProperties>
</file>