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are Aerobics?</w:t>
      </w:r>
    </w:p>
    <w:p>
      <w:pPr>
        <w:pStyle w:val="Normal"/>
        <w:rPr/>
      </w:pPr>
      <w:r>
        <w:rPr/>
      </w:r>
    </w:p>
    <w:p>
      <w:pPr>
        <w:pStyle w:val="Normal"/>
        <w:rPr/>
      </w:pPr>
      <w:r>
        <w:rPr/>
        <w:t xml:space="preserve">Aerobics, which literally means “with oxygen,” are exercise that can be done to lose weight and regain health. There are main types of aerobic exercises, and if you do these exercises daily, you will find that you really will be more healthy. Aerobics are generally done at moderate levels of intensity for a longer time and can target any part of your body you wish to slim. There are many advantages of aerobics, which is why this form of exercise is both important and popular among health-conscious people. </w:t>
      </w:r>
    </w:p>
    <w:p>
      <w:pPr>
        <w:pStyle w:val="Normal"/>
        <w:rPr/>
      </w:pPr>
      <w:r>
        <w:rPr/>
      </w:r>
    </w:p>
    <w:p>
      <w:pPr>
        <w:pStyle w:val="Normal"/>
        <w:rPr/>
      </w:pPr>
      <w:r>
        <w:rPr/>
        <w:t xml:space="preserve">Exercise can be broken down into two categories: aerobic and anaerobic. These differ in the ways in which your muscles contract during the exercise and how energy is generated within the muscles. Examples of anaerobic exercises include weight training or strength training, and with aerobic exercises, even the most well-built bodybuilder will not be able to run, swim, etc for long periods of time. </w:t>
      </w:r>
    </w:p>
    <w:p>
      <w:pPr>
        <w:pStyle w:val="Normal"/>
        <w:rPr/>
      </w:pPr>
      <w:r>
        <w:rPr/>
      </w:r>
    </w:p>
    <w:p>
      <w:pPr>
        <w:pStyle w:val="Normal"/>
        <w:rPr/>
      </w:pPr>
      <w:r>
        <w:rPr/>
        <w:t xml:space="preserve">During aerobic exercise, your body breaks down glycogen to use for energy. If there is not enough glycogen in the body, you start using fat reserves instead, which is why you lose weight. Oxygen plays a key role in this process. With aerobic exercise, you don’t use bursts of energy. Rather, you spread out moderate levels of energy over a long period of time to trigger the use of fat in energy production. In general, things like running long distances, aerobics dances, and swimming for long periods of time are considered aerobics exercises, while anything with short bursts of motion, like sprinting, are not. </w:t>
      </w:r>
    </w:p>
    <w:p>
      <w:pPr>
        <w:pStyle w:val="Normal"/>
        <w:rPr/>
      </w:pPr>
      <w:r>
        <w:rPr/>
      </w:r>
    </w:p>
    <w:p>
      <w:pPr>
        <w:pStyle w:val="Normal"/>
        <w:rPr/>
      </w:pPr>
      <w:r>
        <w:rPr/>
        <w:t xml:space="preserve">Benefits of aerobics exercises are great, which is why most doctors recommend them to patients, even if you enjoy a normal weight. Some of these benefits include strengthening the repertory muscles, enlarging the heart to pump more efficiently, increasing the flow of blood (and oxygen) in the body, and increasing endurance. Aerobics decrease the risk of death due to cardiovascular problems and of osteoporosis in both men and women. </w:t>
      </w:r>
    </w:p>
    <w:p>
      <w:pPr>
        <w:pStyle w:val="Normal"/>
        <w:rPr/>
      </w:pPr>
      <w:r>
        <w:rPr/>
      </w:r>
    </w:p>
    <w:p>
      <w:pPr>
        <w:pStyle w:val="Normal"/>
        <w:rPr/>
      </w:pPr>
      <w:r>
        <w:rPr/>
        <w:t>Want to learn how aerobics can change your life? There are a number of great exercise programs you can do, which include both solo activities and classes with groups. To learn more (and always before starting a new exercising program, talk to your doctor or other health care professional to learn what types of aerobic exercises will work best for your body. Aerobics are the key to living a healthier and physically productive life, so don’t wait another day before starting a new healthy program that includes aerob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9:44:00Z</dcterms:created>
  <dc:creator>Allison</dc:creator>
  <dc:description/>
  <dc:language>en-US</dc:language>
  <cp:lastModifiedBy>Allison</cp:lastModifiedBy>
  <dcterms:modified xsi:type="dcterms:W3CDTF">2007-04-03T20:02:00Z</dcterms:modified>
  <cp:revision>3</cp:revision>
  <dc:subject/>
  <dc:title>What are Aerobics</dc:title>
</cp:coreProperties>
</file>