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a Vet for your Bird</w:t>
      </w:r>
    </w:p>
    <w:p>
      <w:pPr>
        <w:pStyle w:val="Normal"/>
        <w:rPr/>
      </w:pPr>
      <w:r>
        <w:rPr/>
      </w:r>
    </w:p>
    <w:p>
      <w:pPr>
        <w:pStyle w:val="Normal"/>
        <w:rPr>
          <w:b/>
          <w:b/>
        </w:rPr>
      </w:pPr>
      <w:r>
        <w:rPr/>
        <w:t xml:space="preserve">Pet birds can be more complicated than you think they’d be. You might believe that pet birds are easy to handle, easy to train, and easy to own. However, the reality is that they are actually quite difficult because they take a long time to get to know and to train, and if you are going to own a bird and do it properly, you have to be sure that you know all about the bird beforehand, and that you are willing to take the time that is necessary to do all of the things that you have to do in order to be a proper bird owner. One of the things that you have to be sure you do as a good bird owner is to find your bird the right kind of vet that will help you in your bird ownership. There are several things that you can do as you search for vets to make sure that the one you choose is going to be best for you and for your bird. </w:t>
      </w:r>
    </w:p>
    <w:p>
      <w:pPr>
        <w:pStyle w:val="Normal"/>
        <w:rPr>
          <w:b/>
          <w:b/>
        </w:rPr>
      </w:pPr>
      <w:r>
        <w:rPr>
          <w:b/>
        </w:rPr>
      </w:r>
    </w:p>
    <w:p>
      <w:pPr>
        <w:pStyle w:val="Normal"/>
        <w:rPr/>
      </w:pPr>
      <w:r>
        <w:rPr/>
        <w:t xml:space="preserve">First of all, most vets will claim to know a little bit about birds, because most vets are trained in all around animal care, so they have had a small amount of training when it comes to birds. However, if you are going to be having birds in your life, this means that you are going to invest in these birds. Therefore, you want a vet who has also invested a lot of time into learning about birds. The fact is that all birds are different from all other animals and all species of birds are different from one another, so you have to be sure that the vet you are picking knows not only about birds, but about the type of bird that you have. You want to know that your bird is going to be in good hands, and so you want to ask some questions of your vet to see if your vet really understands birds and not only that, but if he or she really understands your type of bird. </w:t>
      </w:r>
    </w:p>
    <w:p>
      <w:pPr>
        <w:pStyle w:val="Normal"/>
        <w:rPr/>
      </w:pPr>
      <w:r>
        <w:rPr/>
      </w:r>
    </w:p>
    <w:p>
      <w:pPr>
        <w:pStyle w:val="Normal"/>
        <w:rPr/>
      </w:pPr>
      <w:r>
        <w:rPr/>
        <w:t xml:space="preserve">You can ask questions of your vet that you already know the answer to, in order to see whether or not your vet really knows what he or she is talking about when it comes to birds. Also, you should ask him or her how many birds he treats on a regular basis, and where he looks for information if there is something that he doesn’t know about. Remember, your vet will be one of the most important person in your bird’s life, so choose one wise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16:00Z</dcterms:created>
  <dc:creator>Allison</dc:creator>
  <dc:description/>
  <dc:language>en-US</dc:language>
  <cp:lastModifiedBy>Allison</cp:lastModifiedBy>
  <dcterms:modified xsi:type="dcterms:W3CDTF">2007-04-30T16:17:00Z</dcterms:modified>
  <cp:revision>1</cp:revision>
  <dc:subject/>
  <dc:title>Choosing a Vet for your Bird</dc:title>
</cp:coreProperties>
</file>