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Ways of Paying for Health Insurance</w:t>
      </w:r>
    </w:p>
    <w:p>
      <w:pPr>
        <w:pStyle w:val="Normal"/>
        <w:widowControl/>
        <w:rPr/>
      </w:pPr>
      <w:r>
        <w:rPr/>
      </w:r>
    </w:p>
    <w:p>
      <w:pPr>
        <w:pStyle w:val="Normal"/>
        <w:widowControl/>
        <w:rPr/>
      </w:pPr>
      <w:r>
        <w:rPr/>
        <w:t>When it comes to health insurance, many people don’t exactly know everything that there is to know about the subject. That only stands to reason, it is not something that is easily understood because of its complexity. For instance, when you visit the doctor you may be asked to pay something that is called the “co-pay”, and other times you may not have to do anything at all depending on your plan. Let’s look at some of the ways that health insurance is paid for.</w:t>
      </w:r>
    </w:p>
    <w:p>
      <w:pPr>
        <w:pStyle w:val="Normal"/>
        <w:widowControl/>
        <w:rPr/>
      </w:pPr>
      <w:r>
        <w:rPr/>
      </w:r>
    </w:p>
    <w:p>
      <w:pPr>
        <w:pStyle w:val="Normal"/>
        <w:widowControl/>
        <w:rPr/>
      </w:pPr>
      <w:r>
        <w:rPr/>
        <w:t>Often times, your employer will sponsor your insurance and you only have to pay what is known as a “co-pay” or co payment. The co-pay is a set amount that is determined by your insurance company when you receive covered services. This is a significantly smaller fee than you would be paying without the co-pay. Many companies offer this type of payment option because it is easier on the employee to pay this way.</w:t>
      </w:r>
    </w:p>
    <w:p>
      <w:pPr>
        <w:pStyle w:val="Normal"/>
        <w:widowControl/>
        <w:rPr/>
      </w:pPr>
      <w:r>
        <w:rPr/>
      </w:r>
    </w:p>
    <w:p>
      <w:pPr>
        <w:pStyle w:val="Normal"/>
        <w:widowControl/>
        <w:rPr/>
      </w:pPr>
      <w:r>
        <w:rPr/>
        <w:t>You may consider opening what is known as a Healthcare Savings Account (HSA). This will assure that you always have a location in which to retrieve payments for various medical expenses. The HSA is a pre-tax savings account where a portion of your pre-tax income, determined by you, is deposited into an account automatically. Since this account comes from your paycheck pre-tax, that means it will lower your overall taxable income. This means you are saving money in terms of taxes and saving lots of money towards your overall health care costs.</w:t>
      </w:r>
    </w:p>
    <w:p>
      <w:pPr>
        <w:pStyle w:val="Normal"/>
        <w:widowControl/>
        <w:rPr/>
      </w:pPr>
      <w:r>
        <w:rPr/>
      </w:r>
    </w:p>
    <w:p>
      <w:pPr>
        <w:pStyle w:val="Normal"/>
        <w:widowControl/>
        <w:rPr/>
      </w:pPr>
      <w:r>
        <w:rPr/>
        <w:t>For certain disabled individuals and those above the age of 65, Medicare is also another way to pay for health insurance. While they will not pay all of your healthcare expenses, they will pay for most of them. Medicare, however, doesn’t cover prescription drugs and nursing homes. It is important that you check the different types of restrictions that may apply. There are low-cost prescription discount cards that have been proven to save people who require costly medications on a regular basis over 50% of what they would have been paying without any health care.</w:t>
      </w:r>
    </w:p>
    <w:p>
      <w:pPr>
        <w:pStyle w:val="Normal"/>
        <w:widowControl/>
        <w:rPr/>
      </w:pPr>
      <w:r>
        <w:rPr/>
      </w:r>
    </w:p>
    <w:p>
      <w:pPr>
        <w:pStyle w:val="Normal"/>
        <w:widowControl/>
        <w:rPr/>
      </w:pPr>
      <w:r>
        <w:rPr/>
        <w:t xml:space="preserve">Paying for health insurance doesn’t have to be complicated as long as you understand just what is going on in terms of where you stand with your plan. Discuss any questions you may have about the plan before committing to one. While one plan may be right for many people, it does not always mean that it will fit your specific needs. </w:t>
      </w:r>
    </w:p>
    <w:p>
      <w:pPr>
        <w:pStyle w:val="Normal"/>
        <w:widowContro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2">
    <w:name w:val="Reference2"/>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14:00Z</dcterms:created>
  <dc:creator>Computer 1</dc:creator>
  <dc:description/>
  <cp:keywords/>
  <dc:language>en-US</dc:language>
  <cp:lastModifiedBy>Mike</cp:lastModifiedBy>
  <dcterms:modified xsi:type="dcterms:W3CDTF">2006-10-06T01:32:00Z</dcterms:modified>
  <cp:revision>3</cp:revision>
  <dc:subject/>
  <dc:title>Ways of Paying for Health Insurance</dc:title>
</cp:coreProperties>
</file>