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s not to Love? The Benefits of Aerobics</w:t>
      </w:r>
    </w:p>
    <w:p>
      <w:pPr>
        <w:pStyle w:val="Normal"/>
        <w:rPr/>
      </w:pPr>
      <w:r>
        <w:rPr/>
      </w:r>
    </w:p>
    <w:p>
      <w:pPr>
        <w:pStyle w:val="Normal"/>
        <w:rPr/>
      </w:pPr>
      <w:r>
        <w:rPr/>
        <w:t>There are more benefits of aerobics for your body that you could possibly count. All over the world today, people are talking about new and better ways to work out, because all over the world the health rates of people are falling into very dangerous territories. That means that doctors and other health care professionals have been talking about the benefits of aerobics for some time. You too can cash in on this get kind of exercise.</w:t>
      </w:r>
    </w:p>
    <w:p>
      <w:pPr>
        <w:pStyle w:val="Normal"/>
        <w:rPr/>
      </w:pPr>
      <w:r>
        <w:rPr/>
      </w:r>
    </w:p>
    <w:p>
      <w:pPr>
        <w:pStyle w:val="Normal"/>
        <w:rPr/>
      </w:pPr>
      <w:r>
        <w:rPr/>
        <w:t xml:space="preserve">There are simply too many benefits of aerobics to mention quickly. However, there are a few that stick out as very important. For instance, the best way that you can make sure you are living a healthy life is to get your heart rate pumping, and the absolute best way to get your heart rate going is to find something that you can do like aerobics, that requires constant movement without any resting In order to be really and truly healthy, you have to be able to have a constant movement and to get your heart rate going for a length of time. Allowing your hear to keep going a higher rate than resting for a set amount of time is one of the best ways to get healthy, because this delivers blood and oxygen to each part of your body at an even faster rate. </w:t>
      </w:r>
    </w:p>
    <w:p>
      <w:pPr>
        <w:pStyle w:val="Normal"/>
        <w:rPr/>
      </w:pPr>
      <w:r>
        <w:rPr/>
      </w:r>
    </w:p>
    <w:p>
      <w:pPr>
        <w:pStyle w:val="Normal"/>
        <w:rPr/>
      </w:pPr>
      <w:r>
        <w:rPr/>
        <w:t xml:space="preserve">There are also many more benefits of aerobics that you might not have even realized. Besides for making your heart and lungs strong, aerobics makes all of your muscles stronger because you have to keep them moving for longer periods of time without stopping. This means that no matter what part of your body you are concentrating your aerobics on working, you’re going to find that you are getting stronger and stronger as time goes on. </w:t>
      </w:r>
    </w:p>
    <w:p>
      <w:pPr>
        <w:pStyle w:val="Normal"/>
        <w:rPr/>
      </w:pPr>
      <w:r>
        <w:rPr/>
      </w:r>
    </w:p>
    <w:p>
      <w:pPr>
        <w:pStyle w:val="Normal"/>
        <w:rPr/>
      </w:pPr>
      <w:r>
        <w:rPr/>
        <w:t xml:space="preserve">You should talk to a doctor if you are interested in getting a full list of the benefits of aerobics, but know right away that there are many. Before you begin an aerobics routine, however, you should be sure that you are talking to your doctor, because there are some people who need to work their way up to a full fledge routine because of other health issues. Be sure that you have the green light from your doctor so you can get started on getting the benefits of aerobics straight to yourself! You will never feel so healthy as when you are working out and taking care of yourself, and getting into an aerobics routine is the best way for you to accomplish thi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00:00Z</dcterms:created>
  <dc:creator>Allison</dc:creator>
  <dc:description/>
  <dc:language>en-US</dc:language>
  <cp:lastModifiedBy>Allison</cp:lastModifiedBy>
  <dcterms:modified xsi:type="dcterms:W3CDTF">2007-04-04T07:02:00Z</dcterms:modified>
  <cp:revision>1</cp:revision>
  <dc:subject/>
  <dc:title>What’s not to Love</dc:title>
</cp:coreProperties>
</file>