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Buying High End Home Air Filters</w:t>
      </w:r>
    </w:p>
    <w:p>
      <w:pPr>
        <w:pStyle w:val="Normal"/>
        <w:rPr/>
      </w:pPr>
      <w:r>
        <w:rPr/>
      </w:r>
    </w:p>
    <w:p>
      <w:pPr>
        <w:pStyle w:val="Normal"/>
        <w:rPr/>
      </w:pPr>
      <w:r>
        <w:rPr/>
        <w:t xml:space="preserve">Do you own an air purifier?  If you do, you may be in need of replacement filters.  If and when that time does come, you will want to take the time to examine high end home air filters.  This is because they have a number of different benefits.  </w:t>
      </w:r>
    </w:p>
    <w:p>
      <w:pPr>
        <w:pStyle w:val="Normal"/>
        <w:rPr/>
      </w:pPr>
      <w:r>
        <w:rPr/>
      </w:r>
    </w:p>
    <w:p>
      <w:pPr>
        <w:pStyle w:val="Normal"/>
        <w:rPr/>
      </w:pPr>
      <w:r>
        <w:rPr/>
        <w:t>As nice as it is to know that you can and should buy replacement air filters for air purifiers, furnaces, and air conditioning units that are considered high end, you may be curious as to how you can go about doing so.  The good news is that it is relatively easy to buy them.  For your convenience, a few tips to help you get started are outlined below.</w:t>
      </w:r>
    </w:p>
    <w:p>
      <w:pPr>
        <w:pStyle w:val="Normal"/>
        <w:rPr/>
      </w:pPr>
      <w:r>
        <w:rPr/>
      </w:r>
    </w:p>
    <w:p>
      <w:pPr>
        <w:pStyle w:val="Normal"/>
        <w:rPr/>
      </w:pPr>
      <w:r>
        <w:rPr/>
        <w:t>For starters, it is important to know that you do have a number of different options.  This is important on a number of different levels.  For example, it is important to know that you do have a number of different filters to choose from.  Although some only work with specific makes and models, there are others that can be considered universal to specific brands.  This means that they should fit most.  It is also important to know that you do have a number of options when looking to save money.  Different high end air filters are sold by different retailers and they are made by different companies, which all result in different selling prices.</w:t>
      </w:r>
    </w:p>
    <w:p>
      <w:pPr>
        <w:pStyle w:val="Normal"/>
        <w:rPr/>
      </w:pPr>
      <w:r>
        <w:rPr/>
        <w:t xml:space="preserve"> </w:t>
      </w:r>
    </w:p>
    <w:p>
      <w:pPr>
        <w:pStyle w:val="Normal"/>
        <w:rPr/>
      </w:pPr>
      <w:r>
        <w:rPr/>
        <w:t>Although this article does focus on high end home air filters, it is important to mention the importance and benefits of buying high end again.  Yes, high end air filters do cost more money, especially when compared to the cheaper alternatives, but they are more than worth the extra costs.  The reasons for this are that high quality air filters often last longer and produce better results.  In fact, did you know that a high end air filter can help you extend the life of your air purifier, air conditioner, or whatever it is that you are using?  This is another plus to going with quality over price.</w:t>
      </w:r>
    </w:p>
    <w:p>
      <w:pPr>
        <w:pStyle w:val="Normal"/>
        <w:rPr/>
      </w:pPr>
      <w:r>
        <w:rPr/>
      </w:r>
    </w:p>
    <w:p>
      <w:pPr>
        <w:pStyle w:val="Normal"/>
        <w:rPr/>
      </w:pPr>
      <w:r>
        <w:rPr/>
        <w:t>As for more tips on how you can go about buying high quality home air filters with ease, it is important to examine your current model, like for your air purifier.  As previously stated, you do have a number of different options.  There are many who recommend buying filters made by the same company as the system.  For example, if you have a Kenmore air purifier, you should first examine Kenmore air filters, and so forth.  With that being said, there are some off brands, which can be just as good, if not better.  The best way to find high end home air filters and at affordable prices is to always keep your options open.</w:t>
      </w:r>
    </w:p>
    <w:p>
      <w:pPr>
        <w:pStyle w:val="Normal"/>
        <w:rPr/>
      </w:pPr>
      <w:r>
        <w:rPr/>
      </w:r>
    </w:p>
    <w:p>
      <w:pPr>
        <w:pStyle w:val="Normal"/>
        <w:rPr/>
      </w:pPr>
      <w:r>
        <w:rPr/>
        <w:t>Although a company should not be able to claim that they are the manufacturer of high end air filters if they sell poor quality filters, some do.  This leaves many wondering how they should shop, as well as how they can know that what they are buying is truly a quality product.  Well, the internet should be examined.  A standard internet search can be performed to find high quality air filters for sale.  Before buying an expensive high end air filter, be sure to read ratings and reviews online, especially if you have a number of different options.</w:t>
      </w:r>
    </w:p>
    <w:p>
      <w:pPr>
        <w:pStyle w:val="Normal"/>
        <w:rPr/>
      </w:pPr>
      <w:r>
        <w:rPr/>
      </w:r>
    </w:p>
    <w:p>
      <w:pPr>
        <w:pStyle w:val="Normal"/>
        <w:rPr/>
      </w:pPr>
      <w:r>
        <w:rPr/>
        <w:t>In addition to comparing the quality, strength, and dependability of high end home air purifiers, prices should also be compared.  If you are looking to buy high end air filters, you should be prepared to pay for that quality.  However, you don’t need to pay more money than what is necessary.  That is why it is a good idea to first compare prices.  When looking to compare the both the quality and prices of air filters, the internet should be used.  Comparing prices locally can also be done, but it can be very time consuming.</w:t>
      </w:r>
    </w:p>
    <w:p>
      <w:pPr>
        <w:pStyle w:val="Normal"/>
        <w:rPr/>
      </w:pPr>
      <w:r>
        <w:rPr/>
      </w:r>
    </w:p>
    <w:p>
      <w:pPr>
        <w:pStyle w:val="Normal"/>
        <w:rPr/>
      </w:pPr>
      <w:r>
        <w:rPr/>
        <w:t>As for where you can find high end air filters for sale, you will find that you have a number of different options.  These options include online stores, as well as storefront home improvement stores.</w:t>
      </w:r>
    </w:p>
    <w:p>
      <w:pPr>
        <w:pStyle w:val="Normal"/>
        <w:rPr/>
      </w:pPr>
      <w:r>
        <w:rPr/>
      </w:r>
    </w:p>
    <w:p>
      <w:pPr>
        <w:pStyle w:val="Normal"/>
        <w:rPr/>
      </w:pPr>
      <w:r>
        <w:rPr/>
        <w:t>PPPPP</w:t>
      </w:r>
    </w:p>
    <w:p>
      <w:pPr>
        <w:pStyle w:val="Normal"/>
        <w:rPr/>
      </w:pPr>
      <w:r>
        <w:rPr/>
      </w:r>
    </w:p>
    <w:p>
      <w:pPr>
        <w:pStyle w:val="Normal"/>
        <w:rPr/>
      </w:pPr>
      <w:r>
        <w:rPr/>
        <w:t>Word Count 6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2:05:00Z</dcterms:created>
  <dc:creator>Jennifer</dc:creator>
  <dc:description/>
  <dc:language>en-US</dc:language>
  <cp:lastModifiedBy>Jennifer</cp:lastModifiedBy>
  <dcterms:modified xsi:type="dcterms:W3CDTF">2008-02-27T17:27:00Z</dcterms:modified>
  <cp:revision>4</cp:revision>
  <dc:subject/>
  <dc:title>Tips for Buying High End Home Air Filters</dc:title>
</cp:coreProperties>
</file>