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Air Travel:  The Importance of Booking Your Flight Early</w:t>
      </w:r>
    </w:p>
    <w:p>
      <w:pPr>
        <w:pStyle w:val="Normal"/>
        <w:rPr/>
      </w:pPr>
      <w:r>
        <w:rPr/>
      </w:r>
    </w:p>
    <w:p>
      <w:pPr>
        <w:pStyle w:val="Normal"/>
        <w:rPr/>
      </w:pPr>
      <w:r>
        <w:rPr/>
        <w:t>Are you interested in taking a trip or a vacation?  If you are, will you be required to fly?  If so, you will want to make your travel arrangements, namely your airline reservations, as soon as possible. Generally speaking, the earlier you can do so, the better.  This is important, as there are a number of benefits to booking your flights early.</w:t>
      </w:r>
    </w:p>
    <w:p>
      <w:pPr>
        <w:pStyle w:val="Normal"/>
        <w:rPr/>
      </w:pPr>
      <w:r>
        <w:rPr/>
      </w:r>
    </w:p>
    <w:p>
      <w:pPr>
        <w:pStyle w:val="Normal"/>
        <w:rPr/>
      </w:pPr>
      <w:r>
        <w:rPr/>
        <w:t>Perhaps, the greatest benefit of booking your airline reservations early is the comfort and peace of mind that you will get out of doing so.  It is no secret that traveling, especially by air can be stressful.  By having your plans made well before your trip, you are less likely to be nervous about your travels.  There is no having to worry about later seeing an increase in travel costs or full flights.</w:t>
      </w:r>
    </w:p>
    <w:p>
      <w:pPr>
        <w:pStyle w:val="Normal"/>
        <w:rPr/>
      </w:pPr>
      <w:r>
        <w:rPr/>
      </w:r>
    </w:p>
    <w:p>
      <w:pPr>
        <w:pStyle w:val="Normal"/>
        <w:rPr/>
      </w:pPr>
      <w:r>
        <w:rPr/>
        <w:t>Making your airline reservations early and well in advance of your trip also gives you the opportunity to accurately compare prices and airlines. This a great way to find the best deals.  In fact, you should never make airline reservations without first checking and comparing prices.  When booking a flight, it is important to remember that you will have choices and most of your choices will come with different price tags.</w:t>
      </w:r>
    </w:p>
    <w:p>
      <w:pPr>
        <w:pStyle w:val="Normal"/>
        <w:rPr/>
      </w:pPr>
      <w:r>
        <w:rPr/>
      </w:r>
    </w:p>
    <w:p>
      <w:pPr>
        <w:pStyle w:val="Normal"/>
        <w:rPr/>
      </w:pPr>
      <w:r>
        <w:rPr/>
        <w:t>Speaking of which, that leads to another benefit of making your airline reservations well in advance of your trip.  You typically receive better deals when making your travel plans early.  With that said, if you later check flight prices, after already purchasing your tickets, and notice a decrease in prices, be sure to contact the airline in question.  When asked, they may refund you any price differences.</w:t>
      </w:r>
    </w:p>
    <w:p>
      <w:pPr>
        <w:pStyle w:val="Normal"/>
        <w:rPr/>
      </w:pPr>
      <w:r>
        <w:rPr/>
      </w:r>
    </w:p>
    <w:p>
      <w:pPr>
        <w:pStyle w:val="Normal"/>
        <w:rPr/>
      </w:pPr>
      <w:r>
        <w:rPr/>
        <w:t>Making your travel plans early and well in advance of your trip can also give you the opportunity to make other travel plans, especially those that are associated with your airline reservations.  For example, do you need to have someone pick you up from the airport?  If so, you will want to give them enough notice, which, in turn, should give them enough time to make arrangements.  If you must drive yourself to the airport, take the time to examine all of your parking options, as well as costs.</w:t>
      </w:r>
    </w:p>
    <w:p>
      <w:pPr>
        <w:pStyle w:val="Normal"/>
        <w:rPr/>
      </w:pPr>
      <w:r>
        <w:rPr/>
      </w:r>
    </w:p>
    <w:p>
      <w:pPr>
        <w:pStyle w:val="Normal"/>
        <w:rPr/>
      </w:pPr>
      <w:r>
        <w:rPr/>
        <w:t>Also, when making your travel arrangements early and well before your trip, you are likely to have more flight choices to choose from.  This is an important fact that many travelers do not take into consideration.  You will want to remember that most airports have multiple flights going to your destination.  In fact, in addition to multiple times a day, there are also likely to be different airlines offering flights as well.  This is ideal for travelers who are picky or limited with their travel times.</w:t>
      </w:r>
    </w:p>
    <w:p>
      <w:pPr>
        <w:pStyle w:val="Normal"/>
        <w:rPr/>
      </w:pPr>
      <w:r>
        <w:rPr/>
      </w:r>
    </w:p>
    <w:p>
      <w:pPr>
        <w:pStyle w:val="Normal"/>
        <w:rPr/>
      </w:pPr>
      <w:r>
        <w:rPr/>
        <w:t>In keeping with your options, making your airline reservations well in advance of your trip will also give you better seats to choose from.  Most airlines will allow you to handpick your own seat, so you will want to get started early.  This is especially important if you want something in particular, as such as a window seat or an aisle seat.  Also, it is important to make your flight reservations early if you are traveling with children or if your larger family all wants to sit together.</w:t>
      </w:r>
    </w:p>
    <w:p>
      <w:pPr>
        <w:pStyle w:val="Normal"/>
        <w:rPr/>
      </w:pPr>
      <w:r>
        <w:rPr/>
      </w:r>
    </w:p>
    <w:p>
      <w:pPr>
        <w:pStyle w:val="Normal"/>
        <w:rPr/>
      </w:pPr>
      <w:r>
        <w:rPr/>
        <w:t>As previously stated, making your flight arrangements early can allow you to make other travel arrangements, like having someone pick you up from the airport.  Also, you will find that early flight reservations give you the opportunity to focus on other parts of your vacation, like the activities you can enjoy or the attractions that you want to visit.</w:t>
      </w:r>
    </w:p>
    <w:p>
      <w:pPr>
        <w:pStyle w:val="Normal"/>
        <w:rPr/>
      </w:pPr>
      <w:r>
        <w:rPr/>
      </w:r>
    </w:p>
    <w:p>
      <w:pPr>
        <w:pStyle w:val="Normal"/>
        <w:rPr/>
      </w:pPr>
      <w:r>
        <w:rPr/>
        <w:t>As outlined above, there are a number of benefits to booking your travel arrangements, namely your airline reservations, well in advance of your trip.  As a recap, doing so often provides you with comfort and peace of mind.  Additional benefits include the ability to accurately price compare, getting the best seats, as well as having more options in terms of your departure and arrival times.</w:t>
      </w:r>
    </w:p>
    <w:p>
      <w:pPr>
        <w:pStyle w:val="Normal"/>
        <w:rPr/>
      </w:pPr>
      <w:r>
        <w:rPr/>
      </w:r>
    </w:p>
    <w:p>
      <w:pPr>
        <w:pStyle w:val="Normal"/>
        <w:rPr/>
      </w:pPr>
      <w:r>
        <w:rPr/>
        <w:t>PPPPP</w:t>
      </w:r>
    </w:p>
    <w:p>
      <w:pPr>
        <w:pStyle w:val="Normal"/>
        <w:rPr/>
      </w:pPr>
      <w:r>
        <w:rPr/>
      </w:r>
    </w:p>
    <w:p>
      <w:pPr>
        <w:pStyle w:val="Normal"/>
        <w:rPr/>
      </w:pPr>
      <w:r>
        <w:rPr/>
        <w:t>Word Count 660</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25T10:50:00Z</dcterms:created>
  <dc:creator>Jennifer</dc:creator>
  <dc:description/>
  <dc:language>en-US</dc:language>
  <cp:lastModifiedBy>Jennifer</cp:lastModifiedBy>
  <dcterms:modified xsi:type="dcterms:W3CDTF">2008-01-25T11:19:00Z</dcterms:modified>
  <cp:revision>6</cp:revision>
  <dc:subject/>
  <dc:title>Air Travel:  The Importance of Booking Your Flight Early</dc:title>
</cp:coreProperties>
</file>