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rom Serving to the Hit</w:t>
      </w:r>
    </w:p>
    <w:p>
      <w:pPr>
        <w:pStyle w:val="Normal"/>
        <w:jc w:val="center"/>
        <w:rPr>
          <w:b/>
          <w:b/>
          <w:bCs/>
        </w:rPr>
      </w:pPr>
      <w:r>
        <w:rPr>
          <w:b/>
          <w:bCs/>
        </w:rPr>
      </w:r>
    </w:p>
    <w:p>
      <w:pPr>
        <w:pStyle w:val="Normal"/>
        <w:rPr/>
      </w:pPr>
      <w:r>
        <w:rPr/>
        <w:t xml:space="preserve">Being ready for the tennis balls that are likely to come your way will help you to make the best hit possible.  By getting the ball out of your court, you will have the ability to continue working towards the win.  As a coach or a player, you will want to make sure that you know what the options are so you can learn to use them in the right place.  There are eight basic shots that you can take in order to keep the ball going.  When combining this with the ways to maneuver your body, you will have the ability to play each game better than the last.  Following are general guidelines to keep in mind when preparing or coaching for the game.  </w:t>
      </w:r>
    </w:p>
    <w:p>
      <w:pPr>
        <w:pStyle w:val="Normal"/>
        <w:rPr/>
      </w:pPr>
      <w:r>
        <w:rPr/>
      </w:r>
    </w:p>
    <w:p>
      <w:pPr>
        <w:pStyle w:val="Normal"/>
        <w:rPr/>
      </w:pPr>
      <w:r>
        <w:rPr/>
        <w:t xml:space="preserve">Before even beginning the game of tennis, you want to make sure that you have the right stance.  This will mean being prepared for the ball to come your way.  Most tennis players will have their feet hip width apart with a bend in the knees.  The focus will need to be on the ball and where it is about to go.  By doing this, you will have the ability to get to the right place quicker.  You will also want to have both of your hands on the grip of the tennis racquet, which will help you to control the ball more, as well as switch sides for the racquet.  </w:t>
      </w:r>
    </w:p>
    <w:p>
      <w:pPr>
        <w:pStyle w:val="Normal"/>
        <w:rPr/>
      </w:pPr>
      <w:r>
        <w:rPr/>
      </w:r>
    </w:p>
    <w:p>
      <w:pPr>
        <w:pStyle w:val="Normal"/>
        <w:rPr/>
      </w:pPr>
      <w:r>
        <w:rPr/>
        <w:t xml:space="preserve">After you have this stance, there will be the beginning of the game by service.  A serve will begin on one side from the back of the court.  After the ball is thrown into the air, the server will be able to hit the ball.  They can control the way that the ball begins to be thrown by simply hitting it in a different way.  This may make the ball spin, go to a different length, and move to a different area of the court.  </w:t>
      </w:r>
    </w:p>
    <w:p>
      <w:pPr>
        <w:pStyle w:val="Normal"/>
        <w:rPr/>
      </w:pPr>
      <w:r>
        <w:rPr/>
      </w:r>
    </w:p>
    <w:p>
      <w:pPr>
        <w:pStyle w:val="Normal"/>
        <w:rPr/>
      </w:pPr>
      <w:r>
        <w:rPr/>
        <w:t xml:space="preserve">After the serve has been made, it will be up to the opponent to meet the serve with different strokes.  The first is the forehand stroke where the tennis racquet moves from one side of your body to the other in order to hit the tennis ball.  Forehand strokes will be varied by the way that the tennis player holds the grip of their racquet.  The backhand stroke is the opposite of this because it will begin on the left hand side of the body instead of the right and go all the way across your body backwards.  </w:t>
      </w:r>
    </w:p>
    <w:p>
      <w:pPr>
        <w:pStyle w:val="Normal"/>
        <w:rPr/>
      </w:pPr>
      <w:r>
        <w:rPr/>
      </w:r>
    </w:p>
    <w:p>
      <w:pPr>
        <w:pStyle w:val="Normal"/>
        <w:rPr/>
      </w:pPr>
      <w:r>
        <w:rPr/>
        <w:t xml:space="preserve">After you know these two basic strokes, you can go to a variety of options for hitting the tennis ball.  The first possibility is a volley.  This occurs when you hit the ball before it bounces into your court.  The half volley is also an option, where you hit the ball after it has finished bouncing for the first time in your court.  With both of these they will stay closer to the net.  If you want to go further out into the court, you can use a lob to hit the ball higher and further out.  You can also use an overhead smash, which is a harder hit that comes from a higher ground and moves quickly to the court.  A drop shot can also be used by tapping the ball over the net so that it is closer to the edge.  </w:t>
      </w:r>
    </w:p>
    <w:p>
      <w:pPr>
        <w:pStyle w:val="Normal"/>
        <w:rPr/>
      </w:pPr>
      <w:r>
        <w:rPr/>
      </w:r>
    </w:p>
    <w:p>
      <w:pPr>
        <w:pStyle w:val="Normal"/>
        <w:rPr/>
      </w:pPr>
      <w:r>
        <w:rPr/>
        <w:t xml:space="preserve">If you are working on your tennis hits, then keeping the basics in mind about the types of hits to make can help you challenge your opponent, and even win against them.  There are a variety of possibilities for you to use.  All of these can be used strategically for you to benefit from the way you play the gam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9:00Z</dcterms:created>
  <dc:creator>Brooke Hart</dc:creator>
  <dc:description/>
  <dc:language>en-US</dc:language>
  <cp:lastModifiedBy>Brooke Hart</cp:lastModifiedBy>
  <dcterms:modified xsi:type="dcterms:W3CDTF">2006-08-21T05:09:00Z</dcterms:modified>
  <cp:revision>1</cp:revision>
  <dc:subject/>
  <dc:title>From Serving to the Hit</dc:title>
</cp:coreProperties>
</file>