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hooting for the Points</w:t>
      </w:r>
    </w:p>
    <w:p>
      <w:pPr>
        <w:pStyle w:val="Normal"/>
        <w:jc w:val="center"/>
        <w:rPr>
          <w:b/>
          <w:b/>
          <w:bCs/>
        </w:rPr>
      </w:pPr>
      <w:r>
        <w:rPr>
          <w:b/>
          <w:bCs/>
        </w:rPr>
      </w:r>
    </w:p>
    <w:p>
      <w:pPr>
        <w:pStyle w:val="Normal"/>
        <w:rPr/>
      </w:pPr>
      <w:r>
        <w:rPr/>
        <w:t xml:space="preserve">Your team has the dribble down and they know how to work with the team.  However much your team knows, it won’t be the same if they don’t know the basics of shooting the basketball in order to make the score.  If you want to make sure that your team can finish what they started with the game that they are playing, then understanding the basics to shooting the ball can help them score.  </w:t>
      </w:r>
    </w:p>
    <w:p>
      <w:pPr>
        <w:pStyle w:val="Normal"/>
        <w:rPr/>
      </w:pPr>
      <w:r>
        <w:rPr/>
      </w:r>
    </w:p>
    <w:p>
      <w:pPr>
        <w:pStyle w:val="Normal"/>
        <w:rPr/>
      </w:pPr>
      <w:r>
        <w:rPr/>
        <w:t xml:space="preserve">When one is learning how to position themselves for basic shooting, they can practice a specific stance in order to help.  First, they should be completely aligned with the target for the basket.  This will help them to aim into the right place.  From here, the feet should be still and about shoulder width apart.  The knees will need to be bent and the back straight.  This will help with the alignment and focus towards the basket.  </w:t>
      </w:r>
    </w:p>
    <w:p>
      <w:pPr>
        <w:pStyle w:val="Normal"/>
        <w:rPr/>
      </w:pPr>
      <w:r>
        <w:rPr/>
      </w:r>
    </w:p>
    <w:p>
      <w:pPr>
        <w:pStyle w:val="Normal"/>
        <w:rPr/>
      </w:pPr>
      <w:r>
        <w:rPr/>
        <w:t xml:space="preserve">After the basics of shooting have been achieved by the players, then different types of shots can be looked at for the game.  Usually, you will want to practice with your players on types of shots, ones that are outside and others that are inside.  The outside shooting will allow the players to shoot from a longer distance away.  If these shots are made, then the team will make either two or three points from the basket.  Inside shooting will be when the team is able to make a basket that is closer to the hoop.  Things such as slam dunks are considered part of the inside shooting.  </w:t>
      </w:r>
    </w:p>
    <w:p>
      <w:pPr>
        <w:pStyle w:val="Normal"/>
        <w:rPr/>
      </w:pPr>
      <w:r>
        <w:rPr/>
      </w:r>
    </w:p>
    <w:p>
      <w:pPr>
        <w:pStyle w:val="Normal"/>
        <w:rPr/>
      </w:pPr>
      <w:r>
        <w:rPr/>
        <w:t xml:space="preserve">If the shooting doesn’t quite work out, then it will be a foul shot.  Generally, there are two types of foul shots, personal and technical.  A personal foul is when an opponent from the other team steps over the boundaries of the play by personal contact.  A technical foul is when the ball is not handled correctly while it is being played.  Both of these types of fouls will allow the team that is fouled to have a free shot or a free throw in order to make up for the foul.  </w:t>
      </w:r>
    </w:p>
    <w:p>
      <w:pPr>
        <w:pStyle w:val="Normal"/>
        <w:rPr/>
      </w:pPr>
      <w:r>
        <w:rPr/>
      </w:r>
    </w:p>
    <w:p>
      <w:pPr>
        <w:pStyle w:val="Normal"/>
        <w:rPr/>
      </w:pPr>
      <w:r>
        <w:rPr/>
        <w:t xml:space="preserve">If you want to make sure that your team wins, then you will need to teach them how to shoot.  By showing them the basic techniques and the techniques that are better for them to follow, they will have the ability to hit the basket every time they throw.  By practicing the various spacing between the basket and the player, the skills will grow, allowing them to make the points that they w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6:00Z</dcterms:created>
  <dc:creator>Brooke Hart</dc:creator>
  <dc:description/>
  <dc:language>en-US</dc:language>
  <cp:lastModifiedBy>Brooke Hart</cp:lastModifiedBy>
  <dcterms:modified xsi:type="dcterms:W3CDTF">2006-08-21T05:06:00Z</dcterms:modified>
  <cp:revision>1</cp:revision>
  <dc:subject/>
  <dc:title>Shooting for the Points</dc:title>
</cp:coreProperties>
</file>