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Affordable Health Insurance for the Unemployed</w:t>
      </w:r>
    </w:p>
    <w:p>
      <w:pPr>
        <w:pStyle w:val="Normal"/>
        <w:widowControl/>
        <w:rPr/>
      </w:pPr>
      <w:r>
        <w:rPr/>
      </w:r>
    </w:p>
    <w:p>
      <w:pPr>
        <w:pStyle w:val="Normal"/>
        <w:widowControl/>
        <w:rPr/>
      </w:pPr>
      <w:r>
        <w:rPr/>
        <w:t>Being unemployed can be a financial downside to say the least. You may be dependant on someone else to cover your daily expenses such as a place to live and food to eat. Health insurance is something that everyone needs and not enough people have available because of these other financial burdens. Any emergency such as a car accident or broken bone will require adequate medical assistance. What do you do when you don't have insurance and can't afford expensive medical bills? If you are unemployed, you need to find health insurance to prevent this from happening.</w:t>
      </w:r>
    </w:p>
    <w:p>
      <w:pPr>
        <w:pStyle w:val="Normal"/>
        <w:widowControl/>
        <w:rPr/>
      </w:pPr>
      <w:r>
        <w:rPr/>
      </w:r>
    </w:p>
    <w:p>
      <w:pPr>
        <w:pStyle w:val="Normal"/>
        <w:widowControl/>
        <w:rPr/>
      </w:pPr>
      <w:r>
        <w:rPr/>
        <w:t>COBRA is a law in which many people could be eligible to remain on an employer's health insurance plan even after they lose their employment. The most ideal person for this coverage is someone who is between jobs and is not in need of long-term help. It can last at least a year to those who qualify, but the premium amount is still an expense that some unemployed individuals may not be able to take care of with their lack of income. If you are able to pay the premium and are eligible, COBRA will also cover your spouse and children who are dependent on you for insurance. The best way to determine if you could receive health insurance is to contact your local employer's benefits department and fill out the required forms.</w:t>
      </w:r>
    </w:p>
    <w:p>
      <w:pPr>
        <w:pStyle w:val="Normal"/>
        <w:widowControl/>
        <w:rPr/>
      </w:pPr>
      <w:r>
        <w:rPr/>
      </w:r>
    </w:p>
    <w:p>
      <w:pPr>
        <w:pStyle w:val="Normal"/>
        <w:widowControl/>
        <w:rPr/>
      </w:pPr>
      <w:r>
        <w:rPr/>
        <w:t>You can also shop around for typical health insurance. Many free Internet services are proven reliable by the Better Business Bureau Online. By speaking with one of these insurance experts, you can get help finding the most affordable health insurance that will fit your specific needs. They know the rates of thousands of insurance companies and can fix you up with appropriate coverage for your specific needs. If you have a spouse or children, having health coverage is a necessity. Life is full of unexpected events and you cannot ensure that everyone will stay completely healthy until you have insurance again because accidents do happen. Finding an affordable coverage rate on your own can be a hassle. The experts at these companies are offering their assistance to you, often as a free service. Whether you need to find something short-term or for an extended period, they are qualified and dedicated to helping you.</w:t>
      </w:r>
    </w:p>
    <w:p>
      <w:pPr>
        <w:pStyle w:val="Normal"/>
        <w:widowControl/>
        <w:rPr/>
      </w:pPr>
      <w:r>
        <w:rPr/>
      </w:r>
    </w:p>
    <w:p>
      <w:pPr>
        <w:pStyle w:val="Normal"/>
        <w:widowControl/>
        <w:rPr/>
      </w:pPr>
      <w:r>
        <w:rPr/>
        <w:t xml:space="preserve">If you find yourself unemployed at any time in your life, you are probably without health insurance. This can be a nightmare whether you have a family or not because medical expenses can put you into debt quickly. Luckily, there are ways of finding affordable coverage providers that can keep your health, as well as your finances, safe. A simple doctor visit can cost you significantly more money than it would with insurance. Do not let yourself become one of the many people who are unfortunately living life without proper insurance covera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2">
    <w:name w:val="Reference2"/>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1:19:00Z</dcterms:created>
  <dc:creator>Computer 1</dc:creator>
  <dc:description/>
  <cp:keywords/>
  <dc:language>en-US</dc:language>
  <cp:lastModifiedBy>Mike</cp:lastModifiedBy>
  <dcterms:modified xsi:type="dcterms:W3CDTF">2006-10-06T01:24:00Z</dcterms:modified>
  <cp:revision>3</cp:revision>
  <dc:subject/>
  <dc:title>Affordable Health Insurance for the Unemployed</dc:title>
</cp:coreProperties>
</file>