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ypes of scrapbook Layouts</w:t>
      </w:r>
    </w:p>
    <w:p>
      <w:pPr>
        <w:pStyle w:val="Normal"/>
        <w:rPr/>
      </w:pPr>
      <w:r>
        <w:rPr/>
      </w:r>
    </w:p>
    <w:p>
      <w:pPr>
        <w:pStyle w:val="Normal"/>
        <w:rPr/>
      </w:pPr>
      <w:r>
        <w:rPr/>
        <w:t xml:space="preserve">Some scrap bookers like to create an album by doing one page at a time. They will only on a page or two at a time. Then there are people will work on scrap booking two pages at a time. There are a lot of advantages and disadvantages to doing a one page or two page layouts.  </w:t>
      </w:r>
    </w:p>
    <w:p>
      <w:pPr>
        <w:pStyle w:val="Normal"/>
        <w:rPr/>
      </w:pPr>
      <w:r>
        <w:rPr/>
      </w:r>
    </w:p>
    <w:p>
      <w:pPr>
        <w:pStyle w:val="Normal"/>
        <w:rPr/>
      </w:pPr>
      <w:r>
        <w:rPr/>
        <w:t>One-page layouts work well for busy scrap bookers. When you do one page at a time, you will have more time to complete the scrapbook and then have plenty of time to clean up. One-page layouts also have a sense of intimacy because the pictures are placed closely together on the page, along with the journaling and embellishments. You will have an album that is full and complete bursting with color and pictures. Because the layout is smaller, this is also often an easier option for beginning layout designers or for crafters who do not have a large workspace to spread out two pages at a time.</w:t>
      </w:r>
    </w:p>
    <w:p>
      <w:pPr>
        <w:pStyle w:val="Normal"/>
        <w:rPr/>
      </w:pPr>
      <w:r>
        <w:rPr/>
      </w:r>
    </w:p>
    <w:p>
      <w:pPr>
        <w:pStyle w:val="Normal"/>
        <w:rPr/>
      </w:pPr>
      <w:r>
        <w:rPr/>
        <w:t>Two-page layouts, on the other hand, create an album that is more spacious. If you have a lot of pictures then it will be almost impossible to put all the pictures on one page. You can split them up over multiple layouts; however, by creating a two-page layout, you give the pictures a sense of togetherness. You will want to spread out the pictures over three or four pages and carry a theme to each page so that there is a consistent design. Two-page layouts also work well when you have a few pictures that cannot be cropped and will therefore not fit onto one page. When you do a larger layout you will be able to place everything you want in the pictures and have plenty of room for writing or doodling.</w:t>
      </w:r>
    </w:p>
    <w:p>
      <w:pPr>
        <w:pStyle w:val="Normal"/>
        <w:rPr/>
      </w:pPr>
      <w:r>
        <w:rPr/>
      </w:r>
    </w:p>
    <w:p>
      <w:pPr>
        <w:pStyle w:val="Normal"/>
        <w:rPr/>
      </w:pPr>
      <w:r>
        <w:rPr/>
        <w:t xml:space="preserve">Either way that you scrapbook, there are disadvantages. You may not want to use just one of the ways exclusively. When it comes to a one page layout you won’t have to worry about having the paper to coordinate into two pages, however, the album may seem to be disconnected from a whole. Meaning, if you have one page of something and one page of another thing, it just won’t flow.  You will want to choose the best options for you so that you can make a great scrapbook. You will find that when you have some patience, you will be able to give the pictures a good way to display them so that it all look interesting and fu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0:58:00Z</dcterms:created>
  <dc:creator>hanlonlewis</dc:creator>
  <dc:description/>
  <dc:language>en-US</dc:language>
  <cp:lastModifiedBy>hanlonlewis</cp:lastModifiedBy>
  <dcterms:modified xsi:type="dcterms:W3CDTF">2007-05-15T00:59:00Z</dcterms:modified>
  <cp:revision>1</cp:revision>
  <dc:subject/>
  <dc:title>Types of scrapbook Layouts</dc:title>
</cp:coreProperties>
</file>