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18"/>
          <w:szCs w:val="18"/>
          <w:u w:val="single"/>
        </w:rPr>
        <w:t>How to Deal With Separation Anxiety</w:t>
      </w:r>
      <w:r>
        <w:rPr>
          <w:rFonts w:cs="Arial" w:ascii="Arial" w:hAnsi="Arial"/>
          <w:sz w:val="18"/>
          <w:szCs w:val="18"/>
        </w:rPr>
        <w:b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ny dogs are put to sleep by owners who can no longer figure out what to do with a dog that barks or howls constantly when they are gone, destroys things in their absence and basically makes a nuisance of himself.  These people do not understand that the dog is not being disobedient—he is most likely suffering from separation anxie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gs are pack animals.  As his family, you are his pack.  When you leave him alone, he feels lost and scared.  Often loud noises will frighten him.  His howling and destructiveness are the only way he has of showing his displeasure.  You can help him get through this with pati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ry to find a room where he feels comfortable—one that isn’t close to a street or other traffic.  If possible, buying a crate made specifically for the size of your dog will help him feel more comfortable.  Placing a loved toy and an item of clothing that smells like you inside with him will increase that comfo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tart by leaving him only a few minutes at a time.  He needs to be confident that you will return.  You can gradually extend the amount of time as he becomes more comfortable. Praise him greatly for every time he waits quietly.  If all else fails, talk with your vet and see if he can prescribe some type of anti-anxiety medication to give your dog when you need to be awa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Your dog can’t help his anxiety.  You are his safety and he feels lost without you.  Give him time and patience and he will eventually learn to tolerate your absence.  There is no reason to have a healthy animal put down because he loves you so much he misses you when you are gone.  Work with him.  You and he will both benefit from th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0:38:00Z</dcterms:created>
  <dc:creator> Joyce</dc:creator>
  <dc:description/>
  <dc:language>en-US</dc:language>
  <cp:lastModifiedBy> Joyce</cp:lastModifiedBy>
  <dcterms:modified xsi:type="dcterms:W3CDTF">2007-04-02T20:56:00Z</dcterms:modified>
  <cp:revision>1</cp:revision>
  <dc:subject/>
  <dc:title>How to Deal With Separation Anxiety</dc:title>
</cp:coreProperties>
</file>