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oosing a Gym for Aerobic exercise</w:t>
      </w:r>
    </w:p>
    <w:p>
      <w:pPr>
        <w:pStyle w:val="Normal"/>
        <w:rPr/>
      </w:pPr>
      <w:r>
        <w:rPr/>
      </w:r>
    </w:p>
    <w:p>
      <w:pPr>
        <w:pStyle w:val="Normal"/>
        <w:rPr/>
      </w:pPr>
      <w:r>
        <w:rPr/>
        <w:t xml:space="preserve">When it comes right down to it, how you work out is very important. Everyone knows that it is important that you get a certain amount of exercise, and that you work your body in a certain way so that all of the muscle groups can get stronger, but you might not know that it is also important to have somewhere that you work out that is going to benefit your style and you as a person, so that you can have the best chance of being successful when it comes to working out. </w:t>
      </w:r>
    </w:p>
    <w:p>
      <w:pPr>
        <w:pStyle w:val="Normal"/>
        <w:rPr/>
      </w:pPr>
      <w:r>
        <w:rPr/>
      </w:r>
    </w:p>
    <w:p>
      <w:pPr>
        <w:pStyle w:val="Normal"/>
        <w:rPr/>
      </w:pPr>
      <w:r>
        <w:rPr/>
        <w:t xml:space="preserve">There are many things that you have to consider when you are choosing a gym for aerobic exercise. The most important thing to think about is the fact that not everyone gets healthy in the same way. If you haven’t worked out much before, or if you have and it hasn’t been successful, perhaps you don’t know yet what way you are going to handle exercising the best, and what types of aerobic exercise are going to be most important to you. Therefore, no matter what level of fitness you are at, you have to be choosing a gym that really meets your needs by having lots of options. You always want to pick a gym for aerobic exercise that has a lot of options for you, because you never know when you might benefit from a change in how you work out and in how you get your exercise. This means that you have to be sure you are getting the most out of everything that you are doing, and you have to pick a gym that has lots of options. </w:t>
      </w:r>
    </w:p>
    <w:p>
      <w:pPr>
        <w:pStyle w:val="Normal"/>
        <w:rPr/>
      </w:pPr>
      <w:r>
        <w:rPr/>
      </w:r>
    </w:p>
    <w:p>
      <w:pPr>
        <w:pStyle w:val="Normal"/>
        <w:rPr/>
      </w:pPr>
      <w:r>
        <w:rPr/>
        <w:t xml:space="preserve">That said, you also want to pick a gym that has modern equipment, and that has enough of it to accommodate all of the people that go there. You want to be able to work out when you have a chance, so be sure that you pick one that has hours that correspond to your needs. Be sure that you are getting as much out of your gym as you can. </w:t>
      </w:r>
    </w:p>
    <w:p>
      <w:pPr>
        <w:pStyle w:val="Normal"/>
        <w:rPr/>
      </w:pPr>
      <w:r>
        <w:rPr/>
      </w:r>
    </w:p>
    <w:p>
      <w:pPr>
        <w:pStyle w:val="Normal"/>
        <w:rPr/>
      </w:pPr>
      <w:r>
        <w:rPr/>
        <w:t xml:space="preserve">Also, one of the biggest factors in how successful you are at working out is your attitude, so be sure that you pick a gym that caters to a positive attitude and one that makes you feel good about yourself. You’ll be much more likely to use it and therefore much more likely to be successful. Gyms come in all shapes and sizes (and price ranges), so you should be able to find a great one in your area.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7:18:00Z</dcterms:created>
  <dc:creator>Allison</dc:creator>
  <dc:description/>
  <dc:language>en-US</dc:language>
  <cp:lastModifiedBy>Allison</cp:lastModifiedBy>
  <dcterms:modified xsi:type="dcterms:W3CDTF">2007-04-04T07:20:00Z</dcterms:modified>
  <cp:revision>1</cp:revision>
  <dc:subject/>
  <dc:title>Choosing a Gym for Aerobic exercise</dc:title>
</cp:coreProperties>
</file>