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Viewgpdesc"/>
        </w:rPr>
        <w:t xml:space="preserve">To Keep or not to Keep, that is the Question </w:t>
      </w:r>
    </w:p>
    <w:p>
      <w:pPr>
        <w:pStyle w:val="Normal"/>
        <w:rPr>
          <w:rStyle w:val="Viewgpdesc"/>
        </w:rPr>
      </w:pPr>
      <w:r>
        <w:rPr/>
      </w:r>
    </w:p>
    <w:p>
      <w:pPr>
        <w:pStyle w:val="Normal"/>
        <w:rPr/>
      </w:pPr>
      <w:r>
        <w:rPr>
          <w:rStyle w:val="Viewgpdesc"/>
        </w:rPr>
        <w:t xml:space="preserve">There are many great reasons for having a yard sale.  Some people have yard sales before they move so they don’t have to pack and ship belongings they aren’t using.  Sometimes they are updating the look of their home and sell their old belongings to make money and room for the new ones. Sometimes your children just grow like weeds and rapidly outgrow both their clothes and their toys. It could also simply be the desire to purge all those items you’ve held onto for so long, thinking you’d find a use for them but never did. No matter what your reason, having a yard sale is a relatively easy goal to achieve and requires just a few hours of preparation and a few more hours actually selling your wares.  You’ll reap both financial and emotional rewards from it.  </w:t>
      </w:r>
    </w:p>
    <w:p>
      <w:pPr>
        <w:pStyle w:val="Normal"/>
        <w:rPr>
          <w:rStyle w:val="Viewgpdesc"/>
        </w:rPr>
      </w:pPr>
      <w:r>
        <w:rPr/>
      </w:r>
    </w:p>
    <w:p>
      <w:pPr>
        <w:pStyle w:val="Normal"/>
        <w:rPr/>
      </w:pPr>
      <w:r>
        <w:rPr>
          <w:rStyle w:val="Viewgpdesc"/>
        </w:rPr>
        <w:t xml:space="preserve">Decide on a date for your yard sale, then get to work surveying the items you have.  When you’re going through your house deciding what to sell, you’ll have to be brutally honest with yourself.  If you haven’t used it, don’t like it, don’t see yourself using it or don’t know of anyone personally who could benefit from it, then it’s a yard sale item.  Sort through every dresser and kitchen drawer, every clothes and linen closet, every cupboard and toy box you have in your house.  Don’t forget your basement, attic, pantry, entertainment center, buffet and outdoor tool shed as well. If an item belongs to a family member, don’t make the decision for them. Get their input before placing an item in your yard sale box.  Regardless of the time it takes to sort through all your items, make the commitment to stick with it and remind yourself on a continual basis the monetary profit and emotional relief you’ll feel once your clutter has been cleared from your home. </w:t>
      </w:r>
    </w:p>
    <w:p>
      <w:pPr>
        <w:pStyle w:val="Normal"/>
        <w:rPr>
          <w:rStyle w:val="Viewgpdesc"/>
        </w:rPr>
      </w:pPr>
      <w:r>
        <w:rPr/>
      </w:r>
    </w:p>
    <w:p>
      <w:pPr>
        <w:pStyle w:val="Normal"/>
        <w:rPr/>
      </w:pPr>
      <w:r>
        <w:rPr>
          <w:rStyle w:val="Viewgpdesc"/>
        </w:rPr>
        <w:t>Once the sale is over, make another commitment to yourself not to bring the unsold items back into your home.  Make arrangements with your local rescue mission or charity thrift store to donate the items.  Most will be happy to make arrangements to pick up large donations as well as provide you with a tax receipt reflecting your generous donation.</w:t>
      </w:r>
    </w:p>
    <w:p>
      <w:pPr>
        <w:pStyle w:val="Normal"/>
        <w:rPr>
          <w:rStyle w:val="Viewgpdesc"/>
        </w:rPr>
      </w:pPr>
      <w:r>
        <w:rPr/>
      </w:r>
    </w:p>
    <w:p>
      <w:pPr>
        <w:pStyle w:val="Normal"/>
        <w:rPr>
          <w:rStyle w:val="Bodytext1"/>
          <w:rFonts w:ascii="Times New Roman" w:hAnsi="Times New Roman" w:cs="Times New Roman"/>
          <w:color w:val="000000"/>
          <w:sz w:val="24"/>
          <w:szCs w:val="24"/>
        </w:rPr>
      </w:pPr>
      <w:r>
        <w:rPr>
          <w:rStyle w:val="Viewgpdesc"/>
        </w:rPr>
        <w:t xml:space="preserve">Once it’s all said and done, you’ll have some extra pocket change, and can breathe an emotional sigh of relief that the clutter that’s been weighing you down for so long has been purged from your home.  Renew your commitment to remain organized and to combat the clutter demon on a continual basis.  </w:t>
      </w:r>
    </w:p>
    <w:p>
      <w:pPr>
        <w:pStyle w:val="Normal"/>
        <w:rPr>
          <w:rStyle w:val="Bodytext1"/>
          <w:rFonts w:ascii="Times New Roman" w:hAnsi="Times New Roman" w:cs="Times New Roman"/>
          <w:color w:val="000000"/>
          <w:sz w:val="24"/>
          <w:szCs w:val="24"/>
        </w:rPr>
      </w:pPr>
      <w:r>
        <w:rPr/>
      </w:r>
    </w:p>
    <w:p>
      <w:pPr>
        <w:pStyle w:val="Normal"/>
        <w:rPr>
          <w:rStyle w:val="Bodytext1"/>
          <w:rFonts w:ascii="Times New Roman" w:hAnsi="Times New Roman" w:cs="Times New Roman"/>
          <w:sz w:val="24"/>
          <w:szCs w:val="24"/>
        </w:rPr>
      </w:pPr>
      <w:r>
        <w:rPr/>
      </w:r>
    </w:p>
    <w:p>
      <w:pPr>
        <w:pStyle w:val="Normal"/>
        <w:rPr>
          <w:rStyle w:val="Bodytext1"/>
          <w:rFonts w:ascii="Times New Roman" w:hAnsi="Times New Roman" w:cs="Times New Roman"/>
          <w:sz w:val="24"/>
          <w:szCs w:val="2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Viewgpdesc">
    <w:name w:val="viewgpdesc"/>
    <w:basedOn w:val="DefaultParagraphFont"/>
    <w:qFormat/>
    <w:rPr/>
  </w:style>
  <w:style w:type="character" w:styleId="Bodytext1">
    <w:name w:val="bodytext1"/>
    <w:basedOn w:val="DefaultParagraphFont"/>
    <w:qFormat/>
    <w:rPr>
      <w:rFonts w:ascii="Tahoma" w:hAnsi="Tahoma" w:cs="Tahoma"/>
      <w:color w:val="00006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8:26:00Z</dcterms:created>
  <dc:creator>Kelly Lyons</dc:creator>
  <dc:description/>
  <cp:keywords/>
  <dc:language>en-US</dc:language>
  <cp:lastModifiedBy>Kelly Lyons</cp:lastModifiedBy>
  <dcterms:modified xsi:type="dcterms:W3CDTF">2006-08-23T14:10:00Z</dcterms:modified>
  <cp:revision>2</cp:revision>
  <dc:subject/>
  <dc:title>49 To Keep or not to Keep, that is the Question </dc:title>
</cp:coreProperties>
</file>