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lking with your children about their adoption </w:t>
      </w:r>
    </w:p>
    <w:p>
      <w:pPr>
        <w:pStyle w:val="Normal"/>
        <w:rPr/>
      </w:pPr>
      <w:r>
        <w:rPr/>
      </w:r>
    </w:p>
    <w:p>
      <w:pPr>
        <w:pStyle w:val="Normal"/>
        <w:rPr/>
      </w:pPr>
      <w:r>
        <w:rPr/>
        <w:t xml:space="preserve">You are going to have the most wonderful time when you are able to go through the adoption process and have adopted a child. There is no difference between the children that you are going to adopt and the child that you have. You should be able to have the same life that you would have with your adopted children as you would with your own. </w:t>
      </w:r>
    </w:p>
    <w:p>
      <w:pPr>
        <w:pStyle w:val="Normal"/>
        <w:rPr/>
      </w:pPr>
      <w:r>
        <w:rPr/>
      </w:r>
    </w:p>
    <w:p>
      <w:pPr>
        <w:pStyle w:val="Normal"/>
        <w:rPr/>
      </w:pPr>
      <w:r>
        <w:rPr/>
        <w:t xml:space="preserve">However, it will be that you will need to make a decision regarding whether or not you are going to tell your child they are adopted. This is a big decision, however, you should have made this decision before you signed the papers. There are several schools of thought, and there are reasons to believe each one. </w:t>
      </w:r>
    </w:p>
    <w:p>
      <w:pPr>
        <w:pStyle w:val="Normal"/>
        <w:rPr/>
      </w:pPr>
      <w:r>
        <w:rPr/>
      </w:r>
    </w:p>
    <w:p>
      <w:pPr>
        <w:pStyle w:val="Normal"/>
        <w:rPr/>
      </w:pPr>
      <w:r>
        <w:rPr/>
        <w:t xml:space="preserve">You may decide that you will want to have the adoption a part of your child’s life by explaining to them that they were adopted. There are many studies that say that this is the best thing that you can do for your child because it is the best way to make sure that they are having good development and will continue to be happy throughout their lives. You may end up making the process of the adoption about of their life by telling them that you chose them and that you got to have them because you loved them from the start. However, you shouldn’t make it into too big of a deal, or the child might feel that they aren’t as good as regular children. </w:t>
      </w:r>
    </w:p>
    <w:p>
      <w:pPr>
        <w:pStyle w:val="Normal"/>
        <w:rPr/>
      </w:pPr>
      <w:r>
        <w:rPr/>
      </w:r>
    </w:p>
    <w:p>
      <w:pPr>
        <w:pStyle w:val="Normal"/>
        <w:rPr/>
      </w:pPr>
      <w:r>
        <w:rPr/>
        <w:t xml:space="preserve">Some people think that the child should be older when you tell them that they are adopted. Their reasoning is that this way the child will have as normal of a life as possible, and they will feel that they are just the same as children that are not adopted. This way things won’t seem so awkward and that they will understand that you wanted them and that you loved them all that time This might be a good idea for some, but there is a danger that your child will feel that you have lied to them their entire lives, and will be angry at you for this when you decide to tell them. </w:t>
      </w:r>
    </w:p>
    <w:p>
      <w:pPr>
        <w:pStyle w:val="Normal"/>
        <w:rPr/>
      </w:pPr>
      <w:r>
        <w:rPr/>
      </w:r>
    </w:p>
    <w:p>
      <w:pPr>
        <w:pStyle w:val="Normal"/>
        <w:rPr/>
      </w:pPr>
      <w:r>
        <w:rPr/>
        <w:t xml:space="preserve">If you feel like an open adoption is something that you may want to do, you will find that may not have the option, but it is something to research. You will find that many people believe that a child who is loved by many people is better than a few people since it takes a community to raise a child and help them to become a well adjusted and happy adult. </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3:00Z</dcterms:created>
  <dc:creator>hanlonlewis</dc:creator>
  <dc:description/>
  <dc:language>en-US</dc:language>
  <cp:lastModifiedBy>hanlonlewis</cp:lastModifiedBy>
  <dcterms:modified xsi:type="dcterms:W3CDTF">2007-04-09T22:48:00Z</dcterms:modified>
  <cp:revision>1</cp:revision>
  <dc:subject/>
  <dc:title>Talking with your children about their adoption </dc:title>
</cp:coreProperties>
</file>