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ress Attire for yoga class. </w:t>
      </w:r>
    </w:p>
    <w:p>
      <w:pPr>
        <w:pStyle w:val="Normal"/>
        <w:rPr/>
      </w:pPr>
      <w:r>
        <w:rPr/>
      </w:r>
    </w:p>
    <w:p>
      <w:pPr>
        <w:pStyle w:val="Normal"/>
        <w:rPr/>
      </w:pPr>
      <w:r>
        <w:rPr/>
        <w:t xml:space="preserve">If you are thinking about starting a yoga class you will want to consider what you wear to the class before you go. You will find that yoga involves many different moves or positions while in a single routine. You will need to dress so that you will be comfortable and it won’t create problems for you if were to stretch or move a certain way. You will find that if you don’t wear the correct type of clothing you may not get everything that you would hope to get from a yoga class. You will find that there are many clothing companies that have a variety of clothing for those who are practicing or learning yoga. As you know yoga is increasing in popularity in the past few years and it is considerate for these companies to offer you the clothing. </w:t>
      </w:r>
    </w:p>
    <w:p>
      <w:pPr>
        <w:pStyle w:val="Normal"/>
        <w:rPr/>
      </w:pPr>
      <w:r>
        <w:rPr/>
      </w:r>
    </w:p>
    <w:p>
      <w:pPr>
        <w:pStyle w:val="Normal"/>
        <w:rPr/>
      </w:pPr>
      <w:r>
        <w:rPr/>
        <w:t>Choose yoga clothing that is comfortable for your body when you are moving. Clothing that is too tight may “ride up” and shift in uncomfortable ways as your limbs rub against one another, for example. You will want to wear clothing that you feel good in and that you feel good about your body. You will want to feel comfortable no matter what size you are so that you can feel less self conscious if you think that your pants are too tight or such. In all honesty, everyone is probably too engrossed in class to notice what you are wearing, but poor clothing can be a mental block and prevent you from learning.</w:t>
      </w:r>
    </w:p>
    <w:p>
      <w:pPr>
        <w:pStyle w:val="Normal"/>
        <w:rPr/>
      </w:pPr>
      <w:r>
        <w:rPr/>
      </w:r>
    </w:p>
    <w:p>
      <w:pPr>
        <w:pStyle w:val="Normal"/>
        <w:rPr/>
      </w:pPr>
      <w:r>
        <w:rPr/>
        <w:t xml:space="preserve">You will also find that poor clothing choices can be quite embarrassing. Remember that yoga involves inverting your body in many cases. Don’t go with too loose of clothing because the sag or fall of the clothing may show off more than you want to. Not only is this embarrassing for you, but you will also notice that everyone else will feel uncomfortable. Clothing that is too tight can be stretched too far and rip during class. Tight clothing can also be too revealing if there are members of the opposite sex enrolled in your yoga class. Always be respect towards those who are around you and always wear things that are comfortable. </w:t>
      </w:r>
    </w:p>
    <w:p>
      <w:pPr>
        <w:pStyle w:val="Normal"/>
        <w:rPr/>
      </w:pPr>
      <w:r>
        <w:rPr/>
      </w:r>
    </w:p>
    <w:p>
      <w:pPr>
        <w:pStyle w:val="Normal"/>
        <w:rPr/>
      </w:pPr>
      <w:r>
        <w:rPr/>
        <w:t>Yoga is an exercise, and like all exercises, you will sweat. Take this into consideration when choosing the fabric that you want to wear. Also, think about the fact that some fabrics will absorb the sweat so that you can remain dry during the workout, but still burn those calories.  If your clothing is wet, it could be dangerous to attempt some positions, and the same is true if your clothing is too loose.</w:t>
      </w:r>
    </w:p>
    <w:p>
      <w:pPr>
        <w:pStyle w:val="Normal"/>
        <w:rPr/>
      </w:pPr>
      <w:r>
        <w:rPr/>
      </w:r>
    </w:p>
    <w:p>
      <w:pPr>
        <w:pStyle w:val="Normal"/>
        <w:rPr/>
      </w:pPr>
      <w:r>
        <w:rPr/>
        <w:t xml:space="preserve">If you aren’t sure what clothing you will want to wear to your classes, you will want to do some of the basic moves and see how you feel or look in the clothing. You will want to choose outfits that are comfortable and that you feel good in. You will want to also ask your teacher for any suggestions. You will find that your clothing is very important when it comes to beginning a yoga class. </w:t>
      </w:r>
    </w:p>
    <w:p>
      <w:pPr>
        <w:pStyle w:val="Normal"/>
        <w:rPr/>
      </w:pPr>
      <w:r>
        <w:rPr/>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0:39:00Z</dcterms:created>
  <dc:creator>hanlonlewis</dc:creator>
  <dc:description/>
  <dc:language>en-US</dc:language>
  <cp:lastModifiedBy>hanlonlewis</cp:lastModifiedBy>
  <dcterms:modified xsi:type="dcterms:W3CDTF">2007-04-30T01:10:00Z</dcterms:modified>
  <cp:revision>1</cp:revision>
  <dc:subject/>
  <dc:title>Dress Attire for yoga class</dc:title>
</cp:coreProperties>
</file>