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int the Town</w:t>
      </w:r>
    </w:p>
    <w:p>
      <w:pPr>
        <w:pStyle w:val="Normal"/>
        <w:rPr/>
      </w:pPr>
      <w:r>
        <w:rPr/>
      </w:r>
    </w:p>
    <w:p>
      <w:pPr>
        <w:pStyle w:val="Normal"/>
        <w:rPr/>
      </w:pPr>
      <w:r>
        <w:rPr/>
        <w:t xml:space="preserve">Paint happens to be a craft supply that no crafter could ever be without. You will find that you can buy the paint at local craft store and you will begin to get familiar with the brands and colors of paints. You will also find that the wide range of products can be overwhelming and sometimes intimidating. You will find that you will want to take your time to choose the right paints so that you can save some money and so you can create good and enjoyable projects. You will also learn the difference in paints and be able to shop efficiently. </w:t>
      </w:r>
    </w:p>
    <w:p>
      <w:pPr>
        <w:pStyle w:val="Normal"/>
        <w:rPr/>
      </w:pPr>
      <w:r>
        <w:rPr/>
      </w:r>
    </w:p>
    <w:p>
      <w:pPr>
        <w:pStyle w:val="Normal"/>
        <w:rPr/>
      </w:pPr>
      <w:r>
        <w:rPr/>
        <w:t>The most popular kind of paint happens to be watercolor.. Most children have a set of watercolors when growing up, and they are common in craft rooms as well. Watercolors are great because they can create a soft look if you use a lot of water or a very sharp, heavy look if you use very little water. You may be able to use this type of paint for all sorts of projects, but you will find that you can waste all your paints trying to make it even in coating or thick in coating. And, of course, watercolors are not good for outdoor projects, because they do not withstand the rain. Tempera paint, which is commonly sold with children’s craft kits and is used in school frequently, is basically very thick water colors, so use it as you would watercolor paints.</w:t>
      </w:r>
    </w:p>
    <w:p>
      <w:pPr>
        <w:pStyle w:val="Normal"/>
        <w:rPr/>
      </w:pPr>
      <w:r>
        <w:rPr/>
      </w:r>
    </w:p>
    <w:p>
      <w:pPr>
        <w:pStyle w:val="Normal"/>
        <w:rPr/>
      </w:pPr>
      <w:r>
        <w:rPr/>
        <w:t xml:space="preserve">Acrylic paints happen to be something that is very common to use among crafters. You will find that these paints are not something for children to use, but children can use them. Although these are not used frequently with children as watercolors may be. When acrylic paint dries, it becomes a plastic, so you can use acrylics for outdoor projects as well as for indoor projects. This type of paint is thicker than tempera pain, but it cleans up easily with water. However, make sure that you clean your brushes and any spills before the acrylic paint dries—afterwards, the plastic-y remains are permanent. </w:t>
      </w:r>
    </w:p>
    <w:p>
      <w:pPr>
        <w:pStyle w:val="Normal"/>
        <w:rPr/>
      </w:pPr>
      <w:r>
        <w:rPr/>
      </w:r>
    </w:p>
    <w:p>
      <w:pPr>
        <w:pStyle w:val="Normal"/>
        <w:rPr/>
      </w:pPr>
      <w:r>
        <w:rPr/>
        <w:t>Oil paints are used a lot in the market. You will find that they can require some dangerous chemicals to use for clean up and they aren’t among the favorite kinds of paints with most crafters. Oil paints are more common for artists to use than for crafters, but they still do have a place in the crafting world. If you purchase oil paints, remember that you’ll need to get special cleaning tools and liquids as well, and don’t use them around children.</w:t>
      </w:r>
    </w:p>
    <w:p>
      <w:pPr>
        <w:pStyle w:val="Normal"/>
        <w:rPr/>
      </w:pPr>
      <w:r>
        <w:rPr/>
      </w:r>
    </w:p>
    <w:p>
      <w:pPr>
        <w:pStyle w:val="Normal"/>
        <w:rPr/>
      </w:pPr>
      <w:r>
        <w:rPr/>
        <w:t>There happen to be a variety of paints that you can use and purchase that will help you to do large projects and even special projects. You will find that there are edible paints for cakes or cookies and then there are fabric paints that will help you to decorate or design clothing. When you have decided on the type of paint that you would like to buy, you will then want to make a purchase and get at least five colors in the paint to help you to make your paintings or designs. You will need the primaries plus black and white paint to help you make every color. You may also want to get green, purple, and orange, but you can also mix colors to get every color of the rainbow. Mixing colors can be a fun aspect of painting.</w:t>
      </w:r>
    </w:p>
    <w:p>
      <w:pPr>
        <w:pStyle w:val="Normal"/>
        <w:rPr/>
      </w:pPr>
      <w:r>
        <w:rPr/>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9:29:00Z</dcterms:created>
  <dc:creator>hanlonlewis</dc:creator>
  <dc:description/>
  <dc:language>en-US</dc:language>
  <cp:lastModifiedBy>hanlonlewis</cp:lastModifiedBy>
  <dcterms:modified xsi:type="dcterms:W3CDTF">2007-04-16T09:29:00Z</dcterms:modified>
  <cp:revision>1</cp:revision>
  <dc:subject/>
  <dc:title>Paint the Town</dc:title>
</cp:coreProperties>
</file>