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ruba Adventures</w:t>
      </w:r>
    </w:p>
    <w:p>
      <w:pPr>
        <w:pStyle w:val="Normal"/>
        <w:rPr/>
      </w:pPr>
      <w:r>
        <w:rPr/>
      </w:r>
    </w:p>
    <w:p>
      <w:pPr>
        <w:pStyle w:val="Normal"/>
        <w:rPr/>
      </w:pPr>
      <w:r>
        <w:rPr/>
        <w:t xml:space="preserve">If you like warm, arid weather, beautiful sunny beaches, and stunning sunsets, Aruba might be the perfect vacation spot for you. This little treasure in the Caribbean caters to tourists, especially from the United States, so many people find this to be a great destination. If you’re interested in Caribbean travel, check out what Aruba has to offer to you. </w:t>
      </w:r>
    </w:p>
    <w:p>
      <w:pPr>
        <w:pStyle w:val="Normal"/>
        <w:rPr/>
      </w:pPr>
      <w:r>
        <w:rPr/>
      </w:r>
    </w:p>
    <w:p>
      <w:pPr>
        <w:pStyle w:val="Normal"/>
        <w:rPr/>
      </w:pPr>
      <w:r>
        <w:rPr/>
        <w:t xml:space="preserve">Aruba is found not far north of Venezuela and is part of the Kingdom of the Netherlands. One of the best things about this island is its climate. Unlike many of the other island in the Caribbean, Aruba does not have a generally rainy climate, and in fact is home to desert-like terrain featuring a few species of cacti. </w:t>
      </w:r>
    </w:p>
    <w:p>
      <w:pPr>
        <w:pStyle w:val="Normal"/>
        <w:rPr/>
      </w:pPr>
      <w:r>
        <w:rPr/>
      </w:r>
    </w:p>
    <w:p>
      <w:pPr>
        <w:pStyle w:val="Normal"/>
        <w:rPr/>
      </w:pPr>
      <w:r>
        <w:rPr/>
        <w:t xml:space="preserve">The standard of living in Aruba is very high, and they cater toward a classy, high-end market. Therefore, if you wish to travel to Aruba, your stay may be a bit pricier than in some of the nearby islands in the Caribbean, like the Bahamas or Jamaica. However, the stay is definitely worth it. Aruba has famous white sand beaches and beautiful clear blue waters. If you like water sports, you don’t have to lie on the beach all day! You can try diving, snorkeling, sailing, swimming, parasailing, jet skiing, or any number of other fun adventures. </w:t>
      </w:r>
    </w:p>
    <w:p>
      <w:pPr>
        <w:pStyle w:val="Normal"/>
        <w:rPr/>
      </w:pPr>
      <w:r>
        <w:rPr/>
      </w:r>
    </w:p>
    <w:p>
      <w:pPr>
        <w:pStyle w:val="Normal"/>
        <w:rPr/>
      </w:pPr>
      <w:r>
        <w:rPr/>
        <w:t>The Carnival season is important in Aruba and takes place from January until Ash Wednesday. Just as in many other Caribbean countries, Carnival in Aruba has a variety of great festivities in which vacationers on the island can take part. This includes midway games and children’s rides, parades, contests, parties, and special foods. If you’re looking for an exciting time to visit Aruba, try during the Carnival season.</w:t>
      </w:r>
    </w:p>
    <w:p>
      <w:pPr>
        <w:pStyle w:val="Normal"/>
        <w:rPr/>
      </w:pPr>
      <w:r>
        <w:rPr/>
      </w:r>
    </w:p>
    <w:p>
      <w:pPr>
        <w:pStyle w:val="Normal"/>
        <w:rPr/>
      </w:pPr>
      <w:r>
        <w:rPr/>
        <w:t xml:space="preserve">Because the majority of this island’s revenue comes from tourism, and many of their tourists come from the United States, Aruba’s residents usually speak English. The America dollar is also widely accepted (for a fee) in the major shopping and restaurant districts, and the exchange rate is fairly fixed, so money is easily exchanged if you want to do so. More and more, Aruba is becoming a second home for the wealthy from the United States and from around the world. </w:t>
      </w:r>
    </w:p>
    <w:p>
      <w:pPr>
        <w:pStyle w:val="Normal"/>
        <w:rPr/>
      </w:pPr>
      <w:r>
        <w:rPr/>
      </w:r>
    </w:p>
    <w:p>
      <w:pPr>
        <w:pStyle w:val="Normal"/>
        <w:rPr/>
      </w:pPr>
      <w:r>
        <w:rPr/>
        <w:t xml:space="preserve">Aruba can be your sole vacation destination, and you can fly directly into the country’s large public airport, or you can take a cruise throughout the Caribbean islands and stop to enjoy Aruba for the day. The island has a little something for everyone, so whether you like a relaxing vacation to sleep in the sun or an exciting vacation full of adventure, Aruba is a destination in the Caribbean that you should consid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22:10:00Z</dcterms:created>
  <dc:creator>Allison</dc:creator>
  <dc:description/>
  <dc:language>en-US</dc:language>
  <cp:lastModifiedBy>Allison</cp:lastModifiedBy>
  <dcterms:modified xsi:type="dcterms:W3CDTF">2007-02-23T00:01:00Z</dcterms:modified>
  <cp:revision>1</cp:revision>
  <dc:subject/>
  <dc:title>Aruba Adventures</dc:title>
</cp:coreProperties>
</file>