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tailing Before the Play:</w:t>
      </w:r>
    </w:p>
    <w:p>
      <w:pPr>
        <w:pStyle w:val="Normal"/>
        <w:jc w:val="center"/>
        <w:rPr>
          <w:b/>
          <w:b/>
          <w:bCs/>
        </w:rPr>
      </w:pPr>
      <w:r>
        <w:rPr>
          <w:b/>
          <w:bCs/>
        </w:rPr>
        <w:t>The Basics of Tennis</w:t>
      </w:r>
    </w:p>
    <w:p>
      <w:pPr>
        <w:pStyle w:val="Normal"/>
        <w:jc w:val="center"/>
        <w:rPr>
          <w:b/>
          <w:b/>
          <w:bCs/>
        </w:rPr>
      </w:pPr>
      <w:r>
        <w:rPr>
          <w:b/>
          <w:bCs/>
        </w:rPr>
      </w:r>
    </w:p>
    <w:p>
      <w:pPr>
        <w:pStyle w:val="Normal"/>
        <w:rPr/>
      </w:pPr>
      <w:r>
        <w:rPr/>
        <w:t xml:space="preserve">If you are walking into the tennis court, you want to make sure that you do it right.  Knowing exactly what to expect, and bringing along the right expectations can help you get off to the right foot.  By knowing the basics, as well as the expectations to bring, you can be sure to enjoy the game more thoroughly.  </w:t>
      </w:r>
    </w:p>
    <w:p>
      <w:pPr>
        <w:pStyle w:val="Normal"/>
        <w:rPr/>
      </w:pPr>
      <w:r>
        <w:rPr/>
      </w:r>
    </w:p>
    <w:p>
      <w:pPr>
        <w:pStyle w:val="Normal"/>
        <w:rPr/>
      </w:pPr>
      <w:r>
        <w:rPr/>
        <w:t xml:space="preserve">The first part of tennis to study before walking onto the court is the tennis etiquette that is standard for the game.  This is also often times referred to as the code of laws that is standard for tennis.  It is used to help define whether specific circumstances will count as a point or whether it will still continue the game.  By following the tennis etiquette, there will be no questions about a play and how it is being aimed, giving players the ability to be their own referee.  </w:t>
      </w:r>
    </w:p>
    <w:p>
      <w:pPr>
        <w:pStyle w:val="Normal"/>
        <w:rPr/>
      </w:pPr>
      <w:r>
        <w:rPr/>
      </w:r>
    </w:p>
    <w:p>
      <w:pPr>
        <w:pStyle w:val="Normal"/>
        <w:rPr/>
      </w:pPr>
      <w:r>
        <w:rPr/>
        <w:t xml:space="preserve">As soon as you understand the basic rules, you will want to know what you are walking onto.  You will have to cover a distance for the ball that is about twenty seven feet wide.  Your side of the court, before being divided by a net will be about thirty nine feet long.  The length of the court is then divided into three sections that you can use for your plays.  Two of these sections will be closer to the net, and one will be towards the back of the court.  The one that is towards the back is what you will use in order to serve and to make sure that the ball stays in bounds.  </w:t>
      </w:r>
    </w:p>
    <w:p>
      <w:pPr>
        <w:pStyle w:val="Normal"/>
        <w:rPr/>
      </w:pPr>
      <w:r>
        <w:rPr/>
      </w:r>
    </w:p>
    <w:p>
      <w:pPr>
        <w:pStyle w:val="Normal"/>
        <w:rPr/>
      </w:pPr>
      <w:r>
        <w:rPr/>
        <w:t xml:space="preserve">Knowing exactly what the layout will be, both with rules as well as the physical area, you will also want to look into racquet parts that may come in handy while you are playing the game.  The upper part of the racquet will include strings in the very center of the racquet, which you will use to hit the ball.  The center of this will have a soft spot in order to control the ball differently.  This will be held together by a beam that is in the outer part of the racquet.  The beam often times will also be more like a frame, making it thicker and heavier, something that is an advantage to some tennis players.  The lower part of the racquet will include a shaft and grip handle.  This combination can help you figure out exactly how the pieces fit together.  </w:t>
      </w:r>
    </w:p>
    <w:p>
      <w:pPr>
        <w:pStyle w:val="Normal"/>
        <w:rPr/>
      </w:pPr>
      <w:r>
        <w:rPr/>
      </w:r>
    </w:p>
    <w:p>
      <w:pPr>
        <w:pStyle w:val="Normal"/>
        <w:rPr/>
      </w:pPr>
      <w:r>
        <w:rPr/>
        <w:t xml:space="preserve">With equipment in hand, rules in mind, and preparation for the court, you will have the ability to step into the game and give it your best hit.  Knowing the details of the game is one way to assist you in getting to the next play, and hitting the ball into the right cour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9:00Z</dcterms:created>
  <dc:creator>Brooke Hart</dc:creator>
  <dc:description/>
  <dc:language>en-US</dc:language>
  <cp:lastModifiedBy>Brooke Hart</cp:lastModifiedBy>
  <dcterms:modified xsi:type="dcterms:W3CDTF">2006-08-21T05:09:00Z</dcterms:modified>
  <cp:revision>1</cp:revision>
  <dc:subject/>
  <dc:title>Detailing Before the Play:</dc:title>
</cp:coreProperties>
</file>