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ight Limbs: Ashtanga Yoga</w:t>
      </w:r>
    </w:p>
    <w:p>
      <w:pPr>
        <w:pStyle w:val="Normal"/>
        <w:rPr/>
      </w:pPr>
      <w:r>
        <w:rPr/>
      </w:r>
    </w:p>
    <w:p>
      <w:pPr>
        <w:pStyle w:val="Normal"/>
        <w:rPr/>
      </w:pPr>
      <w:r>
        <w:rPr/>
        <w:t xml:space="preserve">Did you know that Ashtanga means literally “eight limbs?  It is a reference to the eight elements that will help define your lifestyle. You will find that your limbs will cover all the attitudes that you have towards that world. Make sure that your attitude towards yourself and the art of yoga considers the eight limbs. </w:t>
      </w:r>
    </w:p>
    <w:p>
      <w:pPr>
        <w:pStyle w:val="Normal"/>
        <w:rPr/>
      </w:pPr>
      <w:r>
        <w:rPr/>
      </w:r>
    </w:p>
    <w:p>
      <w:pPr>
        <w:pStyle w:val="Normal"/>
        <w:rPr/>
      </w:pPr>
      <w:r>
        <w:rPr/>
        <w:t xml:space="preserve">This is better known as power yoga, but you will find that if you do some specialized form of Hatha yoga you will be able to use the third and forth limbs when it comes to poses and breathing exercises. You will find that it will provide an intense workout. </w:t>
      </w:r>
    </w:p>
    <w:p>
      <w:pPr>
        <w:pStyle w:val="Normal"/>
        <w:rPr/>
      </w:pPr>
      <w:r>
        <w:rPr/>
        <w:t xml:space="preserve">Six series of poses within Ashtanga yoga allow for steps of progression in skill, strength, and flexibility. After learning the order of poses from an instructor (the first series includes 75 poses and can take two hours to complete), students often practice Ashtanga independently. This will allow you to progress at your own pace, but also master each series one at a time.  </w:t>
      </w:r>
    </w:p>
    <w:p>
      <w:pPr>
        <w:pStyle w:val="Normal"/>
        <w:rPr/>
      </w:pPr>
      <w:r>
        <w:rPr/>
      </w:r>
    </w:p>
    <w:p>
      <w:pPr>
        <w:pStyle w:val="Normal"/>
        <w:rPr/>
      </w:pPr>
      <w:r>
        <w:rPr/>
        <w:t xml:space="preserve">With 75 poses in the first series alone, Ashtanga yoga can be difficult to learn, especially with the Sanskrit names. </w:t>
      </w:r>
    </w:p>
    <w:p>
      <w:pPr>
        <w:pStyle w:val="Normal"/>
        <w:rPr/>
      </w:pPr>
      <w:r>
        <w:rPr/>
      </w:r>
    </w:p>
    <w:p>
      <w:pPr>
        <w:pStyle w:val="Normal"/>
        <w:rPr/>
      </w:pPr>
      <w:r>
        <w:rPr/>
        <w:t>There are many famous athletes will prefer Astango yoga since it is a full body workout. With meditation downplayed and the poses emphasized, "power yoga" focuses on building flexibility, stamina, and strength, tied into breathing control, with breathing synchronized with the poses. With each breath you will do one pose. The focal point of the eyes is also controlled, to create a unified control of the looking point, the breathing, and the bodily position.</w:t>
      </w:r>
    </w:p>
    <w:p>
      <w:pPr>
        <w:pStyle w:val="Normal"/>
        <w:rPr/>
      </w:pPr>
      <w:r>
        <w:rPr/>
      </w:r>
    </w:p>
    <w:p>
      <w:pPr>
        <w:pStyle w:val="Normal"/>
        <w:rPr/>
      </w:pPr>
      <w:r>
        <w:rPr/>
        <w:t>"Intense" describes Ashtanga yoga as a whole. Ashtanga yoga stresses breathing and poses to produce some heat from the inside so that you can detoxify the body. You will be able to cleanse the body including the organs and muscles. Make sure you have time for a shower after the Ashtanga yoga lesson! The results include improved circulation and a body that's both strong and lithe.</w:t>
      </w:r>
    </w:p>
    <w:p>
      <w:pPr>
        <w:pStyle w:val="Normal"/>
        <w:rPr/>
      </w:pPr>
      <w:r>
        <w:rPr/>
      </w:r>
    </w:p>
    <w:p>
      <w:pPr>
        <w:pStyle w:val="Normal"/>
        <w:rPr/>
      </w:pPr>
      <w:r>
        <w:rPr/>
        <w:t xml:space="preserve">With a warm environment you will find that Ashtanga yoga will help you to get comfortable and learn to be flexible. You will want to do a proper warm-up and relaxing session so that you can go this form of yoga without harming yourself. You will find that the demands of this exercise yoga means that you will have to become cautious. You don’t want to overwork or strain your muscles. You might do some physical damage. There are people who just should not and can not do this form of yoga.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1:12:00Z</dcterms:created>
  <dc:creator>hanlonlewis</dc:creator>
  <dc:description/>
  <dc:language>en-US</dc:language>
  <cp:lastModifiedBy>hanlonlewis</cp:lastModifiedBy>
  <dcterms:modified xsi:type="dcterms:W3CDTF">2007-04-30T01:12:00Z</dcterms:modified>
  <cp:revision>1</cp:revision>
  <dc:subject/>
  <dc:title>Eight Limbs: Ashtanga Yoga</dc:title>
</cp:coreProperties>
</file>