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intendo Wii</w:t>
      </w:r>
    </w:p>
    <w:p>
      <w:pPr>
        <w:pStyle w:val="Normal"/>
        <w:rPr/>
      </w:pPr>
      <w:r>
        <w:rPr/>
        <w:t xml:space="preserve">Work. School. Bills. Housework. With all of the things you have to do each day, it’s easy to forget that you need to make time for fun in your life. Because, let’s face it, without fun, life just becomes one big boring place where you’re just going through the motions each day. </w:t>
      </w:r>
    </w:p>
    <w:p>
      <w:pPr>
        <w:pStyle w:val="Normal"/>
        <w:rPr/>
      </w:pPr>
      <w:r>
        <w:rPr/>
        <w:t>One way you can bring fun back into your life is with a Nintendo Wii gaming system. The Nintendo Wii is a revolutionary innovation in gaming technology that truly makes the player a part of the game. Instead of using a traditional controller, the Nintendo Wii uses motion-detection technology to allow gamers to play games by using specialized devices to control their game playing. For example, you might use the Wii remote to simulate a tennis racket while playing a tennis game or a special guitar to emulate a real guitar while playing the latest installment of Guitar Hero.</w:t>
      </w:r>
    </w:p>
    <w:p>
      <w:pPr>
        <w:pStyle w:val="Normal"/>
        <w:rPr/>
      </w:pPr>
      <w:r>
        <w:rPr/>
        <w:t>The Nintendo Wii has been flying off shelves around the world since its release in 2006. Part of its popularity comes from its ability to truly bring players into the game. You won’t feel like you are just controlling your player on the screen. You’ll actually BE the player on the screen. That’s what makes it so special.</w:t>
      </w:r>
    </w:p>
    <w:p>
      <w:pPr>
        <w:pStyle w:val="Normal"/>
        <w:rPr/>
      </w:pPr>
      <w:r>
        <w:rPr/>
        <w:t xml:space="preserve">The Nintendo Wii offers gamers a wide selection of games to play on the Nintendo Wii – everything from snow skiing to bowling to race car driving. Optional add-on accessories also make the Nintendo Wii a great gaming system. Add-ons like the Nintendo Wii Fit are designed to help gamers find the fun in important things like working out and maintaining healthy lives. </w:t>
      </w:r>
    </w:p>
    <w:p>
      <w:pPr>
        <w:pStyle w:val="Normal"/>
        <w:rPr/>
      </w:pPr>
      <w:r>
        <w:rPr/>
        <w:t>If you’re looking for something to help you break out of the drudgery of everyday life and help your whole family have fun again, then getting a Nintendo Wii gaming system is the perfect choice for you. You’ll have fun as a family again. And, once people know you have a Nintendo Wii, you’ll suddenly have a lot of friends who want to have fun too.  So, do your part to create fun again, get a Nintendo Wii today!</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4:16:00Z</dcterms:created>
  <dc:creator>Meagan</dc:creator>
  <dc:description/>
  <dc:language>en-US</dc:language>
  <cp:lastModifiedBy>Meagan</cp:lastModifiedBy>
  <dcterms:modified xsi:type="dcterms:W3CDTF">2008-10-29T04:16:00Z</dcterms:modified>
  <cp:revision>2</cp:revision>
  <dc:subject/>
  <dc:title/>
</cp:coreProperties>
</file>