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Does A Debt Consolidation Service Work And How Can It Help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word debt consolidation is self-explanatory. It means combining all of your debts into a single, whole payment. This allows you to avoid the hectic act of remembering all your different bills every month and--on top of it--assessing their individual interest rates, to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bt consolidation services were setup to provide consumers the much-needed relief from harassing creditors. These services will charge nominal fees for their service. But the function they perform is much more valuable than their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 do debt consolidation services 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debt consolidation services actually undertake the burden of paying off your debt by assisting you in restructuring your payment plan. This allows you to pay your debts off minus the high interests. Every individual in her right mind who wants to pay off her creditors will use consolidation servic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aking their help gives your creditors a kind of guarantee that you intend to pay your debts and will not turn out to be a bad debt for them. This is the main reason that makes them agree to your consolidation services terms, even if those terms are more in your fav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the creditors are interested in is getting back their money. And when your consolidation agent approaches them, they understand that if they do not agree, they just might end up losing the entire due amount. Instead of that, they prefer to keep collecting it in small dos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works both ways. It both relieves you of heavy pay bills and also helps you to pay your debts much earlier than you could without the servic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 you ga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iring consolidation services is the wisest decision a debt-struck person can make. In a nutshell, it gives you the following benefi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It cuts the amount of your monthly payments.</w:t>
      </w:r>
    </w:p>
    <w:p>
      <w:pPr>
        <w:pStyle w:val="Normal"/>
        <w:rPr>
          <w:rFonts w:ascii="Times New Roman" w:hAnsi="Times New Roman" w:eastAsia="Times New Roman" w:cs="Times New Roman"/>
          <w:sz w:val="24"/>
          <w:szCs w:val="24"/>
        </w:rPr>
      </w:pPr>
      <w:r>
        <w:rPr>
          <w:rFonts w:eastAsia="Times New Roman" w:cs="Times New Roman"/>
          <w:sz w:val="24"/>
          <w:szCs w:val="24"/>
        </w:rPr>
        <w:t>2. It not only reduces, but at times completely eliminates interest rates.</w:t>
      </w:r>
    </w:p>
    <w:p>
      <w:pPr>
        <w:pStyle w:val="Normal"/>
        <w:rPr>
          <w:rFonts w:ascii="Times New Roman" w:hAnsi="Times New Roman" w:eastAsia="Times New Roman" w:cs="Times New Roman"/>
          <w:sz w:val="24"/>
          <w:szCs w:val="24"/>
        </w:rPr>
      </w:pPr>
      <w:r>
        <w:rPr>
          <w:rFonts w:eastAsia="Times New Roman" w:cs="Times New Roman"/>
          <w:sz w:val="24"/>
          <w:szCs w:val="24"/>
        </w:rPr>
        <w:t>3. Helps by giving back your credit worthiness in the mark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 Stops the fees from being charged from your accou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the end of the deal, you not only gain mental peace, having settled all your debts, but also don't have to worry about how your credit worthiness has been affec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y this, it means that debt consolidation services make sure your creditability is not affected due to the negative points that have been accumulated on your account. These points have been added as you failed to pay your credit card bills on ti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solidation services ask the creditors to sort that out once you have applied for their services. You are shown as a debt-clearing customer even while you are still in the process of paying it. Hence, the consolidation services are more than just handy in times of debt difficul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